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статистический обзор рассмотренных в I квартале 2019 года обращений граждан, организаций и общественных объединений, адресованных в управление по охране, использованию объектов животного мира и водных биологических ресурсов Липецкой области, а также результатов рассмотрения и принятых ме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I квартале 2019 года в управление по охране, использованию объектов животного мира и водных биологических ресурсов Липецкой области (далее Управление) поступило 12 обращений, в которых поднято 13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Управление поступило 3 запроса информации и 6 сообщений на интернет-портал «Развиваем Липецкую область вмест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получено 11 обращений, 1 обращение поступило в форме электронного документа через «Интернет-приемную»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мую в Управление поступило 2 обращения гражданина. Для рассмотрения из администрации Липецкой области поступило 4 обращения, из администрации Президента Российской Федерации 1 обращение, от Главного федерального инспектор по Липецкой области, из Липецкого областного Совета депутатов, Совета депутатов городского округа, муниципального района, из министерств и ведомств, от СМИ и общественных организаций в I квартале обращения не поступали. 2 обращения было переадресовано в наш адрес администрацией г. Липецка, 1 обращение из Росприроднадзора Липецкой области, из органов прокуратуры в Управление поступило 2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е вопросы, содержащиеся в обращ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1.0127.0872</w:t>
      </w:r>
      <w:r>
        <w:rPr>
          <w:sz w:val="28"/>
          <w:szCs w:val="28"/>
        </w:rPr>
        <w:t xml:space="preserve"> Пользование животным миром, охота, рыболовство, аквакультура (6 обращ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1.0127.0871</w:t>
      </w:r>
      <w:r>
        <w:rPr>
          <w:sz w:val="28"/>
          <w:szCs w:val="28"/>
        </w:rPr>
        <w:t xml:space="preserve"> Охрана объектов животного мира и среды их обитания (4 обра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1.0127.0866</w:t>
      </w:r>
      <w:r>
        <w:rPr>
          <w:sz w:val="28"/>
          <w:szCs w:val="28"/>
        </w:rPr>
        <w:t xml:space="preserve"> Отлов животных (1обращ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0003.0012.0132.0877</w:t>
      </w:r>
      <w:r>
        <w:rPr>
          <w:sz w:val="28"/>
          <w:szCs w:val="28"/>
        </w:rPr>
        <w:t xml:space="preserve"> Оказание услуг в электронном виде (1 обращ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002.0006.0064.0251 </w:t>
      </w:r>
      <w:r>
        <w:rPr>
          <w:sz w:val="28"/>
          <w:szCs w:val="28"/>
        </w:rPr>
        <w:t>Трудоустройство. Безработица. Органы службы занятости. Государственные услуги в области содействия занятости населения (1 обращ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5 обращений рассмотрены, по ним даны объяснения; 3 обращения направлены по подведомственности; 4 обращения, имеют статус «находится на рассмотрен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обращений поступило от жителей г. Липецка-15, по одному обращению поступило из Липецкого и Становлянского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охране, использованию объектов животного мира и водных биологических ресурсов Липецкой области имеет одно подведомственное учреждение ОБУ «Охотничьи и водные биоресурсы», на которое возложено осуществление публично значимых функций. Сообщения и обращения в данное учреждение в I квартале 2019 года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инициатив граждан Липецкой области в рамках охраны, использования объектов животного мира, водных биологических ресурсов и среды их обитания на интернет-ресурсах «Российская общественная инициатива», «Портал неравнодушных» и «Лица власти» в I квартале 2019года размещено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 рассмотренных в I квартале 2019 года сообщений граждан, адресованных в управление по охране, использованию объектов животного мира и водных биологических ресурсов Липецкой области, а также результатов рассмотрения и принятых ме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равления по охране, использованию объектов животного мира и водных биологических ресурсов Липецкой области в сети «Интернет» в разделе «Контакты» размещены телефоны горячей линии для граждан и юридических лиц, желающих проинформировать о нарушениях правил пользования объектами животного мира и водными биологическими ресурсами: 23-00-35, 77-47-5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I квартала 2019 года сообщений в управление по охране, использованию объектов животного мира и водных биологических ресурсов Липецкой области и подведомственное учреждение ОБУ «Охотничьи и водные биоресурсы»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67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36:00Z</dcterms:created>
  <dc:creator>.</dc:creator>
  <dc:description/>
  <cp:keywords/>
  <dc:language>en-US</dc:language>
  <cp:lastModifiedBy>User</cp:lastModifiedBy>
  <cp:lastPrinted>2019-04-12T17:15:00Z</cp:lastPrinted>
  <dcterms:modified xsi:type="dcterms:W3CDTF">2019-04-12T14:39:00Z</dcterms:modified>
  <cp:revision>4</cp:revision>
  <dc:subject/>
  <dc:title>П Р О Е К Т</dc:title>
</cp:coreProperties>
</file>