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-статистический обзор рассмотренных в IV квартале 2018 года обращений граждан, организаций и общественных объединений, адресованных в управление по охране, использованию объектов животного мира и водных биологических ресурсов Липецкой области, а также результатов рассмотрения и принятых ме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IV квартале 2018 года в управление по охране, использованию объектов животного мира и водных биологических ресурсов Липецкой области (далее Управление) поступило 17, в которых поднято 17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Управление поступило 2 запроса информации и 3 сообщения на интернет-портал «Развиваем Липецкую область вмест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исьменной форме получено 16 обращений, 1 обращение поступило в форме электронного документа через «Интернет-приемную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ямую в Управление поступило 1 обращение гражданина. Для рассмотрения из администрации Липецкой области поступило 2 обращения, из администрации Президента Российской Федерации, от Главного федерального инспектор по Липецкой области, из Липецкого областного Совета депутатов, Совета депутатов городского округа, муниципального района, из министерств и ведомств, от СМИ, общественных организаций в IV квартале обращения не поступали. 1 обращение было переадресовано в наш адрес управлением экологии и природных ресурсов Липецкой области, из органов прокуратуры в Управление поступило 13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уальные вопросы, содержащиеся в обращ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0003.0011.0127.0867</w:t>
      </w:r>
      <w:r>
        <w:rPr>
          <w:sz w:val="28"/>
          <w:szCs w:val="28"/>
        </w:rPr>
        <w:t xml:space="preserve"> Содержание животных (13 обращен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003.0011.0127.0871 </w:t>
      </w:r>
      <w:r>
        <w:rPr>
          <w:sz w:val="28"/>
          <w:szCs w:val="28"/>
        </w:rPr>
        <w:t>Охрана объектов животного мира и среды их обитания (1 обращ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003.0011.0127.0872 </w:t>
      </w:r>
      <w:r>
        <w:rPr>
          <w:sz w:val="28"/>
          <w:szCs w:val="28"/>
        </w:rPr>
        <w:t>Пользование животным миром, охота, рыболовство, аквакультура (1 обращ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0003.0012.0132.0877</w:t>
      </w:r>
      <w:r>
        <w:rPr>
          <w:sz w:val="28"/>
          <w:szCs w:val="28"/>
        </w:rPr>
        <w:t xml:space="preserve"> Оказание услуг в электронном виде (1 обращ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003.0011.0122.0828 </w:t>
      </w:r>
      <w:r>
        <w:rPr>
          <w:sz w:val="28"/>
          <w:szCs w:val="28"/>
        </w:rPr>
        <w:t>Законодательство в области охраны окружающей среды (1 обращ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се 17 обращений рассмотрены, по ним даны объяснения; обращений, стоящих на контроле,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обращений поступило от жителей г. Липецка-15, по одному обращению поступило из Липецкого и Становлянского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охране, использованию объектов животного мира и водных биологических ресурсов Липецкой области имеет одно учреждение ОБУ «Охотничьи и водные биоресурсы», на которое возложено осуществление публично значимых функций. Сообщения и обращения в данное учреждение в IV квартале 2018 года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инициатив граждан Липецкой области в рамках охраны, использования объектов животного мира, водных биологических ресурсов и среды их обитания на интернет-ресурсах «Российская общественная инициатива», «Портал неравнодушных» и «Лица власти» в IV квартале 2018года размещено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интерактивный блок «Рассказать о проблеме» интернет-ресурса «Развиваем Липецкую область» поступило 3 сообщения по следующим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 запрете подводной охоты на территории региональных заказников Липец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 ущемлении прав охотников Добр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 организации контроля за выловом рыбы запрещенными орудиями лова в пруду Петровского парка г. Ель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ообщения рассмотрены, даны объяс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мер принятых по обращениям за отчетный пери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 основании 13 аналогичных обращений о содержании животных в контактном зоопарке совместно с прокуратурой Октябрьского района г. Липецка проведена проверка, решается вопрос о возбуждении административного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вопросу получения разрешения на добычу охотничьих ресурсов в электронном виде даны разъяснения о предоставлении данной услуги в соответствии с Приказом Минприроды Российской Федерации от 29 июня 2012 года №2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обращению о привлечении лиц к ответственности, за незаконную добычу лося в Становлянском районе принято решение о передаче материалов в ОМВД России по Становлянскому району Липецкой области; на основании данных материалов вынесено постановление о возбуждении уголовного дела по ст.258 У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обращению о внесении корреспондирующих изменений в Положение об управлении по охране, использованию объектов животного мира и водных биологических ресурсов Липецкой области и Положение об управлении строительства и архитектуры Липецкой области даны разъяснения, что в отношении особо охраняемых природных территорий управление по охране, использованию объектов животного мира и водных биологических ресурсов Липецкой области осуществляет только функции по проведению биотехнических мероприятий в отношении диких животных, а также по охране объектов животного мира и среды их обитания. Осуществление областного государственного экологического надзора в области охраны и использования ООПТ входит в полномочия управления экологии и природных ресурсов Липец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 рассмотренных в IV квартале 2018 года сообщений граждан, адресованных в управление по охране, использованию объектов животного мира и водных биологических ресурсов Липецкой области, а также результатов рассмотрения и принятых мер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равления по охране, использованию объектов животного мира и водных биологических ресурсов Липецкой области в сети «Интернет» в разделе «Контакты» размещены телефоны горячей линии для граждан и юридических лиц, желающих проинформировать о нарушениях правил пользования объектами животного мира и водными биологическими ресурсами: 23-00-35, 77-47-5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IV квартала 2018 года сообщений в управление по охране, использованию объектов животного мира и водных биологических ресурсов Липецкой области и подведомственное учреждение ОБУ «Охотничьи и водные биоресурсы»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670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04:00Z</dcterms:created>
  <dc:creator>.</dc:creator>
  <dc:description/>
  <cp:keywords/>
  <dc:language>en-US</dc:language>
  <cp:lastModifiedBy>User</cp:lastModifiedBy>
  <cp:lastPrinted>2018-07-30T15:09:00Z</cp:lastPrinted>
  <dcterms:modified xsi:type="dcterms:W3CDTF">2019-01-11T08:49:00Z</dcterms:modified>
  <cp:revision>4</cp:revision>
  <dc:subject/>
  <dc:title>П Р О Е К Т</dc:title>
</cp:coreProperties>
</file>