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pacing w:val="30"/>
          <w:sz w:val="30"/>
        </w:rPr>
      </w:pPr>
      <w:r>
        <w:rPr/>
        <w:tab/>
        <w:t xml:space="preserve">                                                    </w:t>
      </w: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32130" cy="866775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30"/>
          <w:sz w:val="30"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spacing w:val="30"/>
          <w:sz w:val="30"/>
        </w:rPr>
        <w:t xml:space="preserve">    </w:t>
      </w:r>
      <w:r>
        <w:rPr>
          <w:sz w:val="20"/>
        </w:rPr>
        <w:t xml:space="preserve"> </w:t>
      </w:r>
      <w:r>
        <w:rPr>
          <w:b/>
          <w:bCs/>
        </w:rPr>
        <w:t xml:space="preserve">Управление по охране, использованию объектов животного мира и водных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биологических ресурсов Липецкой области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 xml:space="preserve">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«20» сентября 2012 г.</w:t>
      </w: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№ 73-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Липецк</w:t>
      </w:r>
    </w:p>
    <w:p>
      <w:pPr>
        <w:pStyle w:val="Normal"/>
        <w:rPr/>
      </w:pPr>
      <w:r>
        <w:rPr>
          <w:sz w:val="28"/>
          <w:szCs w:val="28"/>
        </w:rPr>
        <w:t>О регулировании численности</w:t>
        <w:br/>
        <w:t xml:space="preserve">оленя в государственных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иродных заказниках областного значения</w:t>
      </w:r>
    </w:p>
    <w:p>
      <w:pPr>
        <w:pStyle w:val="Normal"/>
        <w:tabs>
          <w:tab w:val="clear" w:pos="708"/>
          <w:tab w:val="left" w:pos="6288" w:leader="none"/>
        </w:tabs>
        <w:rPr>
          <w:sz w:val="28"/>
          <w:szCs w:val="28"/>
        </w:rPr>
      </w:pPr>
      <w:r>
        <w:rPr>
          <w:sz w:val="28"/>
          <w:szCs w:val="28"/>
        </w:rPr>
        <w:t>Вид охотничьих ресурсов: олень благородный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л, возраст охотничьих ресурсов: взрослые – 8 особей без разделения по половому признаку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Количество охотничьих ресурсов:  8 особей.                               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рок проведения мероприятий по регулированию численности охотничьих ресурсов: с 20 сентября 2012 по 31 декабря 201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 регулирования:  разрешенные способы охоты в соответствии приказом Минприроды России от 16.11.2010 N 512 "Об утверждении Правил охоты"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ешенные орудия охоты:  разрешенные орудия охоты в соответствии приказом Минприроды России от 16.11.2010 N 512 "Об утверждении Правил охоты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где должно осуществляться регулирование численности:  государственные природные заказники областного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вызвавшие необходимость регулирования численности охотничьих ресур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показателей максимальной численности оленя благородного в отдельных лесных участках государственных заказников значений, установленных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иродных ресурсов и экологии Российской Федерации от 30 апреля 2010 г. N 138 "Об утверждении нормативов допустимого изъятия охотничьих ресурсов и нормативов численности охотничьих ресурсов в охотничьих угодьях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Н. А. Австриевс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0584;fld=134;dst=1000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10:00Z</dcterms:created>
  <dc:creator>.</dc:creator>
  <dc:description/>
  <cp:keywords/>
  <dc:language>en-US</dc:language>
  <cp:lastModifiedBy>Пётр</cp:lastModifiedBy>
  <cp:lastPrinted>2012-09-20T11:50:00Z</cp:lastPrinted>
  <dcterms:modified xsi:type="dcterms:W3CDTF">2012-09-27T05:21:00Z</dcterms:modified>
  <cp:revision>20</cp:revision>
  <dc:subject/>
  <dc:title>  </dc:title>
</cp:coreProperties>
</file>