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jc w:val="right"/>
        <w:rPr>
          <w:b w:val="false"/>
          <w:b w:val="false"/>
          <w:color w:val="000000"/>
        </w:rPr>
      </w:pPr>
      <w:r>
        <w:rPr>
          <w:b w:val="false"/>
          <w:color w:val="000000"/>
        </w:rPr>
        <w:t>Приложение 4</w:t>
      </w:r>
    </w:p>
    <w:p>
      <w:pPr>
        <w:pStyle w:val="Style18"/>
        <w:spacing w:lineRule="auto" w:line="240"/>
        <w:jc w:val="right"/>
        <w:rPr>
          <w:b w:val="false"/>
          <w:b w:val="false"/>
          <w:color w:val="000000"/>
        </w:rPr>
      </w:pPr>
      <w:r>
        <w:rPr>
          <w:b w:val="false"/>
          <w:color w:val="000000"/>
        </w:rPr>
        <w:t xml:space="preserve">к схеме размещения, использования </w:t>
      </w:r>
    </w:p>
    <w:p>
      <w:pPr>
        <w:pStyle w:val="Style18"/>
        <w:spacing w:lineRule="auto" w:line="240"/>
        <w:jc w:val="right"/>
        <w:rPr>
          <w:b w:val="false"/>
          <w:b w:val="false"/>
          <w:color w:val="000000"/>
        </w:rPr>
      </w:pPr>
      <w:r>
        <w:rPr>
          <w:b w:val="false"/>
          <w:color w:val="000000"/>
        </w:rPr>
        <w:t xml:space="preserve">и охраны охотничьих угодий </w:t>
      </w:r>
    </w:p>
    <w:p>
      <w:pPr>
        <w:pStyle w:val="Style18"/>
        <w:spacing w:lineRule="auto" w:line="240"/>
        <w:jc w:val="right"/>
        <w:rPr>
          <w:b w:val="false"/>
          <w:b w:val="false"/>
          <w:color w:val="000000"/>
        </w:rPr>
      </w:pPr>
      <w:r>
        <w:rPr>
          <w:b w:val="false"/>
          <w:color w:val="000000"/>
        </w:rPr>
        <w:t>на территории Липецкой области</w:t>
      </w:r>
    </w:p>
    <w:p>
      <w:pPr>
        <w:pStyle w:val="Style18"/>
        <w:spacing w:lineRule="auto" w:line="240"/>
        <w:jc w:val="center"/>
        <w:rPr>
          <w:b w:val="false"/>
          <w:b w:val="false"/>
          <w:color w:val="000000"/>
        </w:rPr>
      </w:pPr>
      <w:r>
        <w:rPr>
          <w:b w:val="false"/>
          <w:color w:val="000000"/>
        </w:rPr>
      </w:r>
    </w:p>
    <w:p>
      <w:pPr>
        <w:pStyle w:val="Style18"/>
        <w:spacing w:lineRule="auto" w:line="240"/>
        <w:jc w:val="center"/>
        <w:rPr>
          <w:b w:val="false"/>
          <w:b w:val="false"/>
          <w:color w:val="000000"/>
        </w:rPr>
      </w:pPr>
      <w:r>
        <w:rPr>
          <w:b w:val="false"/>
          <w:color w:val="000000"/>
        </w:rPr>
        <w:t>Описание границ планируемых к созданию охотничьих угодий с</w:t>
      </w:r>
    </w:p>
    <w:p>
      <w:pPr>
        <w:pStyle w:val="Style18"/>
        <w:spacing w:lineRule="auto" w:line="240"/>
        <w:jc w:val="center"/>
        <w:rPr>
          <w:b w:val="false"/>
          <w:b w:val="false"/>
          <w:color w:val="000000"/>
        </w:rPr>
      </w:pPr>
      <w:r>
        <w:rPr>
          <w:b w:val="false"/>
          <w:color w:val="000000"/>
        </w:rPr>
        <w:t>пространственными данными в системе географических координат</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Охотничье угодье «Бигильдинское»</w:t>
      </w:r>
    </w:p>
    <w:p>
      <w:pPr>
        <w:pStyle w:val="Normal"/>
        <w:spacing w:lineRule="auto" w:line="240" w:before="0" w:after="0"/>
        <w:jc w:val="both"/>
        <w:rPr/>
      </w:pPr>
      <w:r>
        <w:rPr>
          <w:rFonts w:cs="Times New Roman" w:ascii="Times New Roman" w:hAnsi="Times New Roman"/>
          <w:sz w:val="28"/>
          <w:szCs w:val="28"/>
        </w:rPr>
        <w:t>Северная: от начальной точки, расположенной в селе Кудрявщино вниз по течению реки Паника (по урезу воды правого берега) до пересечения с автомобильной дорогой Данков-Долгое № 42 ОП РЗ 42К-131.</w:t>
      </w:r>
    </w:p>
    <w:p>
      <w:pPr>
        <w:pStyle w:val="Normal"/>
        <w:tabs>
          <w:tab w:val="clear" w:pos="709"/>
          <w:tab w:val="left" w:pos="4962" w:leader="none"/>
        </w:tabs>
        <w:spacing w:lineRule="auto" w:line="240" w:before="0" w:after="0"/>
        <w:jc w:val="both"/>
        <w:rPr/>
      </w:pPr>
      <w:r>
        <w:rPr>
          <w:rFonts w:cs="Times New Roman" w:ascii="Times New Roman" w:hAnsi="Times New Roman"/>
          <w:sz w:val="28"/>
          <w:szCs w:val="28"/>
        </w:rPr>
        <w:t>Восточная: от места пересечения автомобильной дороги Данков-Долгое № 42 ОП РЗ 42К-131 и реки Паника по автомобильной дороге в южном направлении через населенные пункты Бигильдино, Требунки до северной границы города Данков.</w:t>
      </w:r>
    </w:p>
    <w:p>
      <w:pPr>
        <w:pStyle w:val="Normal"/>
        <w:spacing w:lineRule="auto" w:line="240" w:before="0" w:after="0"/>
        <w:jc w:val="both"/>
        <w:rPr/>
      </w:pPr>
      <w:r>
        <w:rPr>
          <w:rFonts w:cs="Times New Roman" w:ascii="Times New Roman" w:hAnsi="Times New Roman"/>
          <w:sz w:val="28"/>
          <w:szCs w:val="28"/>
        </w:rPr>
        <w:t>Южная: от северной границы города Данков по линии железной дороги Данков-Куркино в северо-западном направлении через населенные пункты железнодорожной станции Яхонтово, Малинки до железнодорожной станции Политово.</w:t>
      </w:r>
      <w:bookmarkStart w:id="0" w:name="_GoBack"/>
      <w:bookmarkEnd w:id="0"/>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адная: от железнодорожной станции Политово по автомобильной дороге Кудрявщино-станция Политово № 42 ОП РЗ 42К-084 на северо-восток до начальной точки, расположенной в селе Кудрявщи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6111" w:type="dxa"/>
        <w:jc w:val="left"/>
        <w:tblInd w:w="-15" w:type="dxa"/>
        <w:tblLayout w:type="fixed"/>
        <w:tblCellMar>
          <w:top w:w="0" w:type="dxa"/>
          <w:left w:w="108" w:type="dxa"/>
          <w:bottom w:w="0" w:type="dxa"/>
          <w:right w:w="108" w:type="dxa"/>
        </w:tblCellMar>
      </w:tblPr>
      <w:tblGrid>
        <w:gridCol w:w="1716"/>
        <w:gridCol w:w="2086"/>
        <w:gridCol w:w="1984"/>
        <w:gridCol w:w="325"/>
      </w:tblGrid>
      <w:tr>
        <w:trPr>
          <w:trHeight w:val="300" w:hRule="atLeast"/>
        </w:trPr>
        <w:tc>
          <w:tcPr>
            <w:tcW w:w="1716" w:type="dxa"/>
            <w:tcBorders/>
            <w:vAlign w:val="bottom"/>
          </w:tcPr>
          <w:p>
            <w:pPr>
              <w:pStyle w:val="Normal"/>
              <w:spacing w:lineRule="auto" w:line="240" w:before="0" w:after="0"/>
              <w:ind w:right="-332"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 </w:t>
            </w:r>
            <w:r>
              <w:rPr>
                <w:rFonts w:cs="Times New Roman" w:ascii="Times New Roman" w:hAnsi="Times New Roman"/>
                <w:b/>
                <w:color w:val="000000"/>
                <w:sz w:val="28"/>
                <w:szCs w:val="28"/>
                <w:lang w:eastAsia="ru-RU"/>
              </w:rPr>
              <w:t>п/п</w:t>
            </w:r>
          </w:p>
        </w:tc>
        <w:tc>
          <w:tcPr>
            <w:tcW w:w="2086" w:type="dxa"/>
            <w:tcBorders/>
            <w:vAlign w:val="bottom"/>
          </w:tcPr>
          <w:p>
            <w:pPr>
              <w:pStyle w:val="Normal"/>
              <w:spacing w:lineRule="auto" w:line="240" w:before="0" w:after="0"/>
              <w:ind w:left="258" w:hanging="258"/>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X (геодез)</w:t>
            </w:r>
          </w:p>
        </w:tc>
        <w:tc>
          <w:tcPr>
            <w:tcW w:w="1984" w:type="dxa"/>
            <w:tcBorders/>
            <w:vAlign w:val="bottom"/>
          </w:tcPr>
          <w:p>
            <w:pPr>
              <w:pStyle w:val="Normal"/>
              <w:spacing w:lineRule="auto" w:line="240" w:before="0" w:after="0"/>
              <w:ind w:left="298" w:right="-433" w:hanging="0"/>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Y (геодез)</w:t>
            </w:r>
          </w:p>
        </w:tc>
        <w:tc>
          <w:tcPr>
            <w:tcW w:w="325" w:type="dxa"/>
            <w:tcBorders/>
            <w:tcMar>
              <w:left w:w="0" w:type="dxa"/>
              <w:right w:w="0" w:type="dxa"/>
            </w:tcMar>
          </w:tcPr>
          <w:p>
            <w:pPr>
              <w:pStyle w:val="Normal"/>
              <w:snapToGrid w:val="false"/>
              <w:spacing w:before="0" w:after="16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rHeight w:val="300" w:hRule="atLeast"/>
        </w:trPr>
        <w:tc>
          <w:tcPr>
            <w:tcW w:w="1716" w:type="dxa"/>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  </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45,846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815,621</w:t>
            </w:r>
          </w:p>
        </w:tc>
      </w:tr>
      <w:tr>
        <w:trPr>
          <w:trHeight w:val="300" w:hRule="atLeast"/>
        </w:trPr>
        <w:tc>
          <w:tcPr>
            <w:tcW w:w="171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46,076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871,222</w:t>
            </w:r>
          </w:p>
        </w:tc>
      </w:tr>
      <w:tr>
        <w:trPr>
          <w:trHeight w:val="300" w:hRule="atLeast"/>
        </w:trPr>
        <w:tc>
          <w:tcPr>
            <w:tcW w:w="171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57,8763</w:t>
            </w:r>
          </w:p>
        </w:tc>
        <w:tc>
          <w:tcPr>
            <w:tcW w:w="2309" w:type="dxa"/>
            <w:gridSpan w:val="2"/>
            <w:tcBorders/>
            <w:vAlign w:val="bottom"/>
          </w:tcPr>
          <w:p>
            <w:pPr>
              <w:pStyle w:val="Normal"/>
              <w:spacing w:lineRule="auto" w:line="240" w:before="0" w:after="0"/>
              <w:ind w:left="176" w:hanging="0"/>
              <w:jc w:val="right"/>
              <w:rPr/>
            </w:pPr>
            <w:r>
              <w:rPr>
                <w:rFonts w:cs="Times New Roman" w:ascii="Times New Roman" w:hAnsi="Times New Roman"/>
                <w:color w:val="000000"/>
                <w:sz w:val="28"/>
                <w:szCs w:val="28"/>
                <w:lang w:eastAsia="ru-RU"/>
              </w:rPr>
              <w:t>1283873,169</w:t>
            </w:r>
          </w:p>
        </w:tc>
      </w:tr>
      <w:tr>
        <w:trPr>
          <w:trHeight w:val="300" w:hRule="atLeast"/>
        </w:trPr>
        <w:tc>
          <w:tcPr>
            <w:tcW w:w="171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68,555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886,321</w:t>
            </w:r>
          </w:p>
        </w:tc>
      </w:tr>
      <w:tr>
        <w:trPr>
          <w:trHeight w:val="300" w:hRule="atLeast"/>
        </w:trPr>
        <w:tc>
          <w:tcPr>
            <w:tcW w:w="171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75,284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907,629</w:t>
            </w:r>
          </w:p>
        </w:tc>
      </w:tr>
      <w:tr>
        <w:trPr>
          <w:trHeight w:val="300" w:hRule="atLeast"/>
        </w:trPr>
        <w:tc>
          <w:tcPr>
            <w:tcW w:w="171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22,180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916,418</w:t>
            </w:r>
          </w:p>
        </w:tc>
      </w:tr>
      <w:tr>
        <w:trPr>
          <w:trHeight w:val="300" w:hRule="atLeast"/>
        </w:trPr>
        <w:tc>
          <w:tcPr>
            <w:tcW w:w="171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43,295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927,378</w:t>
            </w:r>
          </w:p>
        </w:tc>
      </w:tr>
      <w:tr>
        <w:trPr>
          <w:trHeight w:val="300" w:hRule="atLeast"/>
        </w:trPr>
        <w:tc>
          <w:tcPr>
            <w:tcW w:w="171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56,090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940,383</w:t>
            </w:r>
          </w:p>
        </w:tc>
      </w:tr>
      <w:tr>
        <w:trPr>
          <w:trHeight w:val="300" w:hRule="atLeast"/>
        </w:trPr>
        <w:tc>
          <w:tcPr>
            <w:tcW w:w="171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81,339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029,10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25,414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086,73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837,19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24,35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29,452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50,99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79,1266</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216,8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72,552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40,71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72,419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77,22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82,907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300,56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02,495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319,87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10,9788</w:t>
            </w:r>
          </w:p>
        </w:tc>
        <w:tc>
          <w:tcPr>
            <w:tcW w:w="2309" w:type="dxa"/>
            <w:gridSpan w:val="2"/>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340,4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09,549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362,28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84,456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404,93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75,141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433,97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57,951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526,57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70,116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616,98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30,474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676,07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42,150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699,01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40,844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737,91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30,384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773,31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22,446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828,14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26,248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859,87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835,12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880,04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79,5177</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926,5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23,965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946,06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60,754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956,71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33,191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957,17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5051,09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962,67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70,380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977,41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78,528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006,46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71,113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032,97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72,534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046,52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78,871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053,75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01,703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055,24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64,889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034,39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04,257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044,82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17,112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066,16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37,082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083,48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74,848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146,71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70,680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174,13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57,796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203,59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83,279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272,00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74,720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295,87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78,573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334,74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19,370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378,10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25,540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572,54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40,218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626,41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39,093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745,09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47,608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824,80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5244,62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851,02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10,229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924,69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73,748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984,09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56,585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025,49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68,861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076,60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5207,88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149,35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23,692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194,48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22,682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219,49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00,138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285,14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36,108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431,66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39,084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513,80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02,042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605,35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01,878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637,50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06,810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660,88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31,985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684,51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45,913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689,57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06,105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670,88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21,9977</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6673,1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48,257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682,08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59,930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704,62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64,490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786,35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74,562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806,91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81,213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848,54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78,199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870,79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16,468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951,01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13,005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966,12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16,384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994,27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38,568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043,33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39,537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067,53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5255,27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103,53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40,929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147,76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40,253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164,04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31,990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174,02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07,088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188,09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02,3919</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7197,2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w:t>
            </w:r>
          </w:p>
        </w:tc>
        <w:tc>
          <w:tcPr>
            <w:tcW w:w="2086" w:type="dxa"/>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5310,0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207,92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26,721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213,75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34,331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223,22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45,095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284,66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57,495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298,06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400,795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303,31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5425,47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313,45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429,412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363,82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5423,957</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7377,7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75,5583</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7435,6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38,096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524,04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5292,605</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7599,7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91,552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618,83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00,007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635,44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65,726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667,51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85,288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683,25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8</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5395,35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702,62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78,866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728,14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24,005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770,61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5291,856</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7770,4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63,893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745,64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50,403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746,14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41,053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770,42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51,285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813,21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58,954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940,55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50,303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006,50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18,323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029,75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74,3768</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8044,7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16,059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048,35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37,515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108,85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35,8551</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8210,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31,164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220,75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29,6574</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8231,8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54,847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257,49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67,808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293,51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59,292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323,34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17,408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349,05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w:t>
            </w:r>
          </w:p>
        </w:tc>
        <w:tc>
          <w:tcPr>
            <w:tcW w:w="2086" w:type="dxa"/>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915,5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363,75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940,12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417,15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65,264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545,16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53,872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561,52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12,252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568,96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w:t>
            </w:r>
          </w:p>
        </w:tc>
        <w:tc>
          <w:tcPr>
            <w:tcW w:w="208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90,0911</w:t>
            </w:r>
          </w:p>
        </w:tc>
        <w:tc>
          <w:tcPr>
            <w:tcW w:w="2309" w:type="dxa"/>
            <w:gridSpan w:val="2"/>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8577,8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5</w:t>
            </w:r>
          </w:p>
        </w:tc>
        <w:tc>
          <w:tcPr>
            <w:tcW w:w="2086" w:type="dxa"/>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884,644</w:t>
            </w:r>
          </w:p>
        </w:tc>
        <w:tc>
          <w:tcPr>
            <w:tcW w:w="2309"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592,98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890,03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625,09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86,602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644,16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76,375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656,94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36,043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677,87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03,8826</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8676,1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58,9211</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8660,5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32,707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657,98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80,130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686,93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18,884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834,23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550,865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978,00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544,164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984,40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536,635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986,04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495,107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951,41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471,597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938,49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95,5013</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8953,3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61,948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978,57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29,904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993,09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18,938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013,41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373,92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098,35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72,725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151,54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49,415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221,16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57,947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303,26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45,595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351,37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50,049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418,42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55,697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431,08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86,432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455,06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96,181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485,95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403,7788</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9548,6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426,817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605,99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456,317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624,03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529,834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636,60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553,183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682,07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585,182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771,14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60,242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832,51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63,926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847,96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658,90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867,05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39,271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896,17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35,132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927,55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72,621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007,45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73,2625</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0095,9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96,381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109,68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11,482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112,35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23,929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132,10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9</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720,13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156,74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09,081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164,36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48,8766</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0236,2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32,233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294,70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27,620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315,37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30,2026</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0343,1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53,212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396,55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55,437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429,87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48,391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443,42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07,778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480,23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579,689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492,73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548,094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514,39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535,5697</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0538,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534,137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560,14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3</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545,95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602,52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10,839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683,81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65,615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739,38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18,735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840,20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54,298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873,28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57,565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885,96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55,139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916,27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43,376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936,20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43,184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955,39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752,59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975,49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72,621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001,15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60,242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043,18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10,124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080,52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30,140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104,19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34,866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117,39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34,712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141,86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09,040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204,89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24,7538</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1349,3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01,367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408,42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70,952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455,93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47,266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473,63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4</w:t>
            </w:r>
          </w:p>
        </w:tc>
        <w:tc>
          <w:tcPr>
            <w:tcW w:w="2086" w:type="dxa"/>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719,4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511,87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95,617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557,69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81,7741</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1610,0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82,322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685,78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76,153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701,70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75,944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718,57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81,638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728,45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1</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702,56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740,21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18,368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730,83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3</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749,74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724,65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43,781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739,19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93,803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704,43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09,887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687,44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18,615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629,77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65,888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617,32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08,271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623,96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33,5028</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1637,0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82,5196</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1691,8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91,410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732,17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91,218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751,36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80,846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780,54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13,001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774,74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6</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5103,80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784,07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87,520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818,59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96,977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845,64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62,267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864,02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81,207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876,12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68,989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924,50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41,322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986,22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41,298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028,55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50,035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047,67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5</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5157,762</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2109,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47,334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131,37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24,065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160,97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67,000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182,22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41,996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200,60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91,5268</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2264,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22,485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322,18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22,976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374,17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3</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788,14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405,84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50,182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461,35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43,962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515,97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35,2006</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2539,1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51,269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641,33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24,824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689,15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23,271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703,05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31,681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722,51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64,101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769,24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2</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695,72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796,79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3</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723,61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857,45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11,220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918,24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13,867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964,19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31,450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062,96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30,549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075,53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21,080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092,47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05,620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104,16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95,381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106,22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63,282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103,80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570,309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053,54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498,803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998,82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407,277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901,72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67,741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886,39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40,280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894,27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24,342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922,16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22,4662</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3028,5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15,356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069,87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06,582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100,63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288,702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116,11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2</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235,66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136,07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168,416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130,74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124,158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121,00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5</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098,40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109,28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041,726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064,71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024,229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060,07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012,608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063,07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006,329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072,90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003,585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132,46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020,174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267,55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032,245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326,73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3</w:t>
            </w:r>
          </w:p>
        </w:tc>
        <w:tc>
          <w:tcPr>
            <w:tcW w:w="2086" w:type="dxa"/>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091,06</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3446,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124,938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487,75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5</w:t>
            </w:r>
          </w:p>
        </w:tc>
        <w:tc>
          <w:tcPr>
            <w:tcW w:w="2086" w:type="dxa"/>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288,93</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3753,8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299,115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790,11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00,691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825,16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24,106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861,37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9</w:t>
            </w:r>
          </w:p>
        </w:tc>
        <w:tc>
          <w:tcPr>
            <w:tcW w:w="2086" w:type="dxa"/>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338,7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871,19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70,834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919,91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92,508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989,87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94,302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4012,67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267,770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4011,63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239,137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4003,90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943,160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982,05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868,319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987,53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7</w:t>
            </w:r>
          </w:p>
        </w:tc>
        <w:tc>
          <w:tcPr>
            <w:tcW w:w="2086" w:type="dxa"/>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3535,4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4054,24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312,6021</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4088,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282,439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4088,61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009,821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4040,58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048,039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849,55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214,727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667,50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008,381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672,96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397,367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701,20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882,321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827,96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707,868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853,04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064,731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829,91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445,234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782,79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9</w:t>
            </w:r>
          </w:p>
        </w:tc>
        <w:tc>
          <w:tcPr>
            <w:tcW w:w="2086" w:type="dxa"/>
            <w:tcBorders/>
            <w:vAlign w:val="bottom"/>
          </w:tcPr>
          <w:p>
            <w:pPr>
              <w:pStyle w:val="Normal"/>
              <w:spacing w:lineRule="auto" w:line="240" w:before="0" w:after="0"/>
              <w:ind w:firstLine="176"/>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8341,98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754,23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0</w:t>
            </w:r>
          </w:p>
        </w:tc>
        <w:tc>
          <w:tcPr>
            <w:tcW w:w="2086" w:type="dxa"/>
            <w:tcBorders/>
            <w:vAlign w:val="bottom"/>
          </w:tcPr>
          <w:p>
            <w:pPr>
              <w:pStyle w:val="Normal"/>
              <w:spacing w:lineRule="auto" w:line="240" w:before="0" w:after="0"/>
              <w:ind w:firstLine="176"/>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8160,12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531,47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1</w:t>
            </w:r>
          </w:p>
        </w:tc>
        <w:tc>
          <w:tcPr>
            <w:tcW w:w="2086" w:type="dxa"/>
            <w:tcBorders/>
            <w:vAlign w:val="bottom"/>
          </w:tcPr>
          <w:p>
            <w:pPr>
              <w:pStyle w:val="Normal"/>
              <w:spacing w:lineRule="auto" w:line="240" w:before="0" w:after="0"/>
              <w:ind w:firstLine="176"/>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8078,99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474,07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7975,080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408,97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7880,407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328,11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7810,589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289,75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7706,610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180,96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7467,441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038,22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7345,330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056,57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6730,3689</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3197,5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6619,186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190,41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6024,510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062,94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5105,235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053,71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5006,890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065,54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633,989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090,46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476,786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145,62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193,087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255,57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943,814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362,16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869,511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405,56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548,804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622,99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464,891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654,56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393,522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664,60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2912,660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688,71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2340,671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756,84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2244,430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495,30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2637,761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369,88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2774,871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303,40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147,271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992,79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263,814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917,86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398,953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853,38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553,361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800,67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594,971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791,77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803,853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771,08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072,697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718,20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302,616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679,49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458,275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616,85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601,257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539,08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765,827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428,08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855,916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354,01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5022,826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200,66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9</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5114,70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100,11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5163,752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021,70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5193,701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955,33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5229,201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833,36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5234,791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783,05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5231,893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656,72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5207,896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539,81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5150,758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413,88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5073,868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300,66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5041,9039</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1271,1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9</w:t>
            </w:r>
          </w:p>
        </w:tc>
        <w:tc>
          <w:tcPr>
            <w:tcW w:w="2086" w:type="dxa"/>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4944,81</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1199,7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814,605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123,27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645,489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062,98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509,575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020,30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237,876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952,81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4</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4050,77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874,78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5</w:t>
            </w:r>
          </w:p>
        </w:tc>
        <w:tc>
          <w:tcPr>
            <w:tcW w:w="2086" w:type="dxa"/>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4024,8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860,42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975,375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819,26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976,116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796,08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890,732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697,48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794,431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552,65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737,8073</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0406,2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721,310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407,36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707,596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344,76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697,766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266,12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697,250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194,68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703,880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105,33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726,185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988,09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750,742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907,87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921,115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593,09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977,321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498,75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075,688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380,30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150,5493</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9304,3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187,394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276,96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407,354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141,75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856,725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897,72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5289,01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669,68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6365,635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081,77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6552,814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987,15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6673,377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919,47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6870,142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778,47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7030,465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629,14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7149,908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497,96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7246,961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380,84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7507,665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025,72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7646,458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826,27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208,4693</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059,51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305,541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945,03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389,288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817,42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522,536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582,95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9</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8653,30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279,70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746,3025</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968,13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770,404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825,08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799,279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701,83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852,188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517,56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899,4987</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382,27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150,235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868,74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648,761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921,86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704,995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831,49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771,7939</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738,40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871,138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572,31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0</w:t>
            </w:r>
          </w:p>
        </w:tc>
        <w:tc>
          <w:tcPr>
            <w:tcW w:w="2086" w:type="dxa"/>
            <w:tcBorders/>
            <w:vAlign w:val="bottom"/>
          </w:tcPr>
          <w:p>
            <w:pPr>
              <w:pStyle w:val="Normal"/>
              <w:spacing w:lineRule="auto" w:line="240" w:before="0" w:after="0"/>
              <w:ind w:left="17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0280,60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950,61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605,8072</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106,674</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708,307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145,27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3</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641,292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368,189</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997,037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655,783</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5</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068,120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679,61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6</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114,909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709,965</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217,3275</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2822,47</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274,0236</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905,672</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9</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359,8688</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068,04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0</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577,2894</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423,141</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661,5172</w:t>
            </w:r>
          </w:p>
        </w:tc>
        <w:tc>
          <w:tcPr>
            <w:tcW w:w="2309" w:type="dxa"/>
            <w:gridSpan w:val="2"/>
            <w:tcBorders/>
            <w:vAlign w:val="bottom"/>
          </w:tcPr>
          <w:p>
            <w:pPr>
              <w:pStyle w:val="Normal"/>
              <w:spacing w:lineRule="auto" w:line="240" w:before="0" w:after="0"/>
              <w:ind w:left="176"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3508,26</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w:t>
            </w:r>
          </w:p>
        </w:tc>
        <w:tc>
          <w:tcPr>
            <w:tcW w:w="208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689,1485</w:t>
            </w:r>
          </w:p>
        </w:tc>
        <w:tc>
          <w:tcPr>
            <w:tcW w:w="2309"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523,935</w:t>
            </w:r>
          </w:p>
        </w:tc>
      </w:tr>
      <w:tr>
        <w:trPr>
          <w:trHeight w:val="300" w:hRule="atLeast"/>
        </w:trPr>
        <w:tc>
          <w:tcPr>
            <w:tcW w:w="1716" w:type="dxa"/>
            <w:tcBorders/>
            <w:vAlign w:val="bottom"/>
          </w:tcPr>
          <w:p>
            <w:pPr>
              <w:pStyle w:val="Normal"/>
              <w:spacing w:lineRule="auto" w:line="240" w:before="0" w:after="0"/>
              <w:ind w:right="-108"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33</w:t>
            </w:r>
          </w:p>
        </w:tc>
        <w:tc>
          <w:tcPr>
            <w:tcW w:w="2086" w:type="dxa"/>
            <w:tcBorders/>
            <w:vAlign w:val="bottom"/>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503746,451                   </w:t>
            </w:r>
          </w:p>
        </w:tc>
        <w:tc>
          <w:tcPr>
            <w:tcW w:w="2309"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544,688</w:t>
            </w:r>
          </w:p>
        </w:tc>
      </w:tr>
      <w:tr>
        <w:trPr>
          <w:trHeight w:val="300" w:hRule="atLeast"/>
        </w:trPr>
        <w:tc>
          <w:tcPr>
            <w:tcW w:w="171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4</w:t>
            </w:r>
          </w:p>
        </w:tc>
        <w:tc>
          <w:tcPr>
            <w:tcW w:w="2086" w:type="dxa"/>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45,8461</w:t>
            </w:r>
          </w:p>
        </w:tc>
        <w:tc>
          <w:tcPr>
            <w:tcW w:w="2309" w:type="dxa"/>
            <w:gridSpan w:val="2"/>
            <w:tcBorders/>
            <w:vAlign w:val="bottom"/>
          </w:tcPr>
          <w:p>
            <w:pPr>
              <w:pStyle w:val="Normal"/>
              <w:spacing w:lineRule="auto" w:line="240" w:before="0" w:after="0"/>
              <w:ind w:left="17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815,621</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Охотничье угодье «Калабинское»</w:t>
      </w:r>
    </w:p>
    <w:p>
      <w:pPr>
        <w:pStyle w:val="Normal"/>
        <w:spacing w:lineRule="auto" w:line="240" w:before="0" w:after="0"/>
        <w:jc w:val="both"/>
        <w:rPr/>
      </w:pPr>
      <w:r>
        <w:rPr>
          <w:rFonts w:cs="Times New Roman" w:ascii="Times New Roman" w:hAnsi="Times New Roman"/>
          <w:sz w:val="28"/>
          <w:szCs w:val="28"/>
        </w:rPr>
        <w:t>Северная: от начальной точки, расположенной на южной границе деревни Борки, по автомобильной дороге Каменка-Борки № 42 ОП РЗ 42К-359 в юго-восточном направлении до села Каменка, далее от села по автомобильной дороге деревни Алексеевка - примыкающей к автомобильной дороге Ольшанец-Каменка № 42 ОП РЗ 42К-368 до поселка Алексеевка, затем от поселка в восточном направлении по автомобильной дороге Задонск-Алексеевка № 42 ОП РЗ 42К-328 через населенные пункты Крюково, Паниковец, Большое Панарино до южной границы деревни Малое Панарино, после чего от деревни по границе зоологического заказника «Задонский» до места пересечения с южной границей города Задонск, далее последовательно по южной и восточной границам города до пересечения со старым участком трассы М4.</w:t>
      </w:r>
    </w:p>
    <w:p>
      <w:pPr>
        <w:pStyle w:val="Normal"/>
        <w:spacing w:lineRule="auto" w:line="240" w:before="0" w:after="0"/>
        <w:jc w:val="both"/>
        <w:rPr/>
      </w:pPr>
      <w:r>
        <w:rPr>
          <w:rFonts w:cs="Times New Roman" w:ascii="Times New Roman" w:hAnsi="Times New Roman"/>
          <w:sz w:val="28"/>
          <w:szCs w:val="28"/>
        </w:rPr>
        <w:t>Восточная: от места пересечения старого участка трассы М-4 «Дон» и восточной границы города Задонск по трассе на юго-восток через село Уткино до пересечения с рекой Репец, далее вниз по среднему течению реки до места впадения в реку Дон, затем вниз по среднему течению реки Дон до места пересечения с границей Задонского и Хлевенского районов близ села Даньшино, после чего по границе районов общим направлением на юго-запад до деревни Засновка.</w:t>
      </w:r>
    </w:p>
    <w:p>
      <w:pPr>
        <w:pStyle w:val="Normal"/>
        <w:spacing w:lineRule="auto" w:line="240" w:before="0" w:after="0"/>
        <w:jc w:val="both"/>
        <w:rPr/>
      </w:pPr>
      <w:r>
        <w:rPr>
          <w:rFonts w:cs="Times New Roman" w:ascii="Times New Roman" w:hAnsi="Times New Roman"/>
          <w:sz w:val="28"/>
          <w:szCs w:val="28"/>
        </w:rPr>
        <w:t>Южная: от деревни Засновка по грунтовой автомобильной дороге общим направлением на юго-запад до села Сцепное, затем от данного села на северо-запад по автомобильной дороге Ольшанец-Сцепное № 42 ОП РЗ 42К-366 до села Ольшанец, далее от указанного села в северо-западном направлении по грунтовой дороге через деревню Рублевка до села Калаби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адная: от села Калабино в восточном направлении по автомобильной дороге  Стебаево-Задонск-Долгоруково № 42 ОП РЗ 42К-332 до пересечения с автомобильной дорогой Ольшанец-Каменка № 42 ОП РЗ 42К-358, затем по автомобильной дороге Ольшанец-Каменка № 42 ОП РЗ 42К-358 на северо-запад до места пересечения с границей зоологического заказника «Задонский», далее по границе заказника общим направлением на северо-запад до начальной точки, расположенной на южной границе деревни Бо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6013" w:type="dxa"/>
        <w:jc w:val="left"/>
        <w:tblInd w:w="-15" w:type="dxa"/>
        <w:tblLayout w:type="fixed"/>
        <w:tblCellMar>
          <w:top w:w="0" w:type="dxa"/>
          <w:left w:w="108" w:type="dxa"/>
          <w:bottom w:w="0" w:type="dxa"/>
          <w:right w:w="108" w:type="dxa"/>
        </w:tblCellMar>
      </w:tblPr>
      <w:tblGrid>
        <w:gridCol w:w="1458"/>
        <w:gridCol w:w="1959"/>
        <w:gridCol w:w="2596"/>
      </w:tblGrid>
      <w:tr>
        <w:trPr>
          <w:trHeight w:val="300" w:hRule="atLeast"/>
        </w:trPr>
        <w:tc>
          <w:tcPr>
            <w:tcW w:w="1458" w:type="dxa"/>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 </w:t>
            </w:r>
            <w:r>
              <w:rPr>
                <w:rFonts w:cs="Times New Roman" w:ascii="Times New Roman" w:hAnsi="Times New Roman"/>
                <w:b/>
                <w:bCs/>
                <w:color w:val="000000"/>
                <w:sz w:val="28"/>
                <w:szCs w:val="28"/>
                <w:lang w:eastAsia="ru-RU"/>
              </w:rPr>
              <w:t>п/п</w:t>
            </w:r>
          </w:p>
        </w:tc>
        <w:tc>
          <w:tcPr>
            <w:tcW w:w="1959" w:type="dxa"/>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 xml:space="preserve">X (геодез) </w:t>
            </w:r>
          </w:p>
        </w:tc>
        <w:tc>
          <w:tcPr>
            <w:tcW w:w="2596" w:type="dxa"/>
            <w:tcBorders/>
            <w:vAlign w:val="bottom"/>
          </w:tcPr>
          <w:p>
            <w:pPr>
              <w:pStyle w:val="Normal"/>
              <w:spacing w:lineRule="auto" w:line="240" w:before="0" w:after="0"/>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Y (геодез)</w:t>
            </w:r>
          </w:p>
        </w:tc>
      </w:tr>
      <w:tr>
        <w:trPr>
          <w:trHeight w:val="300" w:hRule="atLeast"/>
        </w:trPr>
        <w:tc>
          <w:tcPr>
            <w:tcW w:w="1458" w:type="dxa"/>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5448,38</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5153,25</w:t>
            </w:r>
          </w:p>
        </w:tc>
      </w:tr>
      <w:tr>
        <w:trPr>
          <w:trHeight w:val="300" w:hRule="atLeast"/>
        </w:trPr>
        <w:tc>
          <w:tcPr>
            <w:tcW w:w="1458"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374,563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229,709</w:t>
            </w:r>
          </w:p>
        </w:tc>
      </w:tr>
      <w:tr>
        <w:trPr>
          <w:trHeight w:val="300" w:hRule="atLeast"/>
        </w:trPr>
        <w:tc>
          <w:tcPr>
            <w:tcW w:w="1458"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w:t>
            </w:r>
          </w:p>
        </w:tc>
        <w:tc>
          <w:tcPr>
            <w:tcW w:w="1959" w:type="dxa"/>
            <w:tcBorders/>
            <w:vAlign w:val="bottom"/>
          </w:tcPr>
          <w:p>
            <w:pPr>
              <w:pStyle w:val="Normal"/>
              <w:spacing w:lineRule="auto" w:line="240" w:before="0" w:after="0"/>
              <w:ind w:left="270" w:right="-108"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5336,888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289,874</w:t>
            </w:r>
          </w:p>
        </w:tc>
      </w:tr>
      <w:tr>
        <w:trPr>
          <w:trHeight w:val="300" w:hRule="atLeast"/>
        </w:trPr>
        <w:tc>
          <w:tcPr>
            <w:tcW w:w="1458"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334,646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364,902</w:t>
            </w:r>
          </w:p>
        </w:tc>
      </w:tr>
      <w:tr>
        <w:trPr>
          <w:trHeight w:val="300" w:hRule="atLeast"/>
        </w:trPr>
        <w:tc>
          <w:tcPr>
            <w:tcW w:w="1458"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340,344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440,269</w:t>
            </w:r>
          </w:p>
        </w:tc>
      </w:tr>
      <w:tr>
        <w:trPr>
          <w:trHeight w:val="300" w:hRule="atLeast"/>
        </w:trPr>
        <w:tc>
          <w:tcPr>
            <w:tcW w:w="1458"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379,272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833,701</w:t>
            </w:r>
          </w:p>
        </w:tc>
      </w:tr>
      <w:tr>
        <w:trPr>
          <w:trHeight w:val="300" w:hRule="atLeast"/>
        </w:trPr>
        <w:tc>
          <w:tcPr>
            <w:tcW w:w="1458"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346,763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949,824</w:t>
            </w:r>
          </w:p>
        </w:tc>
      </w:tr>
      <w:tr>
        <w:trPr>
          <w:trHeight w:val="300" w:hRule="atLeast"/>
        </w:trPr>
        <w:tc>
          <w:tcPr>
            <w:tcW w:w="1458"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293,890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104,193</w:t>
            </w:r>
          </w:p>
        </w:tc>
      </w:tr>
      <w:tr>
        <w:trPr>
          <w:trHeight w:val="300" w:hRule="atLeast"/>
        </w:trPr>
        <w:tc>
          <w:tcPr>
            <w:tcW w:w="1458"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229,297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229,27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99,5631</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7022,0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55,539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7081,91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46,727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7183,90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050,198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7624,81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992,2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7682,77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679,744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102,53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616,7333</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171,2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289,092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475,22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179,082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583,98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118,72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654,26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096,2437</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69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091,0515</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691,5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078,2</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735,7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w:t>
            </w:r>
          </w:p>
        </w:tc>
        <w:tc>
          <w:tcPr>
            <w:tcW w:w="1959" w:type="dxa"/>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080,21</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848,2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067,21</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853,4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075,55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9031,42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419,174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9445,70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403,086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9508,65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571,873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9987,02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551,0853</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70317,9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795,253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0822,47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039,8674</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71285,3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220,404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593,63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4151,27</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71989,7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4099,49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2402,39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4053,6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2678,49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92,833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2991,56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87,477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3056,69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56,738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3159,31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821,650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3510,37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785,199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3709,83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544,917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5261,00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531,4163</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75334,1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472,033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5474,27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477,543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5550,09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468,3497</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75665,4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467,897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5755,29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476,954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5821,89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521,761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5982,71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534,999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6058,02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671,1976</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77583,8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745,520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8098,49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742,866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8171,53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731,958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8200,19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573,72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8495,81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603,163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8505,12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682,622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8516,46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805,787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8519,13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722,32</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78864,5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728,251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8929,09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669,795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8958,21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610,95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009,23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593,931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033,50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590,128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056,68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564,1887</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79071,0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383,149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112,07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337,211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117,03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294,883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117,99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136,012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101,93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033,986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079,83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877,076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611,03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785,931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978,36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755,009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998,84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740,887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037,13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695,491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056,34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835,503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242,55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6</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805,27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375,73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745,714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425,67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641,0748</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0455,4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92,004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689,56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72,9685</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0688,3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44,700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723,63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32,802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725,00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812,427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857,82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955,338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862,09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199,148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915,91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304,153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962,36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342,150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657,43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942,140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725,80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179,530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044,43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9070,15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60,84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030,253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23,31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539,268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034,49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324,2663</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5402,4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997,383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943,27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974,410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939,29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828,0021</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6001,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764,903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057,87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707,055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090,17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536,154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112,42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93,711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171,47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57,754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193,95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10,136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194,87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390,128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171,99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374,449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143,92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370,367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128,08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371,285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089,97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390,715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031,88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8</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7390,21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017,60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378,483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986,33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345,725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956,40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333,926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916,00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15,847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771,74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19,201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741,15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386,198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677,09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386,496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663,20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396,259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640,90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23,431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610,94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52,879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566,28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77,432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503,00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76,2732</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5396,2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81,157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357,71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92,831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325,08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95,405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296,49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508,193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253,14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516,973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093,13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96,084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002,39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26,337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961,61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7380,94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940,90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352,029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893,48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345,424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857,80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350,855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840,30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12,4365</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793,4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40,297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693,21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97,112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645,97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500,809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607,84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97,2398</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583,4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68,509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561,86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57,629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538,92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57,921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524,23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7478,899</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516,1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520,567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515,45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537,508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497,87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536,978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479,22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87,125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445,44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74,309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429,26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66,6305</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409,8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72,402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384,42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78,304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377,24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99,667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367,56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586,769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337,57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7588,22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318,51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576,252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309,86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7451,39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77,41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28,256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60,51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24,0924</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233,1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45,271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97,68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57,568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96,80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92,306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25,92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9</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7504,21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26,63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520,407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15,00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530,068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78,42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530,451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20,87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525,950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01,85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510,744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084,50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86,943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086,25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57,659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098,37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22,766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02,98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398,129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098,79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350,314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072,54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0</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7336,41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071,06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325,3091</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072,3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288,215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02,36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276,723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04,82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224,461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067,09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5</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7196,68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068,08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181,278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078,12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7</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7179,37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088,85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193,037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12,96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226,181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41,30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0</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7228,64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52,79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223,298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82,20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176,685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13,09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141,035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22,87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117,197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19,47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082,369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77,65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060,096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71,06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043,481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78,72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013,982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16,24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998,8931</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215,1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959,900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95,29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915,578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55,19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798,925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60,40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3</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6733,9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336,27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4</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6662,60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437,99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419,867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812,80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192,174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256,29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129,732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404,91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8</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6110,38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475,17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083,169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646,69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086,8036</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6248,6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1</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6082,63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313,47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064,246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424,73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019,087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585,13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781,013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057,15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680,461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241,76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537,713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445,86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71,430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519,76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357,064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622,44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9</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206,43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741,26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164,254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763,39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129,273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774,22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072,397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775,95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3</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027,2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761,11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4</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4793,68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654,29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874,945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385,67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365,504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186,89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760,984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012,60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53,959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922,79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9</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2438,01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804,55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365,277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622,50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371,601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396,22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441,311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153,62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62,133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843,18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788,695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333,55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083,092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875,02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244,649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711,14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497,542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554,55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666,470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311,24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751,290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961,37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776,409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588,11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1</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3723,00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334,48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626,254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124,82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369,934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801,20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034,609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529,74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624,332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322,31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207,023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241,94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004,591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239,42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873,935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284,01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711,869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376,45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431,647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596,74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103,858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825,30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913,898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902,07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3</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0491,04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925,66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258,317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544,30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255,482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517,86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231,0962</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2511,6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147,541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438,23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052,056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405,84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054,898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247,72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0</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0019,64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220,19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010,283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206,37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007,496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186,54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011,423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087,95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026,421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964,81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018,288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894,55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042,353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833,61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031,685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775,48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029,754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690,16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001,251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635,46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954,305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591,81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922,756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573,84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900,446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552,83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49,716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488,70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49,917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470,51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55,162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463,85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924,591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413,75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964,623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369,14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8</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79983,92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338,91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007,649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280,53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014,9604</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1146,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025,5234</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1050,5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024,4775</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0996,63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018,5085</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0948,0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4</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0001,90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891,95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004,660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865,76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995,909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818,43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970,630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798,43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930,194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786,48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67,583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663,28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466,957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393,83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444,636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380,49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414,0466</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0376,3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359,079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358,14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338,850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341,35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198,317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188,10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046,152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999,34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005,654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885,85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962,618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736,19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9</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78965,46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578,74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951,178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504,75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912,354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403,43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895,346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392,96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887,939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244,84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838,140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088,56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5</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78844,38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8777,35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801,315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8673,94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726,916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8630,02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631,199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8565,08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528,876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8464,21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365,215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8402,90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244,840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8409,08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136,922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8126,44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401,882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7881,12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584,365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7720,54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804,712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7560,85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841,324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7518,91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888,984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7412,21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981,828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7160,98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063,337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6866,17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182,981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6158,61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184,381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6076,58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291,003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5537,37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298,320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5441,84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333,173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5328,70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388,2558</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75075,6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407,749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5027,06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967,260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4363,57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305,076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3945,88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402,593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3818,18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447,295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3675,76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581,230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2866,74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620,364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2566,42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598,538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2399,88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487,9303</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72027,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412,096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856,68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357,590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782,45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328,619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727,10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501,268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671,89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623,413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658,32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627,906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397,93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645,880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246,98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681,463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116,55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708,498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069,08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691,456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016,82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648,215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0963,94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633,696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0931,50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629,608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0914,86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636,616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0895,76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277,6673</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0169,34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701,790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9754,52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816,994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9365,90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004,6843</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785,7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3</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2079,26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576,87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084,321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358,54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259,4972</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397,9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11,010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419,33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73,729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402,35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8</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2808,49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857,09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951,527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971,83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061,609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9103,34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092,907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9318,10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174,923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9687,94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333,595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0139,92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516,798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0696,05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668,971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0978,74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771,077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197,62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828,371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347,37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917,143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737,01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932,490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833,02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972,791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826,12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016,352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812,58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143,2421</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71740,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816,754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350,84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234,222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101,79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729,287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0770,17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467,572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0261,65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859,846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9711,82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000,649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9643,34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105,624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9559,64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152,536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9515,25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168,609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9487,36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217,356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9366,35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473,5448</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650,07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597,732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500,42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710,774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379,35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890,787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254,98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967,2382</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223,13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029,384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200,07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044,3796</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198,8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172,405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230,86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w:t>
            </w:r>
          </w:p>
        </w:tc>
        <w:tc>
          <w:tcPr>
            <w:tcW w:w="1959" w:type="dxa"/>
            <w:tcBorders/>
            <w:vAlign w:val="bottom"/>
          </w:tcPr>
          <w:p>
            <w:pPr>
              <w:pStyle w:val="Normal"/>
              <w:spacing w:lineRule="auto" w:line="240" w:before="0" w:after="0"/>
              <w:ind w:left="2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0450,40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494,46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907,0585</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535,9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156,264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697,26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96,197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796,98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633,261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800,02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670,576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791,82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55,1285</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761,88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665,5596</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642,01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84,9729</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611,23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530,2</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507,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528,48</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456,2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547,31</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408,3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578,11</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360,4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580,28</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319,9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599,92</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267,3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646,19</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212,2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643,32</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198,7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652,52</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187,5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698,2</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189,7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12,3549</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179,8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23,8047</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168,25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28,9711</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150,68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3</w:t>
            </w:r>
          </w:p>
        </w:tc>
        <w:tc>
          <w:tcPr>
            <w:tcW w:w="1959" w:type="dxa"/>
            <w:tcBorders/>
            <w:vAlign w:val="bottom"/>
          </w:tcPr>
          <w:p>
            <w:pPr>
              <w:pStyle w:val="Normal"/>
              <w:spacing w:lineRule="auto" w:line="240" w:before="0" w:after="0"/>
              <w:ind w:left="270"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41,2534</w:t>
            </w:r>
          </w:p>
        </w:tc>
        <w:tc>
          <w:tcPr>
            <w:tcW w:w="259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134,17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4</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744,82</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099,8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5</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843,36</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079,7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6</w:t>
            </w:r>
          </w:p>
        </w:tc>
        <w:tc>
          <w:tcPr>
            <w:tcW w:w="1959" w:type="dxa"/>
            <w:tcBorders/>
            <w:vAlign w:val="bottom"/>
          </w:tcPr>
          <w:p>
            <w:pPr>
              <w:pStyle w:val="Normal"/>
              <w:spacing w:lineRule="auto" w:line="240" w:before="0" w:after="0"/>
              <w:ind w:left="2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882,72</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084,9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7</w:t>
            </w:r>
          </w:p>
        </w:tc>
        <w:tc>
          <w:tcPr>
            <w:tcW w:w="1959" w:type="dxa"/>
            <w:tcBorders/>
            <w:vAlign w:val="bottom"/>
          </w:tcPr>
          <w:p>
            <w:pPr>
              <w:pStyle w:val="Normal"/>
              <w:spacing w:lineRule="auto" w:line="240" w:before="0" w:after="0"/>
              <w:ind w:left="1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922,08</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098,6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8</w:t>
            </w:r>
          </w:p>
        </w:tc>
        <w:tc>
          <w:tcPr>
            <w:tcW w:w="1959" w:type="dxa"/>
            <w:tcBorders/>
            <w:vAlign w:val="bottom"/>
          </w:tcPr>
          <w:p>
            <w:pPr>
              <w:pStyle w:val="Normal"/>
              <w:spacing w:lineRule="auto" w:line="240" w:before="0" w:after="0"/>
              <w:ind w:left="1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963,15</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127,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9</w:t>
            </w:r>
          </w:p>
        </w:tc>
        <w:tc>
          <w:tcPr>
            <w:tcW w:w="1959" w:type="dxa"/>
            <w:tcBorders/>
            <w:vAlign w:val="bottom"/>
          </w:tcPr>
          <w:p>
            <w:pPr>
              <w:pStyle w:val="Normal"/>
              <w:spacing w:lineRule="auto" w:line="240" w:before="0" w:after="0"/>
              <w:ind w:left="1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985,4</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163,6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0</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999,09</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230,3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1</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019,62</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286,8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2</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064,11</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338,1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3</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130,85</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345,0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4</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180,48</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377,5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5</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235,24</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389,5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6</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260,91</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403,2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7</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329,36</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487,0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8</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363,59</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505,8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9</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322,52</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407,0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0</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300,94</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342,3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286,55</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252,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100,05</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175,6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3</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059,97</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148,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4</w:t>
            </w:r>
          </w:p>
        </w:tc>
        <w:tc>
          <w:tcPr>
            <w:tcW w:w="1959" w:type="dxa"/>
            <w:tcBorders/>
            <w:vAlign w:val="bottom"/>
          </w:tcPr>
          <w:p>
            <w:pPr>
              <w:pStyle w:val="Normal"/>
              <w:spacing w:lineRule="auto" w:line="240" w:before="0" w:after="0"/>
              <w:ind w:left="1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031,6</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108,8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5</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026,47</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071,2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6</w:t>
            </w:r>
          </w:p>
        </w:tc>
        <w:tc>
          <w:tcPr>
            <w:tcW w:w="1959" w:type="dxa"/>
            <w:tcBorders/>
            <w:vAlign w:val="bottom"/>
          </w:tcPr>
          <w:p>
            <w:pPr>
              <w:pStyle w:val="Normal"/>
              <w:spacing w:lineRule="auto" w:line="240" w:before="0" w:after="0"/>
              <w:ind w:left="1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027,6</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8025,8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153,36</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7868,7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199,47</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7915,4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9</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244,38</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7855,2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0</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304,04</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7717,2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267,14</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7687,9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400,03</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7491,1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3</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432,09</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7451,9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4</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478,03</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7359,8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475,13</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7347,7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6</w:t>
            </w:r>
          </w:p>
        </w:tc>
        <w:tc>
          <w:tcPr>
            <w:tcW w:w="1959" w:type="dxa"/>
            <w:tcBorders/>
            <w:vAlign w:val="bottom"/>
          </w:tcPr>
          <w:p>
            <w:pPr>
              <w:pStyle w:val="Normal"/>
              <w:spacing w:lineRule="auto" w:line="240" w:before="0" w:after="0"/>
              <w:ind w:left="1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456,2</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7326,4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7</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424,68</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7306,3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w:t>
            </w:r>
          </w:p>
        </w:tc>
        <w:tc>
          <w:tcPr>
            <w:tcW w:w="1959" w:type="dxa"/>
            <w:tcBorders/>
            <w:vAlign w:val="bottom"/>
          </w:tcPr>
          <w:p>
            <w:pPr>
              <w:pStyle w:val="Normal"/>
              <w:spacing w:lineRule="auto" w:line="240" w:before="0" w:after="0"/>
              <w:ind w:left="1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436,2</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7246,5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w:t>
            </w:r>
          </w:p>
        </w:tc>
        <w:tc>
          <w:tcPr>
            <w:tcW w:w="1959" w:type="dxa"/>
            <w:tcBorders/>
            <w:vAlign w:val="bottom"/>
          </w:tcPr>
          <w:p>
            <w:pPr>
              <w:pStyle w:val="Normal"/>
              <w:spacing w:lineRule="auto" w:line="240" w:before="0" w:after="0"/>
              <w:ind w:left="1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481,1</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7120,0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0</w:t>
            </w:r>
          </w:p>
        </w:tc>
        <w:tc>
          <w:tcPr>
            <w:tcW w:w="1959" w:type="dxa"/>
            <w:tcBorders/>
            <w:vAlign w:val="bottom"/>
          </w:tcPr>
          <w:p>
            <w:pPr>
              <w:pStyle w:val="Normal"/>
              <w:spacing w:lineRule="auto" w:line="240" w:before="0" w:after="0"/>
              <w:ind w:left="1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511,1</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7079,7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1</w:t>
            </w:r>
          </w:p>
        </w:tc>
        <w:tc>
          <w:tcPr>
            <w:tcW w:w="1959" w:type="dxa"/>
            <w:tcBorders/>
            <w:vAlign w:val="bottom"/>
          </w:tcPr>
          <w:p>
            <w:pPr>
              <w:pStyle w:val="Normal"/>
              <w:spacing w:lineRule="auto" w:line="240" w:before="0" w:after="0"/>
              <w:ind w:left="170" w:hanging="27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35,25</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7056,8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2</w:t>
            </w:r>
          </w:p>
        </w:tc>
        <w:tc>
          <w:tcPr>
            <w:tcW w:w="1959" w:type="dxa"/>
            <w:tcBorders/>
            <w:vAlign w:val="bottom"/>
          </w:tcPr>
          <w:p>
            <w:pPr>
              <w:pStyle w:val="Normal"/>
              <w:spacing w:lineRule="auto" w:line="240" w:before="0" w:after="0"/>
              <w:ind w:left="170" w:hanging="27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62,43</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6995,2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3</w:t>
            </w:r>
          </w:p>
        </w:tc>
        <w:tc>
          <w:tcPr>
            <w:tcW w:w="1959" w:type="dxa"/>
            <w:tcBorders/>
            <w:vAlign w:val="bottom"/>
          </w:tcPr>
          <w:p>
            <w:pPr>
              <w:pStyle w:val="Normal"/>
              <w:spacing w:lineRule="auto" w:line="240" w:before="0" w:after="0"/>
              <w:ind w:left="170" w:hanging="27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76,01</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6915,7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4</w:t>
            </w:r>
          </w:p>
        </w:tc>
        <w:tc>
          <w:tcPr>
            <w:tcW w:w="1959" w:type="dxa"/>
            <w:tcBorders/>
            <w:vAlign w:val="bottom"/>
          </w:tcPr>
          <w:p>
            <w:pPr>
              <w:pStyle w:val="Normal"/>
              <w:spacing w:lineRule="auto" w:line="240" w:before="0" w:after="0"/>
              <w:ind w:left="170" w:hanging="27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73,27</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6866,7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5</w:t>
            </w:r>
          </w:p>
        </w:tc>
        <w:tc>
          <w:tcPr>
            <w:tcW w:w="1959" w:type="dxa"/>
            <w:tcBorders/>
            <w:vAlign w:val="bottom"/>
          </w:tcPr>
          <w:p>
            <w:pPr>
              <w:pStyle w:val="Normal"/>
              <w:spacing w:lineRule="auto" w:line="240" w:before="0" w:after="0"/>
              <w:ind w:left="170" w:hanging="27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79,72</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6833,5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6</w:t>
            </w:r>
          </w:p>
        </w:tc>
        <w:tc>
          <w:tcPr>
            <w:tcW w:w="1959" w:type="dxa"/>
            <w:tcBorders/>
            <w:vAlign w:val="bottom"/>
          </w:tcPr>
          <w:p>
            <w:pPr>
              <w:pStyle w:val="Normal"/>
              <w:spacing w:lineRule="auto" w:line="240" w:before="0" w:after="0"/>
              <w:ind w:left="170" w:hanging="27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619,81</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6725,4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7</w:t>
            </w:r>
          </w:p>
        </w:tc>
        <w:tc>
          <w:tcPr>
            <w:tcW w:w="1959" w:type="dxa"/>
            <w:tcBorders/>
            <w:vAlign w:val="bottom"/>
          </w:tcPr>
          <w:p>
            <w:pPr>
              <w:pStyle w:val="Normal"/>
              <w:spacing w:lineRule="auto" w:line="240" w:before="0" w:after="0"/>
              <w:ind w:left="170" w:hanging="27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687,84</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6575,7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8</w:t>
            </w:r>
          </w:p>
        </w:tc>
        <w:tc>
          <w:tcPr>
            <w:tcW w:w="1959" w:type="dxa"/>
            <w:tcBorders/>
            <w:vAlign w:val="bottom"/>
          </w:tcPr>
          <w:p>
            <w:pPr>
              <w:pStyle w:val="Normal"/>
              <w:spacing w:lineRule="auto" w:line="240" w:before="0" w:after="0"/>
              <w:ind w:left="170" w:hanging="27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92721,75 </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6533,8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9</w:t>
            </w:r>
          </w:p>
        </w:tc>
        <w:tc>
          <w:tcPr>
            <w:tcW w:w="1959" w:type="dxa"/>
            <w:tcBorders/>
            <w:vAlign w:val="bottom"/>
          </w:tcPr>
          <w:p>
            <w:pPr>
              <w:pStyle w:val="Normal"/>
              <w:spacing w:lineRule="auto" w:line="240" w:before="0" w:after="0"/>
              <w:ind w:left="170" w:hanging="27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773,39</w:t>
            </w:r>
          </w:p>
        </w:tc>
        <w:tc>
          <w:tcPr>
            <w:tcW w:w="2596" w:type="dxa"/>
            <w:tcBorders/>
            <w:vAlign w:val="bottom"/>
          </w:tcPr>
          <w:p>
            <w:pPr>
              <w:pStyle w:val="Normal"/>
              <w:spacing w:lineRule="auto" w:line="240" w:before="0" w:after="0"/>
              <w:ind w:left="17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6505,2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793,68</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453,5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1</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854,55</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366,8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2</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878,53</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340,1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3</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907,12</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315,2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4</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955,07</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286,6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5</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992,88</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281,1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6</w:t>
            </w:r>
          </w:p>
        </w:tc>
        <w:tc>
          <w:tcPr>
            <w:tcW w:w="1959" w:type="dxa"/>
            <w:tcBorders/>
            <w:vAlign w:val="bottom"/>
          </w:tcPr>
          <w:p>
            <w:pPr>
              <w:pStyle w:val="Normal"/>
              <w:spacing w:lineRule="auto" w:line="240" w:before="0" w:after="0"/>
              <w:ind w:left="1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022,4</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283,8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7</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053,75</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291,2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8</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084,18</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310,6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9</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125,69</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365,0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0</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161,65</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455,4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1</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169,03</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497,8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2</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198,54</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569,7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3</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260,33</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590,9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4</w:t>
            </w:r>
          </w:p>
        </w:tc>
        <w:tc>
          <w:tcPr>
            <w:tcW w:w="1959" w:type="dxa"/>
            <w:tcBorders/>
            <w:vAlign w:val="bottom"/>
          </w:tcPr>
          <w:p>
            <w:pPr>
              <w:pStyle w:val="Normal"/>
              <w:spacing w:lineRule="auto" w:line="240" w:before="0" w:after="0"/>
              <w:ind w:left="1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288</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606,6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5</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534,34</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772,0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6</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567,27</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772,0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7</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526,74</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589,6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8</w:t>
            </w:r>
          </w:p>
        </w:tc>
        <w:tc>
          <w:tcPr>
            <w:tcW w:w="1959" w:type="dxa"/>
            <w:tcBorders/>
            <w:vAlign w:val="bottom"/>
          </w:tcPr>
          <w:p>
            <w:pPr>
              <w:pStyle w:val="Normal"/>
              <w:spacing w:lineRule="auto" w:line="240" w:before="0" w:after="0"/>
              <w:ind w:left="1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547</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452,8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9</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564,74</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414,8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0</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648,33</w:t>
            </w:r>
          </w:p>
        </w:tc>
        <w:tc>
          <w:tcPr>
            <w:tcW w:w="2596" w:type="dxa"/>
            <w:tcBorders/>
            <w:vAlign w:val="bottom"/>
          </w:tcPr>
          <w:p>
            <w:pPr>
              <w:pStyle w:val="Normal"/>
              <w:spacing w:lineRule="auto" w:line="240" w:before="0" w:after="0"/>
              <w:ind w:left="170" w:right="22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6323,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1</w:t>
            </w:r>
          </w:p>
        </w:tc>
        <w:tc>
          <w:tcPr>
            <w:tcW w:w="1959" w:type="dxa"/>
            <w:tcBorders/>
            <w:vAlign w:val="bottom"/>
          </w:tcPr>
          <w:p>
            <w:pPr>
              <w:pStyle w:val="Normal"/>
              <w:spacing w:lineRule="auto" w:line="240" w:before="0" w:after="0"/>
              <w:ind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737</w:t>
            </w:r>
          </w:p>
        </w:tc>
        <w:tc>
          <w:tcPr>
            <w:tcW w:w="2596" w:type="dxa"/>
            <w:tcBorders/>
            <w:vAlign w:val="bottom"/>
          </w:tcPr>
          <w:p>
            <w:pPr>
              <w:pStyle w:val="Normal"/>
              <w:spacing w:lineRule="auto" w:line="240" w:before="0" w:after="0"/>
              <w:ind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265,4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2</w:t>
            </w:r>
          </w:p>
        </w:tc>
        <w:tc>
          <w:tcPr>
            <w:tcW w:w="1959" w:type="dxa"/>
            <w:tcBorders/>
            <w:vAlign w:val="bottom"/>
          </w:tcPr>
          <w:p>
            <w:pPr>
              <w:pStyle w:val="Normal"/>
              <w:spacing w:lineRule="auto" w:line="240" w:before="0" w:after="0"/>
              <w:ind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795,26</w:t>
            </w:r>
          </w:p>
        </w:tc>
        <w:tc>
          <w:tcPr>
            <w:tcW w:w="259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6207,17</w:t>
            </w:r>
          </w:p>
        </w:tc>
      </w:tr>
      <w:tr>
        <w:trPr>
          <w:trHeight w:val="555" w:hRule="atLeast"/>
        </w:trPr>
        <w:tc>
          <w:tcPr>
            <w:tcW w:w="1458" w:type="dxa"/>
            <w:tcBorders/>
            <w:vAlign w:val="center"/>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473</w:t>
            </w:r>
          </w:p>
        </w:tc>
        <w:tc>
          <w:tcPr>
            <w:tcW w:w="1959" w:type="dxa"/>
            <w:tcBorders/>
            <w:vAlign w:val="center"/>
          </w:tcPr>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393863,66</w:t>
            </w:r>
          </w:p>
        </w:tc>
        <w:tc>
          <w:tcPr>
            <w:tcW w:w="2596" w:type="dxa"/>
            <w:tcBorders/>
            <w:vAlign w:val="center"/>
          </w:tcPr>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1266148,91</w:t>
            </w:r>
          </w:p>
        </w:tc>
      </w:tr>
      <w:tr>
        <w:trPr>
          <w:trHeight w:val="422" w:hRule="atLeast"/>
        </w:trPr>
        <w:tc>
          <w:tcPr>
            <w:tcW w:w="1458" w:type="dxa"/>
            <w:tcBorders/>
            <w:vAlign w:val="center"/>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474</w:t>
            </w:r>
          </w:p>
        </w:tc>
        <w:tc>
          <w:tcPr>
            <w:tcW w:w="1959" w:type="dxa"/>
            <w:tcBorders/>
            <w:vAlign w:val="center"/>
          </w:tcPr>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393896,59</w:t>
            </w:r>
          </w:p>
        </w:tc>
        <w:tc>
          <w:tcPr>
            <w:tcW w:w="2596" w:type="dxa"/>
            <w:tcBorders/>
            <w:vAlign w:val="center"/>
          </w:tcPr>
          <w:p>
            <w:pPr>
              <w:pStyle w:val="Normal"/>
              <w:spacing w:before="0" w:after="0"/>
              <w:ind w:right="220" w:hanging="0"/>
              <w:jc w:val="right"/>
              <w:rPr>
                <w:rFonts w:ascii="Times New Roman" w:hAnsi="Times New Roman" w:cs="Times New Roman"/>
                <w:sz w:val="28"/>
                <w:szCs w:val="28"/>
              </w:rPr>
            </w:pPr>
            <w:r>
              <w:rPr>
                <w:rFonts w:cs="Times New Roman" w:ascii="Times New Roman" w:hAnsi="Times New Roman"/>
                <w:sz w:val="28"/>
                <w:szCs w:val="28"/>
              </w:rPr>
              <w:t>1266080,51</w:t>
            </w:r>
          </w:p>
        </w:tc>
      </w:tr>
      <w:tr>
        <w:trPr>
          <w:trHeight w:val="300" w:hRule="atLeast"/>
        </w:trPr>
        <w:tc>
          <w:tcPr>
            <w:tcW w:w="1458" w:type="dxa"/>
            <w:tcBorders/>
            <w:vAlign w:val="center"/>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5</w:t>
            </w:r>
          </w:p>
        </w:tc>
        <w:tc>
          <w:tcPr>
            <w:tcW w:w="1959" w:type="dxa"/>
            <w:tcBorders/>
            <w:vAlign w:val="center"/>
          </w:tcPr>
          <w:p>
            <w:pPr>
              <w:pStyle w:val="Normal"/>
              <w:spacing w:lineRule="auto" w:line="240" w:before="0" w:after="0"/>
              <w:ind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823,13</w:t>
            </w:r>
          </w:p>
        </w:tc>
        <w:tc>
          <w:tcPr>
            <w:tcW w:w="2596" w:type="dxa"/>
            <w:tcBorders/>
            <w:vAlign w:val="center"/>
          </w:tcPr>
          <w:p>
            <w:pPr>
              <w:pStyle w:val="Normal"/>
              <w:spacing w:lineRule="auto" w:line="240" w:before="0" w:after="0"/>
              <w:ind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953,8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6</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787,66</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931,0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7</w:t>
            </w:r>
          </w:p>
        </w:tc>
        <w:tc>
          <w:tcPr>
            <w:tcW w:w="1959" w:type="dxa"/>
            <w:tcBorders/>
            <w:vAlign w:val="bottom"/>
          </w:tcPr>
          <w:p>
            <w:pPr>
              <w:pStyle w:val="Normal"/>
              <w:spacing w:lineRule="auto" w:line="240" w:before="0" w:after="0"/>
              <w:ind w:left="1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714,2</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923,4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8</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635,67</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939,0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9</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492,55</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939,9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0</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434,58</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927,4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1</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398,95</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917,0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2</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367,28</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897,4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3</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330,29</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862,9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4</w:t>
            </w:r>
          </w:p>
        </w:tc>
        <w:tc>
          <w:tcPr>
            <w:tcW w:w="1959" w:type="dxa"/>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309</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831,0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5</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300,34</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795,5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6</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297,09</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769,6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7</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302,05</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702,9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8</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319,31</w:t>
            </w:r>
          </w:p>
        </w:tc>
        <w:tc>
          <w:tcPr>
            <w:tcW w:w="2596" w:type="dxa"/>
            <w:tcBorders/>
            <w:vAlign w:val="bottom"/>
          </w:tcPr>
          <w:p>
            <w:pPr>
              <w:pStyle w:val="Normal"/>
              <w:spacing w:lineRule="auto" w:line="240" w:before="0" w:after="0"/>
              <w:ind w:left="170" w:right="22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5644,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9</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346,08</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589,5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365,77</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561,6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389,73</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536,3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2</w:t>
            </w:r>
          </w:p>
        </w:tc>
        <w:tc>
          <w:tcPr>
            <w:tcW w:w="1959" w:type="dxa"/>
            <w:tcBorders/>
            <w:vAlign w:val="bottom"/>
          </w:tcPr>
          <w:p>
            <w:pPr>
              <w:pStyle w:val="Normal"/>
              <w:spacing w:lineRule="auto" w:line="240" w:before="0" w:after="0"/>
              <w:ind w:left="170"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431,47</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507,6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w:t>
            </w:r>
          </w:p>
        </w:tc>
        <w:tc>
          <w:tcPr>
            <w:tcW w:w="1959" w:type="dxa"/>
            <w:tcBorders/>
            <w:vAlign w:val="bottom"/>
          </w:tcPr>
          <w:p>
            <w:pPr>
              <w:pStyle w:val="Normal"/>
              <w:spacing w:lineRule="auto" w:line="240" w:before="0" w:after="0"/>
              <w:ind w:left="170" w:hanging="27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461</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492,1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493,15</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482,7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5</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512,75</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459,9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6</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582,82</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401,4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7</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698,57</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313,5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719,95</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271,6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744,96</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240,5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w:t>
            </w:r>
          </w:p>
        </w:tc>
        <w:tc>
          <w:tcPr>
            <w:tcW w:w="1959" w:type="dxa"/>
            <w:tcBorders/>
            <w:vAlign w:val="bottom"/>
          </w:tcPr>
          <w:p>
            <w:pPr>
              <w:pStyle w:val="Normal"/>
              <w:spacing w:lineRule="auto" w:line="240" w:before="0" w:after="0"/>
              <w:ind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792,58</w:t>
            </w:r>
          </w:p>
        </w:tc>
        <w:tc>
          <w:tcPr>
            <w:tcW w:w="2596" w:type="dxa"/>
            <w:tcBorders/>
            <w:vAlign w:val="bottom"/>
          </w:tcPr>
          <w:p>
            <w:pPr>
              <w:pStyle w:val="Normal"/>
              <w:spacing w:lineRule="auto" w:line="240" w:before="0" w:after="0"/>
              <w:ind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198,0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w:t>
            </w:r>
          </w:p>
        </w:tc>
        <w:tc>
          <w:tcPr>
            <w:tcW w:w="1959" w:type="dxa"/>
            <w:tcBorders/>
            <w:vAlign w:val="bottom"/>
          </w:tcPr>
          <w:p>
            <w:pPr>
              <w:pStyle w:val="Normal"/>
              <w:spacing w:lineRule="auto" w:line="240" w:before="0" w:after="0"/>
              <w:ind w:right="317"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833,1</w:t>
            </w:r>
          </w:p>
        </w:tc>
        <w:tc>
          <w:tcPr>
            <w:tcW w:w="2596" w:type="dxa"/>
            <w:tcBorders/>
            <w:vAlign w:val="bottom"/>
          </w:tcPr>
          <w:p>
            <w:pPr>
              <w:pStyle w:val="Normal"/>
              <w:spacing w:lineRule="auto" w:line="240" w:before="0" w:after="0"/>
              <w:ind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127,2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814,19</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096,0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628,37</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063,3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559,57</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043,2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526,83</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021,4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494,14</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980,8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446,93</w:t>
            </w:r>
          </w:p>
        </w:tc>
        <w:tc>
          <w:tcPr>
            <w:tcW w:w="2596" w:type="dxa"/>
            <w:tcBorders/>
            <w:vAlign w:val="bottom"/>
          </w:tcPr>
          <w:p>
            <w:pPr>
              <w:pStyle w:val="Normal"/>
              <w:spacing w:lineRule="auto" w:line="240" w:before="0" w:after="0"/>
              <w:ind w:left="170" w:right="22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4889,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8</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418,75</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846,5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9</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412,77</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824,8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0</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404,62</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751,0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1</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414,58</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680,0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2</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425,51</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657,5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3</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441,22</w:t>
            </w:r>
          </w:p>
        </w:tc>
        <w:tc>
          <w:tcPr>
            <w:tcW w:w="2596" w:type="dxa"/>
            <w:tcBorders/>
            <w:vAlign w:val="bottom"/>
          </w:tcPr>
          <w:p>
            <w:pPr>
              <w:pStyle w:val="Normal"/>
              <w:spacing w:lineRule="auto" w:line="240" w:before="0" w:after="0"/>
              <w:ind w:left="170" w:right="22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4639,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4</w:t>
            </w:r>
          </w:p>
        </w:tc>
        <w:tc>
          <w:tcPr>
            <w:tcW w:w="1959" w:type="dxa"/>
            <w:tcBorders/>
            <w:vAlign w:val="bottom"/>
          </w:tcPr>
          <w:p>
            <w:pPr>
              <w:pStyle w:val="Normal"/>
              <w:spacing w:lineRule="auto" w:line="240" w:before="0" w:after="0"/>
              <w:ind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509,53</w:t>
            </w:r>
          </w:p>
        </w:tc>
        <w:tc>
          <w:tcPr>
            <w:tcW w:w="2596" w:type="dxa"/>
            <w:tcBorders/>
            <w:vAlign w:val="bottom"/>
          </w:tcPr>
          <w:p>
            <w:pPr>
              <w:pStyle w:val="Normal"/>
              <w:spacing w:lineRule="auto" w:line="240" w:before="0" w:after="0"/>
              <w:ind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491,5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5</w:t>
            </w:r>
          </w:p>
        </w:tc>
        <w:tc>
          <w:tcPr>
            <w:tcW w:w="1959" w:type="dxa"/>
            <w:tcBorders/>
            <w:vAlign w:val="bottom"/>
          </w:tcPr>
          <w:p>
            <w:pPr>
              <w:pStyle w:val="Normal"/>
              <w:spacing w:lineRule="auto" w:line="240" w:before="0" w:after="0"/>
              <w:ind w:right="317"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3534,8</w:t>
            </w:r>
          </w:p>
        </w:tc>
        <w:tc>
          <w:tcPr>
            <w:tcW w:w="2596" w:type="dxa"/>
            <w:tcBorders/>
            <w:vAlign w:val="bottom"/>
          </w:tcPr>
          <w:p>
            <w:pPr>
              <w:pStyle w:val="Normal"/>
              <w:spacing w:lineRule="auto" w:line="240" w:before="0" w:after="0"/>
              <w:ind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458,7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6</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586,03</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409,5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7</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665,27</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345,3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8</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756,81</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303,0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9</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791,64</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293,4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0</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832,63</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290,7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1</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870,88</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297,5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17,33</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314,6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3</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76,76</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347,4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4</w:t>
            </w:r>
          </w:p>
        </w:tc>
        <w:tc>
          <w:tcPr>
            <w:tcW w:w="1959" w:type="dxa"/>
            <w:tcBorders/>
            <w:vAlign w:val="bottom"/>
          </w:tcPr>
          <w:p>
            <w:pPr>
              <w:pStyle w:val="Normal"/>
              <w:spacing w:lineRule="auto" w:line="240" w:before="0" w:after="0"/>
              <w:ind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004,77</w:t>
            </w:r>
          </w:p>
        </w:tc>
        <w:tc>
          <w:tcPr>
            <w:tcW w:w="2596" w:type="dxa"/>
            <w:tcBorders/>
            <w:vAlign w:val="bottom"/>
          </w:tcPr>
          <w:p>
            <w:pPr>
              <w:pStyle w:val="Normal"/>
              <w:spacing w:lineRule="auto" w:line="240" w:before="0" w:after="0"/>
              <w:ind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393,1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5</w:t>
            </w:r>
          </w:p>
        </w:tc>
        <w:tc>
          <w:tcPr>
            <w:tcW w:w="1959" w:type="dxa"/>
            <w:tcBorders/>
            <w:vAlign w:val="bottom"/>
          </w:tcPr>
          <w:p>
            <w:pPr>
              <w:pStyle w:val="Normal"/>
              <w:spacing w:lineRule="auto" w:line="240" w:before="0" w:after="0"/>
              <w:ind w:right="317"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4011,6</w:t>
            </w:r>
          </w:p>
        </w:tc>
        <w:tc>
          <w:tcPr>
            <w:tcW w:w="2596" w:type="dxa"/>
            <w:tcBorders/>
            <w:vAlign w:val="bottom"/>
          </w:tcPr>
          <w:p>
            <w:pPr>
              <w:pStyle w:val="Normal"/>
              <w:spacing w:lineRule="auto" w:line="240" w:before="0" w:after="0"/>
              <w:ind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463,5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6</w:t>
            </w:r>
          </w:p>
        </w:tc>
        <w:tc>
          <w:tcPr>
            <w:tcW w:w="1959" w:type="dxa"/>
            <w:tcBorders/>
            <w:vAlign w:val="bottom"/>
          </w:tcPr>
          <w:p>
            <w:pPr>
              <w:pStyle w:val="Normal"/>
              <w:spacing w:lineRule="auto" w:line="240" w:before="0" w:after="0"/>
              <w:ind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052,58</w:t>
            </w:r>
          </w:p>
        </w:tc>
        <w:tc>
          <w:tcPr>
            <w:tcW w:w="2596" w:type="dxa"/>
            <w:tcBorders/>
            <w:vAlign w:val="bottom"/>
          </w:tcPr>
          <w:p>
            <w:pPr>
              <w:pStyle w:val="Normal"/>
              <w:spacing w:lineRule="auto" w:line="240" w:before="0" w:after="0"/>
              <w:ind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517,5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7</w:t>
            </w:r>
          </w:p>
        </w:tc>
        <w:tc>
          <w:tcPr>
            <w:tcW w:w="1959" w:type="dxa"/>
            <w:tcBorders/>
            <w:vAlign w:val="bottom"/>
          </w:tcPr>
          <w:p>
            <w:pPr>
              <w:pStyle w:val="Normal"/>
              <w:spacing w:lineRule="auto" w:line="240" w:before="0" w:after="0"/>
              <w:ind w:right="317"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4106,7</w:t>
            </w:r>
          </w:p>
        </w:tc>
        <w:tc>
          <w:tcPr>
            <w:tcW w:w="2596" w:type="dxa"/>
            <w:tcBorders/>
            <w:vAlign w:val="bottom"/>
          </w:tcPr>
          <w:p>
            <w:pPr>
              <w:pStyle w:val="Normal"/>
              <w:spacing w:lineRule="auto" w:line="240" w:before="0" w:after="0"/>
              <w:ind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615,0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8</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26,57</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635,8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9</w:t>
            </w:r>
          </w:p>
        </w:tc>
        <w:tc>
          <w:tcPr>
            <w:tcW w:w="1959" w:type="dxa"/>
            <w:tcBorders/>
            <w:vAlign w:val="bottom"/>
          </w:tcPr>
          <w:p>
            <w:pPr>
              <w:pStyle w:val="Normal"/>
              <w:spacing w:lineRule="auto" w:line="240" w:before="0" w:after="0"/>
              <w:ind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54,57</w:t>
            </w:r>
          </w:p>
        </w:tc>
        <w:tc>
          <w:tcPr>
            <w:tcW w:w="2596" w:type="dxa"/>
            <w:tcBorders/>
            <w:vAlign w:val="bottom"/>
          </w:tcPr>
          <w:p>
            <w:pPr>
              <w:pStyle w:val="Normal"/>
              <w:spacing w:lineRule="auto" w:line="240" w:before="0" w:after="0"/>
              <w:ind w:right="22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4647,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0</w:t>
            </w:r>
          </w:p>
        </w:tc>
        <w:tc>
          <w:tcPr>
            <w:tcW w:w="1959" w:type="dxa"/>
            <w:tcBorders/>
            <w:vAlign w:val="bottom"/>
          </w:tcPr>
          <w:p>
            <w:pPr>
              <w:pStyle w:val="Normal"/>
              <w:spacing w:lineRule="auto" w:line="240" w:before="0" w:after="0"/>
              <w:ind w:right="317"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4157,3</w:t>
            </w:r>
          </w:p>
        </w:tc>
        <w:tc>
          <w:tcPr>
            <w:tcW w:w="2596" w:type="dxa"/>
            <w:tcBorders/>
            <w:vAlign w:val="bottom"/>
          </w:tcPr>
          <w:p>
            <w:pPr>
              <w:pStyle w:val="Normal"/>
              <w:spacing w:lineRule="auto" w:line="240" w:before="0" w:after="0"/>
              <w:ind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622,5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1</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34,54</w:t>
            </w:r>
          </w:p>
        </w:tc>
        <w:tc>
          <w:tcPr>
            <w:tcW w:w="2596" w:type="dxa"/>
            <w:tcBorders/>
            <w:vAlign w:val="bottom"/>
          </w:tcPr>
          <w:p>
            <w:pPr>
              <w:pStyle w:val="Normal"/>
              <w:spacing w:lineRule="auto" w:line="240" w:before="0" w:after="0"/>
              <w:ind w:left="170" w:right="22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4490,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2</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07,61</w:t>
            </w:r>
          </w:p>
        </w:tc>
        <w:tc>
          <w:tcPr>
            <w:tcW w:w="2596" w:type="dxa"/>
            <w:tcBorders/>
            <w:vAlign w:val="bottom"/>
          </w:tcPr>
          <w:p>
            <w:pPr>
              <w:pStyle w:val="Normal"/>
              <w:spacing w:lineRule="auto" w:line="240" w:before="0" w:after="0"/>
              <w:ind w:left="170" w:right="22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4383,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3</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05,19</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319,4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4</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14,74</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275,0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5</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29,77</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247,0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6</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50,95</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219,6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7</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81,69</w:t>
            </w:r>
          </w:p>
        </w:tc>
        <w:tc>
          <w:tcPr>
            <w:tcW w:w="2596" w:type="dxa"/>
            <w:tcBorders/>
            <w:vAlign w:val="bottom"/>
          </w:tcPr>
          <w:p>
            <w:pPr>
              <w:pStyle w:val="Normal"/>
              <w:spacing w:lineRule="auto" w:line="240" w:before="0" w:after="0"/>
              <w:ind w:left="170" w:right="220"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4195,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8</w:t>
            </w:r>
          </w:p>
        </w:tc>
        <w:tc>
          <w:tcPr>
            <w:tcW w:w="1959" w:type="dxa"/>
            <w:tcBorders/>
            <w:vAlign w:val="bottom"/>
          </w:tcPr>
          <w:p>
            <w:pPr>
              <w:pStyle w:val="Normal"/>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206,96</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4182,80</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9</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251,36</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173,9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0</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289,61</w:t>
            </w:r>
          </w:p>
        </w:tc>
        <w:tc>
          <w:tcPr>
            <w:tcW w:w="2596" w:type="dxa"/>
            <w:tcBorders/>
            <w:vAlign w:val="bottom"/>
          </w:tcPr>
          <w:p>
            <w:pPr>
              <w:pStyle w:val="Normal"/>
              <w:tabs>
                <w:tab w:val="clear" w:pos="709"/>
                <w:tab w:val="left" w:pos="1403" w:leader="none"/>
              </w:tabs>
              <w:spacing w:lineRule="auto" w:line="240" w:before="0" w:after="0"/>
              <w:ind w:left="170" w:right="22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4174,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1</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44,46</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224,7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2</w:t>
            </w:r>
          </w:p>
        </w:tc>
        <w:tc>
          <w:tcPr>
            <w:tcW w:w="1959" w:type="dxa"/>
            <w:tcBorders/>
            <w:vAlign w:val="bottom"/>
          </w:tcPr>
          <w:p>
            <w:pPr>
              <w:pStyle w:val="Normal"/>
              <w:tabs>
                <w:tab w:val="clear" w:pos="709"/>
                <w:tab w:val="left" w:pos="1426" w:leader="none"/>
              </w:tabs>
              <w:spacing w:lineRule="auto" w:line="240" w:before="0" w:after="0"/>
              <w:ind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48,82</w:t>
            </w:r>
          </w:p>
        </w:tc>
        <w:tc>
          <w:tcPr>
            <w:tcW w:w="2596" w:type="dxa"/>
            <w:tcBorders/>
            <w:vAlign w:val="bottom"/>
          </w:tcPr>
          <w:p>
            <w:pPr>
              <w:pStyle w:val="Normal"/>
              <w:spacing w:lineRule="auto" w:line="240" w:before="0" w:after="0"/>
              <w:ind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247,7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3</w:t>
            </w:r>
          </w:p>
        </w:tc>
        <w:tc>
          <w:tcPr>
            <w:tcW w:w="1959" w:type="dxa"/>
            <w:tcBorders/>
            <w:vAlign w:val="bottom"/>
          </w:tcPr>
          <w:p>
            <w:pPr>
              <w:pStyle w:val="Normal"/>
              <w:tabs>
                <w:tab w:val="clear" w:pos="709"/>
                <w:tab w:val="left" w:pos="1426" w:leader="none"/>
              </w:tabs>
              <w:spacing w:lineRule="auto" w:line="240" w:before="0" w:after="0"/>
              <w:ind w:right="317" w:hanging="27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4556,8</w:t>
            </w:r>
          </w:p>
        </w:tc>
        <w:tc>
          <w:tcPr>
            <w:tcW w:w="2596" w:type="dxa"/>
            <w:tcBorders/>
            <w:vAlign w:val="bottom"/>
          </w:tcPr>
          <w:p>
            <w:pPr>
              <w:pStyle w:val="Normal"/>
              <w:spacing w:lineRule="auto" w:line="240" w:before="0" w:after="0"/>
              <w:ind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252,2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4</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48,14</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209,9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5</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715,94</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167,4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6</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743,84</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166,81</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7</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762,22</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158,5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8</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775,53</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150,3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9</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817,57</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097,0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0</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922,57</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100,29</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1</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967,61</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115,65</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2</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001,39</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137,1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3</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178,47</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361,3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4</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197,93</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397,06</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5</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268,19</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477,1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6</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316,31</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553,3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7</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345,26</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641,48</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8</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344,84</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668,73</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9</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322,76</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696,3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0</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311,33</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820,62</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1</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260,93</w:t>
            </w:r>
          </w:p>
        </w:tc>
        <w:tc>
          <w:tcPr>
            <w:tcW w:w="2596" w:type="dxa"/>
            <w:tcBorders/>
            <w:vAlign w:val="bottom"/>
          </w:tcPr>
          <w:p>
            <w:pPr>
              <w:pStyle w:val="Normal"/>
              <w:spacing w:lineRule="auto" w:line="240" w:before="0" w:after="0"/>
              <w:ind w:left="170" w:right="220"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64995,4</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2</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296,32</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046,87</w:t>
            </w:r>
          </w:p>
        </w:tc>
      </w:tr>
      <w:tr>
        <w:trPr>
          <w:trHeight w:val="300" w:hRule="atLeast"/>
        </w:trPr>
        <w:tc>
          <w:tcPr>
            <w:tcW w:w="1458"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3</w:t>
            </w:r>
          </w:p>
        </w:tc>
        <w:tc>
          <w:tcPr>
            <w:tcW w:w="1959" w:type="dxa"/>
            <w:tcBorders/>
            <w:vAlign w:val="bottom"/>
          </w:tcPr>
          <w:p>
            <w:pPr>
              <w:pStyle w:val="Normal"/>
              <w:tabs>
                <w:tab w:val="clear" w:pos="709"/>
                <w:tab w:val="left" w:pos="1426" w:leader="none"/>
              </w:tabs>
              <w:spacing w:lineRule="auto" w:line="240" w:before="0" w:after="0"/>
              <w:ind w:left="170" w:right="317" w:hanging="27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448,38</w:t>
            </w:r>
          </w:p>
        </w:tc>
        <w:tc>
          <w:tcPr>
            <w:tcW w:w="2596" w:type="dxa"/>
            <w:tcBorders/>
            <w:vAlign w:val="bottom"/>
          </w:tcPr>
          <w:p>
            <w:pPr>
              <w:pStyle w:val="Normal"/>
              <w:spacing w:lineRule="auto" w:line="240" w:before="0" w:after="0"/>
              <w:ind w:left="170" w:right="220"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153,25</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Охотничье угодье «Калининск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верная: от начальной точки, расположенной на автомобильной дороге Красное-Теплое № 42 ОП РЗ 42К-477 у села Большое Попово и поселок Сахарного завода, по данной автомобильной дороге общим направлением на восток до места пересечения с линией электропередачи близ поворота на деревню Волотовские Дворики. </w:t>
      </w:r>
    </w:p>
    <w:p>
      <w:pPr>
        <w:pStyle w:val="Normal"/>
        <w:spacing w:lineRule="auto" w:line="240" w:before="0" w:after="0"/>
        <w:jc w:val="both"/>
        <w:rPr/>
      </w:pPr>
      <w:r>
        <w:rPr>
          <w:rFonts w:cs="Times New Roman" w:ascii="Times New Roman" w:hAnsi="Times New Roman"/>
          <w:sz w:val="28"/>
          <w:szCs w:val="28"/>
        </w:rPr>
        <w:t>Восточная: от места пересечения линии электропередачи и автомобильной дороги Красное-Теплое № 42 ОП РЗ 42К-477 близ поворота на деревню Волотовские Дворики по данной линии электропередачи на юг до деревни Ольгино, затем по грунтовой автомобильной дороге до села Пружинки, далее от указанного села общим направлением на юго-восток по автомобильной дороге Ивово-Пружинки-Бруслановка-примыкание к автомобильной дороге Орел-Тамбов № 42 ОП РЗ 42К-584 до села Ивово, от которого по автомобильной дороге Ивово-станция Патриаршая № 42 ОП РЗ 42К-597 до пересечения с линией железной дороги Липецк-Елец.</w:t>
      </w:r>
    </w:p>
    <w:p>
      <w:pPr>
        <w:pStyle w:val="Normal"/>
        <w:spacing w:lineRule="auto" w:line="240" w:before="0" w:after="0"/>
        <w:jc w:val="both"/>
        <w:rPr/>
      </w:pPr>
      <w:r>
        <w:rPr>
          <w:rFonts w:cs="Times New Roman" w:ascii="Times New Roman" w:hAnsi="Times New Roman"/>
          <w:sz w:val="28"/>
          <w:szCs w:val="28"/>
        </w:rPr>
        <w:t>Южная: от места пересечения линии железной дороги Липецк-Елец и автомобильной дороге Ивово-станция Патриаршая № 42 ОП РЗ 42К-597 по линии железной дороги на юго-запад до места пересечения с границей Липецкого и Задонского районов, затем по указанной границе до границы Донского заказника, по которой общим направлением на юго-запад до пересечения с автомобильной дорогой Донское-Скорняково № 42 ОП РЗ 42К-347, после чего по данной автодороге общим направлением на северо-запад до села Скорняко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падная: от села Скорняково по автомобильной дороге </w:t>
      </w:r>
      <w:r>
        <w:rPr>
          <w:rFonts w:cs="Times New Roman" w:ascii="Times New Roman" w:hAnsi="Times New Roman"/>
          <w:sz w:val="28"/>
          <w:szCs w:val="28"/>
          <w:lang w:eastAsia="ru-RU"/>
        </w:rPr>
        <w:t xml:space="preserve">Скорняково-Донское-2-е –Докторово № 42 ОП РЗ 42К-348 в северном направлении через деревни Обедище до деревни Фаустово, затем от деревни Фаустово по границе Задонского и Краснинского районов общим направлением на северо-восток до стыка с границей Лебедянского района, после чего </w:t>
      </w:r>
      <w:r>
        <w:rPr>
          <w:rFonts w:cs="Times New Roman" w:ascii="Times New Roman" w:hAnsi="Times New Roman"/>
          <w:sz w:val="28"/>
          <w:szCs w:val="28"/>
        </w:rPr>
        <w:t>по границе Лебедянского и Краснинского районов общим направлением на север до поселка Куликовка 1-я, затем от поселка вверх по среднему течению реки Дон до села Большое Попово, после чего по южной границе села до начальной точки, расположенной на автомобильной дороге Красное-Теплое № 42 ОП РЗ 42К-477 у села Большое Попово и поселок Сахарного зав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5645" w:type="dxa"/>
        <w:jc w:val="left"/>
        <w:tblInd w:w="-15" w:type="dxa"/>
        <w:tblLayout w:type="fixed"/>
        <w:tblCellMar>
          <w:top w:w="0" w:type="dxa"/>
          <w:left w:w="108" w:type="dxa"/>
          <w:bottom w:w="0" w:type="dxa"/>
          <w:right w:w="108" w:type="dxa"/>
        </w:tblCellMar>
      </w:tblPr>
      <w:tblGrid>
        <w:gridCol w:w="1300"/>
        <w:gridCol w:w="1976"/>
        <w:gridCol w:w="2369"/>
      </w:tblGrid>
      <w:tr>
        <w:trPr>
          <w:trHeight w:val="300" w:hRule="atLeast"/>
        </w:trPr>
        <w:tc>
          <w:tcPr>
            <w:tcW w:w="1300" w:type="dxa"/>
            <w:tcBorders/>
            <w:vAlign w:val="bottom"/>
          </w:tcPr>
          <w:p>
            <w:pPr>
              <w:pStyle w:val="Normal"/>
              <w:spacing w:lineRule="auto" w:line="240" w:before="0" w:after="0"/>
              <w:ind w:right="-99"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 </w:t>
            </w:r>
            <w:r>
              <w:rPr>
                <w:rFonts w:cs="Times New Roman" w:ascii="Times New Roman" w:hAnsi="Times New Roman"/>
                <w:b/>
                <w:color w:val="000000"/>
                <w:sz w:val="28"/>
                <w:szCs w:val="28"/>
                <w:lang w:eastAsia="ru-RU"/>
              </w:rPr>
              <w:t>п/п</w:t>
            </w:r>
          </w:p>
        </w:tc>
        <w:tc>
          <w:tcPr>
            <w:tcW w:w="1976" w:type="dxa"/>
            <w:tcBorders/>
            <w:vAlign w:val="bottom"/>
          </w:tcPr>
          <w:p>
            <w:pPr>
              <w:pStyle w:val="Normal"/>
              <w:spacing w:lineRule="auto" w:line="240" w:before="0" w:after="0"/>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X (геодез)</w:t>
            </w:r>
          </w:p>
        </w:tc>
        <w:tc>
          <w:tcPr>
            <w:tcW w:w="2369" w:type="dxa"/>
            <w:tcBorders/>
            <w:vAlign w:val="bottom"/>
          </w:tcPr>
          <w:p>
            <w:pPr>
              <w:pStyle w:val="Normal"/>
              <w:spacing w:lineRule="auto" w:line="240" w:before="0" w:after="0"/>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Y (геодез)</w:t>
            </w:r>
          </w:p>
        </w:tc>
      </w:tr>
      <w:tr>
        <w:trPr>
          <w:trHeight w:val="300" w:hRule="atLeast"/>
        </w:trPr>
        <w:tc>
          <w:tcPr>
            <w:tcW w:w="1300" w:type="dxa"/>
            <w:tcBorders/>
            <w:vAlign w:val="bottom"/>
          </w:tcPr>
          <w:p>
            <w:pPr>
              <w:pStyle w:val="Normal"/>
              <w:spacing w:lineRule="auto" w:line="240" w:before="0" w:after="0"/>
              <w:ind w:right="264"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spacing w:lineRule="auto" w:line="240" w:before="0" w:after="0"/>
              <w:ind w:right="264"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1125,326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312,782</w:t>
            </w:r>
          </w:p>
        </w:tc>
      </w:tr>
      <w:tr>
        <w:trPr>
          <w:trHeight w:val="300" w:hRule="atLeast"/>
        </w:trPr>
        <w:tc>
          <w:tcPr>
            <w:tcW w:w="1300" w:type="dxa"/>
            <w:tcBorders/>
            <w:vAlign w:val="bottom"/>
          </w:tcPr>
          <w:p>
            <w:pPr>
              <w:pStyle w:val="Normal"/>
              <w:spacing w:lineRule="auto" w:line="240" w:before="0" w:after="0"/>
              <w:ind w:right="264"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1546,525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601,866</w:t>
            </w:r>
          </w:p>
        </w:tc>
      </w:tr>
      <w:tr>
        <w:trPr>
          <w:trHeight w:val="300" w:hRule="atLeast"/>
        </w:trPr>
        <w:tc>
          <w:tcPr>
            <w:tcW w:w="1300" w:type="dxa"/>
            <w:tcBorders/>
            <w:vAlign w:val="bottom"/>
          </w:tcPr>
          <w:p>
            <w:pPr>
              <w:pStyle w:val="Normal"/>
              <w:spacing w:lineRule="auto" w:line="240" w:before="0" w:after="0"/>
              <w:ind w:right="264"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51935,08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877,691</w:t>
            </w:r>
          </w:p>
        </w:tc>
      </w:tr>
      <w:tr>
        <w:trPr>
          <w:trHeight w:val="300" w:hRule="atLeast"/>
        </w:trPr>
        <w:tc>
          <w:tcPr>
            <w:tcW w:w="1300" w:type="dxa"/>
            <w:tcBorders/>
            <w:vAlign w:val="bottom"/>
          </w:tcPr>
          <w:p>
            <w:pPr>
              <w:pStyle w:val="Normal"/>
              <w:spacing w:lineRule="auto" w:line="240" w:before="0" w:after="0"/>
              <w:ind w:right="264"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52175,29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165,695</w:t>
            </w:r>
          </w:p>
        </w:tc>
      </w:tr>
      <w:tr>
        <w:trPr>
          <w:trHeight w:val="300" w:hRule="atLeast"/>
        </w:trPr>
        <w:tc>
          <w:tcPr>
            <w:tcW w:w="1300" w:type="dxa"/>
            <w:tcBorders/>
            <w:vAlign w:val="bottom"/>
          </w:tcPr>
          <w:p>
            <w:pPr>
              <w:pStyle w:val="Normal"/>
              <w:spacing w:lineRule="auto" w:line="240" w:before="0" w:after="0"/>
              <w:ind w:right="264"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2082,240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471,973</w:t>
            </w:r>
          </w:p>
        </w:tc>
      </w:tr>
      <w:tr>
        <w:trPr>
          <w:trHeight w:val="300" w:hRule="atLeast"/>
        </w:trPr>
        <w:tc>
          <w:tcPr>
            <w:tcW w:w="1300" w:type="dxa"/>
            <w:tcBorders/>
            <w:vAlign w:val="bottom"/>
          </w:tcPr>
          <w:p>
            <w:pPr>
              <w:pStyle w:val="Normal"/>
              <w:spacing w:lineRule="auto" w:line="240" w:before="0" w:after="0"/>
              <w:ind w:right="264"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1820,597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265,406</w:t>
            </w:r>
          </w:p>
        </w:tc>
      </w:tr>
      <w:tr>
        <w:trPr>
          <w:trHeight w:val="300" w:hRule="atLeast"/>
        </w:trPr>
        <w:tc>
          <w:tcPr>
            <w:tcW w:w="1300" w:type="dxa"/>
            <w:tcBorders/>
            <w:vAlign w:val="bottom"/>
          </w:tcPr>
          <w:p>
            <w:pPr>
              <w:pStyle w:val="Normal"/>
              <w:spacing w:lineRule="auto" w:line="240" w:before="0" w:after="0"/>
              <w:ind w:right="264"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1728,514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559,241</w:t>
            </w:r>
          </w:p>
        </w:tc>
      </w:tr>
      <w:tr>
        <w:trPr>
          <w:trHeight w:val="300" w:hRule="atLeast"/>
        </w:trPr>
        <w:tc>
          <w:tcPr>
            <w:tcW w:w="1300" w:type="dxa"/>
            <w:tcBorders/>
            <w:vAlign w:val="bottom"/>
          </w:tcPr>
          <w:p>
            <w:pPr>
              <w:pStyle w:val="Normal"/>
              <w:spacing w:lineRule="auto" w:line="240" w:before="0" w:after="0"/>
              <w:ind w:right="264"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1557,871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114,004</w:t>
            </w:r>
          </w:p>
        </w:tc>
      </w:tr>
      <w:tr>
        <w:trPr>
          <w:trHeight w:val="300" w:hRule="atLeast"/>
        </w:trPr>
        <w:tc>
          <w:tcPr>
            <w:tcW w:w="1300" w:type="dxa"/>
            <w:tcBorders/>
            <w:vAlign w:val="bottom"/>
          </w:tcPr>
          <w:p>
            <w:pPr>
              <w:pStyle w:val="Normal"/>
              <w:spacing w:lineRule="auto" w:line="240" w:before="0" w:after="0"/>
              <w:ind w:right="264"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1544,828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213,58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1542,3314</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2307,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1605,974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504,37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51717,63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5344,10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1743,920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5908,04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1770,522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6321,05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5408,825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6192,81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3005,874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6135,99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1983,879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6124,07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1363,574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6111,59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956,302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5649,81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3465,611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5994,36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3031,960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6034,51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32925,34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6103,64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962,658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6435,57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984,442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6484,63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3010,835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6512,22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3021,212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6549,39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884,1613</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6824,0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823,281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7189,66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664,835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7233,13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445,240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7236,03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273,4981</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7270,3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864,152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7379,11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427,921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7428,55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287,239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6261,31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257,321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6130,69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228,911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6080,09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0536,320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5433,62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9635,531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4608,19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9501,243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4478,44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28942,62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032,46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851,860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817,34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773,7895</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2586,5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727,427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467,77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690,341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388,13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587,9841</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2209,4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460,631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993,96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28437,70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989,34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938,166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558,73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235,101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484,22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173,247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419,05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045,641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335,29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6996,836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318,71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6540,340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272,24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5985,0713</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0206,8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5898,242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201,08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5835,778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198,35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5793,483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203,95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5754,027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225,14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5674,502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315,41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5652,3062</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0319,5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5630,018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310,96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5587,369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250,59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5566,432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238,43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w:t>
            </w:r>
          </w:p>
        </w:tc>
        <w:tc>
          <w:tcPr>
            <w:tcW w:w="1976" w:type="dxa"/>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25468,89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307,00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5428,883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318,00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25350,90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291,57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4892,925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186,11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4714,667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151,76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4011,822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993,28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3922,866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985,98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3844,6108</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90016,4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3533,4755</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9286,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923,701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233,18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717,270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857,61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616,267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737,66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641,814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694,62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533,772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610,03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401,370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497,67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107,734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183,04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079,447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930,76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066,316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753,70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22086,13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233,45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074,535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928,30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056,477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726,77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983,511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548,59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970,938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457,02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943,651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330,90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747,673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989,62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w:t>
            </w:r>
          </w:p>
        </w:tc>
        <w:tc>
          <w:tcPr>
            <w:tcW w:w="1976" w:type="dxa"/>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549,88</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752,7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w:t>
            </w:r>
          </w:p>
        </w:tc>
        <w:tc>
          <w:tcPr>
            <w:tcW w:w="1976" w:type="dxa"/>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21507,2</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717,5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w:t>
            </w:r>
          </w:p>
        </w:tc>
        <w:tc>
          <w:tcPr>
            <w:tcW w:w="1976" w:type="dxa"/>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376,62</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651,6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w:t>
            </w:r>
          </w:p>
        </w:tc>
        <w:tc>
          <w:tcPr>
            <w:tcW w:w="1976" w:type="dxa"/>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21237,8</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600,3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w:t>
            </w:r>
          </w:p>
        </w:tc>
        <w:tc>
          <w:tcPr>
            <w:tcW w:w="1976" w:type="dxa"/>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191,53</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558,4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w:t>
            </w:r>
          </w:p>
        </w:tc>
        <w:tc>
          <w:tcPr>
            <w:tcW w:w="1976" w:type="dxa"/>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178,85</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553,4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w:t>
            </w:r>
          </w:p>
        </w:tc>
        <w:tc>
          <w:tcPr>
            <w:tcW w:w="1976" w:type="dxa"/>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127,51</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549,6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w:t>
            </w:r>
          </w:p>
        </w:tc>
        <w:tc>
          <w:tcPr>
            <w:tcW w:w="1976" w:type="dxa"/>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023,19</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511,4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w:t>
            </w:r>
          </w:p>
        </w:tc>
        <w:tc>
          <w:tcPr>
            <w:tcW w:w="1976" w:type="dxa"/>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0938,62</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469,8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w:t>
            </w:r>
          </w:p>
        </w:tc>
        <w:tc>
          <w:tcPr>
            <w:tcW w:w="1976" w:type="dxa"/>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0861,28</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411,3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0826,823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317,72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0809,539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29,98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056,8183</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213,6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358,449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12,82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21579,33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05,94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724,515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57,27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790,347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13,14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852,106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054,49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911,096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978,66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951,613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909,57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129,921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499,50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225,587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261,60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480,647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688,25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524,490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603,40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742,842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224,39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3115,435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547,80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3222,523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371,60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3252,812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333,68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3511,392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085,36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3646,9397</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0948,2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3857,071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751,48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4182,581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427,66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4266,6624</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0363,9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4630,917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129,96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4827,421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027,21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5302,897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916,64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5862,455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908,66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6122,123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939,47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26215,43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964,20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6840,438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042,27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132,8687</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0086,7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480,3164</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0128,7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575,701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147,07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259,998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228,95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28552,41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271,30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9516,411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393,51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9694,406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419,75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677,464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668,00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770,840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701,20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923,754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772,07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338,170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001,94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501,713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079,08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794,980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239,97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943,813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332,04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3035,705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414,27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33152,42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339,71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3185,9401</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1360,7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3337,796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431,63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3470,322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463,49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3660,994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486,47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33842,211</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1494,5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4411,3623</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1532,7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34668,51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602,36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4896,569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672,16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146,016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773,56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294,7889</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1857,1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35800,78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943,76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6352,518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062,04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6603,671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106,28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6716,599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135,63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9</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36778,70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162,17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6892,168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266,14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6989,426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324,18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7186,821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398,96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7713,224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526,95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7864,2294</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2552,8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215,359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591,61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579,451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666,79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865,597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720,30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066,099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785,53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196,729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848,10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324,503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955,13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425,267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059,19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2</w:t>
            </w:r>
          </w:p>
        </w:tc>
        <w:tc>
          <w:tcPr>
            <w:tcW w:w="1976" w:type="dxa"/>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39492,5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147,61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3</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39544,49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302,82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551,759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429,77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512,046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647,55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253,557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908,18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119,898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086,95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016,435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70,26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760,398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872,20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695,308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093,34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674,326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266,54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672,462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500,70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686,918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693,50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777,368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908,76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878,383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047,74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6</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38998,35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173,89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7</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39326,95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390,61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496,241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530,69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564,8456</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6577,8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643,179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653,47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851,733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734,52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0072,930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807,55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0246,274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849,17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0606,965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892,62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0784,672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878,64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0893,958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842,93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0947,6368</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6801,2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1052,103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757,65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1148,803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737,90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1428,556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564,44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1567,468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453,90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1711,040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329,03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1821,183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191,71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1996,151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017,41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2235,966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809,30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2343,174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705,34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2440,3213</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5526,8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2580,124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319,45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2693,294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161,46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2860,358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991,98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3156,3194</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643,7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3238,412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579,67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3342,8442</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4531,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3388,664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500,80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3426,421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452,90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3463,871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362,14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3574,504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93,08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3705,775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23,87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3930,650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46,05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4049,575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26,15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4262,298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24,62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4425,888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34,56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4597,588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168,25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4750,386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222,72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5</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44916,13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312,02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5037,548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417,51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5120,964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537,57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45154,03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721,49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5157,325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958,01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5114,861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234,55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5051,645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495,37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5001,152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759,27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3</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44982,84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083,26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4974,197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520,46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4981,460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647,42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4997,837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717,15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5074,447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773,75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5169,947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807,99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9</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45365,26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814,53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5493,978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831,07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5611,372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819,11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5747,645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783,20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5833,084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742,90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6226,828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525,75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6315,533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498,12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6464,487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463,18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6677,706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383,33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7189,197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276,99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7396,1654</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210,94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7735,865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058,21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7876,082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982,05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7980,499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931,56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8072,535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925,61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8115,858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915,77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8163,3534</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5897,4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8428,9016</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5882,8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8526,183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870,48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8585,335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854,18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8720,7253</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5842,6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8784,072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821,00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8861,208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803,51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8929,539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793,95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9233,827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794,41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9326,697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830,78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9435,2135</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5835,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9583,531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855,40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9689,5919</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5886,3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9801,115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941,15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9883,345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969,66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9981,601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019,23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069,084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042,41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196,445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091,77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3</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50355,82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177,94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382,5655</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217,44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398,782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264,952</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452,384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359,82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489,596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383,36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627,540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432,64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715,975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588,123</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0</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50729,64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648,88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725,739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842,06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710,816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974,46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685,119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080,49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669,8723</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167,91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650,304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390,31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637,741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483,01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7</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633,286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599,47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623,426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700,08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629,822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853,50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0</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620,133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977,93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648,170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197,349</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2</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669,8892</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273,926</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3</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710,3757</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384,76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4</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825,4779</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569,15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5</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979,8108</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689,75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6</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1086,0431</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744,558</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7</w:t>
            </w:r>
          </w:p>
        </w:tc>
        <w:tc>
          <w:tcPr>
            <w:tcW w:w="1976" w:type="dxa"/>
            <w:tcBorders/>
            <w:vAlign w:val="bottom"/>
          </w:tcPr>
          <w:p>
            <w:pPr>
              <w:pStyle w:val="Normal"/>
              <w:spacing w:lineRule="auto" w:line="240" w:before="0" w:after="0"/>
              <w:jc w:val="right"/>
              <w:rPr/>
            </w:pPr>
            <w:r>
              <w:rPr>
                <w:rFonts w:cs="Times New Roman" w:ascii="Times New Roman" w:hAnsi="Times New Roman"/>
                <w:color w:val="000000"/>
                <w:sz w:val="28"/>
                <w:szCs w:val="28"/>
                <w:lang w:eastAsia="ru-RU"/>
              </w:rPr>
              <w:t>451287,7724</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8833,07</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1254,289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885,184</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9</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1145,507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028,461</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w:t>
            </w:r>
          </w:p>
        </w:tc>
        <w:tc>
          <w:tcPr>
            <w:tcW w:w="1976"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51222,221</w:t>
            </w:r>
          </w:p>
        </w:tc>
        <w:tc>
          <w:tcPr>
            <w:tcW w:w="2369"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89099,35</w:t>
            </w:r>
          </w:p>
        </w:tc>
      </w:tr>
      <w:tr>
        <w:trPr>
          <w:trHeight w:val="300" w:hRule="atLeast"/>
        </w:trPr>
        <w:tc>
          <w:tcPr>
            <w:tcW w:w="1300" w:type="dxa"/>
            <w:tcBorders/>
            <w:vAlign w:val="bottom"/>
          </w:tcPr>
          <w:p>
            <w:pPr>
              <w:pStyle w:val="Normal"/>
              <w:spacing w:lineRule="auto" w:line="240" w:before="0" w:after="0"/>
              <w:ind w:right="264"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1</w:t>
            </w:r>
          </w:p>
        </w:tc>
        <w:tc>
          <w:tcPr>
            <w:tcW w:w="1976"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1125,3266</w:t>
            </w:r>
          </w:p>
        </w:tc>
        <w:tc>
          <w:tcPr>
            <w:tcW w:w="2369"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312,782</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4. Охотничье угодье «Ломовское»</w:t>
      </w:r>
    </w:p>
    <w:p>
      <w:pPr>
        <w:pStyle w:val="Normal"/>
        <w:spacing w:lineRule="auto" w:line="240" w:before="0" w:after="0"/>
        <w:jc w:val="both"/>
        <w:rPr/>
      </w:pPr>
      <w:r>
        <w:rPr>
          <w:rFonts w:cs="Times New Roman" w:ascii="Times New Roman" w:hAnsi="Times New Roman"/>
          <w:sz w:val="28"/>
          <w:szCs w:val="28"/>
        </w:rPr>
        <w:t>Северная: от начальной точки, расположенной в месте пересечения ручья Бабинский и автомобильной дороги Чаплыгин-Троекурово № 42 ОП РЗ 42К-783, вниз по среднему течению ручья до места его впадения в реку Ягодная Ряса.</w:t>
      </w:r>
    </w:p>
    <w:p>
      <w:pPr>
        <w:pStyle w:val="Normal"/>
        <w:spacing w:lineRule="auto" w:line="240" w:before="0" w:after="0"/>
        <w:jc w:val="both"/>
        <w:rPr/>
      </w:pPr>
      <w:r>
        <w:rPr>
          <w:rFonts w:cs="Times New Roman" w:ascii="Times New Roman" w:hAnsi="Times New Roman"/>
          <w:sz w:val="28"/>
          <w:szCs w:val="28"/>
        </w:rPr>
        <w:t>Восточная: от места впадения ручей Бабинский в реки Ягодная Ряса вниз по течению реки (по урезу воды правого берега) до места пересечения с автомобильной дорогой Чаплыгин-Лозовка № 42 ОП РЗ 42К-823 в деревне Никольское, затем по указанной автомобильной дороге общим направлением на юг через деревню Воскресенское до места пересечения с северной границей города Чаплыгин.</w:t>
      </w:r>
    </w:p>
    <w:p>
      <w:pPr>
        <w:pStyle w:val="Normal"/>
        <w:spacing w:lineRule="auto" w:line="240" w:before="0" w:after="0"/>
        <w:jc w:val="both"/>
        <w:rPr/>
      </w:pPr>
      <w:r>
        <w:rPr>
          <w:rFonts w:cs="Times New Roman" w:ascii="Times New Roman" w:hAnsi="Times New Roman"/>
          <w:sz w:val="28"/>
          <w:szCs w:val="28"/>
        </w:rPr>
        <w:t>Южная: от места пересечения северной границы города Чаплыгин и автомобильной дороги Чаплыгин-Лозовка № 42 ОП РЗ 42К-823 по границе города на запад до места пересечения с линией железной дороги Чаплыгин-Лев Толстой, затем по указанной линии железной дороги в западном направлении через населенные пункты Большое Петелино, Майково, Жабино до места пересечения с границей Чаплыгинского и Лев-Толстовского райо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адная: от места пересечения границы Чаплыгинского и Лев-Толстовского районов с линией железной дороги Чаплыгин-Лев-Толстой по границе районов общим направлением на северо-восток до места пересечения с автомобильной дорогой Чаплыгин-Троекурово № 42 ОП РЗ 42К-783, далее по данной автомобильной дороге общим направлением на север до начальной точки, расположенной в месте пересечения с ручьем Бабин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6466" w:type="dxa"/>
        <w:jc w:val="left"/>
        <w:tblInd w:w="-15" w:type="dxa"/>
        <w:tblLayout w:type="fixed"/>
        <w:tblCellMar>
          <w:top w:w="0" w:type="dxa"/>
          <w:left w:w="108" w:type="dxa"/>
          <w:bottom w:w="0" w:type="dxa"/>
          <w:right w:w="108" w:type="dxa"/>
        </w:tblCellMar>
      </w:tblPr>
      <w:tblGrid>
        <w:gridCol w:w="1716"/>
        <w:gridCol w:w="284"/>
        <w:gridCol w:w="1984"/>
        <w:gridCol w:w="284"/>
        <w:gridCol w:w="1914"/>
        <w:gridCol w:w="284"/>
      </w:tblGrid>
      <w:tr>
        <w:trPr>
          <w:trHeight w:val="300" w:hRule="atLeast"/>
        </w:trPr>
        <w:tc>
          <w:tcPr>
            <w:tcW w:w="2000" w:type="dxa"/>
            <w:gridSpan w:val="2"/>
            <w:tcBorders/>
            <w:vAlign w:val="bottom"/>
          </w:tcPr>
          <w:p>
            <w:pPr>
              <w:pStyle w:val="Normal"/>
              <w:spacing w:lineRule="auto" w:line="240" w:before="0" w:after="0"/>
              <w:ind w:right="-391"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 </w:t>
            </w:r>
            <w:r>
              <w:rPr>
                <w:rFonts w:cs="Times New Roman" w:ascii="Times New Roman" w:hAnsi="Times New Roman"/>
                <w:b/>
                <w:color w:val="000000"/>
                <w:sz w:val="28"/>
                <w:szCs w:val="28"/>
                <w:lang w:eastAsia="ru-RU"/>
              </w:rPr>
              <w:t>п/п</w:t>
            </w:r>
          </w:p>
        </w:tc>
        <w:tc>
          <w:tcPr>
            <w:tcW w:w="2268" w:type="dxa"/>
            <w:gridSpan w:val="2"/>
            <w:tcBorders/>
            <w:vAlign w:val="bottom"/>
          </w:tcPr>
          <w:p>
            <w:pPr>
              <w:pStyle w:val="Normal"/>
              <w:spacing w:lineRule="auto" w:line="240" w:before="0" w:after="0"/>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X (геодез)</w:t>
            </w:r>
          </w:p>
        </w:tc>
        <w:tc>
          <w:tcPr>
            <w:tcW w:w="2198" w:type="dxa"/>
            <w:gridSpan w:val="2"/>
            <w:tcBorders/>
            <w:vAlign w:val="bottom"/>
          </w:tcPr>
          <w:p>
            <w:pPr>
              <w:pStyle w:val="Normal"/>
              <w:spacing w:lineRule="auto" w:line="240" w:before="0" w:after="0"/>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Y (геодез)</w:t>
            </w:r>
          </w:p>
        </w:tc>
      </w:tr>
      <w:tr>
        <w:trPr>
          <w:trHeight w:val="300" w:hRule="atLeast"/>
        </w:trPr>
        <w:tc>
          <w:tcPr>
            <w:tcW w:w="1716" w:type="dxa"/>
            <w:tcBorders/>
            <w:vAlign w:val="bottom"/>
          </w:tcPr>
          <w:p>
            <w:pPr>
              <w:pStyle w:val="Normal"/>
              <w:spacing w:lineRule="auto" w:line="240" w:before="0" w:after="0"/>
              <w:ind w:right="-49"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spacing w:lineRule="auto" w:line="240" w:before="0" w:after="0"/>
              <w:ind w:right="-49"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576,008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032,73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591,155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052,35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600,8051</w:t>
            </w:r>
          </w:p>
        </w:tc>
        <w:tc>
          <w:tcPr>
            <w:tcW w:w="2198" w:type="dxa"/>
            <w:gridSpan w:val="2"/>
            <w:tcBorders/>
            <w:vAlign w:val="bottom"/>
          </w:tcPr>
          <w:p>
            <w:pPr>
              <w:pStyle w:val="Normal"/>
              <w:spacing w:lineRule="auto" w:line="240" w:before="0" w:after="0"/>
              <w:jc w:val="right"/>
              <w:rPr/>
            </w:pPr>
            <w:r>
              <w:rPr>
                <w:rFonts w:cs="Times New Roman" w:ascii="Times New Roman" w:hAnsi="Times New Roman"/>
                <w:color w:val="000000"/>
                <w:sz w:val="28"/>
                <w:szCs w:val="28"/>
                <w:lang w:eastAsia="ru-RU"/>
              </w:rPr>
              <w:t>1339098,64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620,219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119,46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664,828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140,94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685,918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159,27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684,144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234,03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8</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7697,23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306,37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698,842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345,39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665,401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386,32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665,2216</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9407,1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43,110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475,06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60,5081</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9502,3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86,757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601,16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811,261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623,21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831,439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632,59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7849,12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662,62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847,349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710,27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866,089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740,30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915,072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854,25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907,376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887,65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882,427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950,28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877,346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052,45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885,962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073,03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922,8442</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0123,5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934,160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151,53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931,157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175,37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919,135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196,09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905,9789</w:t>
            </w:r>
          </w:p>
        </w:tc>
        <w:tc>
          <w:tcPr>
            <w:tcW w:w="2198" w:type="dxa"/>
            <w:gridSpan w:val="2"/>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0206,2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99,328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240,89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86,7391</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0256,3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86,493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295,49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813,818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414,89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817,936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472,02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74,554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619,98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54,6982</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0655,0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50,092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676,79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70,320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766,08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83,292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803,56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825,742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892,16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824,342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918,10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803,197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994,46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76,614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1123,78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30,107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1205,62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11,355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1247,03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02,0905</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1283,0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02,4661</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1334,9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10,707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1395,08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7741,562</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1453,7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7762,22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1475,42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840,045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1533,73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7932,72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1634,27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955,296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1645,35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960,813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1676,40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956,979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1694,95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872,299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1785,53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879,838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1821,86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870,755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1846,40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851,6777</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1861,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69,701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1868,30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683,343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001,23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684,115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016,44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17,203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109,48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37,325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147,70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807,652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358,88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809,2632</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2398,5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87,221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525,27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721,728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616,24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691,054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692,14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610,670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846,19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585,5112</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2879,7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518,283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928,50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468,129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945,27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406,287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955,77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252,754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947,41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6</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7201,96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949,37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171,857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957,52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078,455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994,72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867,601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113,21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791,8321</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3173,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802,027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175,34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774,075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174,06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694,035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229,46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635,811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257,19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610,235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262,46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576,138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260,38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6562,92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248,62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561,700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225,13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6580,70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189,64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640,608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130,36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6691,99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093,36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743,343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081,14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791,4532</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3089,0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849,880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089,26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876,226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073,40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884,315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050,48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805,430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002,15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6784,26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003,15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6767,92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026,56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754,158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025,39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732,888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011,36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678,667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007,30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6637,02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016,07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546,746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060,12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334,671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211,11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302,9446</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3214,7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288,2793</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3206,5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280,823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170,85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269,636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146,17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6255,01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144,16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243,217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151,86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254,355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228,41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253,863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277,32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216,367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302,78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177,837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302,42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161,799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309,31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155,151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326,72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156,185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352,54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147,577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362,34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137,3754</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3356,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106,874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354,16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6091,72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366,34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6091,02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387,30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6113,74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425,88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115,260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459,95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6090,50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549,67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090,760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613,81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105,137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669,80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099,598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840,46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083,825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883,97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062,849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910,58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5985,41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062,92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978,630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093,16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965,656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110,32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944,701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121,59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727,713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120,18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708,169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125,35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687,383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141,64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9</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5677,77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203,89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659,870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215,67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618,9663</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4194,2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618,276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172,04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643,840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121,32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651,788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086,07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646,529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054,09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633,951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027,31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610,061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016,90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585,103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012,61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565,4675</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4021,3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553,072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034,90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557,991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116,28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549,938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144,28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529,947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160,72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506,942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170,20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476,6206</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4163,2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461,484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148,52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455,867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132,89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454,859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110,67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466,8426</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4099,1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500,835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085,03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507,912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075,72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511,300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044,87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484,466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044,48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465,678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077,53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442,059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078,20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409,295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099,85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98,232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116,74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76,458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132,90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523,708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479,69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440,610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514,69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97,129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539,48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65,440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548,31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43,616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549,13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21,710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538,70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76,082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541,02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247,068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553,80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78,517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588,03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17,969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661,50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97,622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01,87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90,565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50,61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00,9039</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4789,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94,173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10,38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61,114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49,26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52,321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77,37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5</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5057,38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918,61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87,603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999,36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29,374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067,33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13,954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082,28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9</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5125,585</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5117,1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20,315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156,85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25,289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161,03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15,8717</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5175,9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102,663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174,71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75,245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188,67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72,944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207,75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43,235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215,90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44,234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203,50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05,694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201,66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66,166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209,57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33,480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226,95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29,727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234,81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33,771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253,11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29,833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268,32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38,398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354,92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923,519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353,52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6</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895,91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399,65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68,477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411,49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849,224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412,90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90,212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390,47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0</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744,54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339,36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21,600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299,09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713,121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239,04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87,287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208,74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620,976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201,39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568,567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184,41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536,447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192,26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421,8691</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5301,4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76,547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327,84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46,920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329,11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33,661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310,58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15,537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263,29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2</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295,30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246,08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267,739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239,93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197,6807</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5241,2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184,806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246,67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6</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181,93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261,67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120,848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321,65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080,5315</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5326,5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047,356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312,92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024,533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267,11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1</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4013,33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181,86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002,178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148,86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947,6614</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5065,5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906,1589</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4952,4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882,7268</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4913,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871,335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84,24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861,5353</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4875,6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845,412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70,88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828,331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50,68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0</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3823,31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30,40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683,997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97,11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671,864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87,89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649,710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39,57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626,486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18,78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608,469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15,53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579,055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17,01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535,815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38,49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490,462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89,84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464,977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36,80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0</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3453,78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69,27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456,420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83,01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2</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3463,45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86,17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457,954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949,05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450,1914</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4973,2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303,613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103,31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243,679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139,80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215,923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143,64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214,5921</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5138,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9</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3205,46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134,96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188,9472</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5134,2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183,498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142,22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164,881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129,12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3</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3145,79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097,51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144,6105</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5070,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139,246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060,51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149,735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049,76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155,696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025,16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156,319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994,25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150,4356</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4971,0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134,389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947,62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108,593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922,41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088,409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912,18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078,041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912,89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077,681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920,36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058,5539</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4909,9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032,646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913,28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011,609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931,42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998,394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933,64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986,668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922,08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983,9422</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4910,9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965,846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96,83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954,737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97,44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955,302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89,01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949,119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82,92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930,820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83,32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909,001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66,54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907,697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32,68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911,869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32,75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914,939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18,18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910,880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05,77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899,967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96,85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884,754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06,92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821,624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85,68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4</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2822,8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76,64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806,078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66,84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797,143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66,80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756,078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23,17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2694,21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31,03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637,045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28,80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620,027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17,28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617,8147</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4704,0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579,479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672,06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581,764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648,99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578,117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638,70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569,168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636,68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568,540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549,89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553,585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530,95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527,520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512,61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503,136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506,97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498,598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495,50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454,468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476,30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403,237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467,43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338,260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460,94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313,833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467,73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269,753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501,12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271,179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508,96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196,931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560,31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147,881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583,42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108,449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619,16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094,205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613,53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057,800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628,88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036,195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659,99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956,161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679,62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888,094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07,50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846,216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34,40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815,8251</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4758,0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815,154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75,11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822,751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76,29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809,137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96,50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0</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1795,82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791,12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726,247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30,13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693,498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56,96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661,467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73,46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657,953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893,38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5</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1622,2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933,86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601,341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968,41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57,277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150,31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55,228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324,31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64,009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349,38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56,945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352,26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57,006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360,73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614,080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404,24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634,590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441,27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667,254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530,60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5</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1691,80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559,40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702,697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583,40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702,849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622,69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691,5991</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5634,2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652,702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634,43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627,719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619,27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1</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1605,47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598,26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92,614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599,89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52,771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579,01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30,947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579,83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497,961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592,31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472,010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616,97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450,3409</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5684,9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447,898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713,07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440,152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719,87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439,191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751,63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1459,37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798,32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17,369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859,42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37,026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888,25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1536,85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918,81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22,729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941,94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22,953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972,89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31,547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982,69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14,492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002,66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08,056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027,52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10,232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053,96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19,340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067,43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94,726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063,71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602,698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077,90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642,448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085,94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5</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1682,67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105,50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700,028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144,67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699,461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176,03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671,089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204,41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96,531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212,89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1558,33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199,67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38,099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201,01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27,897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217,36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29,662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296,73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44,865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313,29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56,066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308,59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62,893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319,66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648,544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363,09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670,695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407,39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541,383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405,68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393,318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421,57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339,509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445,24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283,359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498,84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242,278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526,13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142,9505</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6622,1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0918,182</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6715,8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690,135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795,26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463,767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887,39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249,121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7063,59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916,2119</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7351,7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883,343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7417,11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783,855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7490,86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525,113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7716,59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050,148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8028,64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061,559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8532,20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7956,534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8499,09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7244,395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8188,51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7</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6999,083</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8075,9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6695,466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8024,19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6560,305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7995,00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6255,755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8033,72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1</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5880,994</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8242,8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5365,149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8367,48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532,439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8593,92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391,729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8926,05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192,839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8975,91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044,453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8984,13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2768,130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8974,31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2056,194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8969,93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2107,469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7894,81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613,659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7755,30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849,137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7416,78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796,1451</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7333,8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735,716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7275,25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850,458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7159,77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800,900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7113,10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782,448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7086,24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690,053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7043,25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606,924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7074,01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553,392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7119,76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465,000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7084,07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355,611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7082,76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370,412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842,52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354,127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721,87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4</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1268,50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297,39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1256,42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274,06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226,199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265,55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178,612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271,45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121,319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287,34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071,501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192,88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048,810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128,74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020,253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021,78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015,636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932,11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050,963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438,10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4</w:t>
            </w:r>
          </w:p>
        </w:tc>
        <w:tc>
          <w:tcPr>
            <w:tcW w:w="2268" w:type="dxa"/>
            <w:gridSpan w:val="2"/>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1055,59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309,46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060,5874</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45122,0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049,029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950,70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008,275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693,80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985,601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632,04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982,996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601,10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931,875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447,47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764,186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036,41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680,049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817,92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624,315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630,10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565,737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305,06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505,948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903,95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511,012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780,87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556,976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458,90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558,236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340,35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522,103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100,35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320,501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1005,80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261,898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659,06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220,242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460,38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204,978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310,72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183,284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164,81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5</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0145,26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957,11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095,282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411,32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063,030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122,60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040,339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8838,58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004,3576</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8692,7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9731,012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996,19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9698,481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888,46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9451,568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894,80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9185,295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858,41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8789,189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211,72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8494,6133</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3014,3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6</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88767,77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950,17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9125,243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188,99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9224,082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233,15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9</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89317,68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264,37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9327,3696</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3264,2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1</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89386,33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230,32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9434,7303</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3401,1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3</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89552,0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409,33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9700,235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408,28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9698,634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316,56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9857,723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406,80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9921,010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480,28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9950,322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526,91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9974,571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678,52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012,702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669,24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122,3979</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3798,9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147,3027</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3836,7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154,140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904,14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174,443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967,50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159,8897</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4040,6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193,501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188,04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179,090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281,02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232,873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473,53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311,922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537,26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274,893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685,97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0271,92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714,57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364,582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794,08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308,302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915,14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384,552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140,83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403,009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168,48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462,571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172,02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496,876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195,59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8</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0483,88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264,74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612,639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286,83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659,896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345,23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1</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0675,83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353,85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705,684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354,06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611,911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706,13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709,673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726,02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954,652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232,29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6</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2037,15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755,59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2263,557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669,01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2290,924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721,21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2424,726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782,16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2476,757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842,11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2582,645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885,01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2763,986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043,25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2910,846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043,78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017,907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139,06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212,755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189,25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300,547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254,50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348,254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265,27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8</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3430,30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194,82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519,302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207,67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530,363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200,45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539,4588</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6140,8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548,898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128,87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615,039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164,11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625,330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160,07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692,181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073,85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701,683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070,61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7</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3727,86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068,83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747,751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074,25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762,999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097,16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789,3436</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6117,6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859,098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103,61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908,012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061,71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990,081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131,71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062,054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205,02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086,965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246,91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140,852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288,99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320,487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662,16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257,080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456,23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256,150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327,63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268,185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235,46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1</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4293,02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157,49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302,193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108,21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293,590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016,19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298,849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865,32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366,992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628,27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379,011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094,74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5139,976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089,11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6492,166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364,89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7464,801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835,86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7592,423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469,20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944,049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569,63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235,423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538,94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238,190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628,89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091,360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669,11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028,387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742,60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935,317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898,86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968,976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016,10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007,874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125,90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050,242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276,52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610,328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330,51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896,392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419,09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445,288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360,08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452,136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843,52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566,432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841,64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609,396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866,77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633,3678</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5893,9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670,641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953,86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676,205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991,40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691,064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997,11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699,512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994,40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788,226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917,83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863,164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864,30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947,766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855,54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057,221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863,22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097,237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882,48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114,369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917,19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120,9252</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5972,6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152,460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015,24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209,920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067,32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279,211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098,97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327,403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101,52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351,719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097,64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422,956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069,08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446,252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070,34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457,270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077,91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474,700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123,54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472,853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234,78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451,509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343,22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9</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0427,73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366,87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403,504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380,35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334,904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406,83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280,452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414,63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215,679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402,55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4</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0196,10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387,19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160,868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344,05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133,225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319,79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7</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0122,93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311,53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097,551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306,71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061,152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313,02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018,008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347,73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004,658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366,37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975,277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439,59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933,348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495,99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907,627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515,23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891,365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544,98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895,3112</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6578,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909,764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608,81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988,829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691,13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999,0056</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6726,1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994,088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738,03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979,562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742,99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948,149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716,76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904,679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701,34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832,221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714,75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5</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9811,68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710,27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721,517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664,62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708,2602</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6662,0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682,680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672,84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648,777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704,83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634,536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771,82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1</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9621,64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800,88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2</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9621,03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826,29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644,026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887,25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675,874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944,57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5</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9676,96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985,05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646,647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019,40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589,698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052,45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563,918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079,40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557,480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103,69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0</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9567,029</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7143,6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562,597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189,49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523,295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239,96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487,508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276,60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437,612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323,23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412,544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338,66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376,978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354,36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345,783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358,29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330,597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349,84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305,559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317,94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270,630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295,21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226,623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288,08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182,148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266,90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167,830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253,77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158,971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211,99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5</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9150,501</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7214,5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143,453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176,67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123,5583</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7118,6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104,208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106,68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068,216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105,88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051,958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111,71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1</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9030,86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122,03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2</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9006,7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149,51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3</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9004,23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157,15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012,1711</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7171,4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056,685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179,84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069,713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195,84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069,806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237,96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061,940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262,57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036,312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289,85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014,154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299,33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977,306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297,27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962,544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275,78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962,753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246,14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901,086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178,43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849,335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164,62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826,683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164,36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811,7157</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7172,9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792,789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190,22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778,776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213,82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773,619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232,48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774,889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261,69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788,0144</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7291,0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786,382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299,49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4</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98706,84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365,27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701,033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381,82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675,004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412,28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674,687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426,89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687,554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449,87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709,651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461,14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729,976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461,63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737,655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469,62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750,787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646,28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721,4205</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712,75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677,558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765,35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654,707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805,93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712,7103</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7831,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748,113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750,50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909,613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836,12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227,059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8117,48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0</w:t>
            </w:r>
          </w:p>
        </w:tc>
        <w:tc>
          <w:tcPr>
            <w:tcW w:w="226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00679,60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8857,75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626,900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985,36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030,278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982,79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283,242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899,85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392,032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868,37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485,023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847,59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655,575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867,52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695,0614</w:t>
            </w:r>
          </w:p>
        </w:tc>
        <w:tc>
          <w:tcPr>
            <w:tcW w:w="2198"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9873,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685,803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881,39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110,0078</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944,896</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350,495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975,967</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19,213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011,29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2</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369,976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005,633</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3</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425,986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993,58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4</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585,4406</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942,685</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5</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061,579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775,182</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6</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320,3442</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699,219</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7</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960,4843</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524,17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8</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265,6949</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430,944</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9</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686,1071</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314,648</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0</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125,4474</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181,28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716" w:type="dxa"/>
            <w:tcBorders/>
            <w:vAlign w:val="bottom"/>
          </w:tcPr>
          <w:p>
            <w:pPr>
              <w:pStyle w:val="Normal"/>
              <w:spacing w:lineRule="auto" w:line="240" w:before="0" w:after="0"/>
              <w:ind w:right="-4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1</w:t>
            </w:r>
          </w:p>
        </w:tc>
        <w:tc>
          <w:tcPr>
            <w:tcW w:w="226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576,0087</w:t>
            </w:r>
          </w:p>
        </w:tc>
        <w:tc>
          <w:tcPr>
            <w:tcW w:w="2198"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032,731</w:t>
            </w:r>
          </w:p>
        </w:tc>
        <w:tc>
          <w:tcPr>
            <w:tcW w:w="284"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 Охотничье угодье «Новодеревенское»</w:t>
      </w:r>
    </w:p>
    <w:p>
      <w:pPr>
        <w:pStyle w:val="Normal"/>
        <w:spacing w:lineRule="auto" w:line="240" w:before="0" w:after="0"/>
        <w:jc w:val="both"/>
        <w:rPr/>
      </w:pPr>
      <w:r>
        <w:rPr>
          <w:rFonts w:cs="Times New Roman" w:ascii="Times New Roman" w:hAnsi="Times New Roman"/>
          <w:sz w:val="28"/>
          <w:szCs w:val="28"/>
        </w:rPr>
        <w:t>Северная: от начальной точки, расположенной в селе Сухая Лубна, по автомобильной дороге Тележенка-Сухая Лубна № 42 ОП РЗ 42К-575 на северо-восток до места пересечения с магистральным нефтепродуктопроводом «Куйбышев-Брянск», затем по данному нефтепродуктопроводу на юго-восток до места пересечения с грунтовой автомобильной дорогой близ деревни Дареновка.</w:t>
      </w:r>
    </w:p>
    <w:p>
      <w:pPr>
        <w:pStyle w:val="Normal"/>
        <w:spacing w:lineRule="auto" w:line="240" w:before="0" w:after="0"/>
        <w:jc w:val="both"/>
        <w:rPr/>
      </w:pPr>
      <w:r>
        <w:rPr>
          <w:rFonts w:cs="Times New Roman" w:ascii="Times New Roman" w:hAnsi="Times New Roman"/>
          <w:sz w:val="28"/>
          <w:szCs w:val="28"/>
        </w:rPr>
        <w:t>Восточная: от места пересечения грунтовой автомобильной дороги и нефтепродуктопровода «Куйбышев-Брянск» близ деревни Дареновка по данной грунтовой автомобильной дороге в южном направлении до села Тюшевка, затем от села по автомобильной дороге Тюшевка-Кузьминские Отвержки № 42 ОП РЗ 42К-567 последовательно на юго-восток и юго-запад до деревни Студеные Выселки.</w:t>
      </w:r>
    </w:p>
    <w:p>
      <w:pPr>
        <w:pStyle w:val="Normal"/>
        <w:spacing w:lineRule="auto" w:line="240" w:before="0" w:after="0"/>
        <w:jc w:val="both"/>
        <w:rPr/>
      </w:pPr>
      <w:r>
        <w:rPr>
          <w:rFonts w:cs="Times New Roman" w:ascii="Times New Roman" w:hAnsi="Times New Roman"/>
          <w:sz w:val="28"/>
          <w:szCs w:val="28"/>
        </w:rPr>
        <w:t>Южная: от деревни Студеные Выселки по автомобильной дороге Тюшевка-Кузьминские Отвержки № 42 ОП РЗ 42К-567 на юго-запад до села Кузьминские Отвержки, далее от села на северо-запад по автомобильной дороге Липецк-Данков № 42 ОП РЗ 42К-079 до деревни Новая Деревня.</w:t>
      </w:r>
    </w:p>
    <w:p>
      <w:pPr>
        <w:pStyle w:val="Normal"/>
        <w:spacing w:lineRule="auto" w:line="240" w:before="0" w:after="0"/>
        <w:jc w:val="both"/>
        <w:rPr/>
      </w:pPr>
      <w:r>
        <w:rPr>
          <w:rFonts w:cs="Times New Roman" w:ascii="Times New Roman" w:hAnsi="Times New Roman"/>
          <w:sz w:val="28"/>
          <w:szCs w:val="28"/>
        </w:rPr>
        <w:t>Западная: от деревни Новая Деревня по автомобильной дороге Липецк-Данков № 42 ОП РЗ 42К-079 в северо-западном направлении до начальной точки, расположенной в селе</w:t>
      </w:r>
      <w:r>
        <w:rPr/>
        <w:t xml:space="preserve"> Сухая Лубна.</w:t>
      </w:r>
    </w:p>
    <w:tbl>
      <w:tblPr>
        <w:tblW w:w="6551" w:type="dxa"/>
        <w:jc w:val="left"/>
        <w:tblInd w:w="-15" w:type="dxa"/>
        <w:tblLayout w:type="fixed"/>
        <w:tblCellMar>
          <w:top w:w="0" w:type="dxa"/>
          <w:left w:w="108" w:type="dxa"/>
          <w:bottom w:w="0" w:type="dxa"/>
          <w:right w:w="108" w:type="dxa"/>
        </w:tblCellMar>
      </w:tblPr>
      <w:tblGrid>
        <w:gridCol w:w="2000"/>
        <w:gridCol w:w="224"/>
        <w:gridCol w:w="1985"/>
        <w:gridCol w:w="59"/>
        <w:gridCol w:w="2224"/>
        <w:gridCol w:w="59"/>
      </w:tblGrid>
      <w:tr>
        <w:trPr>
          <w:trHeight w:val="300" w:hRule="atLeast"/>
        </w:trPr>
        <w:tc>
          <w:tcPr>
            <w:tcW w:w="2000" w:type="dxa"/>
            <w:tcBorders/>
            <w:vAlign w:val="bottom"/>
          </w:tcPr>
          <w:p>
            <w:pPr>
              <w:pStyle w:val="Normal"/>
              <w:spacing w:lineRule="auto" w:line="240" w:before="0" w:after="0"/>
              <w:ind w:right="-534"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 </w:t>
            </w:r>
            <w:r>
              <w:rPr>
                <w:rFonts w:cs="Times New Roman" w:ascii="Times New Roman" w:hAnsi="Times New Roman"/>
                <w:b/>
                <w:color w:val="000000"/>
                <w:sz w:val="28"/>
                <w:szCs w:val="28"/>
                <w:lang w:eastAsia="ru-RU"/>
              </w:rPr>
              <w:t>п/п</w:t>
            </w:r>
          </w:p>
        </w:tc>
        <w:tc>
          <w:tcPr>
            <w:tcW w:w="2268" w:type="dxa"/>
            <w:gridSpan w:val="3"/>
            <w:tcBorders/>
            <w:vAlign w:val="bottom"/>
          </w:tcPr>
          <w:p>
            <w:pPr>
              <w:pStyle w:val="Normal"/>
              <w:spacing w:lineRule="auto" w:line="240" w:before="0" w:after="0"/>
              <w:ind w:right="-489" w:hanging="0"/>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X (геодез)</w:t>
            </w:r>
          </w:p>
        </w:tc>
        <w:tc>
          <w:tcPr>
            <w:tcW w:w="2283" w:type="dxa"/>
            <w:gridSpan w:val="2"/>
            <w:tcBorders/>
            <w:vAlign w:val="bottom"/>
          </w:tcPr>
          <w:p>
            <w:pPr>
              <w:pStyle w:val="Normal"/>
              <w:tabs>
                <w:tab w:val="clear" w:pos="709"/>
                <w:tab w:val="left" w:pos="2502" w:leader="none"/>
              </w:tabs>
              <w:spacing w:lineRule="auto" w:line="240" w:before="0" w:after="0"/>
              <w:ind w:right="-108"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p>
          <w:p>
            <w:pPr>
              <w:pStyle w:val="Normal"/>
              <w:tabs>
                <w:tab w:val="clear" w:pos="709"/>
                <w:tab w:val="left" w:pos="2502" w:leader="none"/>
              </w:tabs>
              <w:spacing w:lineRule="auto" w:line="240" w:before="0" w:after="0"/>
              <w:ind w:right="-108" w:hanging="0"/>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Y (геодез)</w:t>
            </w:r>
          </w:p>
        </w:tc>
      </w:tr>
      <w:tr>
        <w:trPr>
          <w:trHeight w:val="300" w:hRule="atLeast"/>
        </w:trPr>
        <w:tc>
          <w:tcPr>
            <w:tcW w:w="2224" w:type="dxa"/>
            <w:gridSpan w:val="2"/>
            <w:tcBorders/>
            <w:vAlign w:val="bottom"/>
          </w:tcPr>
          <w:p>
            <w:pPr>
              <w:pStyle w:val="Normal"/>
              <w:snapToGrid w:val="false"/>
              <w:spacing w:lineRule="auto" w:line="240" w:before="0" w:after="0"/>
              <w:ind w:right="459" w:hanging="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985" w:type="dxa"/>
            <w:tcBorders/>
            <w:vAlign w:val="bottom"/>
          </w:tcPr>
          <w:p>
            <w:pPr>
              <w:pStyle w:val="Normal"/>
              <w:tabs>
                <w:tab w:val="clear" w:pos="709"/>
                <w:tab w:val="left" w:pos="2502" w:leader="none"/>
              </w:tabs>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103,5237</w:t>
            </w:r>
          </w:p>
        </w:tc>
        <w:tc>
          <w:tcPr>
            <w:tcW w:w="2283" w:type="dxa"/>
            <w:gridSpan w:val="2"/>
            <w:tcBorders/>
            <w:vAlign w:val="bottom"/>
          </w:tcPr>
          <w:p>
            <w:pPr>
              <w:pStyle w:val="Normal"/>
              <w:tabs>
                <w:tab w:val="clear" w:pos="709"/>
                <w:tab w:val="left" w:pos="2502" w:leader="none"/>
              </w:tabs>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890,909</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985" w:type="dxa"/>
            <w:tcBorders/>
            <w:vAlign w:val="bottom"/>
          </w:tcPr>
          <w:p>
            <w:pPr>
              <w:pStyle w:val="Normal"/>
              <w:tabs>
                <w:tab w:val="clear" w:pos="709"/>
                <w:tab w:val="left" w:pos="2502" w:leader="none"/>
              </w:tabs>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175,2743</w:t>
            </w:r>
          </w:p>
        </w:tc>
        <w:tc>
          <w:tcPr>
            <w:tcW w:w="2283" w:type="dxa"/>
            <w:gridSpan w:val="2"/>
            <w:tcBorders/>
            <w:vAlign w:val="bottom"/>
          </w:tcPr>
          <w:p>
            <w:pPr>
              <w:pStyle w:val="Normal"/>
              <w:tabs>
                <w:tab w:val="clear" w:pos="709"/>
                <w:tab w:val="left" w:pos="2502" w:leader="none"/>
              </w:tabs>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47,532</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985" w:type="dxa"/>
            <w:tcBorders/>
            <w:vAlign w:val="bottom"/>
          </w:tcPr>
          <w:p>
            <w:pPr>
              <w:pStyle w:val="Normal"/>
              <w:tabs>
                <w:tab w:val="clear" w:pos="709"/>
                <w:tab w:val="left" w:pos="2502" w:leader="none"/>
              </w:tabs>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184,5472</w:t>
            </w:r>
          </w:p>
        </w:tc>
        <w:tc>
          <w:tcPr>
            <w:tcW w:w="2283" w:type="dxa"/>
            <w:gridSpan w:val="2"/>
            <w:tcBorders/>
            <w:vAlign w:val="bottom"/>
          </w:tcPr>
          <w:p>
            <w:pPr>
              <w:pStyle w:val="Normal"/>
              <w:tabs>
                <w:tab w:val="clear" w:pos="709"/>
                <w:tab w:val="left" w:pos="2502" w:leader="none"/>
              </w:tabs>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22,876</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206,2291</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97,426</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278,0067</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489,086</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494,0707</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025,731</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608,7809</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229,179</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935,822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767,59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0735,8724</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2277,029</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pPr>
            <w:r>
              <w:rPr>
                <w:rFonts w:cs="Times New Roman" w:ascii="Times New Roman" w:hAnsi="Times New Roman"/>
                <w:color w:val="000000"/>
                <w:sz w:val="28"/>
                <w:szCs w:val="28"/>
                <w:lang w:eastAsia="ru-RU"/>
              </w:rPr>
              <w:t>10</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1120,1992</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2883,909</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1985"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41312,73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65,648</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1396,5381</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97,66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985"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41353,471</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17,816</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1146,478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23,10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0591,5608</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352,76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0150,2018</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78,32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0106,9798</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30,64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0055,939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985,587</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982,7369</w:t>
            </w:r>
          </w:p>
        </w:tc>
        <w:tc>
          <w:tcPr>
            <w:tcW w:w="2283"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7182,58</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534,2555</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566,627</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426,3417</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59,54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184,9169</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939,248</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082,5577</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311,10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097,3747</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310,997</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031,8212</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320,46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912,4817</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356,778</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838,609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386,94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797,9161</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394,645</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w:t>
            </w:r>
          </w:p>
        </w:tc>
        <w:tc>
          <w:tcPr>
            <w:tcW w:w="1985"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38683,625</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397,05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580,4724</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476,646</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w:t>
            </w:r>
          </w:p>
        </w:tc>
        <w:tc>
          <w:tcPr>
            <w:tcW w:w="1985"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38547,252</w:t>
            </w:r>
          </w:p>
        </w:tc>
        <w:tc>
          <w:tcPr>
            <w:tcW w:w="2283"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0493,29</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338,7359</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565,701</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c>
          <w:tcPr>
            <w:tcW w:w="1985"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38236,80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594,481</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7713,2681</w:t>
            </w:r>
          </w:p>
        </w:tc>
        <w:tc>
          <w:tcPr>
            <w:tcW w:w="2283"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0718</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7357,3985</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94,64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7328,2975</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95,38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7277,435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87,281</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7203,8265</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14,76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7095,1729</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65,289</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7061,3435</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70,82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7013,7175</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71,166</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6917,6198</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901,491</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6880,6229</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908,108</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w:t>
            </w:r>
          </w:p>
        </w:tc>
        <w:tc>
          <w:tcPr>
            <w:tcW w:w="1985" w:type="dxa"/>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6482,81</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928,957</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w:t>
            </w:r>
          </w:p>
        </w:tc>
        <w:tc>
          <w:tcPr>
            <w:tcW w:w="1985"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36181,224</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937,47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756,0811</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974,78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686,3537</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976,86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689,4053</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404,64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440,9763</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446,118</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893,2044</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149,361</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6101,9968</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483,908</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6098,5478</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740,598</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6051,529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825,608</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977,5015</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834,078</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885,2181</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879,72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874,7902</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011,79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728,7604</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030,889</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658,0995</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918,675</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638,9322</w:t>
            </w:r>
          </w:p>
        </w:tc>
        <w:tc>
          <w:tcPr>
            <w:tcW w:w="2283"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2902,5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617,5119</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904,281</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382,9617</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178,04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4455,314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885,637</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4422,8384</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895,396</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4398,2315</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895,57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4373,5563</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886,22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4245,9834</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807,759</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4142,9832</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724,35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4062,282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651,109</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3991,0331</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567,477</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3589,7482</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067,876</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w:t>
            </w:r>
          </w:p>
        </w:tc>
        <w:tc>
          <w:tcPr>
            <w:tcW w:w="1985"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32594,567</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776,346</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191,9179</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307,71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612,0693</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592,68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390,1224</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305,331</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w:t>
            </w:r>
          </w:p>
        </w:tc>
        <w:tc>
          <w:tcPr>
            <w:tcW w:w="1985"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31261,238</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154,638</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6</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025,279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896,898</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0842,8151</w:t>
            </w:r>
          </w:p>
        </w:tc>
        <w:tc>
          <w:tcPr>
            <w:tcW w:w="2283"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9543,6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0609,2555</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444,767</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0216,7524</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399,611</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9991,3184</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262,929</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9705,192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075,09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749,6234</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089,522</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995,0597</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089,439</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765,6069</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977,907</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016,431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559,918</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102,4093</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329,308</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529,0819</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868,487</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540,5247</w:t>
            </w:r>
          </w:p>
        </w:tc>
        <w:tc>
          <w:tcPr>
            <w:tcW w:w="2283"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5877,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677,0695</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739,768</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830,197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75,692</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w:t>
            </w:r>
          </w:p>
        </w:tc>
        <w:tc>
          <w:tcPr>
            <w:tcW w:w="1985"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27948,07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09,471</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071,0943</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222,04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123,309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123,767</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237,5301</w:t>
            </w:r>
          </w:p>
        </w:tc>
        <w:tc>
          <w:tcPr>
            <w:tcW w:w="2283"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941,1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328,4679</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781,726</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423,8899</w:t>
            </w:r>
          </w:p>
        </w:tc>
        <w:tc>
          <w:tcPr>
            <w:tcW w:w="2283"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641,9</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640,2027</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69,252</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814,1798</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68,311</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9340,5477</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58,405</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9443,1864</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80,93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9519,603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36,727</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w:t>
            </w:r>
          </w:p>
        </w:tc>
        <w:tc>
          <w:tcPr>
            <w:tcW w:w="1985"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29633,00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84,316</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9919,0394</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36,73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9982,1702</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84,68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0079,7543</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40,32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6</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0599,102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2973,319</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0729,2665</w:t>
            </w:r>
          </w:p>
        </w:tc>
        <w:tc>
          <w:tcPr>
            <w:tcW w:w="2283"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2859,9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8</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0923,6847</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2666,699</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072,0658</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2510,84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313,8912</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2286,84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427,122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2210,619</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481,0425</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2156,997</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w:t>
            </w:r>
          </w:p>
        </w:tc>
        <w:tc>
          <w:tcPr>
            <w:tcW w:w="1985" w:type="dxa"/>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431833,439</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877,848</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445,8407</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064,491</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595,3572</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964,552</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733,7002</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892,70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3327,2213</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37,735</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3591,2621</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559,767</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9</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3752,3704</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518,259</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3938,4958</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460,034</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4204,6539</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400,573</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4520,7416</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293,125</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4827,0401</w:t>
            </w:r>
          </w:p>
        </w:tc>
        <w:tc>
          <w:tcPr>
            <w:tcW w:w="2283"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0204,27</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851,9663</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872,115</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6611,6283</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631,828</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6966,0853</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24,765</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7219,3617</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421,737</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7766,2542</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14,068</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287,5298</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42,829</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2224" w:type="dxa"/>
            <w:gridSpan w:val="2"/>
            <w:tcBorders/>
            <w:vAlign w:val="bottom"/>
          </w:tcPr>
          <w:p>
            <w:pPr>
              <w:pStyle w:val="Normal"/>
              <w:spacing w:lineRule="auto" w:line="240" w:before="0" w:after="0"/>
              <w:ind w:right="459"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w:t>
            </w:r>
          </w:p>
        </w:tc>
        <w:tc>
          <w:tcPr>
            <w:tcW w:w="1985"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103,5237</w:t>
            </w:r>
          </w:p>
        </w:tc>
        <w:tc>
          <w:tcPr>
            <w:tcW w:w="2283"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890,909</w:t>
            </w:r>
          </w:p>
        </w:tc>
        <w:tc>
          <w:tcPr>
            <w:tcW w:w="5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6. Охотничье угодье «Савицкое»</w:t>
      </w:r>
    </w:p>
    <w:p>
      <w:pPr>
        <w:pStyle w:val="Normal"/>
        <w:spacing w:lineRule="auto" w:line="240"/>
        <w:rPr/>
      </w:pPr>
      <w:r>
        <w:rPr>
          <w:rFonts w:cs="Times New Roman" w:ascii="Times New Roman" w:hAnsi="Times New Roman"/>
          <w:sz w:val="28"/>
          <w:szCs w:val="28"/>
        </w:rPr>
        <w:t xml:space="preserve">Участок водного зеркала реки Воронеж от моста на автомобильной дороге Усмань-Поддубровка-Воробьевка № </w:t>
      </w:r>
      <w:r>
        <w:rPr/>
        <w:t>42 ОП РЗ 42К-704 вниз по течению до границы Липецкой и Воронежской областей</w:t>
      </w:r>
    </w:p>
    <w:tbl>
      <w:tblPr>
        <w:tblW w:w="6551" w:type="dxa"/>
        <w:jc w:val="left"/>
        <w:tblInd w:w="-15" w:type="dxa"/>
        <w:tblLayout w:type="fixed"/>
        <w:tblCellMar>
          <w:top w:w="0" w:type="dxa"/>
          <w:left w:w="108" w:type="dxa"/>
          <w:bottom w:w="0" w:type="dxa"/>
          <w:right w:w="108" w:type="dxa"/>
        </w:tblCellMar>
      </w:tblPr>
      <w:tblGrid>
        <w:gridCol w:w="1291"/>
        <w:gridCol w:w="709"/>
        <w:gridCol w:w="1417"/>
        <w:gridCol w:w="851"/>
        <w:gridCol w:w="1484"/>
        <w:gridCol w:w="799"/>
      </w:tblGrid>
      <w:tr>
        <w:trPr>
          <w:trHeight w:val="300" w:hRule="atLeast"/>
        </w:trPr>
        <w:tc>
          <w:tcPr>
            <w:tcW w:w="2000" w:type="dxa"/>
            <w:gridSpan w:val="2"/>
            <w:tcBorders/>
            <w:vAlign w:val="bottom"/>
          </w:tcPr>
          <w:p>
            <w:pPr>
              <w:pStyle w:val="Normal"/>
              <w:spacing w:lineRule="auto" w:line="240" w:before="0" w:after="0"/>
              <w:ind w:right="-534" w:hanging="0"/>
              <w:rPr/>
            </w:pPr>
            <w:r>
              <w:rPr>
                <w:rFonts w:cs="Times New Roman" w:ascii="Times New Roman" w:hAnsi="Times New Roman"/>
                <w:b/>
                <w:color w:val="000000"/>
                <w:sz w:val="28"/>
                <w:szCs w:val="28"/>
                <w:lang w:eastAsia="ru-RU"/>
              </w:rPr>
              <w:t xml:space="preserve">          № </w:t>
            </w:r>
            <w:r>
              <w:rPr>
                <w:rFonts w:cs="Times New Roman" w:ascii="Times New Roman" w:hAnsi="Times New Roman"/>
                <w:b/>
                <w:color w:val="000000"/>
                <w:sz w:val="28"/>
                <w:szCs w:val="28"/>
                <w:lang w:eastAsia="ru-RU"/>
              </w:rPr>
              <w:t>п/п</w:t>
            </w:r>
          </w:p>
        </w:tc>
        <w:tc>
          <w:tcPr>
            <w:tcW w:w="2268" w:type="dxa"/>
            <w:gridSpan w:val="2"/>
            <w:tcBorders/>
            <w:vAlign w:val="bottom"/>
          </w:tcPr>
          <w:p>
            <w:pPr>
              <w:pStyle w:val="Normal"/>
              <w:spacing w:lineRule="auto" w:line="240" w:before="0" w:after="0"/>
              <w:ind w:left="-108" w:right="-489"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X (геодез)</w:t>
            </w:r>
          </w:p>
        </w:tc>
        <w:tc>
          <w:tcPr>
            <w:tcW w:w="2283" w:type="dxa"/>
            <w:gridSpan w:val="2"/>
            <w:tcBorders/>
            <w:vAlign w:val="bottom"/>
          </w:tcPr>
          <w:p>
            <w:pPr>
              <w:pStyle w:val="Normal"/>
              <w:tabs>
                <w:tab w:val="clear" w:pos="709"/>
                <w:tab w:val="left" w:pos="2502" w:leader="none"/>
              </w:tabs>
              <w:spacing w:lineRule="auto" w:line="240" w:before="0" w:after="0"/>
              <w:ind w:left="-108" w:right="-108" w:firstLine="108"/>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Y (геодез)</w:t>
            </w:r>
          </w:p>
        </w:tc>
      </w:tr>
      <w:tr>
        <w:trPr>
          <w:trHeight w:val="300" w:hRule="atLeast"/>
        </w:trPr>
        <w:tc>
          <w:tcPr>
            <w:tcW w:w="1291" w:type="dxa"/>
            <w:tcBorders/>
            <w:vAlign w:val="bottom"/>
          </w:tcPr>
          <w:p>
            <w:pPr>
              <w:pStyle w:val="Normal"/>
              <w:snapToGrid w:val="false"/>
              <w:spacing w:lineRule="auto" w:line="24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5928,205</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9247,8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884,713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308,45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872,907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359,87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877,920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469,38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860,797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17,13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868,889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38,77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866,476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71,60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890,0092</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9606,3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5904,37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617,37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933,4089</w:t>
            </w:r>
          </w:p>
        </w:tc>
        <w:tc>
          <w:tcPr>
            <w:tcW w:w="2335" w:type="dxa"/>
            <w:gridSpan w:val="2"/>
            <w:tcBorders/>
            <w:vAlign w:val="bottom"/>
          </w:tcPr>
          <w:p>
            <w:pPr>
              <w:pStyle w:val="Normal"/>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9607,1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980,2437</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9644,3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6027,53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671,53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142,607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704,58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264,630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747,63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6294,83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752,71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313,465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768,45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442,589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842,68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495,154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867,18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644,617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973,54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644,673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981,48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656,4061</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9994,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719,1462</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0035,4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755,8853</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0066,9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854,095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110,17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860,528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121,77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831,453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126,21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832,572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134,67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840,570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143,08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854,906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149,85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981,083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181,77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185,945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190,36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304,045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202,75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421,140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222,56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508,483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226,17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542,558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255,03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565,889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335,83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563,330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348,02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591,1566</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0539,9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622,357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11,14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664,410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45,77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724,849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61,22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779,891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61,88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808,905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48,98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837,825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22,84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853,440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586,21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868,155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571,82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882,398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565,37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913,079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563,56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944,198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585,54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981,542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27,61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027,586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702,43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054,090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708,59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089,893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82,93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00,356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65,92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13,715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09,73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11,395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581,17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083,275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496,70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082,035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471,31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090,306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443,73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08,8718</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0427,4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40,911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415,85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97,139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434,50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215,229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448,13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233,394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472,35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265,5371</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0527,1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264,727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562,09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8273,45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599,07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276,972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46,67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294,493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729,10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321,645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826,28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8333,46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850,54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408,799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877,52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646,246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928,75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707,804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952,66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734,383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969,40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788,879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042,04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8805,056</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1084,2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844,204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231,10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865,529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253,18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889,977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267,82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8920,73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277,13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948,231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273,76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986,271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265,02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9005,239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253,24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9072,867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237,94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9117,318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237,63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9220,053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247,48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9265,638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257,74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9349,624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310,06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9391,156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345,75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9455,162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416,21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9422,517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459,78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9405,026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435,84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9275,825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306,37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9226,129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283,44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9186,692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274,40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9134,201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275,20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975,265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308,61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8892,2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304,87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823,271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249,47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812,164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235,58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8787,7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130,76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758,773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050,53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724,985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002,51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693,054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977,33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673,487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964,35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656,520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959,81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388,684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906,79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318,3107</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0878,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290,445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823,24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227,071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536,26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216,959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510,03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209,974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493,89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97,926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482,34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44,849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446,16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23,228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443,54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08,871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452,55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01,782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464,41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01,995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481,93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14,720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512,58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34,182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538,97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44,153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590,04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41,918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16,70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25,947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66,72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04,661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700,66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09,8885</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0709,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36,223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706,30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41,021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716,44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36,510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729,77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26,789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735,64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26,917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746,11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43,601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754,53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46,214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758,95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41,649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767,84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127,1305</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0763,5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8115,06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750,71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079,6194</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0764,1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069,7744</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0759,8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064,957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748,17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057,670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743,81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019,400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735,65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004,773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722,55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936,869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20,50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895,823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594,58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876,7204</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0597,6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811,039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77,89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780,251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90,04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744,255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94,93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659,992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86,22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622,040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65,55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602,670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646,75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556,430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578,11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537,367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374,13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527,113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336,13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510,237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302,65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490,8305</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0280,7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459,704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265,13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402,168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246,52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167,9494</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0221,6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038,718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209,92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017,037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211,48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996,004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220,64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853,382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214,69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807,494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191,52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783,3233</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0185,9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6754,59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164,27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634,760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101,94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575,6786</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0054,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537,827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044,84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504,261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013,01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412,417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957,14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372,120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916,47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315,703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886,07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247,044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831,00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122,797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772,82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950,985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723,56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7</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5905,615</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9683,8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8</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5893,83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679,83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870,395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659,95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0</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5839,55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83,60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841,907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66,11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834,568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57,29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836,385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32,48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824,108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01,54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5</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5823,355</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9438,5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856,903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19,01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7</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5811,08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84,29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772,130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27,50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690,343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62,39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677,782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44,80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1</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5670,64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15,64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636,964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99,81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615,056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82,33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481,264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79,74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474,177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82,70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455,318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06,42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419,688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14,17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393,636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31,94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389,087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42,47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367,511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52,93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277,215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58,46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217,320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56,29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198,287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65,35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174,901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92,07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163,274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15,70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163,466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31,86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180,359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58,09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190,091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90,37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219,521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41,46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226,753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41,37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238,429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21,92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247,726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17,63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259,520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17,49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262,129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21,64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5243,34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42,48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6</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5237,13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328,02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211,639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401,75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193,049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438,54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105,865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36,77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044,327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74,08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993,139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614,48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961,479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627,41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3</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4910,63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622,06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770,5339</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9566,5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740,792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81,35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731,897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80,78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7</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4730,55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69,99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744,272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34,97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730,257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469,14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727,766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60,40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1</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4717,84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12,16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705,641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87,23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3</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4685,90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65,55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570,413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91,92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517,8016</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9065,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431,036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12,54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340,976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859,48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314,241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828,90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283,031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805,77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237,227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781,24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196,775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767,06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167,921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764,32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3</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4141,64</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8772,1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051,847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820,29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999,390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835,50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859,1117</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8896,0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747,291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16,37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513,103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30,93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413,103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43,90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339,395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59,36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301,441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77,63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230,405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40,13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182,781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68,65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058,864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73,00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042,004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77,65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006,567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01,58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898,033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20,51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853,127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62,30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9</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2801,71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327,53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0</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2792,36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364,50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805,070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431,78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817,275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456,71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815,617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494,90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804,133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30,32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767,834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86,70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717,0558</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9599,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666,138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83,15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8</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2539,69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14,20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468,841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485,70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428,032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462,28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386,902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397,02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333,538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335,98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297,1297</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9268,9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286,446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94,07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284,665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44,01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245,770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82,80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185,759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33,28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132,942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18,00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084,475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25,67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053,874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46,62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012,148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07,50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019,554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22,07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003,201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41,32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4</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1918,1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68,77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867,130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62,33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843,166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40,34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796,880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65,84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701,819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831,81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605,616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732,81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490,061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653,44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372,152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591,49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312,067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573,14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257,272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569,33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226,392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574,15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993,341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647,49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879,032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673,93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859,449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674,16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776,177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661,84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720,711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638,91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622,328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581,25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557,723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575,98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514,530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584,10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493,491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592,98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467,416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618,38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361,845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772,57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312,7298</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8853,9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7</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0256,19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19,50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182,616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83,65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137,759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29,70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067,134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89,36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9993,497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38,91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9839,342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11,36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9825,129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23,32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9810,925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45,43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9793,591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48,57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9789,529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32,10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9806,501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00,23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9952,867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31,72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9</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0073,95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43,54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193,627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42,14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309,179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819,60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480,761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576,27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548,0242</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8546,6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644,598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546,00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5</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0742,85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595,57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874,096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633,01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971,993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632,31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106,584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582,40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228,077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551,11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332,513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539,78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445,292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585,28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568,937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670,40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692,6855</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8770,0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776,698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868,29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5</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1778,08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852,95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799,390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883,70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858,465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04,99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868,625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19,74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896,784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35,41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912,141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36,89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940,671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30,34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961,744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16,96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989,043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86,07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4</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2019,3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30,29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053,963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14,63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128,592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09,80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196,543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21,23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225,611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34,52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240,825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53,06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247,3396</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8976,0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280,078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03,19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290,141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22,96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293,523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51,91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302,755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66,53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304,690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15,34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6</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2294,38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28,53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305,814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73,29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339,565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331,00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9</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2427,39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436,89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564,738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19,49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704,442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88,40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742,588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86,44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761,566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72,85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805,600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05,34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806,738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486,70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770,965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397,63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2772,48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372,64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787,395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326,81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829,166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72,45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0</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2904,92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10,92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964,031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46,97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966,434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33,72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002,079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94,55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027,786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77,86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044,254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70,99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088,567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64,25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158,843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68,33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175,722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65,25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3217,60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40,10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254,606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04,27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281,176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76,10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321,1089</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8914,4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576,073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898,99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658,5527</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8888,3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3738,48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892,01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745,3032</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8882,9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765,340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872,77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828,259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864,91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876,784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842,34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009,805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794,82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071,484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761,57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161,751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729,71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198,249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727,33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284,602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740,48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314,590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723,50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326,522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756,48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340,413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774,90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375,436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788,41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4381,31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796,31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384,310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845,50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436,246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30,33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479,429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75,01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530,482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10,10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574,955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12,96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652,836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99,72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687,905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19,58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714,979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31,56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759,377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23,84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774,825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38,01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750,116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60,95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786,672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41,12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794,2768</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68,59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790,175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87,14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776,034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307,88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776,5136</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375,19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768,8999</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9420,7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774,008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469,30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790,661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04,11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9</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4803,43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14,07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836,887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30,24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883,031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44,73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901,582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48,83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3</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4955,01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46,33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005,690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28,51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042,589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508,14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087,864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475,00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147,1904</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408,43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161,773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375,52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169,443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337,89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148,868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72,41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134,094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04,25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128,426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51,37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131,723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94,20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136,354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75,64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149,421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52,79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184,653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21,32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322,310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30,399</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483,226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61,51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586,347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51,25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0</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646,718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957,176</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1</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713,789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12,26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2</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753,594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28,387</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3</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765,833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37,825</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4</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787,7515</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68,89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5</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807,9542</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081,978</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6</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866,6229</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46,123</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7</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905,4523</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73,89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8</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926,2407</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194,914</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9</w:t>
            </w:r>
          </w:p>
        </w:tc>
        <w:tc>
          <w:tcPr>
            <w:tcW w:w="2126"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935,9241</w:t>
            </w:r>
          </w:p>
        </w:tc>
        <w:tc>
          <w:tcPr>
            <w:tcW w:w="2335" w:type="dxa"/>
            <w:gridSpan w:val="2"/>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217,071</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1291" w:type="dxa"/>
            <w:tcBorders/>
            <w:vAlign w:val="bottom"/>
          </w:tcPr>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w:t>
            </w:r>
          </w:p>
        </w:tc>
        <w:tc>
          <w:tcPr>
            <w:tcW w:w="2126"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65928,205</w:t>
            </w:r>
          </w:p>
        </w:tc>
        <w:tc>
          <w:tcPr>
            <w:tcW w:w="2335" w:type="dxa"/>
            <w:gridSpan w:val="2"/>
            <w:tcBorders/>
            <w:vAlign w:val="bottom"/>
          </w:tcPr>
          <w:p>
            <w:pPr>
              <w:pStyle w:val="Normal"/>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09247,82</w:t>
            </w:r>
          </w:p>
        </w:tc>
        <w:tc>
          <w:tcPr>
            <w:tcW w:w="799"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7. Охотничье угодье «Яманское»</w:t>
      </w:r>
    </w:p>
    <w:p>
      <w:pPr>
        <w:pStyle w:val="Normal"/>
        <w:spacing w:lineRule="auto" w:line="240" w:before="0" w:after="0"/>
        <w:jc w:val="both"/>
        <w:rPr/>
      </w:pPr>
      <w:r>
        <w:rPr>
          <w:rFonts w:cs="Times New Roman" w:ascii="Times New Roman" w:hAnsi="Times New Roman"/>
          <w:sz w:val="28"/>
          <w:szCs w:val="28"/>
        </w:rPr>
        <w:t>Северная: от начальной точки, расположенной в месте пересечения линии электропередачи и реки Воронеж в 1,4 км к югу от села Троицкое по линии электропередачи в юго-восточном направлении до места пересечения с автомобильной дорогой Липецк-Октябрьское-Усмань № 42 ОП РЗ 42К-043.</w:t>
      </w:r>
    </w:p>
    <w:p>
      <w:pPr>
        <w:pStyle w:val="Normal"/>
        <w:spacing w:lineRule="auto" w:line="240" w:before="0" w:after="0"/>
        <w:jc w:val="both"/>
        <w:rPr/>
      </w:pPr>
      <w:r>
        <w:rPr>
          <w:rFonts w:cs="Times New Roman" w:ascii="Times New Roman" w:hAnsi="Times New Roman"/>
          <w:sz w:val="28"/>
          <w:szCs w:val="28"/>
        </w:rPr>
        <w:t>Восточная: от места пересечения автомобильной дороги Липецк-Октябрьское-Усмань № 42 ОП РЗ 42К-043 и линии электропередачи южнее села Фащевка по данной автодороге в южном направлении через населенные пункты Кривка, Октябрьское до села Аксай.</w:t>
      </w:r>
    </w:p>
    <w:p>
      <w:pPr>
        <w:pStyle w:val="Normal"/>
        <w:spacing w:lineRule="auto" w:line="240" w:before="0" w:after="0"/>
        <w:jc w:val="both"/>
        <w:rPr/>
      </w:pPr>
      <w:r>
        <w:rPr>
          <w:rFonts w:cs="Times New Roman" w:ascii="Times New Roman" w:hAnsi="Times New Roman"/>
          <w:sz w:val="28"/>
          <w:szCs w:val="28"/>
        </w:rPr>
        <w:t>Южная: от села Аксай по автомобильной дороге Аксай-Куликово-Боровое-примыкание к автомобильной дороге Усмань-Поддубровка-Воробьевка № 42 ОП РЗ 42К-718 в западном направлении до пересечения с линией электропередачи восточнее села Куликово, затем по указанной линии электропередачи на северо-запад до места пересечения с рекой Мещерка, после чего вниз по среднему течению данной реки до 22 просеки между Колодецким и Первомайским лесничествами и далее по данной просеке на север до пересечения с рекой Кривка, затем вниз по среднему течению указанной реки до впадения ее в реку Вороне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адная: от места впадения реки Кривка в реку Воронеж вверх по течению реки Воронеж (по урезу воды правого берега) до начальной точки, расположенной в месте пересечения реки с линией электропередачи в 1,4 км к югу от села Троицкое.</w:t>
      </w:r>
    </w:p>
    <w:tbl>
      <w:tblPr>
        <w:tblW w:w="6406" w:type="dxa"/>
        <w:jc w:val="left"/>
        <w:tblInd w:w="-30" w:type="dxa"/>
        <w:tblLayout w:type="fixed"/>
        <w:tblCellMar>
          <w:top w:w="0" w:type="dxa"/>
          <w:left w:w="30" w:type="dxa"/>
          <w:bottom w:w="0" w:type="dxa"/>
          <w:right w:w="30" w:type="dxa"/>
        </w:tblCellMar>
      </w:tblPr>
      <w:tblGrid>
        <w:gridCol w:w="1306"/>
        <w:gridCol w:w="256"/>
        <w:gridCol w:w="1729"/>
        <w:gridCol w:w="256"/>
        <w:gridCol w:w="1870"/>
        <w:gridCol w:w="142"/>
        <w:gridCol w:w="141"/>
        <w:gridCol w:w="281"/>
        <w:gridCol w:w="425"/>
      </w:tblGrid>
      <w:tr>
        <w:trPr>
          <w:trHeight w:val="290" w:hRule="atLeast"/>
        </w:trPr>
        <w:tc>
          <w:tcPr>
            <w:tcW w:w="1306" w:type="dxa"/>
            <w:tcBorders/>
          </w:tcPr>
          <w:p>
            <w:pPr>
              <w:pStyle w:val="Normal"/>
              <w:autoSpaceDE w:val="false"/>
              <w:spacing w:lineRule="auto" w:line="240" w:before="0" w:after="0"/>
              <w:ind w:right="226" w:hanging="0"/>
              <w:jc w:val="right"/>
              <w:rPr/>
            </w:pPr>
            <w:r>
              <w:rPr>
                <w:rFonts w:cs="Times New Roman" w:ascii="Times New Roman" w:hAnsi="Times New Roman"/>
                <w:b/>
                <w:color w:val="000000"/>
                <w:sz w:val="28"/>
                <w:szCs w:val="28"/>
                <w:lang w:eastAsia="ru-RU"/>
              </w:rPr>
              <w:t xml:space="preserve">                 </w:t>
            </w:r>
          </w:p>
          <w:p>
            <w:pPr>
              <w:pStyle w:val="Normal"/>
              <w:autoSpaceDE w:val="false"/>
              <w:spacing w:lineRule="auto" w:line="240" w:before="0" w:after="0"/>
              <w:jc w:val="right"/>
              <w:rPr/>
            </w:pPr>
            <w:r>
              <w:rPr>
                <w:rFonts w:cs="Times New Roman" w:ascii="Times New Roman" w:hAnsi="Times New Roman"/>
                <w:b/>
                <w:color w:val="000000"/>
                <w:sz w:val="28"/>
                <w:szCs w:val="28"/>
                <w:lang w:eastAsia="ru-RU"/>
              </w:rPr>
              <w:t xml:space="preserve">  №  </w:t>
            </w:r>
            <w:r>
              <w:rPr>
                <w:rFonts w:cs="Times New Roman" w:ascii="Times New Roman" w:hAnsi="Times New Roman"/>
                <w:b/>
                <w:color w:val="000000"/>
                <w:sz w:val="28"/>
                <w:szCs w:val="28"/>
                <w:lang w:eastAsia="ru-RU"/>
              </w:rPr>
              <w:t>п/п</w:t>
            </w:r>
          </w:p>
        </w:tc>
        <w:tc>
          <w:tcPr>
            <w:tcW w:w="1985" w:type="dxa"/>
            <w:gridSpan w:val="2"/>
            <w:tcBorders/>
          </w:tcPr>
          <w:p>
            <w:pPr>
              <w:pStyle w:val="Normal"/>
              <w:autoSpaceDE w:val="false"/>
              <w:spacing w:lineRule="auto" w:line="24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p>
          <w:p>
            <w:pPr>
              <w:pStyle w:val="Normal"/>
              <w:autoSpaceDE w:val="false"/>
              <w:spacing w:lineRule="auto" w:line="240" w:before="0" w:after="0"/>
              <w:jc w:val="right"/>
              <w:rPr/>
            </w:pPr>
            <w:r>
              <w:rPr>
                <w:rFonts w:cs="Times New Roman" w:ascii="Times New Roman" w:hAnsi="Times New Roman"/>
                <w:b/>
                <w:color w:val="000000"/>
                <w:sz w:val="28"/>
                <w:szCs w:val="28"/>
                <w:lang w:eastAsia="ru-RU"/>
              </w:rPr>
              <w:t>X  (геодез)</w:t>
            </w:r>
          </w:p>
        </w:tc>
        <w:tc>
          <w:tcPr>
            <w:tcW w:w="2126" w:type="dxa"/>
            <w:gridSpan w:val="2"/>
            <w:tcBorders/>
          </w:tcPr>
          <w:p>
            <w:pPr>
              <w:pStyle w:val="Normal"/>
              <w:autoSpaceDE w:val="false"/>
              <w:spacing w:lineRule="auto" w:line="240" w:before="0" w:after="0"/>
              <w:ind w:right="-452" w:hanging="0"/>
              <w:jc w:val="center"/>
              <w:rPr/>
            </w:pPr>
            <w:r>
              <w:rPr>
                <w:rFonts w:cs="Times New Roman" w:ascii="Times New Roman" w:hAnsi="Times New Roman"/>
                <w:b/>
                <w:color w:val="000000"/>
                <w:sz w:val="28"/>
                <w:szCs w:val="28"/>
                <w:lang w:eastAsia="ru-RU"/>
              </w:rPr>
              <w:t xml:space="preserve">                                       </w:t>
            </w:r>
          </w:p>
          <w:p>
            <w:pPr>
              <w:pStyle w:val="Normal"/>
              <w:autoSpaceDE w:val="false"/>
              <w:spacing w:lineRule="auto" w:line="240" w:before="0" w:after="0"/>
              <w:ind w:right="-452"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Y (геодез)</w:t>
            </w:r>
          </w:p>
          <w:p>
            <w:pPr>
              <w:pStyle w:val="Normal"/>
              <w:autoSpaceDE w:val="false"/>
              <w:spacing w:lineRule="auto" w:line="240" w:before="0" w:after="0"/>
              <w:ind w:right="-452"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989" w:type="dxa"/>
            <w:gridSpan w:val="4"/>
            <w:tcBorders/>
            <w:tcMar>
              <w:left w:w="0" w:type="dxa"/>
              <w:right w:w="0" w:type="dxa"/>
            </w:tcMar>
          </w:tcPr>
          <w:p>
            <w:pPr>
              <w:pStyle w:val="Normal"/>
              <w:snapToGrid w:val="false"/>
              <w:spacing w:before="0" w:after="16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3053,8858</w:t>
            </w:r>
          </w:p>
        </w:tc>
        <w:tc>
          <w:tcPr>
            <w:tcW w:w="3115" w:type="dxa"/>
            <w:gridSpan w:val="6"/>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3115,085</w:t>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341,588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4411,94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749,105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5508,65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342,161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9898,44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48,933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726,08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651,091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694,57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154,493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629,85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064,7455</w:t>
            </w:r>
          </w:p>
        </w:tc>
        <w:tc>
          <w:tcPr>
            <w:tcW w:w="2690" w:type="dxa"/>
            <w:gridSpan w:val="5"/>
            <w:tcBorders/>
          </w:tcPr>
          <w:p>
            <w:pPr>
              <w:pStyle w:val="Normal"/>
              <w:autoSpaceDE w:val="false"/>
              <w:spacing w:lineRule="auto" w:line="240" w:before="0" w:after="0"/>
              <w:ind w:left="253" w:right="392"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332623,35             </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860,841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638,30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606,812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777,45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044,257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814,01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6425,29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843,84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523,541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735,97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251,871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710,13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58,3028</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2627,8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398,522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599,54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303,269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600,22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223,047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593,65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66,779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606,75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391,805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688,49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185,627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718,54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130,947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731,63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324,629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981,89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76,589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161,24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694,1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183,26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78,621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229,33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434,666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339,11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13,320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391,31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905,0359</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3502,7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810,969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521,38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86,097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521,56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30,461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511,90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45,307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447,60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031,942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295,15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539,707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137,25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327,814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033,98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9159,73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936,29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086,708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902,96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031,074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936,11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028,109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926,48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981,196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946,02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899,754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991,05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668,436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057,80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573,319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077,53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435,610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135,67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136,979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336,25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096,769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374,64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076,380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409,72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062,511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468,56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042,275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525,06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7998,35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600,00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7924,3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681,49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835,133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753,57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729,209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816,25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608,146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871,09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323,852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953,32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364,590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203,61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923,711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271,32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848,619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279,26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681,208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254,00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35,0315</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34315,0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351,526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330,44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242,914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387,31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171,254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431,22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967,086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594,61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883,013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678,83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692,355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807,20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325,545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020,44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207,498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054,46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926,085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107,97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678,675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144,66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520,963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143,67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382,689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126,72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003,349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999,43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701,308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944,69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448,329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905,48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151,023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889,19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077,563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681,33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41,258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1544,37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490,080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0306,49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710,142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8977,95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951,928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7011,55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698,8864</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4229,9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674,266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4056,57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656,280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4027,91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639,225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4011,10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617,091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994,32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550,801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960,08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532,882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940,73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3519,1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912,04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516,360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879,88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520,364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847,68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537,800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799,29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554,849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696,71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554,239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611,20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542,1264</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3574,8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505,022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521,52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487,035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503,79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451,542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480,23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3366,29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437,18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3309,64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395,91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291,165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365,08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285,0196</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3338,1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286,048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315,50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308,239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263,48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304,358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229,44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296,375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223,21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271,202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218,10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172,046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228,07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136,797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201,53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125,779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187,05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117,393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170,58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115,271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151,41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118,511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095,49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115,225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052,18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088,183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970,68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077,8957</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2919,4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067,454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893,10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053,107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875,67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003,879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836,99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2990,82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814,93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990,397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801,70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019,900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752,50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023,438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729,19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015,354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714,83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999,379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701,05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946,915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672,32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936,2423</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2659,8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911,881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583,26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879,290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558,36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772,110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509,86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649,066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398,02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627,680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367,48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615,770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329,99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614,507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301,42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627,593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281,22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680,3322</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2230,9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701,924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201,36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706,062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187,99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2701,50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172,78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670,372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170,04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663,981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164,37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657,688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113,19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650,622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101,81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98,262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091,39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2556,29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024,58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56,849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013,15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63,994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005,90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98,2495</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2000,5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604,350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95,24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2604,87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79,78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96,730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65,66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78,8502</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1951,8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58,901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44,76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45,375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47,82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15,699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71,74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492,453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77,20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480,578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74,32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435,869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38,44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391,980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39,73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383,017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35,17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376,294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20,00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361,638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05,55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339,495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08,02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5</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2306,56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27,77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288,994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22,61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282,953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10,41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300,905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876,88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302,432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859,01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281,676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824,09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267,792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778,88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241,267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769,81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3</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2211,03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750,84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169,562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705,16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110,347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694,47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096,402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687,03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7</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2088,77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674,78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096,020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633,45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113,9713</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1590,4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113,815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568,63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108,965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556,36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095,420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549,31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054,878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541,26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044,8828</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1531,0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040,012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515,97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6</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2046,09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450,57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040,075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441,35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977,727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417,98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970,042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407,12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971,665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356,50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1</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1967,59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342,64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956,927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330,48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893,340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309,70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873,737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288,01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862,330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246,81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849,873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225,47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834,3246</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1215,6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748,467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198,01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721,354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180,74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682,877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128,23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666,914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116,04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602,0607</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1093,8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579,743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028,64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4</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1526,8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984,69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517,128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967,89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504,449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906,13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496,806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97,38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483,639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91,33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421,828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91,35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394,158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70,17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344,327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58,24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329,450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49,88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319,980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98,30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314,829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88,39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1295,6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73,28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282,177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51,36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273,167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75,22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267,124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58,97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260,252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45,26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206,685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584,25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204,007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565,01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207,290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550,38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218,811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533,36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4</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1222,51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518,94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219,059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508,80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201,5744</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0490,9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123,274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434,76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117,8878</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0421,4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128,066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394,30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124,838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386,91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096,814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375,36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2</w:t>
            </w:r>
          </w:p>
        </w:tc>
        <w:tc>
          <w:tcPr>
            <w:tcW w:w="1985" w:type="dxa"/>
            <w:gridSpan w:val="2"/>
            <w:tcBorders/>
          </w:tcPr>
          <w:p>
            <w:pPr>
              <w:pStyle w:val="Normal"/>
              <w:autoSpaceDE w:val="false"/>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1080,8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363,04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049,816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315,37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4</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1023,82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307,09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964,550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269,41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942,525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260,57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835,578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253,92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8</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0776,67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231,06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749,381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225,69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709,511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237,62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685,653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231,44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675,952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206,90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674,1067</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0170,6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643,586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157,92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614,746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121,08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604,127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079,08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602,1895</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9992,8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597,353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982,55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550,525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946,37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475,158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915,62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442,380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910,89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398,853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883,09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342,942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881,17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319,039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868,77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281,659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868,05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242,685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840,94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219,592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830,79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8</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0157,60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821,31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999,111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784,20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941,007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762,39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940,886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745,46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946,913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737,21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959,580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732,36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990,807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732,93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995,5284</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9727,0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994,664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717,29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7</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79974,98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703,94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907,870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679,54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87,117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663,55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0</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79865,67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624,81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55,211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530,68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37,049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507,00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07,034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490,81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87,099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470,18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87,5717</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9462,2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97,321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456,61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45,966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450,71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49,461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421,31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45,420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411,28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24,422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397,94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24,116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394,95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26,121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379,32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60,643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359,50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65,305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345,44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59,426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337,28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21,558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333,05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06,603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313,84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10,642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286,56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27,905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258,39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42,688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253,52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84,985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255,47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04,276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244,53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31,594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134,79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62,815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060,27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58,323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031,41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6</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79847,66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005,61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32,619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89,04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29,611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67,95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49,101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40,50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70,699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896,85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79,994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842,17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71,0046</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8806,0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05,192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682,83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88,055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639,61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87,567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622,69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6</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79834,992</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8501,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35,401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465,90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817,830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413,77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83,569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340,25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69,624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286,44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1</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79728,86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229,84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31,368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209,32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53,808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178,04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57,185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161,82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20,404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124,46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08,030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103,59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09,006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084,53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28,859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063,43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34,629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048,79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0</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79729,2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999,93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719,255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974,92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029,196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975,10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369,576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967,57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022,632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971,91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247,128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965,69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452,167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968,88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7</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1814,09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963,12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826,636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926,77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838,4842</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7913,9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868,627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96,16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871,125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60,58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877,743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38,73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906,489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17,58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895,415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793,73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5</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1893,139</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7771,3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913,133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695,80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906,652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647,80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927,322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607,64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955,108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585,85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955,4462</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7573,7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1</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1943,23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553,55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972,929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531,96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988,423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508,14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982,720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480,24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986,747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451,21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970,3992</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7414,7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978,618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409,57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8</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2009,70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415,48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022,348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407,14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041,040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356,84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043,966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321,89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038,120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303,51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3</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2003,66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280,26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4</w:t>
            </w:r>
          </w:p>
        </w:tc>
        <w:tc>
          <w:tcPr>
            <w:tcW w:w="1985" w:type="dxa"/>
            <w:gridSpan w:val="2"/>
            <w:tcBorders/>
          </w:tcPr>
          <w:p>
            <w:pPr>
              <w:pStyle w:val="Normal"/>
              <w:autoSpaceDE w:val="false"/>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1996,60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270,79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996,025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250,86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001,468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239,93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042,522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216,44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028,132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185,43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052,725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168,60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0</w:t>
            </w:r>
          </w:p>
        </w:tc>
        <w:tc>
          <w:tcPr>
            <w:tcW w:w="1985" w:type="dxa"/>
            <w:gridSpan w:val="2"/>
            <w:tcBorders/>
          </w:tcPr>
          <w:p>
            <w:pPr>
              <w:pStyle w:val="Normal"/>
              <w:autoSpaceDE w:val="false"/>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2094,61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165,76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132,436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148,03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149,5702</w:t>
            </w:r>
          </w:p>
        </w:tc>
        <w:tc>
          <w:tcPr>
            <w:tcW w:w="2690" w:type="dxa"/>
            <w:gridSpan w:val="5"/>
            <w:tcBorders/>
          </w:tcPr>
          <w:p>
            <w:pPr>
              <w:pStyle w:val="Normal"/>
              <w:autoSpaceDE w:val="false"/>
              <w:spacing w:lineRule="auto" w:line="240" w:before="0" w:after="0"/>
              <w:ind w:left="253" w:right="392"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7149,7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160,5053</w:t>
            </w:r>
          </w:p>
        </w:tc>
        <w:tc>
          <w:tcPr>
            <w:tcW w:w="2690" w:type="dxa"/>
            <w:gridSpan w:val="5"/>
            <w:tcBorders/>
          </w:tcPr>
          <w:p>
            <w:pPr>
              <w:pStyle w:val="Normal"/>
              <w:autoSpaceDE w:val="false"/>
              <w:spacing w:lineRule="auto" w:line="240" w:before="0" w:after="0"/>
              <w:ind w:left="253" w:right="392"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7143,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150,268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132,97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146,367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120,30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148,1093</w:t>
            </w:r>
          </w:p>
        </w:tc>
        <w:tc>
          <w:tcPr>
            <w:tcW w:w="2690" w:type="dxa"/>
            <w:gridSpan w:val="5"/>
            <w:tcBorders/>
          </w:tcPr>
          <w:p>
            <w:pPr>
              <w:pStyle w:val="Normal"/>
              <w:autoSpaceDE w:val="false"/>
              <w:spacing w:lineRule="auto" w:line="240" w:before="0" w:after="0"/>
              <w:ind w:left="253" w:right="392"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7097,4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154,3553</w:t>
            </w:r>
          </w:p>
        </w:tc>
        <w:tc>
          <w:tcPr>
            <w:tcW w:w="2690" w:type="dxa"/>
            <w:gridSpan w:val="5"/>
            <w:tcBorders/>
          </w:tcPr>
          <w:p>
            <w:pPr>
              <w:pStyle w:val="Normal"/>
              <w:autoSpaceDE w:val="false"/>
              <w:spacing w:lineRule="auto" w:line="240" w:before="0" w:after="0"/>
              <w:ind w:left="253" w:right="392"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7082,7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170,738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064,88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9</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2290,44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020,84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322,012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994,58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385,881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956,65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468,842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79,86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12,208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75,84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41,721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58,70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49,5988</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6850,1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50,022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35,35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40,792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02,61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48,887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89,41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9</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2558,13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86,08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564,9532</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6777,0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1</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2570,54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59,85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610,270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49,83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754,600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85,29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760,850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71,28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761,576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54,34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758,519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41,24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742,910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36,03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735,4012</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6615,5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727,619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582,61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724,774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539,87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715,134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523,72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676,658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501,26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673,172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487,32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676,903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476,28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703,982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427,70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741,735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391,37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748,691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370,66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812,749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344,07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2893,093</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6212,0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906,3875</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6206,2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922,000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210,66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962,5317</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6108,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2990,894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065,97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030,683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028,72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058,465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981,61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091,197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911,26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092,6072</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5871,4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109,608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841,21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101,770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787,61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178,654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757,67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203,026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755,93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230,470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740,81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275,219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705,06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296,149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79,07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340,943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37,20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408,320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00,90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426,492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63,02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479,055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48,79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629,545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66,31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661,6627</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5460,5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686,290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46,06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740,455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35,09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787,252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36,89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863,441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27,60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3921,831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59,58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145,3046</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5403,6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388,214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363,00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388,249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367,94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435,741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354,56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536,008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342,58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623,555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391,54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667,641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29,11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3</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4682,64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55,47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762,842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39,99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787,299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55,90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847,133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34,86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867,828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716,84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882,124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732,83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897,210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740,76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4935,095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739,86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085,331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77,59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151,148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67,99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197,575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66,47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4</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282,55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72,61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5</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347,79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92,78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35,5596</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5700,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550,156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84,99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8</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559,29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86,91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562,913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92,84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549,875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701,26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1</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554,26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704,80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2</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700,74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707,33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712,625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704,07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724,421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88,51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5</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730,22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67,43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706,9877</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5637,0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684,637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19,73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8</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625,71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94,35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66,273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54,61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386,307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28,19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1</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311,07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97,77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268,816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71,48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3</w:t>
            </w:r>
          </w:p>
        </w:tc>
        <w:tc>
          <w:tcPr>
            <w:tcW w:w="1985" w:type="dxa"/>
            <w:gridSpan w:val="2"/>
            <w:tcBorders/>
          </w:tcPr>
          <w:p>
            <w:pPr>
              <w:pStyle w:val="Normal"/>
              <w:autoSpaceDE w:val="false"/>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243,66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50,62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235,169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28,46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227,340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388,03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230,246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350,30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237,886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308,57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8</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251,54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276,33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9</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263,73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260,36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283,091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247,13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339,848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247,12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364,548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260,04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375,559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301,24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01,339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354,24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03,485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376,85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40,258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13,10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72,119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28,35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516,1766</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5428,4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531,215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22,37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554,059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397,60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575,641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362,92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679,886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120,86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708,697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098,03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797,427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962,05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810,717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933,38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6</w:t>
            </w:r>
          </w:p>
        </w:tc>
        <w:tc>
          <w:tcPr>
            <w:tcW w:w="1985" w:type="dxa"/>
            <w:gridSpan w:val="2"/>
            <w:tcBorders/>
          </w:tcPr>
          <w:p>
            <w:pPr>
              <w:pStyle w:val="Normal"/>
              <w:autoSpaceDE w:val="false"/>
              <w:spacing w:lineRule="auto" w:line="240" w:before="0" w:after="0"/>
              <w:ind w:left="254"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813,69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905,58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808,803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887,75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796,344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866,01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772,376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844,35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605,708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793,15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550,063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758,37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399,110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684,29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310,6548</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610,4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4</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278,54</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589,2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269,749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73,66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265,055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38,77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283,721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14,50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313,248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99,26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11,470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29,26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42,276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44,91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49,616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64,97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46,269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70,50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21,7713</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578,5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20,115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83,81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36,3114</w:t>
            </w:r>
          </w:p>
        </w:tc>
        <w:tc>
          <w:tcPr>
            <w:tcW w:w="2690" w:type="dxa"/>
            <w:gridSpan w:val="5"/>
            <w:tcBorders/>
          </w:tcPr>
          <w:p>
            <w:pPr>
              <w:pStyle w:val="Normal"/>
              <w:autoSpaceDE w:val="false"/>
              <w:spacing w:lineRule="auto" w:line="240" w:before="0" w:after="0"/>
              <w:ind w:left="253" w:right="392"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598,9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65,187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611,22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98,504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622,83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511,826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620,83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540,5849</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600,8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552,219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84,86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557,028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61,75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552,072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34,58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537,974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01,98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73,482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93,32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55,567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55,29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47,838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70,30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39,435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49,62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38,3611</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232,5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18,476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24,58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350,536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14,74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1</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283,46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15,62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168,883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32,71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133,1611</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232,5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127,565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27,05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091,063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28,90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6</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063,75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39,81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042,844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57,42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003,230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54,31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085,487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82,81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185,716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82,52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1</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212,10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86,78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305,517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81,03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328,949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71,97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379,114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71,62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418,541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60,77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500,817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21,55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535,240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87,97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8</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599,28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52,32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691,247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35,79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745,058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12,38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813,851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11,89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884,415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00,01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3</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992,66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66,96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055,540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65,75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5</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6046,32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76,24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986,748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98,90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929,595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11,30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8</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818,00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47,88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9</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789,109</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051,1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736,727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71,03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722,752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00,40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696,846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02,31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658,812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12,90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620,498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10,53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603,680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18,04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606,391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29,74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639,8058</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123,3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656,425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26,23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709,4341</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154,6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740,444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60,26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1</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799,86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59,49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2</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5923,99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37,35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5978,530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20,48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028,319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98,01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101,982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45,76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324,9893</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924,2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641,173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22,05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6961,676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83,44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9</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7011,36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53,41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201,253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69,07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229,959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51,24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355,850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01,21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431,861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75,28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7653,076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12,64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5</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87745,62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74,77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106,962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51,79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166,769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46,59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216,484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18,14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247,416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08,95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309,430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11,02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444,989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59,59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490,314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53,28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640,563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45,36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8893,962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44,98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137,089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33,28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524,235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31,20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758,239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37,06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822,999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53,68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858,848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72,17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907,498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25,66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958,6963</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312,8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027,317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65,37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032,518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06,32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012,036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57,84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986,003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84,41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888,201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03,32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871,6397</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604,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768,7124</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588,7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696,698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70,76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533,691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03,95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427,713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49,63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394,518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47,19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380,201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50,24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358,804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73,96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357,238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16,58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381,689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65,95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422,608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15,04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579,357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22,75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632,216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39,79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747,143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62,98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897,564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68,33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9961,9327</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763,0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080,968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42,51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124,099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21,44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140,380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06,72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182,5385</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644,7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272,317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64,64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319,390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95,34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352,211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68,68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399,962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51,99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21,598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43,13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98,135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49,44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14,825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57,81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36,675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78,04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51,240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20,24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60,995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17,25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65,555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08,33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8</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0675,40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12,63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89,688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32,96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85,597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78,26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1</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0690,34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84,19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04,701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84,01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14,4164</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577,8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30,449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35,30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30,242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19,22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17,9985</w:t>
            </w:r>
          </w:p>
        </w:tc>
        <w:tc>
          <w:tcPr>
            <w:tcW w:w="2690" w:type="dxa"/>
            <w:gridSpan w:val="5"/>
            <w:tcBorders/>
          </w:tcPr>
          <w:p>
            <w:pPr>
              <w:pStyle w:val="Normal"/>
              <w:autoSpaceDE w:val="false"/>
              <w:spacing w:lineRule="auto" w:line="240" w:before="0" w:after="0"/>
              <w:ind w:left="253" w:right="392"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493,0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14,500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20,14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06,987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98,37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01,766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55,78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92,326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48,68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1</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0658,70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38,96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36,819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24,66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95,976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81,30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88,799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85,75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89,607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48,70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63,421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54,76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41,629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47,75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8</w:t>
            </w:r>
          </w:p>
        </w:tc>
        <w:tc>
          <w:tcPr>
            <w:tcW w:w="1985" w:type="dxa"/>
            <w:gridSpan w:val="2"/>
            <w:tcBorders/>
          </w:tcPr>
          <w:p>
            <w:pPr>
              <w:pStyle w:val="Normal"/>
              <w:autoSpaceDE w:val="false"/>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0520,11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27,45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07,904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95,37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499,812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28,43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35,262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20,65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34,685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32,56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51,220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32,11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49,273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37,42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21,931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52,83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16,488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78,00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22,290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03,10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29,646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14,29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60,577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38,22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73,799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37,13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81,668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27,48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67,815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86,57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66,6323</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259,7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74,161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48,82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86,6937</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243,7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96,606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42,37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15,181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49,85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35,876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76,16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9</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0657,32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16,03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71,274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23,53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13,272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22,57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24,569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29,77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32,051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58,49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28,330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93,25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34,092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12,72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33,246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60,99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37,6044</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478,4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8</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0757,93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09,50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57,081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38,09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0</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0745,02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54,05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48,197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60,78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62,541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68,61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809,026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56,64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821,764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61,84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5</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0836,16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78,14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846,385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00,83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842,511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51,13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831,013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71,32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814,166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83,61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91,937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83,24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60,118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73,94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41,616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76,72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3</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0697,918</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708,2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97,479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20,96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07,072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30,42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44,175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38,62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53,228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46,49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61,868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70,77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70,581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05,11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0</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0768,64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30,00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44,288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02,67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2</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0751,93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35,96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67,390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51,19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801,367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66,30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912,006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71,33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945,805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61,56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015,195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70,59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031,539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62,01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059,669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73,45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089,469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96,52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41,369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99,14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55,547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83,69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66,399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47,10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65,857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13,07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46,159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41,11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32,458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12,23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46,638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11,94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74,914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58,73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84,8343</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913,9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40,246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41,56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68,7818</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991,3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80,730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97,23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409,331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00,60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450,153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47,94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01,079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65,04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27,681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66,44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74,346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98,25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8</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609,51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31,74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610,386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42,84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600,081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44,90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57,487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27,35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43,877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11,17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457,272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99,88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443,043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08,32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98,9389</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157,0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6</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370,44</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167,9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52,723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81,47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40,987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05,37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10,030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24,11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88,242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29,89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77,145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50,81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74,562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66,92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80,386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77,42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24,607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81,11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37,550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87,31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6</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346,53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94,85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40,664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06,47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84,923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28,36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59,764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25,24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27,931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13,89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20,253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04,02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17,820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87,50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19,7384</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278,2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31,897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67,22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46,550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27,54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46,680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99,43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60,4675</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184,7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82,277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81,97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9</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301,83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87,79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6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28,537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75,69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6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406,632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22,87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6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430,190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86,98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6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434,817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67,89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6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426,734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47,71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6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19,812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70,28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6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00,359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69,63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6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90,148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84,78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6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91,494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06,60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6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84,985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39,99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93,932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70,09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03,1601</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083,9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14,686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86,21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25,793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85,34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50,312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72,86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64,611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74,35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68,231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81,07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60,061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04,15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18,150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26,67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91,579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29,64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74,839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19,84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1</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264,8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04,83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56,333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85,04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57,711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55,66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51,639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39,04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167,072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35,27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152,407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38,16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7</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149,27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44,13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156,359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91,31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150,230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22,32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140,4103</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136,6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121,005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42,77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107,055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34,53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087,809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07,28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049,419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67,07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026,720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56,52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958,043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54,63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942,6584</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067,8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918,482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72,77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850,834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48,25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80,223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97,95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14,278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34,12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73,309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21,71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63,010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24,57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61,714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09,89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75,478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91,93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77,357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77,23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63,985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38,83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65,074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24,53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50,1828</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795,6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53,678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84,92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69,457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71,32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75,265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51,03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61,213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28,51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70,951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02,64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68,473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89,16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40,178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73,09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35,756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65,19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37,627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47,03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20,736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97,54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14,102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94,94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78,477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08,42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65,867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02,56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63,698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76,78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50,436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72,24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28,754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92,90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16,862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94,97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07,573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91,07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491,403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96,74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2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491,009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52,70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02,643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25,65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50,563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22,15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579,272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96,17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17,469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20,52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49,338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92,53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02,3194</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175,1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03,989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86,60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96,884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92,21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81,202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63,75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3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73,242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60,63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64,950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66,64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665,8431</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180,5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29,851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06,68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767,027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43,72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824,507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89,35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0948,921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70,62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6</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0977,19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84,31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034,766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86,68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056,376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11,53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4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105,638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17,93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146,877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12,47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181,292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96,35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14,419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70,62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288,917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98,25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12,225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83,00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53,8981</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382,7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396,815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89,94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426,351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13,15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485,946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77,02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18,164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42,28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26,351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77,15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50,459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618,25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49,305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623,42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41,775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625,06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22,3061</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622,0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12,865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634,00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13,883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665,35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7</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533,22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705,69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50,470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730,97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6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94,410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770,35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623,493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785,62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659,252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790,92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686,1982</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784,7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19,717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754,37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32,616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726,50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5</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745,311</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670,0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40,953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615,70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18,388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68,23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693,169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38,25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9</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581,56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59,39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54,668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49,58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483,727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08,65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457,791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78,35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445,797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43,83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450,783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86,16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477,449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40,89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498,8728</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217,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520,517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02,63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8</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606,912</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184,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694,011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75,99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60,846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75,52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819,672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65,09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895,460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28,99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919,408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25,49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4</w:t>
            </w:r>
          </w:p>
        </w:tc>
        <w:tc>
          <w:tcPr>
            <w:tcW w:w="1985"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1944,529</w:t>
            </w:r>
          </w:p>
        </w:tc>
        <w:tc>
          <w:tcPr>
            <w:tcW w:w="2690" w:type="dxa"/>
            <w:gridSpan w:val="5"/>
            <w:tcBorders/>
          </w:tcPr>
          <w:p>
            <w:pPr>
              <w:pStyle w:val="Normal"/>
              <w:autoSpaceDE w:val="false"/>
              <w:spacing w:lineRule="auto" w:line="240" w:before="0" w:after="0"/>
              <w:ind w:left="253" w:right="392"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4130,5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022,792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29,83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073,208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42,17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19,731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87,56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25,695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00,06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9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30,973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50,03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28,058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86,41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07,102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31,01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083,199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40,71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056,841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62,49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032,574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10,13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032,846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26,00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042,235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51,34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060,074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59,47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16,888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56,36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0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52,028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41,66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74,934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25,62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297,937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76,01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394,6630</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59,44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21,412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70,36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38,562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70,87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84,174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33,08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92,960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318,41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81,289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95,93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89,009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20,94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1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86,349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04,13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75,776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90,87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66,356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83,48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46,318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78,70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349,393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11,78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254,383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24,05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231,019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20,40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219,366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11,44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98,137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73,33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96,548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50,95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207,3600</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86,42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237,097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26,67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292,795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56,10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319,133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09,40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319,455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87,80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300,072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26,67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269,099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96,79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244,910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90,68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43,5090</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37,94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19,713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40,500</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3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07,086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50,90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12,064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81,03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09,048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03,28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00,3850</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12,87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075,755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09,87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058,054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76,66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049,300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73,54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982,8310</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79,77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918,434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93,79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887,659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91,70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883,085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01,21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883,893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21,71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895,351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51,39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936,040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98,73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972,435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00,460</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012,043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88,93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037,179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88,75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097,949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76,41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17,165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80,90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25,830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90,10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5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21,299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04,02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094,963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21,41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058,592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22,99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961,554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51,47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912,516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39,25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865,802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82,03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838,308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29,97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839,504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12,10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833,470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00,90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822,1690</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93,04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6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96,348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89,92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74,6330</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05,95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39,497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21,12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20,469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24,43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04,358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21,16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697,754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15,28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690,326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82,94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655,016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59,06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649,217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47,25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06,350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36,88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7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59,402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36,76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71,145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32,31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796,111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08,32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824,855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04,50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829,382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89,91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818,021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81,18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854,222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09,48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901,5179</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62,83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935,089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39,776</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1993,110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12,90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8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40,081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83,077</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192,030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86,013</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1</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228,9971</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75,165</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2</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243,9604</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86,30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3</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234,893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13,490</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4</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241,5697</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22,042</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5</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249,5026</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21,324</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6</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378,2528</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87,32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7</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16,835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71,178</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8</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40,1852</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52,489</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99</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56,7715</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13,01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306" w:type="dxa"/>
            <w:tcBorders/>
          </w:tcPr>
          <w:p>
            <w:pPr>
              <w:pStyle w:val="Normal"/>
              <w:autoSpaceDE w:val="false"/>
              <w:spacing w:lineRule="auto" w:line="240" w:before="0" w:after="0"/>
              <w:ind w:right="112" w:hanging="0"/>
              <w:jc w:val="right"/>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000</w:t>
            </w:r>
          </w:p>
        </w:tc>
        <w:tc>
          <w:tcPr>
            <w:tcW w:w="1985"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51,7303</w:t>
            </w:r>
          </w:p>
        </w:tc>
        <w:tc>
          <w:tcPr>
            <w:tcW w:w="2690" w:type="dxa"/>
            <w:gridSpan w:val="5"/>
            <w:tcBorders/>
          </w:tcPr>
          <w:p>
            <w:pPr>
              <w:pStyle w:val="Normal"/>
              <w:autoSpaceDE w:val="false"/>
              <w:spacing w:lineRule="auto" w:line="240" w:before="0" w:after="0"/>
              <w:ind w:left="253" w:right="392"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16,581</w:t>
            </w:r>
          </w:p>
        </w:tc>
        <w:tc>
          <w:tcPr>
            <w:tcW w:w="425" w:type="dxa"/>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55,5952</w:t>
            </w:r>
          </w:p>
        </w:tc>
        <w:tc>
          <w:tcPr>
            <w:tcW w:w="2012" w:type="dxa"/>
            <w:gridSpan w:val="2"/>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102,0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87,6386</w:t>
            </w:r>
          </w:p>
        </w:tc>
        <w:tc>
          <w:tcPr>
            <w:tcW w:w="2153" w:type="dxa"/>
            <w:gridSpan w:val="3"/>
            <w:tcBorders/>
          </w:tcPr>
          <w:p>
            <w:pPr>
              <w:pStyle w:val="Normal"/>
              <w:autoSpaceDE w:val="false"/>
              <w:spacing w:lineRule="auto" w:line="240" w:before="0" w:after="0"/>
              <w:ind w:right="-455"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050,174</w:t>
            </w:r>
          </w:p>
        </w:tc>
        <w:tc>
          <w:tcPr>
            <w:tcW w:w="706" w:type="dxa"/>
            <w:gridSpan w:val="2"/>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98,5529</w:t>
            </w:r>
          </w:p>
        </w:tc>
        <w:tc>
          <w:tcPr>
            <w:tcW w:w="2153" w:type="dxa"/>
            <w:gridSpan w:val="3"/>
            <w:tcBorders/>
          </w:tcPr>
          <w:p>
            <w:pPr>
              <w:pStyle w:val="Normal"/>
              <w:autoSpaceDE w:val="false"/>
              <w:spacing w:lineRule="auto" w:line="240" w:before="0" w:after="0"/>
              <w:ind w:right="-455"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050,096</w:t>
            </w:r>
          </w:p>
        </w:tc>
        <w:tc>
          <w:tcPr>
            <w:tcW w:w="706" w:type="dxa"/>
            <w:gridSpan w:val="2"/>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00,6341</w:t>
            </w:r>
          </w:p>
        </w:tc>
        <w:tc>
          <w:tcPr>
            <w:tcW w:w="2153" w:type="dxa"/>
            <w:gridSpan w:val="3"/>
            <w:tcBorders/>
          </w:tcPr>
          <w:p>
            <w:pPr>
              <w:pStyle w:val="Normal"/>
              <w:autoSpaceDE w:val="false"/>
              <w:spacing w:lineRule="auto" w:line="240" w:before="0" w:after="0"/>
              <w:ind w:right="-455"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063,642</w:t>
            </w:r>
          </w:p>
        </w:tc>
        <w:tc>
          <w:tcPr>
            <w:tcW w:w="706" w:type="dxa"/>
            <w:gridSpan w:val="2"/>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82,9186</w:t>
            </w:r>
          </w:p>
        </w:tc>
        <w:tc>
          <w:tcPr>
            <w:tcW w:w="2153" w:type="dxa"/>
            <w:gridSpan w:val="3"/>
            <w:tcBorders/>
          </w:tcPr>
          <w:p>
            <w:pPr>
              <w:pStyle w:val="Normal"/>
              <w:autoSpaceDE w:val="false"/>
              <w:spacing w:lineRule="auto" w:line="240" w:before="0" w:after="0"/>
              <w:ind w:right="-455"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083,944</w:t>
            </w:r>
          </w:p>
        </w:tc>
        <w:tc>
          <w:tcPr>
            <w:tcW w:w="706" w:type="dxa"/>
            <w:gridSpan w:val="2"/>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69,3017</w:t>
            </w:r>
          </w:p>
        </w:tc>
        <w:tc>
          <w:tcPr>
            <w:tcW w:w="2153" w:type="dxa"/>
            <w:gridSpan w:val="3"/>
            <w:tcBorders/>
          </w:tcPr>
          <w:p>
            <w:pPr>
              <w:pStyle w:val="Normal"/>
              <w:autoSpaceDE w:val="false"/>
              <w:spacing w:lineRule="auto" w:line="240" w:before="0" w:after="0"/>
              <w:ind w:right="-455"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122,409</w:t>
            </w:r>
          </w:p>
        </w:tc>
        <w:tc>
          <w:tcPr>
            <w:tcW w:w="706" w:type="dxa"/>
            <w:gridSpan w:val="2"/>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82,6067</w:t>
            </w:r>
          </w:p>
        </w:tc>
        <w:tc>
          <w:tcPr>
            <w:tcW w:w="2153" w:type="dxa"/>
            <w:gridSpan w:val="3"/>
            <w:tcBorders/>
          </w:tcPr>
          <w:p>
            <w:pPr>
              <w:pStyle w:val="Normal"/>
              <w:autoSpaceDE w:val="false"/>
              <w:spacing w:lineRule="auto" w:line="240" w:before="0" w:after="0"/>
              <w:ind w:right="-455"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132,898</w:t>
            </w:r>
          </w:p>
        </w:tc>
        <w:tc>
          <w:tcPr>
            <w:tcW w:w="706" w:type="dxa"/>
            <w:gridSpan w:val="2"/>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12,3728</w:t>
            </w:r>
          </w:p>
        </w:tc>
        <w:tc>
          <w:tcPr>
            <w:tcW w:w="2153" w:type="dxa"/>
            <w:gridSpan w:val="3"/>
            <w:tcBorders/>
          </w:tcPr>
          <w:p>
            <w:pPr>
              <w:pStyle w:val="Normal"/>
              <w:autoSpaceDE w:val="false"/>
              <w:spacing w:lineRule="auto" w:line="240" w:before="0" w:after="0"/>
              <w:ind w:right="-455"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132,685</w:t>
            </w:r>
          </w:p>
        </w:tc>
        <w:tc>
          <w:tcPr>
            <w:tcW w:w="706" w:type="dxa"/>
            <w:gridSpan w:val="2"/>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37,2535</w:t>
            </w:r>
          </w:p>
        </w:tc>
        <w:tc>
          <w:tcPr>
            <w:tcW w:w="2153" w:type="dxa"/>
            <w:gridSpan w:val="3"/>
            <w:tcBorders/>
          </w:tcPr>
          <w:p>
            <w:pPr>
              <w:pStyle w:val="Normal"/>
              <w:autoSpaceDE w:val="false"/>
              <w:spacing w:lineRule="auto" w:line="240" w:before="0" w:after="0"/>
              <w:ind w:right="-455"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143,091</w:t>
            </w:r>
          </w:p>
        </w:tc>
        <w:tc>
          <w:tcPr>
            <w:tcW w:w="706" w:type="dxa"/>
            <w:gridSpan w:val="2"/>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41,3617</w:t>
            </w:r>
          </w:p>
        </w:tc>
        <w:tc>
          <w:tcPr>
            <w:tcW w:w="2153" w:type="dxa"/>
            <w:gridSpan w:val="3"/>
            <w:tcBorders/>
          </w:tcPr>
          <w:p>
            <w:pPr>
              <w:pStyle w:val="Normal"/>
              <w:autoSpaceDE w:val="false"/>
              <w:spacing w:lineRule="auto" w:line="240" w:before="0" w:after="0"/>
              <w:ind w:right="-455"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116,271</w:t>
            </w:r>
          </w:p>
        </w:tc>
        <w:tc>
          <w:tcPr>
            <w:tcW w:w="706" w:type="dxa"/>
            <w:gridSpan w:val="2"/>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40,0529</w:t>
            </w:r>
          </w:p>
        </w:tc>
        <w:tc>
          <w:tcPr>
            <w:tcW w:w="2153" w:type="dxa"/>
            <w:gridSpan w:val="3"/>
            <w:tcBorders/>
          </w:tcPr>
          <w:p>
            <w:pPr>
              <w:pStyle w:val="Normal"/>
              <w:autoSpaceDE w:val="false"/>
              <w:spacing w:lineRule="auto" w:line="240" w:before="0" w:after="0"/>
              <w:ind w:right="-455" w:hanging="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3071,96</w:t>
            </w:r>
          </w:p>
        </w:tc>
        <w:tc>
          <w:tcPr>
            <w:tcW w:w="706" w:type="dxa"/>
            <w:gridSpan w:val="2"/>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43,695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072,59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49,346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076,52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50,768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090,40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72,512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24,64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64,080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48,19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77,010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52,39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80,050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61,30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76,450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66,62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39,771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71,51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09,249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58,50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96,013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57,60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82,209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169,94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4</w:t>
            </w:r>
          </w:p>
        </w:tc>
        <w:tc>
          <w:tcPr>
            <w:tcW w:w="1985" w:type="dxa"/>
            <w:gridSpan w:val="2"/>
            <w:tcBorders/>
          </w:tcPr>
          <w:p>
            <w:pPr>
              <w:pStyle w:val="Normal"/>
              <w:autoSpaceDE w:val="false"/>
              <w:spacing w:lineRule="auto" w:line="240" w:before="0" w:after="0"/>
              <w:ind w:right="22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480,54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15,26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84,234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68,16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89,620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81,35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498,936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87,22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48,897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80,51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568,390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286,72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0</w:t>
            </w:r>
          </w:p>
        </w:tc>
        <w:tc>
          <w:tcPr>
            <w:tcW w:w="1985" w:type="dxa"/>
            <w:gridSpan w:val="2"/>
            <w:tcBorders/>
          </w:tcPr>
          <w:p>
            <w:pPr>
              <w:pStyle w:val="Normal"/>
              <w:autoSpaceDE w:val="false"/>
              <w:spacing w:lineRule="auto" w:line="240" w:before="0" w:after="0"/>
              <w:ind w:right="226"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667,5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28,88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685,521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348,60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2</w:t>
            </w:r>
          </w:p>
        </w:tc>
        <w:tc>
          <w:tcPr>
            <w:tcW w:w="1985" w:type="dxa"/>
            <w:gridSpan w:val="2"/>
            <w:tcBorders/>
          </w:tcPr>
          <w:p>
            <w:pPr>
              <w:pStyle w:val="Normal"/>
              <w:autoSpaceDE w:val="false"/>
              <w:spacing w:lineRule="auto" w:line="240" w:before="0" w:after="0"/>
              <w:ind w:right="22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2853,07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13,29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889,733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32,87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2944,466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482,89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013,076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530,82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126,870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625,66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227,270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734,49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308,596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40,27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318,776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876,32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335,236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02,40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402,691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955,50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455,171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23,39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478,754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46,64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525,298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76,43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559,235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085,92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576,521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05,49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590,077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136,29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692,220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240,98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50,790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04,25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087,724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60,21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52,819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475,41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257,557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28,43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297,937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580,64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333,485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697,02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319,696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752,15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257,498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816,53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247,958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814,48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200,994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848,26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02,727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893,52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6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030,120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915,74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6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81,644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945,19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6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16,726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970,14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6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19,192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982,03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6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36,853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009,69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6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025,048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058,28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6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07,484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069,26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6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241,124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071,62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6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415,122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120,98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6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477,323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123,84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47,621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148,81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13,537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162,23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2</w:t>
            </w:r>
          </w:p>
        </w:tc>
        <w:tc>
          <w:tcPr>
            <w:tcW w:w="1985" w:type="dxa"/>
            <w:gridSpan w:val="2"/>
            <w:tcBorders/>
          </w:tcPr>
          <w:p>
            <w:pPr>
              <w:pStyle w:val="Normal"/>
              <w:autoSpaceDE w:val="false"/>
              <w:spacing w:lineRule="auto" w:line="240" w:before="0" w:after="0"/>
              <w:ind w:right="22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4679,40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261,31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84,834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280,79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82,604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292,71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65,937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348,66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6</w:t>
            </w:r>
          </w:p>
        </w:tc>
        <w:tc>
          <w:tcPr>
            <w:tcW w:w="1985" w:type="dxa"/>
            <w:gridSpan w:val="2"/>
            <w:tcBorders/>
          </w:tcPr>
          <w:p>
            <w:pPr>
              <w:pStyle w:val="Normal"/>
              <w:autoSpaceDE w:val="false"/>
              <w:spacing w:lineRule="auto" w:line="240" w:before="0" w:after="0"/>
              <w:ind w:right="22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4651,29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373,11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92,950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28,83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83,884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56,15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7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07,973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78,85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8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322,7056</w:t>
            </w:r>
          </w:p>
        </w:tc>
        <w:tc>
          <w:tcPr>
            <w:tcW w:w="2012"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5472,2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8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36,1166</w:t>
            </w:r>
          </w:p>
        </w:tc>
        <w:tc>
          <w:tcPr>
            <w:tcW w:w="2012"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5419,6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8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042,818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16,02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8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016,430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26,13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8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82,034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426,38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8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59,0151</w:t>
            </w:r>
          </w:p>
        </w:tc>
        <w:tc>
          <w:tcPr>
            <w:tcW w:w="2012"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5445,0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8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67,437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12,81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8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75,811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27,63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8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013,135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66,73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8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040,657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76,45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080,035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79,15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46,471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72,72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77,307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83,41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96,601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98,82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215,809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48,63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222,122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52,55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208,281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738,97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80,243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788,54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02,729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827,59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99</w:t>
            </w:r>
          </w:p>
        </w:tc>
        <w:tc>
          <w:tcPr>
            <w:tcW w:w="1985" w:type="dxa"/>
            <w:gridSpan w:val="2"/>
            <w:tcBorders/>
          </w:tcPr>
          <w:p>
            <w:pPr>
              <w:pStyle w:val="Normal"/>
              <w:autoSpaceDE w:val="false"/>
              <w:spacing w:lineRule="auto" w:line="240" w:before="0" w:after="0"/>
              <w:ind w:right="22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4092,493</w:t>
            </w:r>
          </w:p>
        </w:tc>
        <w:tc>
          <w:tcPr>
            <w:tcW w:w="2012"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5839,1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091,792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852,28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097,465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868,51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19,492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896,14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214,925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976,42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263,353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007,15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324,545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067,66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343,242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092,13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377,3049</w:t>
            </w:r>
          </w:p>
        </w:tc>
        <w:tc>
          <w:tcPr>
            <w:tcW w:w="2012"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6156,1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384,382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183,92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382,831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226,00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376,925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251,18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377,401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317,86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382,024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335,29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421,595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392,69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412,348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431,65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408,700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476,66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413,491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480,59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403,348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505,27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377,687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505,99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361,885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516,42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300,599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530,62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288,902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523,03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287,080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490,23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279,636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485,25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4</w:t>
            </w:r>
          </w:p>
        </w:tc>
        <w:tc>
          <w:tcPr>
            <w:tcW w:w="1985" w:type="dxa"/>
            <w:gridSpan w:val="2"/>
            <w:tcBorders/>
          </w:tcPr>
          <w:p>
            <w:pPr>
              <w:pStyle w:val="Normal"/>
              <w:autoSpaceDE w:val="false"/>
              <w:spacing w:lineRule="auto" w:line="240" w:before="0" w:after="0"/>
              <w:ind w:right="22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4134,47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47,70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056,097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14,41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035,542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26,20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72,850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02,85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68,554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94,15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87,062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55,12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52,805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37,90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42,925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25,27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21,542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32,30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878,8628</w:t>
            </w:r>
          </w:p>
        </w:tc>
        <w:tc>
          <w:tcPr>
            <w:tcW w:w="2012" w:type="dxa"/>
            <w:gridSpan w:val="2"/>
            <w:tcBorders/>
          </w:tcPr>
          <w:p>
            <w:pPr>
              <w:pStyle w:val="Normal"/>
              <w:autoSpaceDE w:val="false"/>
              <w:spacing w:lineRule="auto" w:line="24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16758,2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832,406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74,22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808,714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91,32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777,251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94,72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682,527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82,77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680,546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938,75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702,513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958,04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768,203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986,15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837,714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993,59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3941,853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014,67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083,509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064,86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178,398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124,51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5</w:t>
            </w:r>
          </w:p>
        </w:tc>
        <w:tc>
          <w:tcPr>
            <w:tcW w:w="1985" w:type="dxa"/>
            <w:gridSpan w:val="2"/>
            <w:tcBorders/>
          </w:tcPr>
          <w:p>
            <w:pPr>
              <w:pStyle w:val="Normal"/>
              <w:autoSpaceDE w:val="false"/>
              <w:spacing w:lineRule="auto" w:line="240" w:before="0" w:after="0"/>
              <w:ind w:right="226" w:hanging="0"/>
              <w:jc w:val="center"/>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94269,04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200,87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302,917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220,47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391,992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244,04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491,989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240,95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67,978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266,20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13,061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298,83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44,129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314,08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712,489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382,66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726,987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411,92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734,360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444,02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745,116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505,06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752,147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600,27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70,279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07,64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68,107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37,03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38,942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65,81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12,334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919,19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06,409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923,20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00,799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915,70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11,682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83,47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02,902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76,79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93,431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84,40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44,002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021,29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35,563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062,23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37,859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328,14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28,079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386,99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26,310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472,73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07,595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519,70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02,242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548,31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493,189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613,50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494,527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652,66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01,085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681,72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16,061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703,84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68,756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746,32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593,650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749,32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31,202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746,41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63,924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734,00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697,663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715,77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722,897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692,30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752,293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658,75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819,801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552,43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865,495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503,95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4986,552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337,44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143,585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184,53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171,696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148,98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8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259,493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082,52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9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496,302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955,30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9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532,211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944,46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9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573,721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917,70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9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661,739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82,36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9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807,975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788,38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9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886,240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750,78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9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5948,155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706,10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9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021,343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711,89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9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078,390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696,88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9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113,710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692,60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149,215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684,52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166,491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667,73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209,296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648,18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224,189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658,65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223,613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676,20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197,893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683,32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194,392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696,89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198,910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707,02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258,705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721,20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0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325,793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719,03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430,574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689,28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475,229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658,27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544,637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595,75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560,302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566,21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613,002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505,72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637,537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464,31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665,979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389,89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682,379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377,11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714,735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284,71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1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818,908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176,47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852,043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155,97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912,224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079,74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945,993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028,69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6950,826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983,01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001,301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937,01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038,304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94,27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118,792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27,02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129,411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13,45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133,394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15,41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2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128,090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50,77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133,270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53,51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142,353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47,09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169,537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11,37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170,937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85,17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216,332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50,31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230,222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50,21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239,665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38,63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254,733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36,54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275,907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55,84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3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282,665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57,38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290,149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49,39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297,194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35,45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295,884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18,78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292,618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06,11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277,448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93,91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280,056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70,08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293,088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60,86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320,436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55,50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354,716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75,90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374,137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72,18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390,727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60,95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407,614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35,83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421,891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34,14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561,930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569,24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653,644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517,78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689,945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487,75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817,939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403,48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828,326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400,81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855,042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374,64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875,665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372,51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937,104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320,12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7959,703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312,97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116,283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185,48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185,456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119,78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363,797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927,15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371,195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895,98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389,575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890,98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499,070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780,33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597,374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95,81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6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684,187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47,24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730,140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35,00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848,694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84,94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953,252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53,55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973,918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57,37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8989,253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48,21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035,773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48,68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080,571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52,48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105,076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60,41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139,691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61,11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7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156,094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68,14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271,211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592,56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386,501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41,11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417,519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649,46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737,600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785,29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782,213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807,68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795,003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820,13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832,251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833,83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882,484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887,29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16,973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914,83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43,076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946,24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80,109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996,46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71,784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053,35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80,050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099,34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98,492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125,08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07,575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129,78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21,374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127,93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49,721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162,34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47,791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181,09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71,220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216,01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9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89,155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215,40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98,277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225,50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96,592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256,31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01,582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265,96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02,222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288,82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94,858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302,52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89,174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306,85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82,479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303,09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68,288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272,23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50,387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277,76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0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43,993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293,84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49,776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303,32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92,312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476,60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91,597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491,07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15,595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590,82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05,862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21,16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24,236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44,73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30,125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69,03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72,824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19,74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90,605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19,83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15,294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08,86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22,280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09,02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37,181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20,55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50,685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44,17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53,012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73,57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39,797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90,39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21,634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96,24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12,502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92,07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92,558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56,01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79,122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42,14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39,150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47,08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33,622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43,73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08,285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93,53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85,932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75,91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77,481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678,09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01,639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11,36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18,013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51,46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23,097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11,12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35,360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38,76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47,862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40,58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66,161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83,42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42,825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76,18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32,072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82,18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63,227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917,10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81,942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929,24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97,837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931,88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49,828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920,29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60,666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96,72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14,072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16,53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28,419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80,23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4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43,293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58,53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5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64,028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49,79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5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73,331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55,67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5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71,740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799,61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5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42,607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869,88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5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06,682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908,03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5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75,742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932,81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5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66,398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956,04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5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13,101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961,07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5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10,584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6994,90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5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33,377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018,55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39,863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037,56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38,554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076,46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31,169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098,35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24,516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111,49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59,297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149,27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14,860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151,57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26,616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133,15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88,164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139,77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63,529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191,55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6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60,159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219,75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7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65,823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234,79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7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81,364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243,41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7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93,270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243,33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7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40,099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184,33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7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92,899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185,94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7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08,808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190,59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7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54,997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211,29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pPr>
            <w:r>
              <w:rPr>
                <w:rFonts w:cs="Times New Roman" w:ascii="Times New Roman" w:hAnsi="Times New Roman"/>
                <w:color w:val="000000"/>
                <w:sz w:val="28"/>
                <w:szCs w:val="28"/>
                <w:lang w:eastAsia="ru-RU"/>
              </w:rPr>
              <w:t>137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73,089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243,71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7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79,290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278,20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7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74,034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320,31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61,932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348,57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27,214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377,79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86,454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394,76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53,558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401,34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81,161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378,84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53,013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383,41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31,792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412,93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33,150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436,34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48,583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485,44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71,682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496,39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9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36,376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496,32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9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84,870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506,30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9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13,230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531,50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9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34,648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584,92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9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88,809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665,90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9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579,902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694,23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9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52,362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725,46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9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75,151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748,71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9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80,427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764,95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9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82,196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790,34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78,749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07,83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68,946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24,57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591,376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55,68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510,443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60,63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39,503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75,42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99,018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75,32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93,836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72,18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10,788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56,18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87,713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48,41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0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68,659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48,15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1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19,885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54,45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1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01,691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63,31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1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95,007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72,09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1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89,153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886,02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1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94,865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907,81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1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15,648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927,91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1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60,300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955,77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1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91,132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7993,65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1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26,634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018,40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1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31,907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034,24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34,504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064,38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30,833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106,09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18,045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149,44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96,443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181,35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70,776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199,79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30,405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215,56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94,326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220,97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81,920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209,47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26,279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201,85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61,437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236,85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29,922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270,02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15,119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309,02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899,625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327,54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09,448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346,83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58,791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386,81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78,368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393,81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20,802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444,47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49,536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466,33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71,909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509,04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3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77,310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509,48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87,470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487,18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94,771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486,97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00,064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494,39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06,049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509,91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06,123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542,45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00,603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547,57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85,327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542,76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76,464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524,41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69,796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546,68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58,899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554,70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62,937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634,83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70,236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656,47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79,833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666,46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91,002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674,32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59,134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692,35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92,461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690,53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52,968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749,71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14,886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786,84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35,513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822,15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40,947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841,96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39,216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858,90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30,329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874,31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77,503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24,44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22,977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58,96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85,755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71,13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36,080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81,01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45,802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74,25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30,517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82,83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28,754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95,28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18,221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002,50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7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93,898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005,32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7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49,670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99,81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7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44,607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94,82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7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99,573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84,90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7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04,517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73,22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7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92,042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67,76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7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57,080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62,98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7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92,832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70,05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7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75,681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76,79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7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64,918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8988,77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57,387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008,67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56,469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028,26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65,675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057,57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96,267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080,37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13,578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093,29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76,911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106,33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56,821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106,29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38,447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087,18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90,849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061,01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08,704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060,22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35,881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067,96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69,952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068,38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89,576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083,79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504,285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105,51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502,008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157,12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93,869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175,37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97,090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209,42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33,731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322,33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08,416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389,98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92,404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417,22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90,871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480,40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85,683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494,99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34,651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574,08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08,360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597,75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31,098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616,49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97,318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610,45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65,794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596,12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27,227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568,28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13,908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555,81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0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11,699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524,41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18,555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511,79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64,073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494,26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85,417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472,61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87,981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461,02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84,940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452,11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37,746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420,36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18,925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424,80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97,567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444,46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78,774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499,17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63,262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735,11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2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54,193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808,27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2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30,663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848,13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2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88,670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942,36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2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9988,393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9975,93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2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00,039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050,46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2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19,218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083,62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2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38,329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091,95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2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63,189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090,19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2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78,478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082,14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2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02,533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078,79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30,082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083,09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30,935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091,29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22,485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093,73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18,304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101,17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20,344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127,35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194,221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171,81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57,545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183,53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61,958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208,63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79,920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241,31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88,092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274,07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84,825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335,21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51,182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477,81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29,399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539,88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14,794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43,71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42,756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68,65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64,409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99,45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77,716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10,21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87,222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07,49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02,630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79,07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11,048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72,13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51,768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68,13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67,322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60,08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93,301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29,73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07,551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24,34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14,179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26,14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34,233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55,37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50,696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63,46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54,979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70,31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55,098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86,98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46,161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95,24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13,845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90,45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94,330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99,58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88,607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13,38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91,062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23,68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03,016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30,21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00,977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41,08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75,300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39,67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44,228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60,80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51,180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07,85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37,498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18,79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18,747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23,69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03,366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19,04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99,356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13,25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01,112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99,74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15,286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83,76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18,550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59,13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89,570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76,80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80,056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78,46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64,904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68,77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48,063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44,82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8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24,554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76,45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8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19,782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675,16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8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17,416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14,34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8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25,129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56,89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8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19,166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74,13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8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46,924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44,58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8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292,130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912,79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8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09,171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927,75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8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374,961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951,36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8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07,500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950,33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9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522,711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54,51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9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562,269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35,97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9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44,437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81,67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9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91,989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71,01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9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736,741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75,72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9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755,292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779,82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9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802,038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04,36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9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878,130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862,56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9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924,536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950,60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9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946,240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951,51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927,388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0979,42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930,666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030,73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909,508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069,25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889,515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085,54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834,337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102,87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809,460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102,25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779,918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078,38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55,449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063,66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09,808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045,46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562,246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054,80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1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529,036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073,03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1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80,944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119,15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1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77,446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148,02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1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481,226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158,58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1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511,555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181,64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1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78,109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198,18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1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731,219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224,79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1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773,660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239,31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1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814,289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259,65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1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833,451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275,13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2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842,967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310,78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2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863,103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351,39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2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859,308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375,76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2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853,805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383,21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2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800,693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430,42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2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91,293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487,83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2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70,082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481,89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2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99,056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463,43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2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703,484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453,61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2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46,074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454,81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3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25,482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461,31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3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14,730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474,88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3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14,713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509,54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3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21,493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532,51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3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685,358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599,71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3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713,242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650,85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3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758,431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716,68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3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757,151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722,77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3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747,637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724,43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3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730,401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719,26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726,512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730,40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743,690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801,45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762,034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850,54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787,512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898,25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818,704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30,84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864,960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60,94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978,647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022,04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040,109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069,49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067,194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082,80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4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090,750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083,69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5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116,600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072,39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5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126,494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049,83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5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142,159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83,30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5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147,628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34,04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5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147,231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841,43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5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131,889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731,21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5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106,280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628,19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5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107,461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571,29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5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152,811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511,70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5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238,027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476,69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278,572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485,13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317,663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475,33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327,997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477,37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338,341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480,74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380,915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514,04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381,474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562,56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305,292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686,20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285,306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759,11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273,405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852,46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6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278,929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77,45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7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286,008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042,23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7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313,837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141,25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7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372,611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312,16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7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421,707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424,93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7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465,762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480,18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7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496,960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495,17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7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543,929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495,50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7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596,587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458,74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7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614,234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428,85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7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626,509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387,74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8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628,913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353,99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8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632,162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160,81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8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668,769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007,08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8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681,105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74,57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8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694,221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58,60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8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725,972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58,38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8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759,145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1972,03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8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797,719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000,86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8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837,266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073,34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8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868,351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165,07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9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868,649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206,74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9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890,620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226,43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9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908,031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256,08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9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935,431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387,52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9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1956,934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434,33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9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044,037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589,16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9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058,046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605,60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9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107,260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642,29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9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142,385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651,30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9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193,904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640,35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0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238,038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614,24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0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301,171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562,19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0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310,313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545,59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0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324,936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462,79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0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331,007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386,68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0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321,193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309,35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0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328,780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260,34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0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330,367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204,77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0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349,933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165,60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0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384,745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130,95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418,371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115,49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454,091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115,24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493,869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127,52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586,306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195,66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645,915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298,43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681,697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399,38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705,662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512,99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714,281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608,19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709,896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642,62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1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713,412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671,70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2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743,670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740,282</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2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765,0366</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767,91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2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779,8587</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805,51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2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784,815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851,12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2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774,354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868,39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2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720,975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919,83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2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626,748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971,44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2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567,301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983,77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2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499,178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985,589</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2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472,630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973,210</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3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266,6939</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944,25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3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164,359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972,107</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3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148,668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998,01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3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167,978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015,74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3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164,038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019,73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3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147,525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023,16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3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133,459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998,78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3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126,820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995,52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3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121,557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2999,53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3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120,995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013,431</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4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149,8265</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067,46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41</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203,0803</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114,05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42</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240,3121</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140,24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43</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356,3492</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178,448</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44</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477,531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196,10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45</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567,501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196,78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46</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658,699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184,224</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47</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830,432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147,936</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48</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865,3250</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124,53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49</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2904,9614</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116,973</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1562" w:type="dxa"/>
            <w:gridSpan w:val="2"/>
            <w:tcBorders/>
          </w:tcPr>
          <w:p>
            <w:pPr>
              <w:pStyle w:val="Normal"/>
              <w:autoSpaceDE w:val="false"/>
              <w:spacing w:lineRule="auto" w:line="240" w:before="0" w:after="0"/>
              <w:ind w:left="142" w:right="368" w:hanging="142"/>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50</w:t>
            </w:r>
          </w:p>
        </w:tc>
        <w:tc>
          <w:tcPr>
            <w:tcW w:w="1985" w:type="dxa"/>
            <w:gridSpan w:val="2"/>
            <w:tcBorders/>
          </w:tcPr>
          <w:p>
            <w:pPr>
              <w:pStyle w:val="Normal"/>
              <w:autoSpaceDE w:val="false"/>
              <w:spacing w:lineRule="auto" w:line="240" w:before="0" w:after="0"/>
              <w:ind w:right="2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3053,8858</w:t>
            </w:r>
          </w:p>
        </w:tc>
        <w:tc>
          <w:tcPr>
            <w:tcW w:w="2012"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3115,085</w:t>
            </w:r>
          </w:p>
        </w:tc>
        <w:tc>
          <w:tcPr>
            <w:tcW w:w="847" w:type="dxa"/>
            <w:gridSpan w:val="3"/>
            <w:tcBorders/>
            <w:tcMar>
              <w:left w:w="0" w:type="dxa"/>
              <w:right w:w="0" w:type="dxa"/>
            </w:tcMar>
          </w:tcPr>
          <w:p>
            <w:pPr>
              <w:pStyle w:val="Normal"/>
              <w:snapToGrid w:val="false"/>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4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5</w:t>
    </w:r>
    <w:r>
      <w:rPr/>
      <w:fldChar w:fldCharType="end"/>
    </w:r>
  </w:p>
  <w:p>
    <w:pPr>
      <w:pStyle w:val="Footer"/>
      <w:spacing w:before="0" w:after="16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Загол Знак"/>
    <w:qFormat/>
    <w:rPr>
      <w:b/>
      <w:color w:val="365F91"/>
      <w:sz w:val="28"/>
      <w:szCs w:val="28"/>
      <w:lang w:val="ru-RU" w:bidi="ar-SA"/>
    </w:rPr>
  </w:style>
  <w:style w:type="character" w:styleId="PageNumber">
    <w:name w:val="Page Number"/>
    <w:basedOn w:val="Style13"/>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
    <w:basedOn w:val="Heading1"/>
    <w:qFormat/>
    <w:pPr>
      <w:keepLines/>
      <w:numPr>
        <w:ilvl w:val="0"/>
        <w:numId w:val="0"/>
      </w:numPr>
      <w:suppressAutoHyphens w:val="true"/>
      <w:spacing w:lineRule="auto" w:line="360" w:before="0" w:after="0"/>
      <w:ind w:firstLine="709"/>
      <w:outlineLvl w:val="9"/>
    </w:pPr>
    <w:rPr>
      <w:rFonts w:ascii="Times New Roman" w:hAnsi="Times New Roman" w:cs="Times New Roman"/>
      <w:bCs w:val="false"/>
      <w:color w:val="365F91"/>
      <w:kern w:val="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22:00Z</dcterms:created>
  <dc:creator>Охотник</dc:creator>
  <dc:description/>
  <cp:keywords/>
  <dc:language>en-US</dc:language>
  <cp:lastModifiedBy>User</cp:lastModifiedBy>
  <cp:lastPrinted>2015-12-17T09:11:00Z</cp:lastPrinted>
  <dcterms:modified xsi:type="dcterms:W3CDTF">2015-12-22T11:55:00Z</dcterms:modified>
  <cp:revision>124</cp:revision>
  <dc:subject/>
  <dc:title/>
</cp:coreProperties>
</file>