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Общедоступные охотничьи угодья Лип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стыка границ Липецкого, Лебедянского и Задонского районов по границе Липецкого и Лебедянского районов последовательно общими направлениями на юго-восток и северо-восток до стыка с границей Добровского района, далее по границе Липецкого и Добровского районов общим направлением на юго-восток до селаФилатовка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селаФилатовка по границе Липецкого и Добровского районов на юг до стыка с границей Грязинского района, далее по границе Липецкого и Грязинского районов до пересечения с рекой Воронеж, после чего вниз по течению реки (по урезу воды правого берега) до пересечения с границей городского округа город Липецк близ села Ильино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пересечения границы городского округа город Липецк и левого берега реки Воронеж близ села Ильино по границе городского округа общим направлением на юго-запад до пересечения с линией железной дороги Липецк-Елец, далее по линии железной дороги в западном направлении через населенные пункты Сенцово, Новодмитриевка до пересечения с автомобильной дорогой Ивово-станция Патриаршая №42 ОП РЗ 42К-59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места пересечения автомобильной дорогой Ивово-станция Патриаршая № 42 ОП РЗ 42К-597 и линии железной дорги Липецк-Елец по автодороге до села Ивово, от села Ивово по автомобильной дороге Ивово-Пружинки-Бруслановка-примыкание к аавтомобильной дороге Орел-Тамбов №42 ОП РЗ 42К-584 до пересечения с автомобильной дорогой Куйманы - примыкание к автомобильной дороге Ивово-Пружинки-Бруслановка№42 ОП РЗ 42К-594, затем по указанной автодороге через поселок Розы Люксембург  и далее по полевой дороге на северо-запад до пересечения с границей заказника «Донской», после чего по границе заказника до пересечения с границей Липецкого и Задонского районов, далее по границе районов до начальной точки, расположенной в месте стыка с границей Лебедя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0"/>
        <w:gridCol w:w="1949"/>
        <w:gridCol w:w="1836"/>
      </w:tblGrid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 (геодез)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 (геодез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64,160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319,48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78,523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329,96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32,836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339,89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36462,313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354,76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87,882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378,12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01,598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408,98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91,793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443,71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19,843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520,17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99,309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598,55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57,87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631,92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,134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708,34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93,973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760,71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61,852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01,29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03,971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47,35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40,285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913,96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19,62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061,01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77,53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095,05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96,879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193,53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36,624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77,31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19,035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315,14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20,643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354,82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15,003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398,52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08,484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411,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79,513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430,5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74,845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443,79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74,217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466,81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93,591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511,92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96,969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540,07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11,036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564,58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29,543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580,9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89,274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08,34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52,24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45,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63,177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56,52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865,714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65,07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819,977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145,99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682,216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139,79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76,551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222,86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70,550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271,59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54,820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291,81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90,436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316,62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95,35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340,58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84,479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376,31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04,350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19,22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26,413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72,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15,896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558,16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966,269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574,39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909,172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582,21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79,668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00,4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47,194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47,22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794,596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92,05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762,365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772,7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710,193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876,81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59,497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039,11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73,937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210,12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13,108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287,82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75,737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89,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51,973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470,30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36,650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94,79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07,994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78,6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05,045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157,53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66,590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26,56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50,063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801,47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89,781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855,09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44,025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931,49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83,103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014,6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63,714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154,39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52,707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187,54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51,536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208,72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75,610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244,9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79,09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270,04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85,793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281,23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13,683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296,25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96,546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20,79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17,916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64,90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59,093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87,76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38,381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67,23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50,458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90,9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46,080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26,05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08,666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66,67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67,90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02,02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22,44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26,82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38,865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86,95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99,919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74,61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18,107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04,30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92,410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18,3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35,262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74,35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11,063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912,89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76,837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028,90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71,45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108,32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52,474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228,8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53,867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330,7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71,59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04,6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94,210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579,11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06,448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625,33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29,237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666,84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53,487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681,55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63,82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709,20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84,118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725,59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86,927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748,39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83,753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766,9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67,05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790,54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19,124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840,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27,623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902,67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76,057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952,98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61,6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973,26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27,065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039,33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03,363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101,02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86,022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127,27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61,354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192,61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39,763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271,81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04,616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351,77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71,932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406,25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71,236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523,73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11,792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582,36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02,44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616,50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10,537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637,94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39,817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662,20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77,684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684,75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07,032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734,43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56,215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782,64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92,438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806,52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30,592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869,09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42,804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957,6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74,945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057,96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93,07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094,8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38,180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158,72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78,613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262,28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18,224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297,39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70,403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332,40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00,911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343,43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60,197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354,91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77,157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367,69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80,171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372,96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15,599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454,45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05,548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482,64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06,287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539,52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14,006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555,01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30,659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571,10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76,695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641,82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04,296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662,46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37,318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701,25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31,769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757,52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00,581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82,1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95,30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930,10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03,481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55,73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16,207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23,77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43,850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50,36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88,022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75,84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05,266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90,10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68,613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60,43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68,076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439,75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80,770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457,19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88,174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475,00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91,216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45,11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97,430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81,45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11,459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00,53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02,831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12,44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20,785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25,54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31,558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51,9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28,541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92,30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10,981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934,10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33,851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971,03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3,810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992,63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24,476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31,35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97,584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63,30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76,055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05,13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54,877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95,9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09,434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315,96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94,191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404,05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95,232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456,96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13,255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501,68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76,556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564,34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66,902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617,67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32,471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647,37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72,631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675,92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62,219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771,06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76,426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796,6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85,787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847,36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10,876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914,39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25,03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933,07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55,120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959,05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84,082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012,82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18,493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051,47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23,370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067,31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21,924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123,95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34,29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151,64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58,05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180,58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73,372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213,81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93,287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334,0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03,237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430,03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56,186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581,53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47,444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690,61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50,563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719,69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64,317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755,84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85,211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791,4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06,740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804,7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57,185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865,5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78,079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901,09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00,018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971,58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99,694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000,1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94,025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021,36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95,642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062,3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53,822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134,11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13,08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172,77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95,268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196,97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91,759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224,25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90,833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279,56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96,858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304,19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18,13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337,77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54,093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370,85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64,960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391,81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68,737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420,36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59,539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466,07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57,945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520,45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18,112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532,20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63,24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188,22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60,293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161,0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58,922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170,28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367,828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271,71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00,670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260,82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413,590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281,14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34,3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350,77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487,617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611,98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119,889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989,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86,676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080,56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8,365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457,98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20,783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545,03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82,708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585,65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51,743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603,0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28,32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658,15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28,467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677,99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97,783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716,18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73,239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761,87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26,379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795,02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22,857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820,44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585,658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872,57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02,140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907,76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51,844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966,60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53,900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976,51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43,147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999,08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49,162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07,6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66,446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19,42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06,812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21,44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22,772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33,2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22,165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68,3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39,025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94,84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71,383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123,97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24,113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120,54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67,567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462,40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42,576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282,61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65,636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361,82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473,067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583,31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37,632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731,02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74,130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39,25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87,493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57,67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806,162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278,14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816,405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089,92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36,638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251,79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16,007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227,2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70,18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217,59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64,994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156,0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20,491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146,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99,848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143,18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52,708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134,86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400,153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109,38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488,24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033,34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62,783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980,52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62,408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190,68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47,292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79,85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879,159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319,5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40,05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59,08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19,580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76,05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70,678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06,62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56,124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69,37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60,268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027,89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32,266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031,61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98,127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065,0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23,816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105,04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81,373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384,76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90,00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407,99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64,214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424,39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56,051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466,78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50,647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635,28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39,977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639,76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44,216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677,44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25,314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716,60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94,349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734,02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89,185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751,92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52,976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776,00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28,211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735,69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20,510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771,39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50,211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828,03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07,862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861,75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323,248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01,18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28,380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930,97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148,152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878,59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189,313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009,53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222,219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170,17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295,039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288,19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76,524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433,67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406,79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522,36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409,643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623,94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02,633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900,31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29,205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207,66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03,672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507,22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27,769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622,87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208,949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724,80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14,423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974,89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243,280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339,72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51,239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489,88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03,297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182,42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14,668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05,61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53,657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443,89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509,505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98,49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76,913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01,37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43,117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11,56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69,898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44,26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53,709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59,62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40,1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90,20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39,621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02,27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56,370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35,38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01,887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36,11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61,431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15,15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69,973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25,46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60,173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46,28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38,071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63,58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66,274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117,44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35,247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129,94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12,24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169,69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05,003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192,61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06,168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207,42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18,756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221,09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47,92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243,95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84,433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258,29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97,122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286,14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91,340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306,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43,869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357,65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294,444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380,84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84,029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480,86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86,300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502,27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209,525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530,68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219,198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551,25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216,390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602,34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207,567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626,48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55,471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704,39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01,685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768,01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76,193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792,28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41,661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810,52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982,438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854,07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34,060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872,12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62,925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912,13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96,116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016,68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05,126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114,25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147,731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491,75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263,147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970,85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84,85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920,88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83,068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808,29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05,875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696,24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58,175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572,7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12,747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602,84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77,831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717,72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59,983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719,44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35,590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749,38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25,998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795,49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31,717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818,07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49,034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852,88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47,20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929,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61,397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971,46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83,125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012,58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98,746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39,95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52,171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73,31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414,601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44,70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431,107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77,1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434,805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94,56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421,148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305,17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418,841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315,50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424,727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330,08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419,262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787,2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96,958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281,83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58,720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263,05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382,450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254,07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830,493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886,5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13,371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715,91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542,553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026,73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95,060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838,56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94,08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592,53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49,595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22,26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52,73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118,84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62,230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559,26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46,722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055,43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15,632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147,73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835,62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281,67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28,055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786,2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06,040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266,47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99,643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934,61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70,164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256,96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44,093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62,49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34,33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3,79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55,223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960,70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58,637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328,5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30,264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57,0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61,180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885,62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73,867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127,94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38,959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920,45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41,850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825,00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21,472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066,04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05,026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263,43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25,120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451,2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44,927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553,60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50,994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38,18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80,574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804,1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84,582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917,15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20,343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846,05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40,411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907,98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48,197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994,52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56,899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131,94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70,694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363,75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99,623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412,76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92,882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579,51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34,75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86,34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71,371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02,69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77,496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78,93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10,861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89,90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35,512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84,11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24,081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90,79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03,56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92,63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65,240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80,08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99,359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02,99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40,145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40,46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89,504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63,26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37,883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96,87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25,464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06,69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08,927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32,64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87,676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50,57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66,108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53,90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33,055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49,69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96,514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60,96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77,544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72,32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28,647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31,52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06,695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69,78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79,772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93,89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59,030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94,25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31,705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50,50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84,246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44,70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47,673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51,53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06,233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88,0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62,318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55,81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36,611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79,55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01,989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92,71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05,702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96,79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88,555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14,35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04,360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51,58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90,319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71,37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79,557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05,5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63,023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31,89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38,234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58,32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09,34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74,40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76,792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80,35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55,912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91,09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55,55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00,40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79,516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05,95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82,301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10,58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79,398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19,07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71,799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22,09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99,826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21,97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41,667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00,16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40,13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92,76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54,047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84,83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54,228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80,60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47,008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77,47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980,453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83,1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942,626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92,0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88,160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01,01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61,964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08,39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10,699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32,68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657,022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45,34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77,220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75,34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88,044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26,36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45,391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41,27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14,89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38,95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62,665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17,74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48,740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12,4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17,132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03,12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87,809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87,66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21,11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26,65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86,96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87,99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74,335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60,83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63,533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93,57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996,104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52,55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982,781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39,55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942,657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16,1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930,91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02,08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62,256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03,1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28,70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11,02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792,623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34,17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76,509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33,04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06,17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58,41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73,556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85,37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23,962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88,11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18,497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82,46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20,130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70,41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16,407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67,79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70,600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63,62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04,666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20,17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36,178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34,27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08,61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09,20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89,06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77,19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29,802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04,58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10,828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60,13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61,379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27,81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43,265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10,87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93,850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83,31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44,312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75,33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04,243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59,61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57,495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53,33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98,90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55,47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29,496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81,50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10,09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06,91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72,757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39,46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59,651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93,67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92,116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40,46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36,187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00,66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21,225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35,96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21,792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59,64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29,821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72,28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60,834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98,20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73,449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30,50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07,315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55,18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31,328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60,7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31,026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04,1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21,855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28,58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49,247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40,45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15,349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92,52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24,019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05,96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24,309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24,21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15,044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38,41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92,376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43,33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23,530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32,16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56,550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34,71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08,346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43,15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73,852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59,27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55,071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74,97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34,441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98,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12,398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46,08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08,777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72,46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13,381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38,79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47,989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49,0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44,898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82,88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27,846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18,25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04,052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43,19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76,033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54,66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43,834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58,86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95,264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38,25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78,173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23,93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12,544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09,23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59,072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88,51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00,820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09,28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51,190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51,69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21,360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24,65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72,139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87,16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85,035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43,60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14,715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15,79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83,073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94,32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37,167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76,39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64,856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66,06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14,441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46,58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65,200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43,23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46,306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28,28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12,130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22,44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85,926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06,57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71,713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87,62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67,721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62,36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82,446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49,44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17,162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49,41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40,949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60,24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81,701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60,59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26,641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73,12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34,799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66,85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62,350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71,28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04,593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39,75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22,28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34,60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48,000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04,51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57,839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74,41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54,413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02,59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48,277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77,24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41,464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68,02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40,301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16,57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17,068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68,5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21,760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58,75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28,8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55,26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43,178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56,61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55,269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63,80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65,433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60,55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,077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34,34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89,67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11,10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79,432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85,26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69,884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73,80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21,497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49,91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79,892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99,88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53,617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80,19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75,95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61,21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23,807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35,11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79,104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29,92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21,638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45,58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96,65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74,55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86,024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97,4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76,801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69,10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61,79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30,81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43,57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59,3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13,309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59,52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14,862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98,63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78,719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82,95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52,341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53,35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38,575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23,9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11,726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96,79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69,770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26,35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54,681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90,52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45,962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978,74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28,040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927,01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25,019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93,81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36,85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70,35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40,831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29,59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33,301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12,42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55,72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742,85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10,66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791,12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03,506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11,49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88,935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16,52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79,045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09,92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65,251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12,56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63,089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20,99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81,129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34,83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82,491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47,68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56,450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69,30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34,107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97,41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37,618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966,28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51,361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00,80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50,483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11,28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58,191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23,45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55,188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47,4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36,742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87,59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24,011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05,46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89,150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36,9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55,658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38,02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33,371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29,61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30,635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24,39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28,120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05,83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37,729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50,99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63,810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990,79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68,778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952,97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68,901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37,3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61,002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798,5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18,466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711,85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89,803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677,76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80,914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570,2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47,199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518,1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95,066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402,20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73,048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339,88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55,278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319,37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91,791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189,16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61,717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091,26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60,620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071,11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88,191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997,24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09,103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968,83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41,336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947,33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95,60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899,47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41,39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842,46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81,297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82,9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87,002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81,4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90,592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94,95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02,534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99,79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08,231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97,21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14,484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83,67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56,020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601,93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53,285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515,82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60,155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459,15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58,821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402,27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72,354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389,20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81,711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365,72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72,950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287,8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18,377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168,24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06,358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127,30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04,508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090,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11,691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068,86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48,945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007,40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51,139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975,26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84,121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944,29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64,459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896,51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16,260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846,16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10,859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802,93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51,311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670,37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40,935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635,73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31,444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01,05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8,797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411,40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88,762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358,14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73,887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333,92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91,278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239,32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52,518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211,10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79,975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216,19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44,118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197,39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07,565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192,10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55,010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169,45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29,864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097,32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42,864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031,26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91,903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009,40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68,718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986,55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32,136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977,2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85,315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979,21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28,581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991,72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23,738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176,54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671,873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216,00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40,609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268,54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20,122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271,33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89,789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284,78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06,604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307,87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13,624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380,36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07,312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18,62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455,331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84,65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03,469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664,25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40,12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920,01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84,181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645,75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68,180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628,40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22,244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643,02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09,509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638,3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01,218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89,19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05,730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54,23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93,46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393,9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88,383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343,35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94,619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327,43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79,477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208,47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36,219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150,90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929,361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077,2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926,885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953,39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349,995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333,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19,238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478,24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53,100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51,0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85,997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713,44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860,975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772,21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861,055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783,33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838,943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799,36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839,068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816,82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823,227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821,70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36,287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874,72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30,244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917,6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65,808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006,28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944,666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930,38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985,254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055,51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27,993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037,74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28,43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318,03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80,549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48,01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56,966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86,13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12,723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821,22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722,369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840,92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49,307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836,68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99,80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97,34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78,76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40,34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83,182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692,68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85,428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560,17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716,723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496,44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719,181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396,40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86,952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329,95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13,594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284,44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02,386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274,12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442,230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298,37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303,015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367,63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27,184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422,8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93,304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126,23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74,269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125,65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30,89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110,84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42,746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771,00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55,139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728,04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431,255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712,49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432,410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652,15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38,878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665,68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53,478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706,1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15,772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755,7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77,630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747,39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58,458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727,76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17,209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728,93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08,076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62,29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81,320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373,56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25,596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351,73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49,474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363,39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48,296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420,55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383,838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20,73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55,349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35,94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54,55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424,81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30,318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366,24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35,514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208,16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55,329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096,01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37,752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080,26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33,918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212,78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97,416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214,63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11,95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037,27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89,046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944,48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25,434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716,88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07,597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889,19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79,260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922,74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53,962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937,21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02,23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808,98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71,722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759,98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79,14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684,59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75,435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607,70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29,659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531,10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36,445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447,10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45,473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30,0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21,948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824,66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06,046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221,97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90,528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574,98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71,036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729,27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362,616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874,83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435,062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774,82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73,527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220,58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783,414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874,58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19,370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96,53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98,877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592,74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82,172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50,09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03,737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157,85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73,776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62,07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33,940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41,72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70,656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756,80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461,346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503,07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63,184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51,18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41,853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089,43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775,497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060,80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706,343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011,02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19,123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024,88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61,573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824,91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03,591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593,99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88,498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390,93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51,603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334,68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79,907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299,40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79,193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239,78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09,830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211,71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23,800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185,45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01,952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168,17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15,648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134,8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05,773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121,87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03,464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108,70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10,395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95,67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74,333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53,98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30,378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97,85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51,864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83,11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70,874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74,03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51,691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59,91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82,585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49,17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96,578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24,39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96,384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11,26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89,091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99,73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67,625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85,56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74,159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79,76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57,450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71,21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27,964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33,94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27,814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23,75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73,175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12,90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71,186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09,90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02,483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22,6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16,884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18,04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64,096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66,52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90,42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45,53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15,772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30,90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96,908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00,54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29,850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692,81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00,535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617,66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35,830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588,24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55,174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579,16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00,046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572,82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56,989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547,21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75,76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522,1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96,806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476,92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28,559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357,47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29,801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297,76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18,315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151,34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19,944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118,02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49,632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001,38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72,893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963,0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05,944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932,14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57,929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909,73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93,877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901,96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10,306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91,37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24,369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71,07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42,833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24,31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61,760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09,35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30,610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91,02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82,913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59,81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13,406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28,9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59,679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642,50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73,618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605,89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25,264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48,53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84,008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20,23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33,598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497,68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99,601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463,32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22,693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432,42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06,016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418,24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27,412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69,61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63,887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63,12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16,923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54,90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95,016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40,73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02,883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49,13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34,961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61,51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57,227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72,54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13,475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09,41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89,077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92,16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20,869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584,16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39,923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720,19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29,884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773,74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69,911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596,51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94,236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781,89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39,346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879,7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90,288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942,06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66,799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867,43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33,554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49,15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32,142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81,0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65,130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29,29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83,295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95,05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50,877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02,14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68,246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26,47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89,28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341,77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69,452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19,50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74,943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52,6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60,385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722,55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71,085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94,97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83,193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912,33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72,003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827,74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703,913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795,98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09,925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91,83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39,67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06,62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92,164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22,84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62,668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44,94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882,857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551,0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703,620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647,62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26,709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28,8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84,908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42,06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10,767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34,66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65,664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17,78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85,984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876,02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23,133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782,53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20,02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24,74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67,305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376,77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683,289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884,66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792,915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62,45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63,749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60,51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94,79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59,04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12,783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710,21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24,042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509,03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23,020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440,24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2,282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204,90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,718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596,59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19,929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097,01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07,415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975,38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01,765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851,59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05,845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756,3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41,545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568,71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87,171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437,15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41,412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326,1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136,557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513,21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63,410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344,02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63,713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42,09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68,522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98,45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43,505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628,22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26,187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865,46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72,216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89,95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15,309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078,8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68,124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971,96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04,511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880,41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32,185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773,05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49,371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678,99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57,265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488,43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30,825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306,71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02,304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203,72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51,037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65,17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86,945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703,90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465,57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382,62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28,061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24,04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74,347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713,30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61,814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406,67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32,308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150,28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44,610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016,4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22,866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85,98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11,822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93,28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714,667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51,76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92,925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86,11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350,90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291,57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428,883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318,00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468,89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307,00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66,432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238,43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87,369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250,59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30,018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310,96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52,306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319,5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74,502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315,41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754,027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225,14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793,483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203,95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35,778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98,35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85,071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206,8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540,340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272,24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996,836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318,71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45,641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335,29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73,247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419,05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35,101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484,22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938,166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558,73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437,70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989,34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460,631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993,96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690,341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88,13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727,427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467,77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773,789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586,5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51,860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817,34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56,642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185,54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38,840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091,16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74,280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052,01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33,864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948,39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77,144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895,69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42,575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832,51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12,661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54,21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41,693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07,17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32,704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555,78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75,850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379,01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82,740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22,97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68,930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065,98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87,1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057,91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01,309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042,7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84,435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788,19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30,784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607,75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91,9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556,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45,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485,1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74,6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464,7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05,2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463,5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14,0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394,4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32,1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398,9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50,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422,7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69,5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432,9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85,4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425,0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23,8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265,8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61,9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236,9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57,1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48,5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73,5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95,5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57,4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62,7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14,100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66,36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14,593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42,88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25,98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17,00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24,901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04,4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90,253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27,29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85,492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09,13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87,660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688,61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95,553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682,27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17,048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681,79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25,278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676,4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44,304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608,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88,580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556,25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23,681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470,0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19,218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447,22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79,567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406,49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35,748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338,01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30,666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321,18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34,604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316,85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69,035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321,56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83,894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318,15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17,674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278,22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67,984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191,20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75,122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171,97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69,348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150,84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54,977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130,11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88,27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099,16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82,8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084,65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85,11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073,06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16,917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034,46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49,254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023,98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84,79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998,59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10,592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952,76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17,029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927,91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14,562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906,76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75,447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48,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69,660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25,72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65,984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728,17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85,949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698,92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01,838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700,79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41,078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730,28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73,867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736,66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15,583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650,37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20,723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629,16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85,145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602,96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51,680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594,60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81,842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587,49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51,917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565,55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47,164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548,38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80,544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498,86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11,47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476,48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46,578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437,73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50,995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426,32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53,147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357,51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61,541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347,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79,171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333,77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28,652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333,95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48,918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318,9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92,710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63,90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706,958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58,24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734,758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60,69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777,494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79,70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26,901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32,77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55,960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26,21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96,252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36,51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936,095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57,92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970,514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60,85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60,936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51,20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89,534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54,17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20,968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65,32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41,594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63,59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53,423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52,79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81,265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05,75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01,293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120,6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20,715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61,80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39,988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37,45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60,112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21,03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84,709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19,66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15,142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57,15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42,969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63,30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61,208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60,79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77,420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52,34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00,32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36,30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15,266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16,74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29,994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967,42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21,506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946,05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98,650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913,67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90,843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21,25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01,427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02,9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16,069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796,86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35,156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01,88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96,519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35,57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37,814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38,05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68,236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18,78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82,636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778,99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99,590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763,39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628,097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753,66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28,822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796,99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17,600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37,16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17,351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57,80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25,12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90,29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45,588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921,10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872,098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17,83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910,063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54,07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955,126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83,91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12,752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94,61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61,099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84,34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74,79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999,78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69,332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99,48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32,004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39,10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63,209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18,24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95,636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01,73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27,337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794,76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18,943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784,18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39,075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24,12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37,712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55,48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29,0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70,63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29,694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99,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43,66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911,00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59,725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936,29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65,44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958,4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50,564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42,33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37,050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61,76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82,709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99,57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42,99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151,05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23,425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189,69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18,859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72,28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82,488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329,10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35,651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439,24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00,11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557,24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99,435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646,55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13,667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694,07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56,594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776,45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13,655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28,47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39,937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40,59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36,491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55,77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78,576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57,85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93,184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46,54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72,664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60,65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01,730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73,54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42,625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75,63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79,78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55,12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03,187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52,97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33,38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57,12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67,037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901,332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73,184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928,27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68,572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949,34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52,412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964,9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96,756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065,2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31,531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101,86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48,221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162,39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97,509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230,23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95,719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257,23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03,419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279,40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21,052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303,0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48,210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326,70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75,260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388,10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95,446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488,45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15,994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531,171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16,758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582,36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90,980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695,66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87,72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39,34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89,219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37,36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99,554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94,844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58,81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67,84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81,994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89,50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85,654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054,646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14,031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082,225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60,610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57,3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05,419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206,987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71,999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248,58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22,344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295,449</w:t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64,160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319,48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Общедоступные охотничьи угодья Становл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стыка границ Липецкой, Орловской и Тульской областей по границе Липецкой и Тульской областей общим направлением на северо-запад до пересечения с полевой дорогой, связывающей поселок Ханинский  и селоШкилевка(Ефремовский район Тульской области)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места пересечения полевой дороги, связывающей поселок Ханинский и селоШкилевка,  направлением на юго-запад до пересечения с автомобильной дорогой Ханинский-примыкание к автомобильной дорогеЧемоданово-Кличено№4 2 ОП РЗ 42К-639 близ поселкаХанинский, далее по данной автодороге до пересечения с автомобильной дорогойЧемоданово-Кличено№42 ОП РЗ 42К-638, затем по указанной автодороге на юго-запад до пересечения с полевой дорогой в 3км к северо-востоку от деревни Лесные Локотцы, далее по данной полевой дороге последовательно на северо-запад и юго-запад до пересечения с автомобильной дорогой ЛООС-примыкание к автомобильной дороге Измалково-Бабарыкино№ 42 ОП РЗ 42К-632 у деревни Лесные Локотцы, после чего по указанной автодороге на восток через населенные пункты Кличено, Кличено-Заречье, Ламское до пересечения с автомобильной дорогой Измалково-Лебяжье-Бабарыкино№42 ОП РЗ 42К-405,  затем поавтодороге через деревню Александровка до пересечения с границейнаселенного пунктаБабарыкино, по границе  населенного пункта с южной стороны до пересечения со старым участком трассы М-4 «Дон», далее по данной трассе в южном направлении через деревнюЯркино до границы села Становое, по границе села с западной стороны до пересечения с вышеуказанной трассой, после чего по трассе на юго-восток через селоТростноедо пересечения с границей Становлянского и Елецкого рай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жная: от места пересечения границы Становлянского и Елецкого районов со старым участком трассы М-4 «Дон»  по границе районов общим направлением на запад до стыка с границей Измал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места стыка границ Становлянского, Елецкого и Измалковского районов по границе Становлянского и Измалковского района общим направлением на северо-запад до стыка с границей Липецкой и Орловской областей, далее по границе областей на север до начальной точки, расположенной в месте стыка границ Липецкой, Орловской и Тульской обла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2126"/>
        <w:gridCol w:w="1852"/>
      </w:tblGrid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 (геодез)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 (геодез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377,41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759,48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439,27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413,07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454,130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859,83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447,497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6,28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71,608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44,83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33,557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766,05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39,970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990,85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99,704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127,81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873,724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264,67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205,582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495,63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363,648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621,49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665,983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720,91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958,863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829,92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28,006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947,91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35,767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136,34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337,293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340,68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732,338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528,33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862,584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538,50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019,918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562,77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56,485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567,41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59,033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700,74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37,637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035,85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02,957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290,10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152,777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478,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118,886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768,92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58,820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760,6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38,784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917,43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92,249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46,3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33,799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653,15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063,987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724,13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076,62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735,05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869,894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634,84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741,535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236,07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711,260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220,4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50,750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196,17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21,150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101,42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927,09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484,30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74,339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873,61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42,479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41,85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791,976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193,02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777,122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334,68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702,407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385,07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707,604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45,36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714,179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65,36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73,569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62,40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491,189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395,58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452,089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385,28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51,680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353,24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273,163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304,3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28,19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256,9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19,748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269,23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11,247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266,04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63,492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247,86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33,038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244,11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33,9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33,82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403,999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77,27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302,036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63,45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74,668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12,1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57,357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996,3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41,130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947,53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95,744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890,98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66,470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867,3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30,043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863,09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845,127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712,53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805,290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691,65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569,101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592,81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461,41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519,50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430,803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493,2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45,189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361,59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159,396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173,19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157,085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103,70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119,255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30,95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90,391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990,67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08,319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836,49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74,637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649,95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52,144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649,45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06,273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617,37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55,017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463,68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960,521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732,49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688,502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434,15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3,21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184,50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52,234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906,21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01,104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661,30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700,818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404,11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21,981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94,88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598,679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73,88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526,26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30,09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69,699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771,92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24,575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751,74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89,607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750,67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91,816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726,84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34,127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538,49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78,105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473,09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825,190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398,14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912,958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41,14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983,177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145,52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36,755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053,85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255,486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749,34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31,124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597,98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63,509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502,50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76,233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32,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67,477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318,59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297,090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096,85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296,794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055,84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246,993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874,21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229,802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838,35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904,344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614,22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07,564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441,25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53,506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210,59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409,498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052,88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99,420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977,4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66,678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842,63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97,056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657,97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56,268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499,64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40,464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537,45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08,223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169,0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91,09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271,01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48,769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455,20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130,845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072,5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37,920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87,25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27,633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620,27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37,041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732,65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96,970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47,49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03,208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039,12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25,988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63,2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72,409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889,38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91,313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201,5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04,250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511,69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56,977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744,20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22,29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887,98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21,442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953,47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717,988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804,44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716,619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165,60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790,239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342,44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52,994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721,5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194,226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937,37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16,093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3,82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28,410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269,70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62,191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331,37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86,52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843,23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73,46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176,21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83,635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355,39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06,589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443,58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93,371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593,6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71,147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88,26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22,216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00,79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743,296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58,01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39,512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089,50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95,765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87,18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14,18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22,17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64,921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88,14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87,679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687,53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05,7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225,45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567,246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387,31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511,713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464,97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21,241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762,67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160,316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48,52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808,941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635,24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31,97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568,26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37,118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844,83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31,915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452,05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14,251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497,69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08,250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530,06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06,448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589,82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13,117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634,22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33,57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682,75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74,360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406,03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07,279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476,57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27,574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539,26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73,1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716,86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83,243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29,90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59,04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28,15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92,925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607,10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88,576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646,1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89,118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721,56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32,874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02,78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36,362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27,89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33,997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66,93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77,978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292,32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58,611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358,61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56,165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386,41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61,909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449,20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83,574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518,50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44,762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857,33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64,273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504,58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89,620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734,53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46,838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89,86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82,432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164,35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289,472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200,40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92,525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578,1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77,294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003,00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539,272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251,77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74,500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297,4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47,489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215,12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062,827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281,04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904,804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382,19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95,911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471,87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01,408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575,74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519,549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016,1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261,414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24,41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096,081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512,92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25,632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52,26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799,232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35,72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718,570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77,5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03,076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832,38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28,973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05,07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43,830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89,67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871,055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28,14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63,240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48,69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436,215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47,14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42,333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23,7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05,730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16,60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71,678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45,79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316,662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847,39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70,456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829,24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54,746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77,74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32,62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56,02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79,212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62,41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37,894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95,18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92,732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845,17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70,229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18,81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52,932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31,43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96,258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60,94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88,17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215,96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12,970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244,28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62,336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269,17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64,894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14,46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76,549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18,78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01,920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09,62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60,908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50,73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96,042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93,91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84,666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58,99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86,656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43,16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50,331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34,22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80,444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49,33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13,459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400,13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70,781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847,43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13,522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21,98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16,14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94,77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17,151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217,8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40,559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384,76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14,686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524,93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95,784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456,48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37,605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02,49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06,617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984,41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39,343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48,39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61,38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98,69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73,784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132,13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44,735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220,93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52,05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287,59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911,040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403,28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51,874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417,46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24,010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560,67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924,581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607,08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59,655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668,45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34,719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830,86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27,673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541,65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70,816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58,13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22,111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54,74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20,798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61,39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347,965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449,27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25,039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79,49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23,325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116,18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24,39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971,3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31,386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991,27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45,062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20,39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09,964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73,67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84,406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90,44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62,969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128,3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30,84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27,9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50,533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81,41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48,042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78,72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637,785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499,89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45,117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751,31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97,50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49,49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85,406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554,46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154,505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4,07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177,318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5,33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10,535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78,43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54,121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68,59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97,993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6,93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59,926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,66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500,081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54,1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559,40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5,1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594,351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8,05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50,801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1,14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90,646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63,08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24,867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75,53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51,031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71,38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75,579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63,26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00,059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5,6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49,710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96,06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73,499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92,71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903,57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80,59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938,202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39,0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986,425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11,73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4,510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87,79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35,351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71,69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63,890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66,73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90,08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67,33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34,610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77,33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55,289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81,23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88,602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77,82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42,897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48,59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66,115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39,42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89,915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37,67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18,523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42,22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86,814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20,05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12,323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35,21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25,548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34,59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43,946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17,5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58,044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90,9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73,876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85,03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637,369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84,05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648,976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79,20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673,120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51,51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04,807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42,82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15,288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28,45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32,666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16,69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46,37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09,71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65,953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09,57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24,97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30,45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44,524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81,90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96,92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02,03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24,732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05,80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9,883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70,20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14,425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68,7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32,32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74,60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60,99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06,1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76,87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06,69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18,431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90,52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55,480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91,58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45,954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388,12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48,021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307,40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05,319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87,02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13,579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671,93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12,263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18,41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727,656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188,77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65,877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86,01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41,468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681,38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96,970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536,34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62,073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466,47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37,009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292,03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20,576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214,09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47,454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088,22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94,745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041,58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26,347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039,41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42,779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024,74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64,992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986,22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712,839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869,59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742,677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787,36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766,938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665,4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775,449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560,90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797,548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506,5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71,030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422,63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08,767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335,05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17,543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267,52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75,791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088,51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01,242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948,10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52,758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937,14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40,16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949,75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93,837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122,44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93,468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179,9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24,092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718,64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68,626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843,15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59,655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439,01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26,025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953,82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82,130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586,70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87,933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510,46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88,701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396,1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406,600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235,69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430,273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599,81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534,181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588,90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606,580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575,42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40,696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534,77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69,633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548,32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97,871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575,11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827,902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593,68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933,449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627,58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72,768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648,28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65,614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682,01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86,871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694,55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25,029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739,52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7,38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757,88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77,236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751,32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304,508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754,03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07,62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743,77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05,58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752,59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66,555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769,35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66,62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777,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42,946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794,28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68,586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790,92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39,007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796,77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68,426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803,70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983,97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852,93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54,917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894,09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89,492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900,59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41,052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895,86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88,300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898,69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314,720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873,18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342,500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872,98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483,957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896,57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534,765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897,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597,160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909,65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648,371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911,66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715,525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923,09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768,02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938,19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932,981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918,75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83,780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859,80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72,821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824,24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327,080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753,2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391,655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681,70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38,958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636,91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71,07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576,75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620,78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423,68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657,153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403,57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21,614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426,92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58,29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450,07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31,33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452,33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71,356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443,71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15,644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421,16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11,182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350,63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60,269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333,21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78,82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319,58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51,591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115,94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61,597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959,97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37,703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833,17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67,166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660,26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23,996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466,52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79,834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431,19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13,246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441,5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39,140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436,59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80,828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420,41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04,81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444,58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93,780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452,22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21,204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439,3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53,31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413,51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31,448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386,83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64,053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358,55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77,784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354,75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91,56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357,82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99,589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369,9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16,525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370,34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94,957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312,63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89,573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152,33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71,180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096,37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55,649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070,55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51,785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048,36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83,074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984,10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24,390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916,07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44,890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896,88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92,161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834,19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02,159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798,73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01,702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781,2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94,703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773,65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95,583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758,10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23,568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740,37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28,798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731,73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36,887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706,87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38,058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685,69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48,794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660,81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90,827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665,14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64,202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704,63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90,694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709,40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56,487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706,29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2,018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726,2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17,706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711,14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9,460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689,89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52,547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588,85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52,990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558,42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62,436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538,18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76,5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524,52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90,91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497,62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34,606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455,97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40,376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430,46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62,318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400,21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70,239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397,84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29,566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277,36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33,657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248,22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33,437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171,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41,151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140,35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68,251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091,54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34,377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042,78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33,673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036,83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55,977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010,97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65,325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986,30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00,951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973,34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73,155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969,65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30,972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904,68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06,899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908,25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19,416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959,87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79,669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68,86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90,564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54,2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62,43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1,65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62,599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60,22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45,281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3,48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24,377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34,04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98,758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12,72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89,290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83,69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77,16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7,38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82,021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946,49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04,080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86,47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04,875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59,01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84,947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47,25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85,521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35,01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98,96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18,7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23,322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02,6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69,460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779,83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97,805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736,91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40,211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700,89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70,50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682,48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94,317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682,31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49,039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657,44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59,822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639,18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54,387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589,88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38,969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532,06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69,18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502,74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58,198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492,56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13,108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477,01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98,85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472,81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83,684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478,5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76,047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474,30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33,746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386,63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35,870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368,74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75,870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315,72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43,865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171,15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23,698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017,23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73,05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964,68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97,638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854,81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32,800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852,63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73,433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875,55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81,28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938,39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64,241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035,80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10,118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052,06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29,387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047,35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93,14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049,65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92,475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031,85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20,560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991,78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82,115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072,48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88,879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875,43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31,503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807,05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77,554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554,15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05,437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459,42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69,634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338,69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47,420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159,04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656,262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101,48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43,878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989,07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05,585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937,58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94,919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87,27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29,107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81,98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37,791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37,05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80,52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32,61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05,402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37,95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46,959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25,06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78,943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798,03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47,958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557,98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00,945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423,57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300,769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966,44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776,425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57,98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22,460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325,0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44,940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299,95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75,758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63,46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12,261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20,38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82,101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958,14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54,504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934,00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00,699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936,01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24,051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928,66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45,975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788,89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41,466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723,02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18,843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528,88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55,060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393,96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00,748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343,70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40,640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261,66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07,734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209,58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78,11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73,36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50,813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27,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02,736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62,93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40,663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38,8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31,876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29,46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89,737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17,93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50,578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979,40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82,241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967,26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97,68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906,11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51,296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854,9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66,319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846,88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92,511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846,69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69,705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874,71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11,28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861,71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56,790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792,14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41,888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781,97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79,993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742,60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29,523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761,6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03,200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743,86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00,556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663,95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82,010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714,1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17,611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715,92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42,079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706,26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04,213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689,19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66,608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632,24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21,945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606,54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98,514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85,08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75,034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52,27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13,869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41,90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12,822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33,53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81,079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88,77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55,026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78,84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726,853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52,74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84,818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43,66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984,869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01,45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755,209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58,60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33,620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60,67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61,363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971,28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31,37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957,55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13,223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933,15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96,882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826,60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24,703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756,89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31,331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683,37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57,772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605,73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76,641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517,8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52,791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47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05,015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498,31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31,269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518,85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43,066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537,69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66,343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610,21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80,639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639,39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827,894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684,50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894,733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729,92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975,781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743,29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969,710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544,97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962,674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511,44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94,802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509,8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11,506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564,78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46,114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735,98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27,319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798,76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58,069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830,87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69,583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925,55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00,212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24,93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87,837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05,93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16,670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23,38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59,396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43,94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02,474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03,55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12,887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23,33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20,676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954,43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49,609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954,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06,743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985,30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51,962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17,22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67,815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55,64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72,384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557,12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93,912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27,45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73,959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36,92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56,813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068,85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79,314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95,21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67,213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90,67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93,991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67,89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204,335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92,90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291,547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79,05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357,822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97,09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15,411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28,85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55,12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32,54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89,442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21,71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70,650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08,68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878,182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76,94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98,774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846,49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59,045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765,36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357,865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524,22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503,659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783,52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377,63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50,29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02,399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25,97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58,520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30,07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87,720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41,84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95,89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73,87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38,374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93,67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69,21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14,62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89,505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39,87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4,51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67,28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11,294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26,50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5,271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72,05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73,271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84,46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38,020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86,31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124,569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504,76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24,297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57,13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77,867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55,64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58,238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24,39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423,722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13,97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450,516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99,09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472,837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72,30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47,247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33,89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60,641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24,96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63,623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72,87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90,647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95,98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29,120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63,0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93,304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48,04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70,360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19,97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21,009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950,25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54,631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928,87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81,045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903,00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17,283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878,15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78,398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877,71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57,973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905,71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02,193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872,13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29,104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861,62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57,215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838,80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412,08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816,18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29,378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791,00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51,26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707,50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21,923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673,98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04,759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678,73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00,087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672,81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01,210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645,02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43,53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552,11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43,356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526,98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02,096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492,22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474,022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451,41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469,949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436,89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475,159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425,61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34,587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411,29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60,20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386,63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70,447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338,93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59,479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285,4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66,574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260,25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82,244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231,69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90,595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197,24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90,848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140,35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605,666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085,3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633,779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039,50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667,373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020,08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683,752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998,13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05,222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948,37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14,844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906,63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33,897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888,63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803,298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881,52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817,116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871,50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19,138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709,37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50,556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644,90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175,210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979,83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442,895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411,82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09,816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593,37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49,602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828,03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94,564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93,89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38,486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548,68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94,583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410,27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232,530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94,62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265,497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969,50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17,665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865,41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33,822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757,34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23,583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617,46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292,79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456,8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23,250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276,68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27,85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33,23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75,603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903,7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40,287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774,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591,126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57,21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59,983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19,14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787,418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85,39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875,628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089,5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81,821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007,36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007,94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72,82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56,419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54,04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25,696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96,07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06,838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65,65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880,620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38,02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046,056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501,4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111,886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84,02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06,118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797,71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06,091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205,05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84,279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102,62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33,363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084,80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41,174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067,28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05,498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962,77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48,884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597,1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903,73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280,73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853,613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54,09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90,570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992,0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449,47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789,45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43,164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569,86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019,554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372,61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85,107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213,54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585,582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54,22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871,478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397,28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50,11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292,81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21,944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237,52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397,375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127,59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94,897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999,25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837,968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916,47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944,798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871,25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09,556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825,54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47,550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810,98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82,634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607,75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09,656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623,35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53,899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631,50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24,527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629,4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58,039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616,99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60,338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605,60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51,663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576,56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10,794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522,61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94,924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486,48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90,516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462,17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96,220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445,99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26,99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420,90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51,914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390,82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43,725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364,35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62,139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331,15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88,584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310,98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637,511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289,86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645,480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275,78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641,730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251,07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621,324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228,0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70,644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189,40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49,93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160,98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46,132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128,86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57,073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068,32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47,640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025,93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53,819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002,20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627,722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940,42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09,950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822,36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28,331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821,30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38,704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828,90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62,033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871,99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73,578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913,84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98,877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936,54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24,459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943,50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69,776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972,28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05,163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981,29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28,273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975,70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35,370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969,16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48,486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935,07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90,213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924,45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36,293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875,31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80,37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842,58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12,922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824,75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58,843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808,68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75,853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782,6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82,499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750,17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92,047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735,02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09,938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721,13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39,818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718,67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87,970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681,6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86,101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660,92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58,212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645,91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48,574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630,10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50,227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620,83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69,271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601,64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5,910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560,02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56,259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520,0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75,965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500,86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78,283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492,12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76,113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484,72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63,108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479,00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57,08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469,38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58,387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448,07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67,544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433,72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79,143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427,82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19,578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421,44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32,229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414,60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46,29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383,68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66,034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314,22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56,072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308,60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23,360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303,54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12,171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92,91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07,522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71,91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85,292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71,14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58,167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51,89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2,687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40,83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26,635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26,98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19,875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25,18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96,966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40,42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98,445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62,11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92,869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77,76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59,781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75,48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40,58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91,3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23,512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72,57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01,538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70,61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86,442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50,08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59,932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42,8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55,408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39,19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46,103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196,27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83,616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188,32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89,235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178,63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66,406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131,43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58,906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118,65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36,743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108,89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33,830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090,13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25,698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081,45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04,616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074,73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93,119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058,01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65,502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062,44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41,406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041,3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35,944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036,06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31,811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013,21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16,290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988,84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42,284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961,14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39,592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954,68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19,929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943,05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9,279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915,34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31,372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896,20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36,960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878,54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36,028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859,34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54,733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855,55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58,794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846,31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45,287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822,44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60,943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792,01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59,111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780,11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33,346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751,41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55,493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740,61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60,285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722,64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99,960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720,9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02,996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679,63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80,65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663,76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79,289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650,11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02,227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638,84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03,145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634,07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89,075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620,20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89,982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613,84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17,808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598,0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23,927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588,04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17,131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570,15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21,938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554,24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17,410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542,6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05,182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542,14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73,993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553,79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60,777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548,33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51,545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522,84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64,988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493,69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66,788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479,07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27,277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459,36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15,785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450,71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9,339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437,42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7,715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410,2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16,390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380,38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42,800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344,31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41,112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330,35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59,593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95,4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59,384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66,41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37,216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52,12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36,984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41,96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54,37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188,02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70,126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170,76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00,983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157,05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11,989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120,14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18,749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111,04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30,819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111,75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43,283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123,09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52,143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118,90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41,299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090,08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42,479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077,53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69,810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059,08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77,17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045,69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92,190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036,54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45,392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039,65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48,695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035,34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43,879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005,84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58,78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981,29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95,691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948,0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29,089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934,43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41,082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924,50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46,734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915,73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51,734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882,5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46,570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848,74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48,738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841,26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68,895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840,64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75,674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834,08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64,278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816,70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64,379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808,7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80,395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784,20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74,591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771,86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23,990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777,31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15,971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765,93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15,885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731,96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01,135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711,75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08,963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696,61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06,225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691,08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71,959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672,27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71,678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655,29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96,388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625,58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68,816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610,54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60,634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595,14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34,295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574,96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31,256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556,99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42,655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523,30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98,600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67,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75,961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57,7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43,061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89,07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24,767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86,68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96,091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72,60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84,183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72,36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63,659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88,07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50,98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91,02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22,307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77,25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4,864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79,92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92,544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66,51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70,729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57,3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49,657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40,95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08,584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02,67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08,651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389,97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24,06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369,85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20,898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349,08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07,563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326,95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88,475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321,69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74,224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304,65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66,969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289,1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66,573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256,13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02,291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256,19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25,544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266,66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32,686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266,45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41,975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255,74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45,003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235,40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39,219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225,76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22,894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229,37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29,883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207,89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06,369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183,1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04,949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162,19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68,905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115,38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72,243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093,92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68,943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054,58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77,419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041,18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31,673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991,74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45,899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961,16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34,13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936,32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15,18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928,52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87,726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907,12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78,712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867,82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64,435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847,13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47,036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833,92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47,233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817,09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53,468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801,17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23,462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778,68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19,449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728,39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14,279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715,89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88,964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705,59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80,970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697,71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82,554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675,16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01,012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659,15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91,415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626,99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00,142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604,39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97,558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598,2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67,821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591,13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64,112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581,87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18,479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299,47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78,710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213,05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92,600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712,06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774,025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629,46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8,886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257,43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065,388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123,34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113,943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068,75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04,837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015,18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02,795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874,1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70,126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855,13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34,611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808,3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15,642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554,88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82,802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512,06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35,829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527,55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39,635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505,04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25,893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433,70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12,90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282,9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90,087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652,25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50,288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636,66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31,815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34,3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779,787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73,85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41,46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70,33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67,334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55,17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196,08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26,94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155,727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0,74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120,782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8,15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69,448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5,15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782,483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4,32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76,457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37,3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533,412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13,20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61,846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95,19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04,784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70,47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78,840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33,01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31,455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957,34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688,395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745,52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672,634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647,29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58,528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512,53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35,916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369,42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22,768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226,33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238,111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321,53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134,763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395,89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205,438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974,70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17,353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738,58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10,339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683,07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09,778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605,02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31,571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508,30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28,194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310,58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996,924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114,79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498,547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873,00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236,376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708,33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346,812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582,76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428,907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372,62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466,015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234,78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490,210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214,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32,441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200,43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14,924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191,37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846,667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187,59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21,218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177,87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139,597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156,91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198,654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127,91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228,049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094,89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16,7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917,5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58,550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846,31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13,137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784,53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84,925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684,87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638,751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664,38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683,19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664,06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37,351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689,07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96,918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730,97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87,524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821,34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65,423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119,30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71,660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025,82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583,690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968,13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33,767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941,31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785,120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833,07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10,083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734,2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085,266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628,51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157,840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602,85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96,593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82,01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09,07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86,49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72,651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97,94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88,782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633,54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03,771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694,29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96,262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753,87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69,035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830,79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27,819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985,87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32,111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030,81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53,514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063,73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05,332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095,11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709,674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180,95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30,443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268,60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07,986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307,01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345,683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323,21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13,900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352,43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84,429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335,33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769,004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322,81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883,851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288,91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3,875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239,10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74,712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795,59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97,882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705,01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12,453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632,75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71,950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16,51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213,153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06,69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279,812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04,6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343,210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490,68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39,760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451,04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46,098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04,5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61,449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23,65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10,517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40,49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21,846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52,3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25,130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602,30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52,40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642,32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62,184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677,70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68,362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727,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90,39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774,33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90,521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791,79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83,235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808,78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60,370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840,2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78,706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858,77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30,57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860,94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54,800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873,67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66,51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884,17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74,724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906,97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77,422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928,9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73,159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954,18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44,167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013,87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41,998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035,90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58,692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091,02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701,426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146,80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12,347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236,3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36,34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247,64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05,467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264,29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79,767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265,24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53,566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255,39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158,342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226,49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24,198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201,04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39,327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185,69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70,468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130,64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83,52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120,81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96,844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119,2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13,581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121,44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75,357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146,82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62,250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162,28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11,886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177,16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59,675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200,10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81,196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220,06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90,220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238,62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93,922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311,83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01,724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337,17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15,454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362,68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44,491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397,61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29,145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451,51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67,602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464,46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18,749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494,52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88,559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544,29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77,260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645,51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17,144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673,01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37,039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680,14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30,907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672,19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51,82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654,78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435,635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644,86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476,043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653,17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494,077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677,51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27,282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787,73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46,942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817,49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29,625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908,25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69,001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938,65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828,789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011,25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854,861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031,17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938,738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068,66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200,618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135,04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246,142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137,3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282,088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132,33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02,108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120,02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67,037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024,83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433,89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977,26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500,316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941,85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585,353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920,08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45,122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916,47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721,320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916,45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00,145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932,204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23,556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950,02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47,580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979,48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63,17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013,76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86,595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033,17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11,16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064,75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91,028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132,96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14,911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142,84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57,287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148,89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11,791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149,0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74,967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177,67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341,799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345,27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3,019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439,79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68,711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480,35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72,578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503,08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70,25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548,07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86,374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581,82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528,484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624,38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592,711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725,52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634,806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839,51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642,480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876,50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640,140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918,8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626,695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962,33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588,480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019,76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774,005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153,09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825,709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168,59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858,451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196,143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938,426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279,702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08,676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335,551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106,6268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380,08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29,872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410,15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48,06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401,29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72,49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377,30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78,743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362,97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80,844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324,06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20,117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266,63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44,435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225,25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568,0459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195,79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40,768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153,99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81,943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09140,207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69,750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097,5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975,243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087,295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204,1287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995,999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672,2526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787,58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15,995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758,646</w:t>
            </w:r>
          </w:p>
        </w:tc>
      </w:tr>
      <w:tr>
        <w:trPr>
          <w:trHeight w:val="29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377,414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759,48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Общедоступные охотничьи угодья Тербу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стыка границы Липецкой и Орловской областей с границей Тербунского и Долгоруковского районов близ села Николаевка, по границе районов общим направлением на восток до пересечения с автомобильной дороге Елец-Долгоруково-Тербуны №42 ОП РЗ 42К-224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 от места пересечения границы Тербунского и Долгоруковского районов с автомобильной дороге  Елец-Долгоруково-Тербуны №42 ОП РЗ 42К-224 по данной автодороге на юг до пересечения с границей села Тербуны,  затем по границе населенного пункта с западной стороны  до пересечения с автомобильной дороге Тербуны-Набережное-Волово №42 ОП РЗ 42К-001, далее по данной автодороге до пересечения с автомобильной дороге Березовка-примыкание к автомобильной дороге Тербуны-Волово№42 ОП РЗ 42К-697, после чего по автодороге Березовка-примыкание к автомобильной дороге Тербуны-Волово №42 ОП РЗ 42К-697 до пересечения с рекой Верхний Олымчик, затем по вверх по среднему течению данной реки до села Михайловка, от села по полевой дороге общим направлением на юго-восток до границы Липецкой и Воронежской областей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пересечения полевой дороги (проходящей из села Михайловка общим направлением на юго-восток до границы Липецкой и Воронежской областей), с границей Липецкой и Воронежской областей по границе областей общим направлением на юго-запад до стыка с границей Липецкой, Курской и Воронежской областей, после чего по границе Липецкой и Курской областей до стыка с границей Воловского и Тербунского районов, затем по границе районов общим направлением на северо-запад до деревни Новосел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адная: от деревни Новоселки вниз по среднему течению рекиОлым до места впадения в данную реку Дубовец, затем от данного места по границе Воловского и Тербунского районов общим направлением на север до стыка с границей Липецкой и Орловской областей, далее по границе областей до начальной точки, расположенной в месте стыка с границей Тербунского и Долгоруковского райо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з границ ООУ Тербунского район исключается территория ОУ «Борки» в границах:</w:t>
      </w:r>
    </w:p>
    <w:p>
      <w:pPr>
        <w:pStyle w:val="Normal"/>
        <w:jc w:val="both"/>
        <w:rPr/>
      </w:pPr>
      <w:r>
        <w:rPr>
          <w:sz w:val="28"/>
          <w:szCs w:val="28"/>
        </w:rPr>
        <w:t>Тербунское лесничество, Воловское участковое лесничество, квартал 6 часть выдела 18, выдела 19-24, часть выдела 25, выдела 30-36.</w:t>
      </w:r>
    </w:p>
    <w:p>
      <w:pPr>
        <w:pStyle w:val="Normal"/>
        <w:jc w:val="both"/>
        <w:rPr/>
      </w:pPr>
      <w:r>
        <w:rPr>
          <w:sz w:val="28"/>
          <w:szCs w:val="28"/>
        </w:rPr>
        <w:t>Тербунское лесничество, Воловское участковое лесничество, квартал 6 выдела 1-17, часть выдела 18, часть выдела 25, выдела 26-29, квартал 7 выдела 1-12, 14-3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бунское лесничество, Воловское уч</w:t>
      </w:r>
      <w:bookmarkStart w:id="0" w:name="_GoBack"/>
      <w:bookmarkEnd w:id="0"/>
      <w:r>
        <w:rPr>
          <w:sz w:val="28"/>
          <w:szCs w:val="28"/>
        </w:rPr>
        <w:t>астковое лесничество, квартал 7 выдел 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8"/>
        <w:gridCol w:w="2132"/>
        <w:gridCol w:w="2435"/>
      </w:tblGrid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 (геодез)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Y (геодез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72,696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127,17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488,290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21,98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56,172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762,02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919,402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787,26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91,496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23856,04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81,982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391,35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15,275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391,10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15,289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424,18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8,053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414,9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556,295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986,63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85,915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604,25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04,255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649,29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94,101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47,78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72,221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98,17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37,20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503,71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60,274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551,27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777,9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27,27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722,994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26,13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73,920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096,55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75,453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837,11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51,551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824,58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538,879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830,14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98,465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84,67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08,859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540,43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861,267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682,69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828,442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17,32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802,108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34,70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33,31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33,87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33,452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53,71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22,983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69,66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07,127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72,42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676,627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62,06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651,379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46,36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91,87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49,43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173,236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053,24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833,928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754,38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62,162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104,25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92,216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254,04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49,919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925,66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27,228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968,78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23,206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69,15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85,176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78,95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50,445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6,1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07,721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5,54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60,132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30,64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25,153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2,95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469,593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3,35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03,288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76,92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206,86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234,76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75,285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258,80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07,130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276,27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64,865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248,79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09,626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221,58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75,945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210,45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44,591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54,58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41,24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30,53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21,298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16,12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12,886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60,89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15,068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207,18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35,114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235,61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41,106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259,64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26,968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17,69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31,261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26,12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62,841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39,39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75,890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51,2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82,88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67,82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76,640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82,16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45,519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96,14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15,614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432,33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16,139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468,84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29,280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493,62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74,365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530,81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16,303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579,25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54,849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708,6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55,158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752,01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43,139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03,0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46,270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50,79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80,966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904,06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82,611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926,91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70,472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946,26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09,843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992,62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03,862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014,68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21,77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063,4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11,811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090,61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23,796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185,0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28,967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244,10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06,308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272,20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84,981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338,82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92,004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373,90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88,360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397,21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62,363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432,11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52,63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463,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54,423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476,4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70,433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495,34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18,466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522,94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01,002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742,15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05,527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012,77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449,047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417,97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28,214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388,8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92,05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203,13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65,839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080,69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78,070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044,34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31,138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735,73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45,136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531,31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236,654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449,85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285,626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416,17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16,57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740,99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65,538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924,95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95,608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797,31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79,297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842,32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13,925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795,4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84,282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827,93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38,995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838,57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42,621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068,73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34,660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326,81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77,282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376,64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39,082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457,16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202,88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81,70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209,429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108,64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09,303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537,98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8,784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756,11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24,515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342,41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08,461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541,6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03,666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432,85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63,049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196,57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664,699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445,69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17,930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503,93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80,119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413,96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341,017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56,8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13,442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258,78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50,081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233,65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74,536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180,5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61,748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030,4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34,823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68,55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79,258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828,58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65,376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611,46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34,733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484,0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22,994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291,10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10,647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060,76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82,907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883,19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43,397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012,74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86,368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973,67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23,791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284,93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96,55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400,30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54,800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941,39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46,755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110,96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52,766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951,83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61,20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870,21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03,927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217,75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56,420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466,12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523,07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421,51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89,058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400,80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49,193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349,9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30,102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523,23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42,107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537,03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41,823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552,91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16,188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575,7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94,165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604,05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96,541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657,30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39,877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556,58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78,480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625,44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542,534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647,61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604,267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678,1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685,663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739,06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52,800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856,22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40,22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925,93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02,987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040,03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635,098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089,09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654,221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099,28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687,020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135,16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820,732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241,76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89,405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387,55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74,358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444,39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89,66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453,59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83,873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472,68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38,298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457,08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55,637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441,39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36,338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372,66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10,422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506,68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08,7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326,20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87,396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236,80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36,346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205,2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44,695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128,33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28,181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050,88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04,187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995,16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27,311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974,54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6,377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897,34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08,285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540,34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81,706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732,26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03,363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882,59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35,353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048,43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76,441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091,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559,970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140,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587,404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158,4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01,273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173,98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13,115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202,05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13,22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217,50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23,598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247,48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16,376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376,15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09,598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405,20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99,266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410,77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37,404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402,96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24,095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406,65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10,880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423,47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17,952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465,54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49,770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534,53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69,487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628,37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81,693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648,18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96,83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663,94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13,820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671,44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65,038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670,6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98,735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676,55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20,057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698,4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20,805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714,2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32,72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723,30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53,271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725,70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25,404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719,26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67,57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725,73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88,595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735,32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48,086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804,89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77,313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822,1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25,499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824,39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75,146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853,69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97,809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870,67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22,286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904,5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47,764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019,65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69,034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067,38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12,791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137,32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38,736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158,17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30,388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210,30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13,738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266,86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17,712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321,68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43,292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346,90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52,166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367,08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41,830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420,33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20,251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455,41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69,83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518,34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61,136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551,15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74,239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579,83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90,18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589,6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43,86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603,8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70,740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616,18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86,715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630,29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00,474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658,30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00,632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680,46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75,104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795,81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53,500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845,84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63,505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31,89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72,240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51,01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78,905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95,28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75,010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024,28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66,790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040,34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50,372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057,00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16,759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074,04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99,200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079,19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41,385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078,6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10,467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084,05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61,025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107,56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46,026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119,17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44,051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139,03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70,739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171,3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77,360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190,78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77,350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207,98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69,620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237,14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35,342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09,48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17,190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42,82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05,358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53,22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22,712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85,04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77,042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92,03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27,078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420,3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18,659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419,59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96,166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404,19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82,820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402,70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61,791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414,60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52,189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426,10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27,796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14,15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21,125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35,94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23,487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77,84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19,678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00,25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97,095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16,92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66,923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15,55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49,345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21,70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40,82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28,43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30,986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51,84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25,347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784,90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25,030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851,89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17,132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02,1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19,457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16,54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41,144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52,43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32,181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86,78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48,930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42,70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47,399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73,03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32,977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98,69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68,229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68,85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61,98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83,34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65,730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219,19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91,114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306,16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86,013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325,5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70,52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335,8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04,69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342,49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90,191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356,73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98,258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397,31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88,89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419,44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52,253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446,53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85,155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476,38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46,639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507,13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595,098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536,87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569,696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558,9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540,449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620,76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520,91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642,01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77,116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711,22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59,073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729,42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50,232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751,18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25,339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785,23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16,132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792,70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66,518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10,78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17,573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26,07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98,00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27,53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78,95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27,40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61,176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20,3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05,899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786,12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93,178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02,48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39,865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780,41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06,53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780,96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78,81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789,73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45,527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774,73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26,307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773,12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23,242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16,30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86,938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23,39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62,457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18,64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690,637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787,24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664,770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788,54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602,733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15,65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544,905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31,9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516,167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853,73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66,791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910,25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50,728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950,85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34,30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966,79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11,892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977,27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59,402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37,1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39,5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40,23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20,198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30,84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06,431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29,61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53,556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35,55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43,484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32,97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25,027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4,79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17,593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1,14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89,312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5,31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77,962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9,10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57,014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39,94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15,535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48,4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90,482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76,21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79,935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81,31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41,646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91,90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90,366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98,88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74,804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5,61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50,377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30,92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40,219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53,48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20,022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78,23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48,07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1,39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97,614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91,5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76,516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201,21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69,531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223,4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68,696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254,98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40,586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320,26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37,564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379,02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27,150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402,91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97,752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435,93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88,222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472,51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92,983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509,5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16,039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551,95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23,263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600,32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20,004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625,74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09,348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652,80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00,8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718,48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03,286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767,68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25,23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877,32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29,713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949,26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27,183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02,72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09,949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34,86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73,499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80,89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12,954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4,45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71,306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6,44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22,406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0,45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88,369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03,65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37,575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04,54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90,101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5,78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44,380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70,29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02,435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7,79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54,798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3,32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83,136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66,16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60,099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83,49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13,390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31,22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94,373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588,35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60,46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659,15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45,907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695,24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49,391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738,61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33,780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775,76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75,958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30,15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75,148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65,08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94,596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921,03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96,474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21,03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79,103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33,85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08,815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46,79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96,814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70,69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03,41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105,30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27,523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130,01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51,207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140,20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72,27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168,99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72,709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176,51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54,447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212,89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07,964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261,90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98,620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287,37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94,524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306,71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96,76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324,42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09,605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343,91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11,018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356,60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95,526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410,42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97,204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460,42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86,630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491,47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09,201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653,55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00,296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684,97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04,882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715,89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93,53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738,99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44,203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777,84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20,195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806,19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80,941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867,19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32,098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919,13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26,649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934,25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25,369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977,52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04,466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51,89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95,846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67,43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52,738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88,77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46,464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99,53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35,260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142,47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37,106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181,79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33,373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192,61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69,757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65,67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35,748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75,43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20,591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87,18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07,834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08,86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88,598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72,08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82,922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459,66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69,921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491,77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51,738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520,74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40,063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553,23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98,259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590,57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73,84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6,38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52,974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59,1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45,420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75,88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44,940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82,76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54,674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93,54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17,953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81,05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34,312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93,37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38,742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702,33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38,850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736,20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5,335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799,63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80,168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13,83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32,108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27,14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09,335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46,77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00,735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65,25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99,429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82,56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08,722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61,5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99,129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85,14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60,582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96,73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39,987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032,44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32,599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065,20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38,184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21,25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33,360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57,27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16,886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77,28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45,950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88,37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31,32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99,90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25,769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37,62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15,075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66,69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11,852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304,71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03,454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329,22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84,62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345,23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46,936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343,70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28,060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353,3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12,313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371,35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06,28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416,16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46,782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428,12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23,720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459,30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02,549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518,29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03,488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531,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18,04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554,16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22,286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570,22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17,347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604,86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05,020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612,78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63,948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611,59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46,31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617,43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20,362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643,76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94,104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686,91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72,25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784,12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66,352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56,0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68,939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922,17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88,230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030,52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88,388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052,74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85,318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067,58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72,705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079,84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48,954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088,4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33,193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104,46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32,262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122,46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45,278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166,82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46,716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220,25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34,700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242,04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92,702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274,52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88,507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283,71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79,253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334,62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79,422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358,4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95,380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407,27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96,288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423,40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88,029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452,57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53,821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516,31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51,763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524,53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62,298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554,88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62,407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570,22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45,923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596,27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25,931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48,80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03,355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766,97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78,917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09,21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68,399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18,41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28,136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30,61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71,957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92,79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27,577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977,11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96,643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054,72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65,12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087,35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48,249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114,0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34,203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166,6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31,776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234,70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26,634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255,77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00,548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270,91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68,697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275,37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57,034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291,06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60,158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302,4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95,737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338,54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89,375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355,52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54,297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389,90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40,327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397,28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17,437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396,91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97,738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379,9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70,562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372,11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02,047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392,57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85,221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407,64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78,878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427,2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79,891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439,43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09,940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497,95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18,21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27,13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16,853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58,49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04,391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73,40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61,294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96,33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42,757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612,60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23,694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648,06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16,552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704,20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09,792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720,92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93,914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739,15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47,257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763,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43,858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769,41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44,45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796,92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60,863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816,65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63,858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828,53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46,365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899,31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62,046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095,26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27,816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193,13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28,93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38,37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40,264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69,25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84,566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22,91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11,3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67,17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18,032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407,94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19,097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446,03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09,053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518,15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73,159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715,46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09,666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795,67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41,237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156,02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13,947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185,12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89,479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388,85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64,741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554,47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62,737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570,36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92,661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767,73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01,907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881,27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41,765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907,10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81,5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919,10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57,223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484,22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42,94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133,80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53,733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959,80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10,818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565,31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80,170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487,81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39,316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446,52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95,07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74,10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81,518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65,73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31,610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57,25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45,188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03,94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46,657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89,16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29,921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79,75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11,930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61,23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96,666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35,54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74,505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132,90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58,793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100,0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11,037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025,80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,152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949,2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16,701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875,26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5,849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800,33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71,18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725,56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58,753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651,44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62,670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88,3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74,913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23,92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71,417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478,70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60,833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441,47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56,594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403,40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58,367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373,62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84,08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306,77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81,994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291,70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50,916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237,42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39,176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204,9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41,72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173,19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52,229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142,95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67,305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123,53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10,477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092,53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21,960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070,22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20,736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046,95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95,997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991,03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91,561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962,49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7,044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907,34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6,811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74,54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96,948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26,98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1,811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766,62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93,074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540,06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45,211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283,22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73,875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34,90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96,995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070,97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88,386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050,93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68,21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041,5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56,719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064,56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181,237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375,96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14,125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571,49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63,468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586,27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64,570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182,77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51,551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653,69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18,237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61,26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43,065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977,00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761,617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40,41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714,107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484,70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643,48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413,77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98,286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382,34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273,041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223,25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64,726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992,71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77,682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954,25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04,61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835,00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93,304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262,81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76,18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570,05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96,542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530,75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93,400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90,16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21,382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068,19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477,351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418,89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91,739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115,95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82,648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114,95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89,91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106,04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297,789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961,83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86,881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873,79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214,536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840,1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62,209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449,19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23,793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31,96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38,231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749,18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42,598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043,42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33,166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036,16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09,614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887,49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371,946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702,15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324,559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495,1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217,166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182,36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33,308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312,58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36,983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271,28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51,885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246,04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65,554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233,51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23,455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208,91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65,715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180,04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67,981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985,93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663,054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885,06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952,841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70,82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999,719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40,32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46,152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721,47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212,041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683,78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286,412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649,91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48,576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610,84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72,184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582,10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79,748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529,66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75,30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500,59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56,976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52,56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24,803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393,00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06,462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343,9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01,981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309,02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05,92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268,78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36,457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245,81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89,19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220,56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06,86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73,69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75,35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052,54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87,797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139,1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58,043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415,02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84,804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530,47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86,598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613,75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53,679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652,30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01,895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54,69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46,819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20,5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26,118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684,63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16,4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658,59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20,430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644,2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606,933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619,21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37,470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482,64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24,495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442,33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15,630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421,84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64,474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562,38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35,895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653,1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70,702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11,1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02,751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53,22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39,29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76,77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96,293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92,24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90,687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88,5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10,159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82,79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40,36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51,49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57,197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46,74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95,046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37,82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15,434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38,29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86,195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613,72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29,034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591,9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37,891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581,60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45,311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555,42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78,419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513,84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98,458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494,85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61,759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466,95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98,859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428,65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25,81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415,45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07,174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396,35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53,814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330,75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44,735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317,41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67,953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308,2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81,010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293,40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94,365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264,53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17,248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180,37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25,769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169,39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87,107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144,48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76,323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133,2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13,733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62,50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46,980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915,91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78,447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838,9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88,706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793,37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00,845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640,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82,736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474,7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84,187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381,08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92,674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309,59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08,799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270,31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43,496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238,32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89,403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220,00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6,529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97,5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15,22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55,70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12,874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22,38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2,499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81,42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73,618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38,24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78,319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919,59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65,360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883,17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77,783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844,19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85,560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708,49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41,78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92,47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67,364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62,52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34,520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05,36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12,475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17,50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36,17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01,45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82,214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01,92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43,6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90,77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27,139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55,65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63,213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49,83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10,849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51,48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71,238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60,5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42,013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79,12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96,523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98,58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88,904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96,03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65,151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58,59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09,394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85,26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02,061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68,74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71,049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15,08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32,931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66,63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13,251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643,85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50,517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693,98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53,673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857,16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16,985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942,43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18,190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54,42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30,280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34,59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69,673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48,99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08,987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52,28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63,398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56,3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85,073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33,2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95,183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02,31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44,632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79,73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84,119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51,67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591,758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08,04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664,48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966,65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12,501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906,5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24,933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867,25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50,227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852,3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29,089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780,39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83,059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724,04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01,644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714,39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17,527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691,7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69,070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669,41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82,955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668,65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94,237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673,86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29,541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708,67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51,992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703,22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75,033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687,84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502,836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690,95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537,840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683,42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550,345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674,74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00,70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93,68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51,015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44,11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96,509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23,61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94,962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09,02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25,638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97,56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80,560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54,1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06,985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03,0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28,324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80,7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03,485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46,48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58,596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29,55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76,353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15,20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08,705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60,40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62,127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45,59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35,498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52,5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42,875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73,82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80,498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16,01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92,982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04,34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24,636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90,89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38,380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70,2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27,430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18,77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38,340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71,73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56,074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54,0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02,952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42,17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39,464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31,27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88,092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32,91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45,423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49,04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31,494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02,70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93,335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48,56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54,590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05,01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02,63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64,20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41,331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26,32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33,209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010,33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13,189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095,42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28,805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05,56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85,420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14,09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09,351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30,79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64,393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97,20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6,640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55,10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99,406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93,96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20,934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44,74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76,250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03,21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08,862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31,42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24,729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38,12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53,836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38,57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91,366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60,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46,405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80,25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83,47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84,61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35,371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80,28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74,631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37,28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18,094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80,70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10,325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28,45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49,995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79,55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71,096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23,84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82,48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51,00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85,664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03,01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77,6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79,24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43,946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17,56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33,659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10,48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32,351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38,26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21,717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593,88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18,158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539,93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24,962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92,26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51,177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44,96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81,516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08,52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73,427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85,64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09,807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67,12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33,466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44,02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24,561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17,97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29,807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78,33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55,602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78,14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90,610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89,80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08,96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03,56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26,589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26,45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53,692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70,62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57,381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53,66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49,875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10,11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23,962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67,75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25,357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25,83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30,104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08,8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38,717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99,70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81,549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80,56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84,042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73,98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78,594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52,0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67,114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44,89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52,385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ind w:left="245" w:hanging="2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947,15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530,100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721,62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79,880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492,97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570,060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56,7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660,31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643,95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47,808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95,70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833,091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33,71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20,219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33,61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02,282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65,29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08,391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55,53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35,773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19,37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46,32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95,88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48,533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72,05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70,361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16,33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06,257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085,52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57,461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030,78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92,441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82,91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77,860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84,28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03,654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28,13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26,448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96,62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28,005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567,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58,534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530,97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603,098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91,36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677,546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12,6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55,729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00,9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875,526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81,45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37,246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54,42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69,995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27,59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75,613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23,26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69,931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890,91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72,554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867,56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25,599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848,53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502,487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833,69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563,19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831,2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613,261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840,44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694,116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881,14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774,712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941,29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46,696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18,17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11,666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13,35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42,608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32,68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67,259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94,81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85,294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75,25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07,082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92,58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18,558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43,69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25,0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15,0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23,839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72,24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02,816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29,54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79,698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71,38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74,484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019,44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72,932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080,17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87,555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27,29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14,430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67,18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55,968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04,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13,740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35,93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89,348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64,36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84,319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81,15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97,450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84,31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88,318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76,20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62,736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54,96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35,05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11,18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96,553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53,60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93,158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009,64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47,546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00,51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66,00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17,43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70,644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44,37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64,571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71,79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51,813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07,9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29,925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32,33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33,251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97,78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50,260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34,1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40,658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67,55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08,399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95,95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00,165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54,33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01,223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35,67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16,921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10,9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39,817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93,73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09,890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69,4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63,023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62,69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08,67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64,74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40,916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77,61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84,891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22,54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57,633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92,75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29,978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08,90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00,643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11,97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80,306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95,21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74,351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93,35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38,70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02,02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96,273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76,20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31,065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30,27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56,182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63,25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91,570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54,00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23,118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25,73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53,427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72,07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552,442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32,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07,636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65,66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00,492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842,67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579,125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517,39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67,328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837,65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56,008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827,15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42,747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822,61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22,257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824,74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74,148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849,56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03,735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731,61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40,308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665,87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77,721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625,25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85,807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570,24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77,35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515,35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20,585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379,40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69,125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322,17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79,481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290,34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91,230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221,80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09,908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97,52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14,695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73,02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18,611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979,9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48,569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418,83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49,044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299,77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77,240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505,22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31,554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662,86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43,545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306,68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09,594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291,74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33,893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282,73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534,218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246,36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68,91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262,93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89,66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483,04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85,49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640,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764,659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727,13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773,268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704,12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790,579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682,97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02,871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625,73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05,074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600,71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793,719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566,66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794,394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549,99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22,264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283,89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20,101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258,90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792,816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217,03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782,643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181,78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789,413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129,34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12,236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046,2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15,171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012,48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06,779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958,46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07,477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926,5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17,767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875,54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791,699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781,67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790,384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764,22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794,662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751,88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36,079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907,58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79,471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419,56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519,207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790,09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82,213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974,64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09,215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09,35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564,663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27,3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30,003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26,27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62,315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30,9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84,912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45,99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04,764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47,17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35,765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35,04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50,893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23,03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07,159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223,96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75,499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521,16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82,683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629,01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43,104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735,37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28,289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904,48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84,672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945,36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69,56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977,56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97,217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996,41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29,161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23,70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50,613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63,76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02,178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316,61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44,656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732,21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39,523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754,47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44,954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774,01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90,392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45,97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54,797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97,19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60,208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927,05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74,677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841,22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106,93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801,57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131,284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728,11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151,759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594,08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173,780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528,31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198,572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480,25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27,793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459,6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61,836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447,25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81,415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447,38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76,685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487,44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486,896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507,82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09,193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517,98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46,266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559,52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34,578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581,22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55,883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600,65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76,851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647,0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87,484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776,36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24,986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26,52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58,21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2,32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91,67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95,5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902,793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361,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934,836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02,84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968,769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30,78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3,400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56,2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22,865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501,91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253,92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570,4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296,117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587,98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64,279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574,00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98,664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572,57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71,580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594,54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18,208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658,88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79,682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671,67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19,382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673,50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57,873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654,1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88,261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611,63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25,596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504,47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56,62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329,6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68,618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55,9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74,724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973,37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63,801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925,8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69,131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857,00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57,477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556,86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89,822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342,14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197,332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206,44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61,336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54,64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317,209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950,00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351,869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764,54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353,12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717,97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364,539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686,14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464,901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587,00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00,985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526,95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22,578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438,42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37,321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128,397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809,911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67,55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865,724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28,52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938,986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987,78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987,636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983,20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31,108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994,5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75,706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15,38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14,559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46,86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27,573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163,52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87,995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251,46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39,505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351,1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82,677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542,88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87,397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611,11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71,284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651,97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67,236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677,93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74,285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701,69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81,315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906,77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93,594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68,68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662,808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313,4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05,746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435,38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69,127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530,18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882,801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665,10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053,881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836,125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15,585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918,233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224,796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95,25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277,594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52,818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315,113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82,71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339,961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216,66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394,97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362,321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455,380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84,9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526,693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578,866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643,614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835,204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07,1257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059,379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42,34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100,402</w:t>
            </w:r>
          </w:p>
        </w:tc>
      </w:tr>
      <w:tr>
        <w:trPr>
          <w:trHeight w:val="29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72,696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127,17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Общедоступные охотничьи угодья Усм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ок №1.</w:t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 в села Аксай по автомобильной дороге Липецк-Октябрьское-Усмань с подъездом к городу Усмань №42 ОП РЗ 42К-043 общим направлением на север до ее пересечения с границей Усманского и Грязинского районов, откуда по границе районов на северо-восток до ее пересечения с линией железной дороги Грязи–Усмань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места пересечения границы Усманского и Грязинского районов с линией железной дороги Грязи–Усмань по данной дороге общим направлением на юго-запад до места ее пересечения с границей города Усмань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пересечения линии железной дорги Грязи–Усмань с границей город Усмань по данной границе в юго-западном направлении до ее пересечения с автомобильной дороге Усмань-Поддубровка-Воробьевка №42 ОП РЗ 42К-704, откуда по указанной автодороге общим направлением на северо-запад до стыка с автомобильной дороге Аксай-Куликово-Боровое-примыкание к автомобильной дороге Усмань-Поддубровка-Воробьевка № 42 ОП РЗ 42К-718 в село Поддубровка.</w:t>
      </w:r>
    </w:p>
    <w:p>
      <w:pPr>
        <w:pStyle w:val="Normal"/>
        <w:jc w:val="both"/>
        <w:rPr/>
      </w:pPr>
      <w:r>
        <w:rPr>
          <w:sz w:val="28"/>
          <w:szCs w:val="28"/>
        </w:rPr>
        <w:t>Западная: от стыка автомобильной дороге Усмань-Поддубровка-Воробьевка № 42 ОП РЗ 42К-704 с автомобильной дороге Аксай-Куликово-Боровое-примыкание к автомобильной дороге Усмань-Поддубровка-Воробьевка № 42 ОП РЗ 42К-718 в села Поддубровка по автодороге Аксай-Куликово-Боровое-примыкание к автомобильной дороге Усмань-Поддубровка-Воробьевка №42 ОП РЗ 42К-718 в северо-западном направлении до границы села Боровое, откуда по данной границе последовательно на юго-запад, север и северо-восток до места стыка с границей зоологического заказника «Колодецкий», после чего по границе заказника до начальной точки в села Акс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ок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ок водного зеркала река Воронеж от моста на автомобильной дороге Усмань-Поддубровка-Воробьевка №42 ОП РЗ 42К-704 вниз по течению до границы Липецкой и Воронежской обла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2"/>
        <w:gridCol w:w="2126"/>
        <w:gridCol w:w="2498"/>
      </w:tblGrid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 (геодез)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 (геодез)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ок №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51,863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90,40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260,365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92,27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48,329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05,48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01,308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44,69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3,349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99,43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83382,689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26,72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520,963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43,67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678,675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44,66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926,085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07,97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207,498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54,46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325,545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20,44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92,355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07,20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83,013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78,83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67,086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94,61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71,254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31,22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42,914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87,31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51,526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30,44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35,031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15,0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81,208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54,00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48,619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79,26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23,711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71,32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364,590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03,61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23,852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953,32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608,146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71,09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729,209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16,25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35,133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753,57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24,3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681,49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98,35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600,00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42,275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525,06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62,511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468,56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76,380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409,72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96,769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374,64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36,979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336,25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67,323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247,21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435,610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135,67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73,319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077,53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668,436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057,80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99,754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991,05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981,196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946,02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28,109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926,48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81,903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056,37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139,467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113,64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169,498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168,99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30,845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311,44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01,128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519,45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33,20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565,26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18,028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659,9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57,085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719,44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72,152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754,26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79,326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795,4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99,20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36,62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34,9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80,29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49,49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913,53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72,34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01,21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85,223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25,4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27,920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75,96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55,827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30,27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74,601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39,69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31,208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28,15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41,983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54,86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43,847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84,28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90,828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35,53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12,595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82,88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17,410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69,55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81,332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99,60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55,550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321,33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988,91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558,67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38,763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795,97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05,878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938,0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57,138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261,89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78,050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359,5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77,29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437,16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53,340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479,67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31,370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438,65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62,229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463,72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32,700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496,79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444,494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535,92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74,89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590,44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979,35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645,86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490,241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837,20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26,616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933,71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19,419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981,44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04,183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020,04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15,947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035,14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44,491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036,36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5,279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019,93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324,628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005,83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69,887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976,24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99,983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839,1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33,685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691,1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78,999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538,85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566,186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72,57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421,454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43,64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768,025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723,0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329,559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27,06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99,581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519,70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28,402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92,54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60,5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077,88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592,845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892,24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634,027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92,56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01,305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30,64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74,664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174,6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27,975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53,36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83,906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593,24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62,487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405,94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8,51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68,93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97,486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58,2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95,159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98,14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07,250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70,73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46,247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431,39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65,863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61,04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17,516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74,9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13,922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31,08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60,313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86,80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72,16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48,16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36,980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213,46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83,075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009,58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79,449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50,72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559,142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471,64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55,741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535,29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532,915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314,04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70,850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183,05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50,909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974,62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86,407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253,40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40,558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127,24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91,745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611,10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70,491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932,71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77,254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705,0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65,534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497,79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509,855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586,6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99,779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324,92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29,489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574,8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60,461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417,71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43,705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335,83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41,028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269,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79,003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930,11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55,870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844,47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63,941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18,35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79,566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14,66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35,349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095,65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69,792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342,5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22,873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623,42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750,394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355,16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23,877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301,61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13,102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326,43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48,366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383,59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03,412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384,7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47,800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319,73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45,180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255,2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46,320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30,29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65,786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11,44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90,023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08,22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16,173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58,98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60,952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479,53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457,683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970,33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65,507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951,57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47,973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999,28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09,267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986,15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29,908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17,01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02,27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56,15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81,642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58,6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492,810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51,98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94,789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390,32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63,244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367,60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46,303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343,72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19,515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327,40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540,848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225,55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24,432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225,96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51,355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265,25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00,72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365,78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19,522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458,09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89,099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483,44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42,877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553,30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07,69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530,47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36,427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512,46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03,205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458,95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81,338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597,23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88,734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08,82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17,384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20,18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38,992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21,45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84,696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42,6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18,980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90,75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31,265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25,51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82,026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66,03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229,639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72,60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256,045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82,69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13,964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25,70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21,197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25,60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56,877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98,78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80,709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99,9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88,107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11,60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90,757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49,64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407,965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62,46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438,9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66,47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470,449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05,61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497,111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25,88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09,057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28,58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23,418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21,06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88,154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42,30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29,178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39,92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39,5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62,8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98,3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76,0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29,7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10,8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17,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76,2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18,3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39,4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12,4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17,7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91,9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84,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20,1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61,3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29,0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59,8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22,1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91,0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35,2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03,9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44,1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39,9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58,7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58,6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76,8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68,6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92,9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87,2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22,3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62,2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36,7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27,8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44,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75,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56,8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57,3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96,7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75,8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76,0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15,7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41,2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97,9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31,3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21,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48,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44,0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73,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961,9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76,4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8,9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27,9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43,2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24,4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59,8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16,7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41,5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18,3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63,9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47,3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35,9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17,254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322,22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50,671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375,76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33,593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340,80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87,239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73,92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33,782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16,24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85,85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87,45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06,687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76,8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91,99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60,89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68,110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48,17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89,224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25,84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83,980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17,03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83,699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19,86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85,305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16,18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98,169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38,95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28,028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70,16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67,062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349,63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68,6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355,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57,5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380,3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65,3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385,9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18,1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377,8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73,5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392,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98,2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386,9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30,80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360,57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61,369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416,23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87,254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484,00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18,664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25,05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85,113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81,73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96,057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602,61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01,323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628,61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01,091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685,13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05,690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06,69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18,4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20,57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35,041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26,17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69,858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10,68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19,06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665,24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51,595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95,79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67,448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92,50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81,441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95,5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92,921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602,48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38,355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651,05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54,416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676,98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59,999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47,43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67,151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70,87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81,28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93,63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97,255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06,8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32,798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04,06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07,7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71,9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36,0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09,4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70,6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14,8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96,2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35,1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19,7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61,7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03,9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933,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04,7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947,9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39,6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988,5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53,3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025,8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59,0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059,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59,6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139,6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37,1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129,9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52,0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136,2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61,4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167,1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77,8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199,4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82,4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243,8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7,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278,7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03,8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319,0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8,3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378,1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9,9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407,0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59,0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456,6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55,6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473,5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58,6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489,7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75,6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507,9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70,5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577,1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90,5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617,1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94,4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691,1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66,3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06,8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39,5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11,3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02,8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06,6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82,9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695,2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48,1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658,6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29,4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616,3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87,9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557,9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56,0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542,3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45,3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530,3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34,6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50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99,9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466,3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15,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513,5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88,5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626,3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68,3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67,0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89,8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13,9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06,5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85,5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30,7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41,1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90,4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40,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06,9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93,3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83,3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236,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66,5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56,3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63,7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24,9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808,8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78,5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843,6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36,6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48,5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34,5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19,7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87,2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19,8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09,6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29,8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4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85,1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45,4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14,7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86,5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99,5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12,2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10,9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34,6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23,4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58,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48,0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65,0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60,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181,5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06,867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289,21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21,716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315,3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82,60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384,81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29,289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472,29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41,92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521,86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40,43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595,15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91,537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664,79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85,1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668,2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77,2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706,1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59,3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726,4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03,9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753,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02,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781,7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79,9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805,5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73,8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879,6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28,8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027,0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21,2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096,2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26,8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120,5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82,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116,1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83,5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138,3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33,1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144,3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54,7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182,6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89,0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200,0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14,174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203,91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43,505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246,21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74,205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247,05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378,952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206,66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384,2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028,9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36,8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027,6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53,9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983,5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70,7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004,2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72,3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946,9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58,9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929,6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35,3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915,5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92,3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910,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86,8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866,7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93,7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827,8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83,0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762,9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83,9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740,5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99,6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748,3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46,272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735,04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60,428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753,21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80,467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806,50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15,4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812,6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16,9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884,2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07,4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988,6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09,6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008,0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31,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003,7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38,4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027,2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15,9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036,6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71,7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110,8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08,8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147,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19,5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134,8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34,9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148,0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55,2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126,4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87,1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154,8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63,8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186,6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11,1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220,0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46,3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134,9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01,426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202,73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42,219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372,34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00,691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60,0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85,2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740,0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72,2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854,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60,5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874,7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32,1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955,4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95,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993,0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46,1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015,9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15,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971,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08,7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064,7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41,2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061,7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5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069,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46,9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103,5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21,4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138,0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65,3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135,2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53,0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129,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74,7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077,3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08,1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064,8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98,3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043,4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65,9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008,2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63,6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988,9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72,0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971,7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12,5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927,4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53,9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854,2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49,5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847,8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52,6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825,2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7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797,2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83,4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775,6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76,8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759,6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57,4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749,0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40,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750,2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31,7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754,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0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809,5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59,0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800,1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49,4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806,6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33,0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865,6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21,5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962,4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15,2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976,4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3,9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978,1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2,2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003,7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31,5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008,5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37,1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043,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23,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068,6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00,9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081,7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00,0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102,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09,7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113,8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53,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115,6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65,5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123,8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97,6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258,8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93,0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278,4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26,2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297,9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34,3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341,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74,9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321,4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88,9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349,2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11,1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337,7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31,3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413,9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87,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380,5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06,7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354,6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23,6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319,0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72,3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298,7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05,9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292,9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26,2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315,0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43,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427,6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41,6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456,6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72,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478,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55,9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436,6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64,1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558,7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01,2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611,8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16,7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659,6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55,2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680,3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34,8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683,7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386,4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667,9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336,2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663,6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26,1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685,8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51,3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738,1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46,795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790,28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2,358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771,56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90,975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753,93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23,835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757,80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54,1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771,1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78,6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950,9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96,7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920,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4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892,3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11,0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903,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88,1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888,0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37,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980,2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14,6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054,3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12,5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04,8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03,3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49,2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32,3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34,4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55,9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359,5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209,2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387,6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285,8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339,3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05,5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527,3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35,9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507,0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30,5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660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84,1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624,3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10,2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635,3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757,2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539,1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888,6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685,1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738,9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779,6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877,1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81,9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33,5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09,2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884,3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670,7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21,5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34,8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36,4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892,9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224,2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946,6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372,3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016,5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443,8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063,7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507,3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114,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63,839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497,37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570,676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638,40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552,8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571,3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521,1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506,2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478,8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454,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423,6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414,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551,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741,0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662,1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998,0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25,2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122,7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946,838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607,19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111,524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953,48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170,294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120,71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28,800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737,70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841,258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44,37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77,563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681,33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51,863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90,40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ок №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28,20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47,8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84,713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08,45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72,907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59,87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77,920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69,38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60,797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17,13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68,889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38,77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66,476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71,60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90,009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06,3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04,37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17,37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33,408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07,1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80,243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44,3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27,53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71,53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42,607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704,58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64,630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747,63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94,83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752,71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13,465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768,45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42,589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42,68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95,154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67,18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44,617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973,54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44,673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981,48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56,406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994,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19,146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35,4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55,885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66,9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54,095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,17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60,528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1,77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31,453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6,21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32,572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34,67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40,570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43,08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54,906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49,85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81,083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1,77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85,945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90,36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04,045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2,75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21,140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22,56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08,483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26,17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42,558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55,03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65,889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335,83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63,330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348,02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91,156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39,9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22,357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11,14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64,410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45,77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24,849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61,22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79,891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61,88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08,905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48,98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37,825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22,84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53,440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86,21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68,155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71,82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82,398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65,37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13,079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63,56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44,198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85,54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81,542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27,61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27,586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02,43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54,090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08,59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89,893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82,93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00,356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65,92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13,715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09,73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11,395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81,17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83,275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96,70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82,035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71,31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90,306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43,73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08,871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7,4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40,911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15,85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97,139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34,50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15,229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48,13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33,394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72,35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65,537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27,1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64,727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62,09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73,45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99,07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76,972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46,67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94,493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29,10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21,645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826,28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33,46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850,54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08,799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877,52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46,246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28,75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07,804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52,66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34,383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69,40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88,879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042,04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05,05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084,2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44,204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31,10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65,529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53,18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89,977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67,82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20,73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77,13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48,231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73,76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86,271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65,02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05,239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53,24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72,867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37,94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17,318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37,63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20,053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47,48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65,638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57,74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349,624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310,06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391,156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345,75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55,162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16,21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22,517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59,78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05,026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35,84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75,825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306,37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26,129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83,44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86,692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74,40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34,201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75,20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75,265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308,61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92,2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304,87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23,271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49,47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12,164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235,58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87,7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130,76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58,773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050,53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24,985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002,51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93,054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77,33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73,487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64,35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56,520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59,81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88,684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906,79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18,310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878,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90,445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823,24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27,071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36,26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16,959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10,03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09,974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93,89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97,926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82,34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44,849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46,16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23,228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43,54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08,871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52,55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01,782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64,41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01,995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81,93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14,720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12,58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34,182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38,97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44,153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90,04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41,918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16,70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25,947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66,72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04,661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00,66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09,888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09,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36,223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06,30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41,021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16,44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36,510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29,77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26,789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35,64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26,917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46,11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43,601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54,53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46,214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58,95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41,649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67,84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27,130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63,5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15,06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50,71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79,619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64,1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69,774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59,8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64,957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48,17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57,670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43,81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19,400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35,65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04,773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22,55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36,869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20,50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95,823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94,58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76,720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97,6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11,039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77,89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80,251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90,04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44,255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94,93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59,992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86,22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22,040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65,55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02,670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46,75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56,430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78,11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37,367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374,13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27,113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336,13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10,237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302,65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90,830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80,7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59,704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5,13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02,168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46,52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67,949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21,6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38,718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9,92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17,037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11,48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96,004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20,64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53,382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14,69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07,494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91,52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83,323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5,9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54,59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64,27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34,760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1,94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75,678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54,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37,827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44,84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04,261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13,01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12,417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957,14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72,120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916,47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15,703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86,07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47,044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31,00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22,797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772,82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50,985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723,56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05,61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83,8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93,83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79,83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70,395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59,95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39,55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83,60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41,907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66,11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34,568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57,29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36,385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32,48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24,108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01,54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23,35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38,5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56,903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19,01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11,08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84,29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772,130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27,50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690,343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62,39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677,782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44,80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670,64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15,64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636,964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99,81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615,056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82,33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81,264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79,74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74,177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82,70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55,318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06,42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19,688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14,17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93,636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31,94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89,087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42,47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67,511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52,93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77,215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58,46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17,320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56,29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98,287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65,35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74,901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92,07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63,274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15,70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63,466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31,86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80,359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58,09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90,091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90,37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19,521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41,46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26,753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41,37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38,429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21,92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47,726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17,63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59,520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17,49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62,129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21,64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43,34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42,48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37,13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28,02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11,639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01,75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93,049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38,54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05,865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36,77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44,327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74,08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93,139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14,48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61,479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27,41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10,63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622,06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70,533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66,5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40,792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81,35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31,897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80,78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30,55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69,99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44,272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34,97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30,257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69,14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27,766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60,40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17,84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12,16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05,641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87,23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685,90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65,55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70,413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91,92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17,801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65,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31,036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12,54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40,976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59,48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14,241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28,90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83,031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05,77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37,227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81,24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96,775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67,06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67,921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64,32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41,6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72,1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51,847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20,29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99,390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35,50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859,111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96,0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47,291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16,37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513,103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30,93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13,103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43,90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39,395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59,36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01,441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77,63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30,405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40,13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82,781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68,65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58,864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73,00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42,004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77,65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06,567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01,58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98,033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20,51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53,127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62,30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01,71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27,53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792,36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64,50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05,070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31,78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17,275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56,71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15,617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94,90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04,133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30,32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767,834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86,70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717,055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99,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666,138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83,15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539,69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14,20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68,841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85,70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28,032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62,28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86,902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97,02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33,538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35,98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97,129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68,9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86,446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94,07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84,665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44,01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45,770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82,80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85,759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33,28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32,942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18,00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84,475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25,67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53,874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46,62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12,148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07,50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19,554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22,07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03,201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41,32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18,1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68,77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67,130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62,33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43,166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40,34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96,880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65,84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01,819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31,81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05,616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32,81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90,061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53,44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72,152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91,49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12,067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73,14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57,272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69,33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26,392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74,15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93,341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47,49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79,032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73,93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59,449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74,16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76,177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61,84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20,711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38,91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22,328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81,25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57,723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75,98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14,530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84,10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93,491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92,98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67,416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18,38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61,845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72,57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12,729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53,9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56,19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19,50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82,616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83,65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37,759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29,70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67,134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89,36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93,497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38,91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39,342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11,36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25,129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23,32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10,925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45,43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93,591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48,57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89,529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32,10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06,501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00,23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52,867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31,72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73,95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43,54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93,627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42,14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09,179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19,60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80,761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76,27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48,024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46,6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44,598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46,00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42,85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95,57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74,096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33,01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71,993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32,31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06,584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82,40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28,077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51,11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32,513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39,78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45,292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85,28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68,937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70,40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92,685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70,0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76,698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68,29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78,08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52,95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99,390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83,70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58,465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04,99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68,625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19,74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96,784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35,41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12,141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36,89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40,671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30,34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61,744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16,96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89,043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86,07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19,3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30,29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53,963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14,63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28,592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09,80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96,543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21,23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25,611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34,52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40,825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53,06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47,339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76,0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80,078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03,19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90,141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22,96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93,523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51,91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02,755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66,53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04,690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15,34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94,38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28,53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05,814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73,29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39,565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31,00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27,39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36,89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564,738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19,49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704,442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88,40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742,588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86,44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761,566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72,85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05,600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05,34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06,738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86,70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770,965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97,63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772,48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72,64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787,395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26,81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29,166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72,45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904,92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10,92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964,031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46,97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966,434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33,72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02,079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94,55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27,786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77,86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44,254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70,99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8,567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64,25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58,843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68,33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75,722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65,25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17,60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40,10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54,606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04,27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81,176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76,10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21,108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14,4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576,073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98,99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658,552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88,3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38,48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92,01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45,303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82,9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65,340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72,77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828,259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64,91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876,784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42,34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09,805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94,82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71,484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61,57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61,751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29,71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98,249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27,33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84,602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40,48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14,590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23,50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26,522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56,48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40,413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74,90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75,436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88,41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81,31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96,31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84,310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45,50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36,246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30,33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79,429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75,01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30,482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10,10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74,955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12,96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652,836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99,72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687,905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19,58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14,979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31,56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59,377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23,84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74,825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38,01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50,116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60,95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86,672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41,12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94,276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68,59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90,175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87,14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76,034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07,88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76,513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75,19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68,899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20,7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74,008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69,30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90,661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04,11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803,43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14,07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836,887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30,24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883,031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44,73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01,582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48,83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55,01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46,33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05,690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28,51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42,589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08,14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87,864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75,00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47,190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408,43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61,773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75,52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69,443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37,89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48,868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72,41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34,094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04,25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28,426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51,37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31,723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94,20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36,354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75,64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49,421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52,79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84,653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21,32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22,310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30,399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83,226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61,51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586,347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51,25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646,718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957,176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713,789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12,26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753,594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28,387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765,833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37,825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787,751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68,892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07,954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081,978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66,622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46,123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05,452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73,89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26,240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94,914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35,924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09217,071</w:t>
            </w:r>
          </w:p>
        </w:tc>
      </w:tr>
      <w:tr>
        <w:trPr>
          <w:trHeight w:val="290" w:hRule="atLeast"/>
        </w:trPr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28,20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47,8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Общедоступные охотничьи угодья Хлев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стыка границ Хлевенского, Тербунского и Задонского районов по границе Хлевенского и Задонского районов на северо-восток до пересечения с рекой Дон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места пересечения реки Дон и границы Хлевенского и Задонского районов по вниз по среднему течению реки до пересечения с границей Липецкой и Воронежской областей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пересечения границы Липецкой и Воронежской областей и реки Дон последовательно общими направлениями на юго-запад и северо-запад до стыка с границей Хлевенского и Тербунского рай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места стыка границы Хлевенского и Тербунского районов и границы Липецкой и Воронежской областей по границе районов на северо-запад до начальной точки, расположенной в месте стыка с границей Задо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44"/>
        <w:gridCol w:w="1934"/>
        <w:gridCol w:w="2572"/>
      </w:tblGrid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 (геодез)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Y (геодез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20,0346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34,103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68,3177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463,534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26,909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509,632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26,5314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75116,406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50,304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331,432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307,9737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404,049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66,001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470,924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120,3966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813,408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09,651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934,831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01,2489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087,988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09,623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291,115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22,451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597,218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20,3279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884,377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45,719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387,227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62,8627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32,626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154,9224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363,63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35,706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81,457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44,414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15,263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490,698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44,433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8,109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549,727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95,7008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693,326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94,0786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923,828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20,555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965,999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35,2677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06,857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66,4538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30,115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258,0339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134,564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70,619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148,782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16,454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317,535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454,4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167,275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07,0946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151,516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51,374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363,406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63,876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418,489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62,436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480,354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98,93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510,269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95,3157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681,83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71,564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643,974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66,0776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884,009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47,055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879,063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36,0939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894,082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848,756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991,644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848,8117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000,526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858,6117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001,764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829,03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691,087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06,5726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053,88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41,914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109,803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17,791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175,41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65,8777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239,893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86,0608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287,376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0,588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05,652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72,304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22,482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815,9976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27,462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854,4844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44,387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895,796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86,427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34,311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407,32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79,7709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474,468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18,616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541,662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19,432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332,462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67,1666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424,284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61,5154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75,527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09,1167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901,703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71,1164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222,339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68,530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16,118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10,2078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830,347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443,5998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70,037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43,9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94,945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74,064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349,275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04,7618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579,804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90,673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35,341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64,609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967,479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121,4909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82,804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889,835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49,562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01,025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487,985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86,9364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743,522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40,3088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960,476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36,0444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181,362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48,199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555,251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97,278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63,77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48,6886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30,648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56,347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23,952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25,755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296,361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10,2856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439,74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735,127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524,273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34,9308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659,788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23,717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724,795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78,4559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764,644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92,672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33,703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66,5168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953,141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89,983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132,206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42,99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98,361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50,609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855,036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33,913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39,203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47,1536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640,402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32,5414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966,489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81,308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275,19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74,017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40,35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25,717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017,168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73,060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02,174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05,744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312,103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13,0904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605,59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64,5867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010,258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98,7878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64,248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679,287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54,715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72,0944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90,059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34,726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49,413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26,599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53,523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623,3169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199,752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892,7419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862,034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692,720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715,284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619,5184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542,229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529,955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449,728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72,659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357,71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17,9359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257,917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55,4267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66,284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33,0606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79,673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18,254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891,092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95,2519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40,671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40,224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23,634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93,9038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140,404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81,721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295,033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66,7249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566,118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23,6654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843,739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20,792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116,841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66,798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17,113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96,212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37,449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81,120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024,544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26,7798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276,133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84,627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55,665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60,5174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611,254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688,8439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727,474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572,8586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993,776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45,859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965,425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93,222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377,336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00,103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112,425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21,2506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077,315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90,723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785,337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70,888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119,405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89,7527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14,285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49,5466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83,508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53,166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76,233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99,173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739,257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18,181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403,184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82,2388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044,399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31,183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92,883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56,993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36,786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46,895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563,581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74,4459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543,126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24,729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10,471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33,903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896,532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23,84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937,714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69,9554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955,395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07,8609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165,775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79,5438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090,566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67,1446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73,455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44,6219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701,08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701,385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874,009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08,291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510,239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347,9626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89,117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288,0368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33,978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136,0968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076,3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31,540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665,694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50,3348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509,89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83,839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530,036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51,152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39,675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37,977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61,167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33,84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88,183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25,339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59,666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127,9687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54,968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347,2706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11,075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626,9186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495,312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49,559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164,726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55,4399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17,025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68,7167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69,982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40,2114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570,286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37,825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222,776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80,3428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864,364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54,1628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19,669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53,975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86,084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59,069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04,702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24,730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705,757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29,673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196,082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0,888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152,908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21,466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865,846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75,2438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761,031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24,6976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643,547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77,376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992,101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98,542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438,652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593,627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692,135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89,940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55,333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21,037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21,987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03,8074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96,889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39,1067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086,526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08,994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430,926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91,5919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288,517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72,0824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922,095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99,505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820,223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68,381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511,089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27,8807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394,774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95,5998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206,564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79,717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47,623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51,602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096,392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63,25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933,398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670,2797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794,318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02,3214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748,426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42,3074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567,16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67,1307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486,018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839,4164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39,096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872,303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01,274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869,704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33,557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693,674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617,559</w:t>
            </w:r>
          </w:p>
        </w:tc>
      </w:tr>
      <w:tr>
        <w:trPr>
          <w:trHeight w:val="290" w:hRule="atLeast"/>
        </w:trPr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20,0346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34,10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Общедоступные охотничьи угодья Чаплыг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стыка границы Чаплыгинского и Лев-Толстовского районов с границей Липецкой и Рязанской областей, по границе областей последовательно на север, северо-восток и юго-восток до места ее пересечения с рекой Малая Хупта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места пересечения границы Липецкой и Рязанской областей с рекой Малая Хупта по границе области общим направлением на юго-восток до стыка границ Липецкой, Рязанской и Тамбовской областей, откуда по границе Липецкой и Тамбовской областей на юго-запад до пересечения с линией железной дороги Чаплыгин-Мичуринск, затем по линии железной дорогина запад до ее пересечения с рекой Становая Ряса, после чего вниз по течению реки (по урезу воды правого берега) до границы города Чаплыгин, далее по границе города Чаплыгин с северной стороны до пересечения с рекой Становая Ряса, откуда вниз по течению реки (по урезу воды правого берега)общим направлением на юго-запад до пересечения с границей Чаплыгинского и Добровского районов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пересечения реки Становая Ряса с границей Чаплыгинского и Добровского районов по границе районов в западном направлении до места стыка границ Чаплыгинского, Лев-Толстовского и Добровского рай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места стыка границ Чаплыгинского, Лев-Толстовского и Добровского районов по границе Чаплыгинского и Лев-Толстовского районов последовательно общими направлениями на северо-восток и северо-запад до начальной точки, расположенной в месте стыка границы Чаплыгинского и Лев-Толстовского районов с границей Липецкой и Рязанской обла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7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984"/>
        <w:gridCol w:w="2360"/>
      </w:tblGrid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 (геодез)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 (геодез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292,536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498,03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548,406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671,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891,834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86,5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ind w:lef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129,511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968,4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89,704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084,71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678,867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120,05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,389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21331,48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262,541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479,92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950,618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641,10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28,499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653,24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376,642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660,4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437,029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671,48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482,153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691,00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699,998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628,56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13,609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605,2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20,738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600,5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95,632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649,2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464,497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612,4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542,992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584,2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816,664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514,43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942,814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486,9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619,581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367,02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688,396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360,14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097,075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378,34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486,412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356,47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597,302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258,9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198,476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696,51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98,352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55,7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580,973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503,67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617,987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499,43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655,144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515,04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00,393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551,7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03,611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569,81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20,9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584,90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42,675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589,9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824,710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590,9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841,283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595,8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853,949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609,29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884,57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681,84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913,499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93,7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927,541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14,49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965,760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39,68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982,220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74,62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19,141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03,13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41,24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95,03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71,325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92,83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135,124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33,38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150,338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33,27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177,372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21,1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185,662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24,08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205,432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59,33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230,611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65,10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244,821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63,34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339,318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11,78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352,907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15,65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388,598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57,06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405,52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64,55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443,912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67,91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459,538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79,04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492,605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23,4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544,586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76,33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562,187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86,12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602,278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95,7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681,9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90,22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32,266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56,59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357,502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618,69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57,987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489,3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994,27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917,53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67,988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154,41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69,69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262,50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65,532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296,72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51,537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328,31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63,80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352,1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68,849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376,40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40,637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395,26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24,000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414,02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22,145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431,2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31,685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443,7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31,921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459,40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13,640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516,65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19,039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535,01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20,11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606,36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41,958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644,50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37,605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665,79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01,976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02,01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95,467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20,55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17,952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01,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16,141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21,1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04,069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39,88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12,040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88,31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74,730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45,5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51,629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92,96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49,862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15,81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4,926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83,89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1,25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149,48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49,906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186,60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3,380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212,39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2,212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218,5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2,668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248,3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8,210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262,5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937,994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366,14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935,784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388,9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941,209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408,87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929,40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437,64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903,45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436,51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91,163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441,01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84,057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449,48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75,213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482,52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80,193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502,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78,339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519,4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59,657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542,4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70,144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616,4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30,795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685,38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35,947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716,41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29,503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767,85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08,240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789,4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06,47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812,2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792,62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852,46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772,435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950,94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766,19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007,9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786,058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061,84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775,029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118,92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771,237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168,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750,679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243,01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718,816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327,55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714,314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360,2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717,560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404,45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710,700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428,6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691,955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454,46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697,183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490,07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670,632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594,22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656,511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726,89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658,261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858,6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670,645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924,45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694,907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986,19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763,597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044,4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778,405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079,52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,990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998,33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70,929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003,15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73,18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995,0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212,656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923,33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435,817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828,78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2,537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010,57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60,070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091,12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698,717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295,75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697,808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314,64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06,566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354,80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23,715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384,31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92,686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554,2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831,385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636,4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874,606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758,42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862,320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815,67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80,951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92,66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31,040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312,96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72,489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336,47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28,45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391,6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49,370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429,5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7,641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475,5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09,398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606,96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43,220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673,40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7,45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723,42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24,06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874,97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43,878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80,1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56,164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95,92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91,371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107,33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19,924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176,98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61,668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41,24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88,557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300,32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21,42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380,52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18,9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410,17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37,849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456,60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75,942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528,30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74,485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546,30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66,678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564,3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76,769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88,1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88,28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843,62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,168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877,34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56,115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230,89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56,468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279,5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86,425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323,81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155,454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644,87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67,484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206,08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67,875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260,0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316,584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408,94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425,769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578,02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623,614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843,6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660,207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963,7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735,050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067,75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29,138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621,76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68,980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642,6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92,764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638,49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21,725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618,44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98,904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421,35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47,346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385,42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944,618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462,72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838,894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51,87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855,725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610,4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901,776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684,77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944,295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746,38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10,743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823,69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81,303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920,82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122,919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967,3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163,840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027,39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510,951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796,5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538,654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94,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60,817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01,88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899,978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60,5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69,27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11,45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37,680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81,62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587,338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72,46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520,811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93,58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500,165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92,67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471,485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78,59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443,331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63,98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429,913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38,1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428,103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07,46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448,376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57,04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447,195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40,11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434,387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25,39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416,341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18,11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49,564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04,8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27,737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87,00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18,02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61,14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19,434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36,79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32,480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11,29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61,397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85,15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414,050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48,2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422,074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23,69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419,440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88,78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84,858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27,11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59,267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01,10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266,74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40,65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235,725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32,14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138,062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28,8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85,817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49,11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60,566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69,93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54,319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84,2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41,838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14,52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41,349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56,6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45,525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85,1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92,129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62,60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99,380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13,77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71,287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62,26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984,802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77,33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976,548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25,02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968,726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40,96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936,390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51,7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893,33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43,49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862,146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30,4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814,524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31,4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784,83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42,29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717,024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87,10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688,000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98,56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646,611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01,51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749,575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81,41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647,113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62,43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747,11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16,99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495,578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41,0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257,938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556,5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524,782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48,19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491,773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20,91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373,059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97,4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95,05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47,08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11,825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806,29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785,451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818,12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726,468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08,0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33,430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304,0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54,968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823,27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58,017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878,81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34,549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926,61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78,499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18,26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271,460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403,84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94,170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546,23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99,18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54,16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243,884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736,39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260,205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797,66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238,256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35,92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92,025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82,83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90,135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69,37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37,086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523,5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610,090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10,01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867,064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316,7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506,345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490,78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528,096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541,85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554,188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636,92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617,507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757,12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616,602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778,29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560,785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816,80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388,931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909,0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705,396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501,61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843,018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796,9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951,706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3,68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699,059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313,38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16,931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27,0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989,820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94,73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706,705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96,78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47,732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83,04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56,457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600,22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11,833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649,76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87,571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661,05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49,520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668,20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60,141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676,26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53,260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679,1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84,956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674,36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9,706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645,12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91,585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642,75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27,327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611,99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82,162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86,92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28,34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35,98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12,953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30,2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64,291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33,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10,950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49,00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80,7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45,51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11,202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13,7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94,245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10,6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15,42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15,49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8,415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12,51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72,48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05,22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47,569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482,48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28,990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474,67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4,505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473,53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73,550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492,2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42,537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03,08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13,465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07,9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853,270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08,36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62,086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22,91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29,740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32,41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646,350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27,06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86,183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31,47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32,699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45,0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477,106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41,52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421,631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54,36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91,368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40,82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41,628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41,71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02,782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12,3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243,363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492,1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207,225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471,24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977,962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262,64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237,895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463,13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260,349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005,41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24,918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015,06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387,225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017,0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01,879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030,92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868,438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786,78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711,445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666,20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343,907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338,10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761,185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92,49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399,189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598,7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429,949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761,67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197,873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69,2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99,992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72,55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263,625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44,21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267,266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346,94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282,585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635,2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43,314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02,1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05,842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97,69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614,459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37,04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672,242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08,07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472,970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03,3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489,231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87,17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70,202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37,26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66,108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18,20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841,911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17,73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304,278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348,31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267,556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123,88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467,668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717,80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761,883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517,44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20,609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312,18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73,371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524,9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05,788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546,6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19,107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562,09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08,897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543,8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77,443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515,15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52,262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475,84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76,321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027,50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5,596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176,7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93,207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30,62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2,991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90,0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85,196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478,4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2,448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558,4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32,83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596,44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67,031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641,71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71,384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658,08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56,229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684,65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57,080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29,10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5,694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764,64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1,590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855,7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04,933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982,4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04,028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03,62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3,543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982,36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90,33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162,68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71,206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297,77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52,036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354,54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48,22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413,31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06,616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513,6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98,758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597,8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87,852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626,49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33,847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696,21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32,765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766,08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67,75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47,32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67,350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64,7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53,886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905,64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47,309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947,49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38,622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063,46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68,380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302,6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44,347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345,69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48,91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492,58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70,294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504,5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00,281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534,80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37,344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537,1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27,139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619,8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52,296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652,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67,082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681,52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253,134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688,84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286,888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782,53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30,285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211,6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790,837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458,14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06,183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976,00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14,773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992,87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1,788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311,0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05,34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553,41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50,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896,90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156,359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717,65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70,707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582,7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762,734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148,94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887,968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154,3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58,671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061,40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350,063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417,16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991,249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855,8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823,270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45,4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657,897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217,30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62,279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298,12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631,41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344,19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658,714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417,82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658,843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435,68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648,537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474,13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660,56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491,24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726,986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527,80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956,019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730,56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11,105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755,30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82,03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775,9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43,102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803,96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214,040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825,2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276,302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836,07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343,980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864,03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405,110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901,2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497,202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920,47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546,95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939,96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02,89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991,15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10,278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005,65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82,246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077,90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67,851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128,58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853,701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199,40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943,710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241,62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90,880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339,3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197,824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363,22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251,546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382,28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273,461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394,03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36,923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449,93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20,436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296,29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17,142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356,31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629,662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646,38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94,491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033,62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76,916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040,9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73,555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034,71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40,096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951,7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82,353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807,1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383,01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478,59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48,928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352,33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02,374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693,06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31,391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567,3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490,350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723,17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72,988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564,92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137,112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483,4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108,025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486,2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154,881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96,16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093,7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798,3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063,536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639,82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010,246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406,02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09,390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273,49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854,83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200,48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82,290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790,8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23,615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742,28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56,472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675,36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81,208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583,10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83,408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448,13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76,135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320,6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74,171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166,02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79,366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115,97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87,21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104,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848,806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058,31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870,015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027,20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873,766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997,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858,24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936,79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817,385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84,69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54,41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783,53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899,778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969,24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10,082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153,96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17,430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157,80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42,487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149,21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38,304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898,71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33,709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552,70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18,752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130,76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01,297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234,91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75,496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144,39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64,441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822,97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73,014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782,36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28,765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453,79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97,430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92,08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49,720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917,93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31,641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832,86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08,644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653,0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00,866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528,78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98,628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438,83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13,563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326,80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72,230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151,46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51,665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984,7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2,948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803,36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48,643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88,4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30,680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74,35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06,992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46,08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91,888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15,76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62,656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561,17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66,590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510,5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63,896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412,32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74,943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384,79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86,09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371,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38,53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351,25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63,859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330,8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99,195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277,38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,25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251,50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2,942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200,9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92,819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173,24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77,780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151,85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47,822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125,60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23,263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114,2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61,887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88,52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97,241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68,15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57,376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36,64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21,599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72,97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09,490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38,99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89,793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11,66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01,565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77,17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,300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56,55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12,332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24,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86,024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39,18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20,126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44,51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37,274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33,18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74,584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59,9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570,364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19,45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514,826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02,0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23,665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45,36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78,198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86,9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81,684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20,09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61,884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36,21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56,194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69,93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07,469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894,81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613,659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755,30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849,137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16,7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96,145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333,8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35,716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275,25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850,458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159,7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800,900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113,10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82,448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086,24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690,053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043,25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606,924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074,01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553,392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119,76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65,000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084,07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55,611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082,76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70,412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42,52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54,127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721,8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10,864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502,29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68,50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297,39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56,42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274,06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26,199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265,55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78,612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271,45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21,319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287,3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13,663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360,52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82,852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561,1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09,31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708,06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37,737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32,75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44,054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974,53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19,272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060,4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98,342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093,41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50,738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096,9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97,133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069,02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75,126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090,35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34,847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100,5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05,08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100,78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46,639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115,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22,277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130,82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13,766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143,12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00,074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216,6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00,12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268,0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06,437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282,41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08,68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318,7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22,470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349,7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62,634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396,17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63,827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23,94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58,942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34,56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00,649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69,3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540,161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520,76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516,881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549,04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99,588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581,91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48,349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723,19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35,900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739,81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05,546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750,2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25,86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754,17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92,714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744,4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35,477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742,2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58,130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749,43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25,128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759,59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08,995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769,96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70,88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817,84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55,072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827,32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45,20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826,44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97,200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774,93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67,508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767,20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54,868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775,76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35,678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829,88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34,397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872,23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72,406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08,6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39,207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101,54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27,668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115,91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27,225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201,12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18,957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228,7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74,986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154,2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52,674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142,47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697,868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138,10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664,592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147,0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622,301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173,29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606,239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159,32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595,111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157,28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556,216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170,76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506,635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217,19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479,337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252,3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426,320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76,47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383,027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27,39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355,664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39,83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338,482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42,27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313,302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36,5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94,717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17,9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99,976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09,78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91,671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73,64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81,583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54,45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63,695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39,76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11,083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36,29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197,505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15,62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192,281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15,8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184,29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40,68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167,782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40,64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155,34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55,5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81,835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64,94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50,861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28,83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07,924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50,91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957,744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715,42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918,688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781,43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914,045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797,97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916,987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31,61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926,584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63,45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943,027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75,88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962,167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88,12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01,010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02,6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30,201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99,54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62,783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84,0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983,454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52,90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901,139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96,3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716,983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44,5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49,827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88,72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594,737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33,00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571,12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80,3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556,683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58,73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522,568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24,8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98,657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11,52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59,629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93,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306,567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77,19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56,814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76,22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10,756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37,39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09,05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81,3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48,731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46,36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73,003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36,39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300,884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13,17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317,533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73,62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316,213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37,38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98,187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96,2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56,358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56,8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195,621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37,17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150,931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41,20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98,106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54,55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73,408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78,80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67,026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14,24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20,200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52,15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00,253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74,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870,694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22,10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839,876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14,9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826,051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42,49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803,839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26,99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91,126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52,8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69,409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68,5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46,994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67,6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23,636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39,39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08,169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04,44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64,911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41,13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12,123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01,0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74,502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79,9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44,414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46,74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92,42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70,27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68,171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95,30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41,88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61,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394,78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17,50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328,642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74,37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275,417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61,63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197,456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53,3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135,256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58,41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94,171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55,96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05,107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34,37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77,571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32,03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33,200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43,57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876,232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69,60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776,496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65,24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760,985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57,30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687,350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61,65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549,938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16,62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223,411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19,2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183,061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43,47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165,984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60,46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127,107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81,58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76,514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38,40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57,312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76,22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35,686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30,1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37,377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46,98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31,810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67,56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84,753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46,8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59,433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16,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38,85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39,48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09,765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15,69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86,653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98,41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86,415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82,6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71,475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95,05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19,235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01,57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12,837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95,05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787,776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13,0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774,453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14,8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767,789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30,09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734,284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51,29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703,676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92,58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96,826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40,6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706,918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89,72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706,71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20,21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65,060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94,02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50,02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55,65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51,362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75,88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82,647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20,90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85,525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34,7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79,137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84,4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42,99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81,12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27,95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87,1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99,653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25,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78,684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43,90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06,525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82,46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480,423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86,29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457,15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70,91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429,683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67,80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398,082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88,87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381,031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409,50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344,107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426,30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306,002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416,99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275,960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424,81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257,52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436,52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202,598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479,92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132,394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569,33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95,555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597,91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46,260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60,45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04,458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734,58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994,865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761,90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915,552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08,2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741,616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69,31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696,260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91,07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598,562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19,83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544,728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30,8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3,80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35,49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12,149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93,14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240,832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96,20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205,338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05,77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185,018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06,13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132,471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99,31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106,12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86,16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061,754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38,85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028,569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16,44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953,878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92,00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87,42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36,17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97,711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65,5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08,007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526,08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617,429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412,21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560,234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48,0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522,990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20,59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510,841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94,4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437,695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34,68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347,044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91,36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331,385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77,50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318,171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50,45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189,537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79,77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139,554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39,65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86,557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21,93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43,834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97,95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62,283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76,10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13,114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68,20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864,415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66,64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847,820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55,12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768,616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21,1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709,983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21,82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665,3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01,1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91,908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40,33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2,851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89,2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34,702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74,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19,603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06,43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493,316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71,90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420,483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40,89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82,10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32,27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51,234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37,1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84,553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37,21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50,34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19,89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08,900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67,86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47,892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74,10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995,345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08,6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977,449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92,9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923,130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75,29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88,642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89,60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88,018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61,87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900,593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15,00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91,840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75,48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27,336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95,92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66,166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38,36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09,899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56,21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614,149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758,8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583,308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738,58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465,242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28,9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420,226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09,78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90,573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07,4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50,887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93,56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61,155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38,11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83,830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00,56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65,508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84,4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056,547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33,7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983,789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13,10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928,104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11,6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840,731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19,00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92,687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49,62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33,79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02,7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08,237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39,35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95,767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71,40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94,483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28,1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02,926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54,12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13,221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72,68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81,178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732,09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807,382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784,40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806,079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09,18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89,677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53,75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71,320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49,99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63,67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75,87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49,248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00,74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60,390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48,7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66,316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95,16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45,002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63,0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92,371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91,29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90,48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52,7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98,498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77,62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91,055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02,23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43,016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62,90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92,155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43,08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29,787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59,45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03,237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05,79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49,013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59,95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15,785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90,25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76,965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08,31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299,076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09,93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204,329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93,04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154,178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66,31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112,243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34,01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23,694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95,91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97,583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85,73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38,94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85,73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90,853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09,57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54,51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49,00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40,249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96,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12,888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47,31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799,567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08,16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775,09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19,1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763,022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18,8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730,805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42,53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707,287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68,9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67,169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83,21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16,59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85,26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67,903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44,42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338,498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35,62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76,608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24,85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96,125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19,08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23,411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04,57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58,726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58,47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30,560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27,5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06,595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92,16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09,927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84,52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40,035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61,86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53,436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41,4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56,742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30,20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51,687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45,77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96,531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11,7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11,395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88,82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12,768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44,36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04,662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06,52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74,934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64,40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09,702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04,8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62,530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24,6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50,453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04,27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14,860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85,48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87,44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62,92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46,342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14,26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32,942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90,81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31,690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47,04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93,929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84,60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90,061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61,87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77,405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31,53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61,586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02,81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37,825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73,6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24,492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59,41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53,534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16,79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34,696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09,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95,310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15,36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44,745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05,05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92,142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739,2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55,725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716,25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24,572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89,4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91,151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81,4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86,788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66,59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36,776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66,4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00,639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82,30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50,336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715,21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29,487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759,55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28,780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08,24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63,023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96,64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03,788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72,02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27,094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11,55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74,921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75,50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82,134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95,05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92,902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57,16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97,728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75,9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36,03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77,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54,730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48,07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54,153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14,7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45,885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42,33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30,167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64,41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99,060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80,51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40,666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92,31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85,140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61,49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44,903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59,13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11,122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71,55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549,901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31,5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78,540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16,4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23,098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70,5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08,353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80,73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363,445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91,11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303,376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90,75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62,646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56,91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45,75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26,07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08,967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15,20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03,106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36,39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05,693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81,57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89,417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26,12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88,99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04,69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64,938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70,73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20,809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42,47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95,045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29,16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00,486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16,08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61,324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16,10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13,518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28,3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90,608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83,4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96,625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13,80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47,487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24,74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10,724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27,12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89,006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24,37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22,005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80,13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68,080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51,15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17,733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41,19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79,644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43,32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57,965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45,86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38,971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53,9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15,811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71,30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83,295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12,28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77,105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34,5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82,117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42,48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98,149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37,36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05,168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756,6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01,036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07,46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87,99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34,01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46,288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84,33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86,806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28,68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29,357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61,38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83,689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76,5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56,441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77,5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24,383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71,9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62,989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34,53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85,597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43,80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73,755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16,10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70,37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40,42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74,444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18,1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00,318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73,5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17,954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60,70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60,116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63,02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62,022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97,1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44,290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59,93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13,071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323,91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29,992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66,40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04,872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05,91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75,618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00,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00,879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98,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36,794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76,85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17,255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27,12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06,722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93,20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79,399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91,07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37,545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99,42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21,178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90,22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46,242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02,28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09,976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22,61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50,376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77,31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02,299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15,21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53,555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90,03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94,454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61,71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73,824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289,67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53,550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266,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38,517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166,81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75,916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116,2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43,38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96,79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65,764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76,61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17,74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81,61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47,350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200,54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65,255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264,6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06,224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298,0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54,420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35,7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57,075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28,08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83,660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21,7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31,970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45,8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90,479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45,71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37,251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03,33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16,488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71,52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03,813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45,78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85,591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84,7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71,59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293,1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19,647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193,42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39,180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72,49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80,815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22,11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00,400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967,02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33,092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938,92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56,977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922,33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55,870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933,43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62,724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962,2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26,318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992,1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930,499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90,6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889,261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155,08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860,640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266,42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859,951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47,08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831,297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12,62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811,255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80,71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773,787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10,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638,982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45,04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585,01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46,70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559,166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43,71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473,402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10,03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77,895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46,37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40,387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11,50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19,19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79,05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92,677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12,3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183,823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200,39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129,709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35,03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129,198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993,54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61,749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857,70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29,850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808,1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24,642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790,44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23,738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753,1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00,408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717,5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77,123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717,75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58,550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696,08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58,181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674,28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45,05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615,53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40,162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611,96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47,134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551,37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34,645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522,0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17,602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507,13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28,173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93,5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17,606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96,0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45,792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59,47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95,320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46,92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80,844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35,59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83,334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17,0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74,277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11,68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58,43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16,8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28,104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37,63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70,674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87,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98,609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533,61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85,521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538,78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65,149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531,7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21,384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539,2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01,621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528,80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38,159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476,13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65,506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352,60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46,077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300,24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47,040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257,69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92,141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171,21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89,424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146,67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09,928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083,86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98,806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038,64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24,308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923,3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83,346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79,23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31,905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49,75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879,689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30,23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804,010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15,32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732,684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17,11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09,421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779,26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81,381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765,70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58,854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724,16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28,927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625,09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22,628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602,91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21,007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554,2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28,42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526,03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85,501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426,97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39,043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366,2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730,846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239,21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760,780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163,00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767,360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106,86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767,612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053,72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763,777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020,94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740,152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44,48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96,717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80,23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49,818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34,84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10,072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12,48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07,454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790,1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60,459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790,06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20,946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00,08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383,815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17,5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357,187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53,04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309,03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97,42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29,022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28,0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65,763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32,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41,468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39,69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12,189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30,59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53,2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59,25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70,822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730,51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44,191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659,70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43,90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620,54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71,572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567,15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94,585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416,23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43,744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334,64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66,71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254,30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60,239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204,50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40,07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153,2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39,194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011,23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4,396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945,93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55,885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96,46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19,180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69,83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80,074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23,0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79,988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18,70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89,725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15,69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11,034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18,0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13,371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12,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57,458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754,43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789,390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700,9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767,854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687,12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586,026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685,07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521,540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689,16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457,366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703,43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410,047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719,9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87,024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787,13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21,422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41,88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992,369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092,28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926,468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154,21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63,3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228,91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04,98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175,33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978,002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933,78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055,361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36,6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59,475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630,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94,207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603,1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41,628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574,2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400,136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551,76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581,540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549,36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22,153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542,7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53,521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511,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83,022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493,0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702,054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490,2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760,337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499,90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5,307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497,99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28,87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475,38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55,076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466,14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79,872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435,58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89,297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416,68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95,70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374,65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92,189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325,8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87,205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310,10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51,033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282,11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28,231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226,30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22,96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196,23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32,088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184,51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86,522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144,62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7,300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119,8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30,656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078,98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33,928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058,85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87,882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284,48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80,891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02,6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00,459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215,43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40,672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920,89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85,852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727,93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827,441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400,92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860,424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77,90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72,169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15,71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03,026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61,84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45,82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002,05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74,921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927,75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70,016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34,64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52,36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35,2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98,896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59,4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62,622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619,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91,443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39,97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72,443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313,92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79,423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737,63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61,788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050,38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14,120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861,53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91,420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578,7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08,719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94,80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42,703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40,24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26,879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00,64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86,310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52,25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92,477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26,80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40,750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69,30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51,04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29,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97,230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775,7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24,214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701,4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53,085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595,4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88,658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538,00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15,687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470,07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59,543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387,2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71,740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317,25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62,983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77,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79,795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60,04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13,525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40,74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13,251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02,6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74,87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64,82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74,752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47,88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12,762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34,91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37,965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07,21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22,827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062,86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20,542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039,59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28,506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969,68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28,200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927,34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55,520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899,63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33,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39,48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01,925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509,99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47,728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40,2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07,04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10,00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06,102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386,13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178,039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378,28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434,554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14,91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512,779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95,8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589,200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85,14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857,083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763,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918,660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587,96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10,839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176,4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12,390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040,09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74,129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49,7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81,97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324,14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192,227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006,68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37,576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874,05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413,292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357,72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52,691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837,93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54,868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560,70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11,422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492,13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78,821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445,07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94,422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406,86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62,948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369,32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42,714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199,73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22,523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112,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03,944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970,19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60,048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861,30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32,988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778,1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27,114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697,48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63,818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543,15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50,035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466,51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84,763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176,40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55,69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105,7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47,501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993,97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312,389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42,73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322,58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688,41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98,941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560,13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502,38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487,34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99,128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402,69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528,768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073,31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545,670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95,39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21,483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348,56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59,822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087,92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13,906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809,16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51,045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675,53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84,546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624,49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93,615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180,5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20,761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72,1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36,58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669,67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81,97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069,98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65,395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048,6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97,926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167,6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00,847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08,59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99,845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145,82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75,693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71,03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01,781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366,10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63,703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097,3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61,574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773,8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18,717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065,5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66,091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540,7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69,363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312,27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25,711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91,72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28,85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306,63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49,896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332,67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60,736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368,0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54,360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401,17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66,022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440,51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08,07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474,61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04,372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511,42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10,087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533,34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51,283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595,22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61,778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619,49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72,583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723,40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79,916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749,54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90,090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766,14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14,277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781,05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70,374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781,17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93,742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792,65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38,19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865,36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57,625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881,62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76,421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882,81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08,112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874,38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44,63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875,44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810,136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968,6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832,671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974,56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894,554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969,88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928,483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978,10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988,132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030,33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046,49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051,34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059,582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067,91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07,773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182,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27,452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196,02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52,860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196,90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64,805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202,10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13,12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261,5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26,269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395,88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34,013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405,61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56,010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410,48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02,751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397,44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27,208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413,14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34,073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447,76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29,503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474,52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31,652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15,51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48,28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46,88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76,038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79,49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90,035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612,47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84,019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658,82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72,559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684,04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51,07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713,30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23,386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726,73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08,969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745,62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03,883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774,23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04,914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807,04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08,754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825,80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31,234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860,83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30,855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881,73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08,417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889,04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66,797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878,4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56,775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883,06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46,556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896,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30,425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971,63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30,561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990,42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53,755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051,11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63,750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116,13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62,719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156,62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42,911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161,7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30,907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148,38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15,517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142,41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89,656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152,12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91,651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171,95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27,071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203,45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31,735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226,4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84,720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311,45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84,770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355,11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76,614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361,52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66,026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361,0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29,66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346,2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14,627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351,91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34,908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448,8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45,313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460,71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55,147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503,50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66,430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526,97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73,721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532,5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61,563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590,49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11,303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16,06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401,444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992,25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30,836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22,0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54,513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71,7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529,031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92,70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303,693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08,45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353,317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80,16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324,675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71,98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419,064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89,58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452,824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97,60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18,338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87,1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79,385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33,0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36,654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47,76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64,701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28,62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05,427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55,37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155,159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99,4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197,686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74,51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246,231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84,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648,5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16,08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87,470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65,4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215,520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50,0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13,391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69,21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67,441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66,23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58,205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978,41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778,176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16,13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22,930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031,0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767,77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950,1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125,243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188,99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24,082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233,15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317,68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264,3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327,369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264,2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386,33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230,32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434,730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401,1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552,0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409,33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00,235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408,28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698,634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316,56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57,723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406,80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21,010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480,28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50,322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526,91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74,571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678,52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12,702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669,24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22,397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798,9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47,302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36,7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54,140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904,14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74,443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967,50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59,889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40,6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93,501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88,04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79,090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81,02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32,873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73,5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11,922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537,26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74,893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85,97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71,92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14,57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64,582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94,08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08,302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915,1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84,552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40,83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03,009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68,48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62,571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72,02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96,876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95,59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83,88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64,74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12,639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86,8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59,896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45,23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75,83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53,8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05,684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54,06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11,911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06,1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09,673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26,02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54,652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32,29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37,15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55,59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63,557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69,01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90,924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21,21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424,726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82,16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476,757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842,11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582,645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885,01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763,986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43,2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10,846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43,78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017,907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139,06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212,755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189,25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300,547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54,50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348,254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65,27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430,30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194,82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19,302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07,67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30,363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00,45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39,458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140,8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48,898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128,87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15,039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164,11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25,330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160,07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92,181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73,8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01,683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70,61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27,86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68,83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47,751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74,25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62,999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97,16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89,343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117,6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859,098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103,61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908,012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61,71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990,081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131,71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062,054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05,02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086,965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46,91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140,852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88,99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20,487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62,16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57,080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456,23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56,150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327,63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68,185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235,46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93,02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57,49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02,193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108,21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93,590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16,1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98,849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865,32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66,992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628,27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79,011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94,74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139,976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89,11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492,166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364,89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464,801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835,86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92,423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469,20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44,049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569,63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35,423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538,9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38,190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628,89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91,360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669,11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28,387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742,60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35,317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98,86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68,976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16,10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07,874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25,90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50,242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276,52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610,328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30,51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96,392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19,0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45,288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360,08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52,136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843,52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66,432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841,6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95,976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858,2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16,312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871,18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69,641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945,81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90,586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988,12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98,964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994,02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00,738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907,15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60,761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864,64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30,941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854,61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57,221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863,22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97,847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882,7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14,369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917,19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21,547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976,67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44,39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07,46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09,920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67,32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79,211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98,97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06,619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101,95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55,790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95,6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23,62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68,83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44,667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69,47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64,247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87,59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76,084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132,7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72,853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34,78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51,026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344,88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22,642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371,68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45,470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02,80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65,370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13,30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15,679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02,55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22,93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311,53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92,731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305,80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62,599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310,38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17,612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346,43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64,80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53,58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33,355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95,48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08,169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514,43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89,892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548,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92,724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574,0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04,832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01,77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18,200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20,86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69,474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67,4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88,829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91,13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99,005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26,1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93,804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38,72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81,279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44,7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42,036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15,28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15,481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02,2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93,638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00,42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32,221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14,7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11,68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10,27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21,517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64,62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05,619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61,56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82,680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72,8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48,777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04,83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34,536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771,82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21,64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800,8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21,03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826,2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52,190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907,83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75,874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944,57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76,96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985,05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46,647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019,40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19,005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039,05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92,491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049,96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66,069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073,57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59,006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084,73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57,185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07,37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67,869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46,82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66,546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83,35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23,295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39,96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87,508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76,60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12,544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338,66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93,766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349,05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52,816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357,95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42,880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356,03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19,601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338,67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05,559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317,9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70,333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95,04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26,623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88,08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82,148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66,90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67,830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53,77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47,88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53,9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27,697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07,13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08,416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093,71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49,882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095,12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18,30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19,1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93,088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54,08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88,551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67,01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97,562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78,19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54,567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93,9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60,956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08,49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61,147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34,95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51,721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57,84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26,786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85,81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09,618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90,23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79,461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82,18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72,053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64,04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67,804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25,37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13,132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66,2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94,877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57,43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43,897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51,52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16,479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56,35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95,760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72,70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69,916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12,25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62,484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36,45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61,985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58,9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73,455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89,9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72,197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98,89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00,538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360,60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668,491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411,44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666,588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422,70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676,071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453,3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688,064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465,21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23,26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485,13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35,390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560,46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36,542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28,2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34,12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60,03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21,447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690,55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668,369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760,39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646,617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02,40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12,710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31,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48,113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750,50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09,613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836,12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27,059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17,48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79,60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857,75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26,900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985,36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30,278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982,79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283,242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899,8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392,032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868,37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485,023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847,59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25,257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849,41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971,031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917,6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351,899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967,80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01,706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976,2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107,522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668,33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261,715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585,18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90,801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506,19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945,229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115,11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99,022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489,59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31,410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516,91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87,401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66,04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10,162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917,64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540,757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53,94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34,816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943,89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17,167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61,30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70,76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466,71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93,260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64,83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152,769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06,00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10,006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502,16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483,245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899,30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662,957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146,73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03,275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037,42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40,741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988,92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912,726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819,30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624,362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644,1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275,017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452,15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82,327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334,47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876,436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20,86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86,149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76,53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06,28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09,63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582,899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43,87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05,964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13,54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04,793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997,94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587,348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963,93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550,533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922,6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533,671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859,5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534,208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824,07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549,273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785,07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550,823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670,22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562,749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636,26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561,269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614,5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552,883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589,23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530,443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559,76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525,782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537,30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542,75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506,49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573,495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475,83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591,776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405,85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00,92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390,17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76,325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315,53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60,310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259,82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63,798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229,89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86,419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211,21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00,158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208,46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19,040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221,55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33,409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214,44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86,869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087,8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811,669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059,4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817,85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037,20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840,254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005,691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870,228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924,50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873,185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894,31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893,102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849,32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910,410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827,76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923,14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824,86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901,701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907,71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64,018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010,40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30,826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382,39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742,482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458,02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961,811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341,329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12,989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397,27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48,332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48,72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117,457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804,18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201,271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341,97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264,867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916,035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388,193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188,01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415,010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944,91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490,43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617,31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569,673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159,508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649,489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81,077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672,003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601,51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679,251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506,20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680,149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410,9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662,285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136,412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666,829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106,214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168,202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062,893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804,792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056,696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292,536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498,0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8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Загол Знак"/>
    <w:qFormat/>
    <w:rPr>
      <w:b/>
      <w:color w:val="365F91"/>
      <w:sz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"/>
    <w:basedOn w:val="Heading1"/>
    <w:qFormat/>
    <w:pPr>
      <w:keepLines/>
      <w:numPr>
        <w:ilvl w:val="0"/>
        <w:numId w:val="0"/>
      </w:numPr>
      <w:suppressAutoHyphens w:val="true"/>
      <w:spacing w:lineRule="auto" w:line="360" w:before="0" w:after="0"/>
      <w:ind w:firstLine="709"/>
      <w:outlineLvl w:val="9"/>
    </w:pPr>
    <w:rPr>
      <w:rFonts w:ascii="Times New Roman" w:hAnsi="Times New Roman" w:cs="Times New Roman"/>
      <w:bCs w:val="false"/>
      <w:color w:val="365F91"/>
      <w:kern w:val="0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02:00Z</dcterms:created>
  <dc:creator>Охотник</dc:creator>
  <dc:description/>
  <cp:keywords/>
  <dc:language>en-US</dc:language>
  <cp:lastModifiedBy>User</cp:lastModifiedBy>
  <cp:lastPrinted>2015-04-07T16:39:00Z</cp:lastPrinted>
  <dcterms:modified xsi:type="dcterms:W3CDTF">2015-12-22T11:57:00Z</dcterms:modified>
  <cp:revision>13</cp:revision>
  <dc:subject/>
  <dc:title>13</dc:title>
</cp:coreProperties>
</file>