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ложение 6</w:t>
      </w:r>
    </w:p>
    <w:p>
      <w:pPr>
        <w:pStyle w:val="Style15"/>
        <w:spacing w:lineRule="auto" w:line="24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 схеме размещения, использования </w:t>
      </w:r>
    </w:p>
    <w:p>
      <w:pPr>
        <w:pStyle w:val="Style15"/>
        <w:spacing w:lineRule="auto" w:line="24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и охраны охотничьих угодий </w:t>
      </w:r>
    </w:p>
    <w:p>
      <w:pPr>
        <w:pStyle w:val="Style15"/>
        <w:spacing w:lineRule="auto" w:line="24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на территории Липец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исание границ закрепленных охотничьих угодий с пространственными данными в системе географических коорд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вское охотничье хозяйство </w:t>
      </w:r>
      <w:r>
        <w:rPr>
          <w:color w:val="000000"/>
          <w:sz w:val="28"/>
          <w:szCs w:val="28"/>
        </w:rPr>
        <w:t xml:space="preserve">Липецкой областной общественной организации охотников и рыболовов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</w:t>
      </w:r>
      <w:bookmarkStart w:id="0" w:name="_GoBack"/>
      <w:bookmarkEnd w:id="0"/>
      <w:r>
        <w:rPr>
          <w:sz w:val="28"/>
          <w:szCs w:val="28"/>
        </w:rPr>
        <w:t>оложенной на границе Липецкой и Орловской областей у поселка Красный Луч, по прямой до села Замарайка, откуда по автомобильной дороге Волово-Замарайка № 42 ОП РЗ 42К-024 на юго-восток до границы села Волово, далее по данной границе в восточном направлении до ее пересечения с автомобильной дорогой Волово-Захаровка-Александровка-граница района № 42 ОП РЗ 42К-033, откуда по указанной дороге на северо-восток до пересечения с рекой Дубовец в поселке Захаровка, после чего вниз по среднему течению реки до места ее впадения в реку Олым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места впадения реки Дубовец в реку Олым вверх по среднему течению реки Олымдо деревни Новоселки, затем от деревни Новоселки по границе Воловского и Тербунского районов общим направлением на юго-восток до места стыка с границей Липецкой и Курской обл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жная: от места стыка границы Тербунского и Воловского районов с границей Липецкой и Курской областей по данной границе последовательно на юго-запад, запад и северо-запад до стыка с границей Липецкой и Орловской обл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стыка границ Липецкой, Курской и Орловской областей по границе Липецкой и Орловской областей до начальной точки, расположенной на границе Липецкой и Орловской областей у поселка Красный Лу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      Х (геодез) 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5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940"/>
        <w:gridCol w:w="1960"/>
      </w:tblGrid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64,358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199,9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86,953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457,71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99,799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168,06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66,91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72,68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18,169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753,04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32,393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5085,89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54,971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49,8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04,37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17,47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78,401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761,24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23,64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99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80,447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03,66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29,78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485,97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25,007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23,80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15,8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17,97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67,01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19,0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51,547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59,53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82,45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609,63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49,452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619,79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09,603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96,92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53,218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74,17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69,383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19,76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98,177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52,01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19,146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600,20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40,530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706,59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01,8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844,44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96,726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133,58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85,9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178,02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88,711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460,49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17,375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639,30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93,273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024,34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78,668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054,08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26,011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090,4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41,577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122,7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07,487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242,98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38,588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255,23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55,039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239,95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59,164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038,42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09,302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934,61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56,794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917,52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15,488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913,05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52,0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921,44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36,696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921,73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17,033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912,71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12,476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849,95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29,120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736,25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94,859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677,30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08,765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629,87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56,74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755,12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80,848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893,36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03,567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963,05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02,510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037,67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77,676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117,22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70,1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168,07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75,303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229,9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72,189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280,50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31,51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364,92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21,019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453,02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91,17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497,68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38,224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40,22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96,890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40,37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33,98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48,05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85,454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250,51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19,173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304,24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16,819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412,32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33,223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434,18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52,91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585,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67,207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808,7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84,799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882,74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70,035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8,24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92,464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75,88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06,399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622,7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00,132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84,34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22,56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43,79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77,278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65,5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14,926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75,17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15,119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7,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40,377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78,15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76,43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635,93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01,569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746,16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97,338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819,56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55,618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829,73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69,173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799,82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52,754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737,94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21,509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630,46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87,174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74,97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48,70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70,62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28,105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74,43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6,078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974,60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47,269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792,78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29,720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706,12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16,750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668,12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69,90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628,23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31,503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586,17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69,678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559,71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55,426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526,03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32,110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444,0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02,09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426,38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41,876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439,33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90,999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464,11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07,66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499,00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55,358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509,24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97,566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491,75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29,1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462,42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47,363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425,25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51,077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389,50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39,068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375,04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80,563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333,12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79,38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315,49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03,851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266,85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22,384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923,30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16,399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55,61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47,112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0,73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12,91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048,80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46,185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184,01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61,901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450,56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33,132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857,81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54,433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876,71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56,479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455,92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93,440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552,74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06,956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740,3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52,081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835,24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64,878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912,15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48,82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927,50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89,596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933,22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67,500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951,3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55,972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967,32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54,0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988,50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58,420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013,87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76,697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053,96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74,7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076,19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95,866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146,60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46,55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206,22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07,5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225,55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54,880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262,96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35,4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359,41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02,939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399,86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86,089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11,62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51,182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13,98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64,179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382,85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34,600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390,47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17,78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06,4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60,718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18,51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17,457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36,81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99,041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525,84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60,262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579,03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61,659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626,65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79,86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656,15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06,467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677,13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17,193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697,16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25,968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740,49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91,339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782,01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73,431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793,78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52,748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61,66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23,42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905,2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91,84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928,76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37,266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992,65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56,284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064,13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56,864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145,62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63,786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26,00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39,449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375,40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58,784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415,48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58,89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430,29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33,64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451,64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6,029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438,08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95,341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423,3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82,589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416,02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68,8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417,17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60,464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429,93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37,958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539,10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19,233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584,74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00,967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694,9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85,304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724,68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81,214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744,82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82,453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770,21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99,649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807,13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97,766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839,95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92,633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862,21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76,924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885,60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56,923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900,56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61,510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950,27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97,762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988,11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05,328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10,28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98,27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60,07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04,9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104,4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29,483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132,8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64,57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155,91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66,86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181,29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58,583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06,75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28,14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41,89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27,355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80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43,500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317,98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39,417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339,1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96,52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09,33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94,360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551,16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64,167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621,22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67,63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662,47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50,293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753,61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63,28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794,79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24,201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871,78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37,563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64,8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33,53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93,42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24,18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017,83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16,228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089,85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01,578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113,24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72,135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139,90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88,318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183,18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39,57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247,37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46,307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301,30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60,43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353,0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54,257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377,44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20,506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393,5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07,92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09,52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05,924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26,47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12,33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34,89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26,11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37,96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47,256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34,64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55,6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27,17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62,88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399,60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85,060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393,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9,611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22,55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14,137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63,80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6,27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548,52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12,744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565,40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27,627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574,82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50,917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575,7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75,166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562,84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94,200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560,59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14,367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568,91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25,055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583,65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28,381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04,80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22,121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17,54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05,295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32,48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77,870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45,37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69,517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61,31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67,536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80,37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81,617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725,78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13,892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799,63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45,91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837,50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67,34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875,45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75,162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932,54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99,803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974,70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22,22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02,06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66,941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39,84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90,29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49,20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08,279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48,80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25,31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62,7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29,725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88,07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10,759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99,85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71,671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109,65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61,148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118,19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59,122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130,91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66,673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150,96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80,513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162,51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48,393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183,19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57,98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192,65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49,828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236,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22,524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265,92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07,01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316,83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11,636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371,83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19,15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387,65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10,87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413,11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81,925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435,28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50,657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446,90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88,460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481,21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70,45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479,22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59,253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466,60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47,337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428,06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31,358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413,3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08,605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413,52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88,61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430,59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54,193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500,69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42,41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555,27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39,232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703,46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62,99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844,58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63,974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908,60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76,961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23,33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77,972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91,06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96,985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160,24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37,930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262,61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64,580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364,02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57,19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442,12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35,811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467,12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12,360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480,65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85,926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484,01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61,752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07,46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39,573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13,97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7,825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14,20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96,094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01,58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85,489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498,48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72,812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01,75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63,348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10,28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59,416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52,64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64,144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22,19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16,641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37,69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64,19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27,83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84,843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29,27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99,288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51,39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07,451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83,08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02,835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703,75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87,187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735,6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44,64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780,37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53,066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848,57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70,70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873,84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05,86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06,93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13,997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33,86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12,512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48,16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98,42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76,83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71,635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4,01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52,789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32,72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51,41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62,89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61,033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79,72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35,029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7,03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66,625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64,90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35,08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77,96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65,495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68,22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84,33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67,87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71,11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20,01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81,83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39,5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83,054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62,05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62,036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97,76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61,785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07,1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71,705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18,01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09,282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33,7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34,673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99,47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44,67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44,33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74,689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68,09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82,07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79,07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01,638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551,95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29,936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580,01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36,579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621,23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55,885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634,91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11,636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616,89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20,393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620,48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30,663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635,96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24,701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712,84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11,54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760,24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89,5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788,81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01,816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816,86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46,203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808,08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56,861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818,59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71,96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858,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42,727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987,31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59,81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08,35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87,475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29,32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98,314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65,23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94,216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84,31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47,969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129,08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31,398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180,00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19,121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239,3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21,508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277,44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36,53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306,96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43,095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336,55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63,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417,55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52,79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436,67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55,24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483,22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38,564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519,32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17,429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523,71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04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519,5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98,395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525,96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98,470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536,54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17,685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559,69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26,377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591,38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13,813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610,52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88,460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617,05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63,062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617,23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48,366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634,2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42,273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670,29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46,913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727,41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70,270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737,82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95,668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737,64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41,91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692,8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79,908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677,78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94,844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694,6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99,258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719,97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84,834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775,11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85,014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00,51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34,327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89,0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52,385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947,15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67,11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44,89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78,594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52,0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83,75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63,19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81,549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80,56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38,717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99,70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30,104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08,8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22,517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43,21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23,962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67,75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49,875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10,11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57,38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53,66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53,69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70,62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26,589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26,45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08,96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03,56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90,61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89,80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55,602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78,14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29,807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78,33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24,56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17,97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33,466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44,02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09,807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67,12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73,427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85,64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06,05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99,61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81,516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08,52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51,177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44,96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24,962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92,26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18,158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39,93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21,717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93,88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32,351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38,26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33,659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10,48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43,94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17,56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77,6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79,24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85,664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03,01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82,48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51,00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71,096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23,84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49,995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79,55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10,325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28,45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18,094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80,70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30,379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17,04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35,371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80,28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83,47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84,61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46,405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80,25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91,366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60,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53,836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38,57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24,729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38,12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08,86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31,42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20,934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44,74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99,406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93,96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6,640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55,10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64,393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97,20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09,351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30,79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85,42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14,09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28,80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05,56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13,189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095,42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33,209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010,33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41,331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26,32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02,63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64,20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54,590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05,01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93,33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48,56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67,993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60,4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14,587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38,0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39,464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31,27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83,792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45,28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56,074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54,0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38,340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71,73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27,430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18,77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39,320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63,00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33,173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82,23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24,636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90,89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92,982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04,34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80,498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16,01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42,87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73,82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35,49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52,5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62,127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45,59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84,872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03,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58,596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29,55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03,48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46,48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28,324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80,7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06,985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03,0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80,56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54,1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25,638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97,56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94,962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09,02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96,509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23,61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51,015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44,11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00,7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93,68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50,345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74,74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37,84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83,42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02,836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90,95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75,033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87,84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51,992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03,22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29,541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08,67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94,237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73,86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82,95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68,65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69,070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69,41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17,527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91,7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01,644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14,39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83,059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24,04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29,089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80,39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50,227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852,3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17,812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870,47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12,501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906,5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83,094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960,17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49,058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973,5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78,704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14,09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84,119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51,67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44,632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79,73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95,18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02,31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18,110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48,42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45,154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58,06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69,673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48,99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30,280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34,59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39,35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72,53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18,19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54,42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16,985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942,43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53,673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857,16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50,517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93,98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13,25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43,85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32,931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66,63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71,049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15,08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02,061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68,74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09,39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85,26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65,151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58,59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88,904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96,03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67,868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87,27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71,23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60,5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10,849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51,48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5,763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51,55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43,6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90,77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82,214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01,92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36,17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01,45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12,47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17,50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34,520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05,36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67,364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62,52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85,560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08,49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77,783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844,19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65,360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883,17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78,319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919,59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73,618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38,24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2,499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81,42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12,874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22,38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15,2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55,70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6,529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97,5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89,403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220,00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43,496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238,32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08,799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270,31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92,674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309,59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84,187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381,08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82,736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474,7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00,845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640,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88,706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793,37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78,447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38,9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46,98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915,91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13,733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62,50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76,323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133,2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87,107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144,48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25,769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169,39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17,248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180,37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94,36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264,53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81,010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293,40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67,953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308,2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44,735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317,41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53,814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330,75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07,17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396,35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25,81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415,45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98,859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428,65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61,759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466,95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98,458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494,85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78,419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513,84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45,311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555,42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37,891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581,60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29,034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591,9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86,19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13,72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15,43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38,29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95,046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37,82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57,197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46,74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40,36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51,49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10,159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82,79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90,687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88,5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96,29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92,24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39,29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76,77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02,751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53,22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70,702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11,1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35,895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53,1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64,474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562,38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15,630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421,84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24,495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442,33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37,470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482,64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06,933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19,21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20,430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44,2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16,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58,59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26,118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84,63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46,819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20,5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01,895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54,69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53,679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52,30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86,598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13,75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84,804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530,47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58,043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415,02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87,797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139,1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75,35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052,54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06,86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73,69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89,19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220,56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36,457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245,81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05,92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268,78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01,981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309,02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06,462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343,9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24,803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393,00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56,976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52,56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75,30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00,59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79,74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29,66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72,184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82,10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48,57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10,84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286,412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49,91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212,041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83,78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46,152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21,47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99,719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40,32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52,841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70,82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63,054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885,06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67,981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985,93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65,715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80,04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23,45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08,91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65,554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33,51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51,88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46,04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36,983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71,28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32,891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91,15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33,308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312,58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42,264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344,27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217,166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182,36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24,559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495,1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71,946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702,15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09,614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887,49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33,166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036,16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42,59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043,42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38,231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49,18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23,79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31,96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62,209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449,19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14,536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840,1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86,881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873,79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97,789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961,83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89,91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106,04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82,648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114,95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91,739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115,95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477,351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18,89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21,382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068,19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93,400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90,16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96,542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530,75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76,18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570,05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93,304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62,81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13,29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370,19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82,11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929,99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242,996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957,80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63,011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777,13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93,002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656,71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80,724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577,45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34,19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516,77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95,217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346,43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35,778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86,30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89,299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698,90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17,883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726,08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20,496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47,31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52,245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55,71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02,18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472,68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57,470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463,94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34,365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334,98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86,806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824,02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07,00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684,8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37,815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653,93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23,369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642,93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57,203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470,71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44,21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447,02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30,55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386,26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91,387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310,87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69,290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179,79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33,672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82,15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40,303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47,18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61,58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988,29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62,424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958,12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43,821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72,00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44,155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44,48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35,973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0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14,804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735,15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09,817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703,44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20,53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647,27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19,265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618,18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12,68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585,94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87,423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530,56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80,296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95,69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87,51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68,65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88,345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36,89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78,997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387,22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77,878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304,15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88,269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77,09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05,07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58,9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15,502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37,2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17,450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13,38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02,930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80,67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67,876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62,40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55,184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63,55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47,333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75,78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43,76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95,38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32,76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10,81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10,039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14,67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98,82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99,93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89,098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71,96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89,271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21,69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09,993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059,10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08,521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000,90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98,235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968,1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86,466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950,26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39,647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914,61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30,497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892,98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33,957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858,56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58,969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803,8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84,265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14,80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77,405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42,88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71,46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25,46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57,571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07,04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52,092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80,62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61,511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65,73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85,2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56,57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2,27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53,13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49,685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38,12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65,390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14,20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66,839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94,61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59,145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54,45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46,28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31,78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81,328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375,62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62,624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349,83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65,02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314,89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00,11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263,84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38,54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235,52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50,82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76,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67,125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39,93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88,071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27,48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43,976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19,94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52,631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09,1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81,142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044,27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45,10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941,82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66,405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923,4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86,194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915,73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240,903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907,41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291,556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886,81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35,837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863,08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87,923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820,64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00,0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94,36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03,473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74,89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99,704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47,1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85,907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04,37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88,56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87,29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00,770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73,71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57,82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59,81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71,272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53,76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75,192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46,9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28,495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04,30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18,25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448,71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275,044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400,20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00,578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254,60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65,781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216,75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09,979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127,05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59,19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73,04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32,103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58,55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77,045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17,67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69,35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86,27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35,0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60,32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05,584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48,23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61,638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63,23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35,59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84,05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09,57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908,84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64,979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0,04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46,01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11,68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21,846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17,81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89,302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17,64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62,259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9,90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32,369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992,25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08,78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969,00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97,482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941,70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00,41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907,94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08,394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57,48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62,23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726,93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60,881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703,92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53,211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685,72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70,913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609,31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14,687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571,61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68,100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550,11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32,353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546,00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02,234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552,1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39,34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582,38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83,112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599,4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59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613,50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50,762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626,66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43,81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654,49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59,186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695,26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52,564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712,77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32,229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755,38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00,02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02,84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966,482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30,06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86,56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65,95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52,076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70,96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08,782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67,61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36,29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87,17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91,309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923,61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25,57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0,67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98,72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19,51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62,713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34,06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34,964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38,62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75,25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68,81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57,47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80,44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30,32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113,58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01,499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191,48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128,62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212,64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110,218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228,71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71,917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200,41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6,533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135,57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84,495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734,46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52,708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95,22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68,184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05,0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64,246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00,04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40,640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56,26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137,517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49,09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03,4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01,20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373,270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78,33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02,367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08,12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13,329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31,05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23,844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02,79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72,885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2,6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73,09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96,88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59,80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12,8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58,913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43,39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48,887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872,82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49,008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833,92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57,282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769,57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54,231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731,10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45,219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91,4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21,335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25,37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20,78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03,15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40,62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46,65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39,252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21,66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35,10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495,89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98,227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444,96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94,7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400,93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96,177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212,01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98,347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182,23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09,729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164,29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57,13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13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74,778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103,1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57,12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75,85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13,812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68,61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97,08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60,40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91,043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47,74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94,088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29,46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06,247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09,14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85,58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948,25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254,74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850,92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281,938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824,14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311,558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803,69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376,874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780,21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392,270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768,59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11,147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744,25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45,152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670,58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89,790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641,30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67,795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616,14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91,0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594,94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99,244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573,8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95,436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540,5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56,888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477,31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51,416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433,30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56,35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402,3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95,51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327,42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49,28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242,90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53,884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220,24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15,58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135,59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13,73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98,69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40,807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999,28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25,975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887,47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32,938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862,0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20,008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829,57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02,406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809,8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93,512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786,90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02,828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757,47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32,7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718,36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67,4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87,16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85,434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53,69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87,212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568,75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24,156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517,69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72,222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68,14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97,339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28,27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12,09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382,13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01,76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268,70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89,277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187,03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76,27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144,26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68,3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728,42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45,31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615,07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09,890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514,4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110,60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497,01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392,146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464,5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06,44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463,06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18,010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449,66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91,862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451,68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77,029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446,40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93,736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369,97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99,374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342,7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5,549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331,2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87,205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340,11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59,457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89,86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61,953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56,32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22,896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931,39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76,61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899,81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773,064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851,16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703,242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854,83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81,553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588,19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90,116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781,70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58,664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816,47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33,264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17,61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73,34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62,45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22,644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68,78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970,264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65,44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84,510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58,2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19,19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22,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58,575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878,54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97,858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820,41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73,986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82,79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20,486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734,34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50,77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66,84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44,794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05,85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73,074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564,38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85,378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508,73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86,351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422,21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57,346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361,56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84,067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39,99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30,003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973,05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51,008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950,4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23,375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98,7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57,224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734,35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89,986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129,46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78,981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845,2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71,30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983,79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94,419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882,01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52,934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692,48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47,185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625,48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189,93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532,74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773,024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288,76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61,420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138,45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69,583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087,93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18,24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082,19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24,556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78,43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82,851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25,54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62,44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653,7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98,518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517,46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76,65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269,26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91,393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108,11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03,83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996,19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52,769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957,2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01,945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946,06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84,042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955,88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51,188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94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95,162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955,62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84,026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024,12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18,453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028,64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91,389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016,48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26,870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020,46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66,67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036,58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05,470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060,65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25,757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085,90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17,296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161,10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03,761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192,42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79,039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213,23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92,564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256,18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58,378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285,5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23,190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322,8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94,498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380,70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81,16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440,06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79,729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610,63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67,361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657,28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42,448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699,6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42,913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822,15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24,20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870,30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17,939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937,81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25,615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12,77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46,95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55,87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80,780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68,73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41,99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82,58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76,271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02,97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09,412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31,31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01,370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82,30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45,502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12,15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72,2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26,61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22,59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36,83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92,980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37,92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54,26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23,01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28,184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00,26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10,993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62,63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53,668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36,40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48,77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73,44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16,717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21,89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07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962,83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76,272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927,42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45,967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905,97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95,860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899,76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78,292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911,16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66,765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940,80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26,82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943,41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62,507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950,9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14,350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988,38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93,231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998,88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36,927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12,1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77,560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11,40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37,72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988,54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11,58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927,90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33,159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896,42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55,915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881,87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85,522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878,27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49,937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888,18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82,620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900,44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07,583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928,41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33,842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989,82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53,087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47,04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64,254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99,4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56,909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43,6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57,758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88,61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75,502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28,17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05,842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53,35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38,175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61,06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07,441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53,69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94,570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28,20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41,647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25,7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03,475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14,19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26,15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03,45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37,669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85,9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47,042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31,41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68,639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55,94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40,151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932,88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76,248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889,4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15,381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856,36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30,316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797,34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52,208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793,93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50,194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776,01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45,460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808,35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84,647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845,97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56,634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849,16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41,271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845,38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64,308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809,58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04,011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811,9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39,609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832,33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77,504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878,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00,00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916,56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13,539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959,86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11,739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,32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89,588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71,0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81,63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24,70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70,76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58,11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47,17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89,63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69,52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64,00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78,200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13,86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58,074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29,88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54,266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52,53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63,302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95,32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61,084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18,36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44,128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52,58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15,710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74,48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51,825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94,51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20,191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10,61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88,091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35,71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45,098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91,5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23,014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11,31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04,347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66,47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79,593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82,71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42,778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88,80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40,557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848,61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65,79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900,29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03,146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943,94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18,716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975,58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46,37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995,49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85,871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043,36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43,220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071,53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38,076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090,96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72,567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104,47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02,44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138,6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49,839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181,18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94,504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11,55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09,190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66,30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61,2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96,09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91,501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307,5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37,569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311,95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81,951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302,64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15,777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20,0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12,73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162,71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44,81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134,43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88,336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079,09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90,865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062,67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72,113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030,00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63,41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996,72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68,592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981,34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92,694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947,83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09,385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913,85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30,939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818,2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40,646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69,51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54,181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38,20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78,729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18,4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93,356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91,87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16,479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69,4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63,93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5,34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32,578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25,27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79,676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25,8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27,351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33,06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72,447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9,67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05,238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7,32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46,295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16,87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73,081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88,63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11,53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64,02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70,131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4,55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16,056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27,64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83,735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19,04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80,024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16,77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15,71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8,615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11,230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86,56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49,54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16,98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94,31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61,64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21,917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74,14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39,619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06,64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64,392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66,07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84,599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53,06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51,681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883,63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92,751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929,37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8,140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002,218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51,344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058,07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61,057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084,4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63,79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171,22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71,90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195,50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96,57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58,3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55,557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75,687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96,30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75,92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33,751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56,862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10,837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33,03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84,333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25,1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60455,393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26,79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00,5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16,23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18,776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09,36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34,137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192,979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66,996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181,633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04,719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184,54</w:t>
            </w:r>
          </w:p>
        </w:tc>
      </w:tr>
      <w:tr>
        <w:trPr>
          <w:trHeight w:val="30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64,358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199,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язинское охотничье хозяйство Липецкой областной общественной организации охотников и рыболово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ересечения линии электропередач (ЛЭП) с границей ОЭЗ ППТ «Липецк» близ линии железной дороги Липецк-Грязи, по границе экономической зоны последовательно на юго-восток, север и северо-запад до другого пересечения с ЛЭП, затем по данной линии электропередач на северо-восток до ее пересечения с левым берегом Матырского водохранилища, после чего вверх по течению (по урезу воды левого берега водохранилища) до границы города Грязи, далее по границе города общим направлением на юго-восток до пересечения с линией железной дороги Грязи-Добринка-Борисоглебск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пересечения границы города Грязи с линией железной дороги Грязи-Добринка-Борисоглебск по данной линии железной дороги в юго-восточном направлении через населенные пункты Зайделевка, Байгора, Кубань до места ее пересечения с административной границей Грязинского и Добринского районов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линии железной дороги Грязи-Добринка-Борисоглебск с границей Грязинского и Добринского районов по границе районов общим направлением на юго-запад  до стыка границ Грязинского, Добринского и Усманского районов, затем по границе Грязинского и Усманского районов общим направлением на северо-запад до ее пересечения с автомобильной дорогой Липецк-Октябрьское-Усмань № 42 ОП РЗ 42К-04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пересечения границы Грязинского и Усманского районов с автомобильной дорогой Липецк-Октябрьское-Усмань № 42 ОП РЗ 42К-043 по указанной дороге общим направлением на север до границы зоологического заказника «Липецкий», далее на северо-восток последовательно по границе заказника и далее до границе городского округа г. Липецк до места ее пересечения с ЛЭП, после чего по данной ЛЭП до начальной точки, расположенной в месте ее пересечения с границей ОЭЗ ППТ «Липецк» близ линии железной дороги Липецк-Гр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       Х (геодез)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740"/>
        <w:gridCol w:w="2080"/>
      </w:tblGrid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44,605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51,78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34,530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85,98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72,219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42,00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47,861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407,87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06,953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41297,60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54,21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96,11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64,239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83,79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50,561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13,65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72,669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52,52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72,797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70,38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68,318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91,58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53,912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12,19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33,491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24,25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75,247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20,03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66,001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22,08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54,179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34,08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69,105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91,09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81,139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78,83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18,367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09,35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19,134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19,61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11,358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370,36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44,737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831,81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97,587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898,83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28,676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31,10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54,778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353,92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44,574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481,00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7,867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704,73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17,427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669,23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40,818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388,05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65,060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779,09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06,360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888,28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10,267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40,7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06,888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84,23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12,66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73,51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32,562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72,47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79,270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12,77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95,495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09,12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23,070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56,53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50,092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38,63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71,968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55,9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756,685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892,01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89,662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925,01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828,154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998,38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52,325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41,12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59,19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54,58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87,98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94,39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50,127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111,14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28,874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111,55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18,860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100,13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07,065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100,36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52,905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137,65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50,989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180,47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56,159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257,36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96,826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262,91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53,182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250,78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43,356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235,31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04,966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224,37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61,126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196,22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39,451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174,64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19,781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147,31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87,536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79,56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73,427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988,10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80,903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867,0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06,881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735,50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12,026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626,09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22,79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48,68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15,452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432,25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29,395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70,12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98,365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23,0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90,627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77,03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96,578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47,33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22,9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960,88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90,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61,60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52,866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07,36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55,51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86,1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77,673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02,35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80,276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22,42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45,919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80,31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35,863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06,29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11,787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95,8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71,987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06,70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45,818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73,55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23,255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26,61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225,520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02,42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97,809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75,62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66,413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51,5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05,896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25,48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992,483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03,00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950,156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04,3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864,156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40,97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803,602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83,74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61,585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05,4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18,940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36,41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74,678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63,19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73,910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06,78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29,141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36,74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34,776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87,69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74,740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28,87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39,043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69,34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144,905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52,04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131,302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73,84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105,92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50,76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57,062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00,85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45,964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03,05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39,56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96,74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30,500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86,75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24,002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66,16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06,01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67,35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91,299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81,21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96,689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94,93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26,925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04,77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30,724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17,98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28,690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29,63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83,056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86,59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70,073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21,08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50,621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39,21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27,878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40,96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19,361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34,14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15,498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11,94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09,121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08,28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56,970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42,00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40,188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63,29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38,147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73,8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48,194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72,7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87,160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45,49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91,447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52,86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85,751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70,37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22,633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43,06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58,862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98,42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17,500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42,38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67,900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36,67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65,372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53,22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70,778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69,06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27,192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76,46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44,708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83,75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55,908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95,84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70,613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853,95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70,901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894,17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53,608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918,1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44,098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920,29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15,446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909,91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09,545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898,84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02,624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893,07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98,935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895,21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79,798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957,27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95,126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28,60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90,470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43,45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66,35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74,85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58,541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92,90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44,99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96,72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32,469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21,15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34,741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42,8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50,768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63,89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48,270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84,55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41,474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96,24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26,192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305,34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72,782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311,02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63,302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317,44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46,577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346,82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31,599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472,35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24,574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489,07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00,85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01,9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70,445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79,16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44,727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646,03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41,037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684,95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90,338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810,74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88,201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844,89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97,205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882,93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15,74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921,69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48,570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961,15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76,427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79,31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57,196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162,08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57,372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186,69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47,450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242,33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29,63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495,01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22,03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42,70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82,170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652,77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48,867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768,91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35,197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799,97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26,26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40,8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85,038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04,26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24,615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46,76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97,924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88,63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89,029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21,24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76,039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36,42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07,480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03,67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12,852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33,40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06,950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40,58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84,673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33,60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81,518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36,40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88,80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56,59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87,290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66,52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28,491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314,18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37,325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328,40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38,198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339,51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35,559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358,98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29,648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364,97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20,140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367,42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08,956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357,58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02,892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342,14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94,94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341,41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62,99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39,01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37,981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181,10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03,668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977,44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16,927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984,41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04,643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42,71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21,990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621,2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89,556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43,76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29,629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44,84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02,015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09,62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28,657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01,32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84,621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63,11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39,306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68,38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31,359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04,30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29,528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73,27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93,949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59,43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71,268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73,0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85,620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65,0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07,496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02,12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24,682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46,48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18,731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35,71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88,977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83,87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11,964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70,52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97,811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92,61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38,405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93,44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11,331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81,72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35,852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85,58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91,821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94,38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91,143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95,49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00,019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52,58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65,309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43,77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46,264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592,98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81,050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89,44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24,895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64,01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06,450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603,90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27,626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855,11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68,964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95,00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71,154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28,0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64,934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46,34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09,937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28,4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01,508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52,28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10,954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71,88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50,373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46,48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75,403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06,89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34,29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01,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27,096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34,25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32,766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50,08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66,162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57,78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30,765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00,19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03,365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58,51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77,042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56,52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62,856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70,91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98,010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02,41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10,041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19,79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17,413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51,49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10,331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60,27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33,023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25,2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24,382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37,97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18,582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15,01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21,157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41,98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29,23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61,77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46,768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71,17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99,11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64,45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,742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86,21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6,526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10,96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55,66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61,69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88,611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35,88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98,973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97,33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24,61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268,26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14,249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01,79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41,290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19,88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40,424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520,70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35,066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548,53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53,499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691,48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97,868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17,88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04,578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77,37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56,436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905,99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84,280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960,70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13,344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000,8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55,826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021,05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72,862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044,41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5,359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049,73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54,735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319,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27,949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366,9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54,318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23,60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19,236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613,16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89,50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711,28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53,983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923,88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49,778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983,45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0,035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53,63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74,00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396,12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31,017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489,70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21,066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843,02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96,088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035,10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38,303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095,05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61,492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272,94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22,219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570,4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85,582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82,13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728,074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335,3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84,910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59,37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661,072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59,09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75,516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01,54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85,684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969,32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43,205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675,85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97,384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821,10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932,293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978,35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905,328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969,68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819,752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54,28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91,442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91,79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87,548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122,27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79,423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131,65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93,948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205,03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351,030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540,89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43,475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237,21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604,216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297,21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88,336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986,62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90,926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362,56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40,423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711,18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49,743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042,06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42,997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774,35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99,230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011,06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7,300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943,31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2,955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935,47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46,508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173,23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996,619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70,02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11,665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125,93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84,196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849,55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57,581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902,13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16,409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142,88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02,351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175,26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59,043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839,75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45,632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740,35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30,317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374,2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19,335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208,12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00,223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99,79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0,866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43,13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1,491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79,8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73,96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667,8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43,200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435,20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968,024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268,14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28,939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73,62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88,90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19,39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74,245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44,30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15,568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407,90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34,455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284,3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03,049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254,96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35,493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987,69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82,658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53,65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31,229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26,82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56,758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710,07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69,365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622,66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87,566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77,55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85,61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73,92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26,168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78,9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00,444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04,86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28,213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02,67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69,084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82,5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14,689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76,92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81,514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78,4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65,406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61,29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45,009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40,92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33,158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11,94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96,880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396,54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87,40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361,03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36,178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335,55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53,887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314,25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56,779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256,0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66,385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211,62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11,835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91,56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08,334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64,47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94,977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46,70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71,824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46,8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52,688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53,62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23,058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73,01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72,439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117,70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30,278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142,47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99,90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149,97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70,744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142,90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51,419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123,19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41,997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100,77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45,820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80,23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79,887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33,68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37,76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986,30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43,814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06,48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43,273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70,15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77,726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57,66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20,713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04,14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66,64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837,18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87,604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851,69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07,652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08,82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55,071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376,01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94,370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101,78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63,509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253,20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95,549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409,76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902,357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60,01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73,006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036,97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213,694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805,80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94,06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75,77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69,373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531,40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62,556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68,51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4,388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09,11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822,235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02,00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20,730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21,97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05,031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92,32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70,454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04,75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28,119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57,15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86,635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43,39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26,109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894,32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59,784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86,65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80,081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59,60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55,460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424,25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42,754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636,03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49,45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234,47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45,130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79,28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557,450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83,75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33,152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670,8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35,984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616,47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11,498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68,35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93,46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688,84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84,719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779,88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40,661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38,87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76,044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21,90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61,318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63,79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12,711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18,09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40,800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86,66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89,773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27,26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,24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51,93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07,916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18,47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72,71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94,29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01,528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67,05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02,237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30,1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78,338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12,02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62,356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72,33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94,012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98,99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94,722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3,06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71,229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97,03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95,899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436,13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39,816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42,30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92,737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770,05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83,590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664,91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76,557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535,06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78,050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59,5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57,138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61,89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05,878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38,0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38,763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795,97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988,91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558,67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55,550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321,33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81,332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99,60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17,410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69,55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12,595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82,88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90,828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35,53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43,847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84,28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41,983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54,86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31,208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28,15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74,601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39,69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55,827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30,27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27,920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75,96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85,223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25,4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72,34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01,21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49,49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13,53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34,9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80,29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99,20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36,62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79,326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95,4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72,152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54,26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57,085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19,44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18,028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659,9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33,20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65,26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01,128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19,45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30,845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311,44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69,498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168,99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39,467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113,64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81,903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056,37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31,074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936,11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86,708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902,96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59,73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936,29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27,814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033,98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39,707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137,25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31,942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295,15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45,307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447,60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30,461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11,90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86,097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21,56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10,969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21,38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05,035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02,7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13,320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391,31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34,666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339,11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78,621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229,33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94,1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183,26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76,589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161,24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24,629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981,89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30,947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31,63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85,627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18,54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91,805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688,49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66,779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606,75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23,047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593,65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03,269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600,22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98,522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599,54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58,302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627,8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51,871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10,13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23,541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35,97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25,29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843,84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44,257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814,01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06,812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77,45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60,841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638,30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64,745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623,3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54,493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629,85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651,091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694,57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6,079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15,84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20,621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36,77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32,544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35,97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45,138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12,30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85,598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08,84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82,23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679,57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56,028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431,07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35,472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439,76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3,574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458,19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31,594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431,98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531,399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614,70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62,4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835,31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13,410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897,32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28,168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055,88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34,853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404,04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15,536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27,88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45,437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05,13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50,568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65,3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65,875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28,11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58,428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36,91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70,782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01,15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83,162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40,7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71,382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48,25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01,042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89,94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51,678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59,4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00,318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98,06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00,44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05,33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86,190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11,2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88,741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17,22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14,824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37,63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60,456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45,63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70,955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21,60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41,776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24,19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02,807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89,99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79,152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19,62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42,026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50,66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66,82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96,72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96,340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29,64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60,925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77,24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84,444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32,01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12,741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92,34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27,677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83,73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36,370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72,46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71,67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12,39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66,962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07,34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16,665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23,1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17,890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91,73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08,673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99,17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92,172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28,75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92,483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46,14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97,708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52,03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43,443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70,10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67,645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91,48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47,986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98,15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526,121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97,38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37,101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53,6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49,923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04,48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69,690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39,12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42,708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313,50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49,842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434,21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42,287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479,96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28,792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669,69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18,151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739,86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48,860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67,0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37,053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92,03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39,685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463,99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71,600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20,10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44,605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51,78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анковское охотничье хозяйство Липецкой областной общественной организации охотников и рыболо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ересечения река Птань с границей Липецкой и Тульской областей близ деревни Подосинки, по границе областей на восток до ее пересечения с реки Вязовка, далее вниз по течению реки (по урезу воды правого берега) до пересечения с границей города Данков, затем по границе города в юго-восточном направлении до ее пересечения с рекой Дон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пересечения южной границы города Данков с рекой Дон вниз по течению реки (по урезу воды правого берега) до места ее пересечения с границей Данковского и Лебедянского районов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реки Дон с границей Данковского и Лебедянского районов по границе районов общим направлением на запад до стыка с границей Липецкой и Тульской обл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стыка границы Данковского и Лебедянского районов с границей Липецкой и Тульской областей по границе областей на северо-восток до начальной точки, расположенной в месте пересечения реки Птань с границей Липецкой и Тульской областей близ деревни Подос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      Х (геодез)    </w:t>
      </w:r>
      <w:r>
        <w:rPr>
          <w:b/>
          <w:sz w:val="28"/>
          <w:szCs w:val="28"/>
          <w:lang w:val="en-US"/>
        </w:rPr>
        <w:t>Y</w:t>
      </w:r>
      <w:r>
        <w:rPr/>
        <w:t xml:space="preserve"> (геодез)</w:t>
      </w:r>
    </w:p>
    <w:tbl>
      <w:tblPr>
        <w:tblW w:w="52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1615"/>
        <w:gridCol w:w="2165"/>
      </w:tblGrid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30,730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41,9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45,358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52,4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66,777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87,33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94,408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57,9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99048,572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930,1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57,208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26,67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47,2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40,2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31,988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29,0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43,985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41,5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57,252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46,73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90,94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41,19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21,790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07,24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51,84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55,42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59,632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34,86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67,465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928,9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97,609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10,21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85,98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31,95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84,263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84,8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11,493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39,23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70,044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94,19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48,850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298,13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39,97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458,87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87,96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800,44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15,792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279,7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45,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357,58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82,173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710,4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94,367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857,78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63,109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92,57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67,80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227,2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84,070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423,63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193,410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615,46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26,0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84,0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48,91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72,78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90,19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83,61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01,420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316,18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43,779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65,89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73,295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595,86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77,63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646,6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97,62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667,1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41,726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728,71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91,988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767,90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07,476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159,59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00,443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67,13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37,991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60,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55,8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67,0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55,526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98,6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72,621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97,70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06,2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23,26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61,193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14,22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66,32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20,07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66,43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63,02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46,71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77,5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46,738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86,16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82,914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33,0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00,109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111,35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33,62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183,18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08,6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16,31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67,63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19,38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48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20,69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45,753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77,08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26,624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82,7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26,63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88,58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27,4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198,46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86,042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459,47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49,977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499,73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17,06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117,66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40,55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204,40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53,71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32,1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78,998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74,0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28,000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86,42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34,041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031,46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22,036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061,71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21,92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12,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94,658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90,77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95,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33,09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11,65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86,74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15,583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62,0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23,077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73,8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61,742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93,27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73,724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10,97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73,216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28,54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52,7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72,72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52,179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05,11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69,656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50,91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70,786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90,06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56,190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20,65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54,964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56,01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39,222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74,3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45,850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42,01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39,089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72,97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28,047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97,39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29,439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14,31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61,92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57,26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98,325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85,57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09,75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14,49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00,339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88,43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13,47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19,87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38,9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53,98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38,512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86,1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44,906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21,46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39,90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32,08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42,838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57,46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31,766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77,65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93,564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22,16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76,88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27,58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44,385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12,36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36,13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12,84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25,456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29,2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25,8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78,7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20,198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92,3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20,92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04,8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28,382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11,75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44,28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16,08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56,698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63,62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07,82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08,1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13,261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28,61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07,874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44,74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94,45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62,83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75,562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84,1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56,8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96,7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28,640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52,21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12,871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96,14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12,886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627,4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44,234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681,48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44,65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703,70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26,79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721,56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90,83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724,4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85,4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743,5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91,919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764,94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67,465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20,49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92,529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47,03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11,888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26,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30,941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63,17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26,514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72,9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69,411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79,7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52,285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89,6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32,34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13,36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34,396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40,6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42,452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56,95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76,274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87,13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44,38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103,04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63,028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119,3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67,408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139,65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66,00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165,33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47,716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233,7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40,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249,3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19,69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274,41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11,046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321,83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91,597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376,48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89,61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394,7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05,621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449,67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96,560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477,25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80,86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501,71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78,842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515,2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84,091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545,87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98,340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576,9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95,7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590,50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71,013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603,38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50,696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647,7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20,407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666,99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13,398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685,56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11,34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730,8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02,132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737,50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56,910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740,74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43,516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754,59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29,73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787,77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18,720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801,61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81,21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810,61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65,063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827,63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61,327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867,24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67,556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908,8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63,652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925,2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51,684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938,64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04,451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963,75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92,688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976,3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78,549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011,56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88,491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069,0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89,76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128,32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78,371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162,49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60,196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166,43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11,66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158,1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94,56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164,15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88,486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172,87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97,229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211,12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04,456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215,30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37,833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205,96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53,326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211,56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55,32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224,46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48,994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256,4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59,279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273,7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78,401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283,56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86,30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293,03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97,082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20,26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97,174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32,96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89,035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49,10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73,898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63,40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47,732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74,5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17,19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66,56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96,237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66,50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79,57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74,24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60,344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08,4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61,306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24,3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68,797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35,70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90,102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54,81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26,236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75,50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39,078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95,10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37,774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519,66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18,557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555,15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16,563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572,10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17,81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598,55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29,960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639,1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31,04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672,32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27,688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05,37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16,049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35,09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16,632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57,10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36,882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76,64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97,826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14,45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05,90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33,4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08,800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04,86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37,560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37,9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45,48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35,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60,725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39,7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61,35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43,91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26,878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62,5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88,393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19,22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46,549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50,48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39,71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04,53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41,665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17,7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59,636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51,4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57,167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75,8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49,574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87,01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37,691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90,27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40,687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83,3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29,466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83,00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61,826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96,19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05,423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82,63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65,460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76,02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28,88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81,58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193,999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16,97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191,003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41,76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91,46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51,07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84,688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51,12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74,65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38,9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5,96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37,28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44,73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59,0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13,744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75,76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60,79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71,27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57,01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78,60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29,45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81,74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95,501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05,80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35,562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59,42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94,192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83,00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30,952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82,66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02,16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89,49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29,090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83,4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04,232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89,5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35,310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71,77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82,450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43,31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36,118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39,41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23,185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43,74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93,609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88,40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75,451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02,03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39,823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14,7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83,46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14,8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57,497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09,50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28,56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96,48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74,362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28,87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27,54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94,02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87,535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86,6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29,671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97,90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04,384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13,69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88,37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31,27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69,314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66,8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67,015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78,26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80,312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24,20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73,551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77,1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53,119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05,63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09,433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38,22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92,55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45,7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74,574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47,47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45,948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40,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07,638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48,2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95,0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58,90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1,730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87,8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94,025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43,77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75,102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61,37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08,64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92,0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59,445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30,20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40,445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37,22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42,88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47,7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54,73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78,2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32,862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90,58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61,688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963,86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46,939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973,2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74,49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980,89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48,903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990,8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98,441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001,29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37,658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974,74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06,585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960,87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674,402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010,8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640,95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032,5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602,446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049,20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46,119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090,09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97,04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182,00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73,956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246,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62,86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285,96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54,07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51,1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27,019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78,04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67,868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94,34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01,085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52,77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76,550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62,74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48,31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72,73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171,12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77,1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141,83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87,7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101,53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12,60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64,501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50,97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08,34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78,36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95,308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44,2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80,267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49,93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34,259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54,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77,048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45,92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56,479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55,5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46,327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78,6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54,443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03,2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79,991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23,69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43,605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39,10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65,927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52,43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81,232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83,28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83,900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22,95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73,103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66,69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60,576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90,59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96,731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952,97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74,754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987,2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63,91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25,44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79,035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249,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98,417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295,86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05,146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348,2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03,012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382,3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92,963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419,73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58,194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441,42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27,099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452,40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686,789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457,98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636,668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478,8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90,582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508,9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49,045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527,7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07,143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580,21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88,744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670,31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19,33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29,75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16,253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97,25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14,4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819,4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92,23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878,38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89,028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29,21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49,03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97,37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44,020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16,85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49,78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46,18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28,300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93,17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00,843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38,21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54,788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45,71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3,405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63,25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299,514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85,79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251,895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86,93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108,88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69,31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30,482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38,92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967,740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34,2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922,215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50,4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893,378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69,28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93,720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373,5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81,572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395,11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31,018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39,15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19,400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51,62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18,696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63,9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10,008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69,94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06,89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79,09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07,05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600,9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14,533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601,55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10,872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634,63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675,34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52,7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671,23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52,00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655,202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84,66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640,971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02,24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644,71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10,36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622,973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38,09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56,338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38,45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391,70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03,94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206,426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67,99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45,27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84,50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06,03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76,54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84,370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85,04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08,05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92,4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946,253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32,94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908,055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51,71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72,594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84,68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36,702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20,71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08,431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68,1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796,650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95,36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794,468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36,8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777,942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88,3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778,412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88,51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768,918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28,4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769,026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51,3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790,8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05,64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786,239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84,53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12,82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51,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06,170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80,0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779,90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03,02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86,484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50,92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12,02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72,89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51,318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72,31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495,281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80,1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459,390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93,08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96,274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46,46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12,26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38,0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63,852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75,48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74,202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18,46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74,060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74,22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34,99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87,20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88,6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20,3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12,781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64,29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79,129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94,1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68,8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37,63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34,25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82,33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13,435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30,1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96,632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48,22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643,857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43,52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572,290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99,08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537,794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58,59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74,537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38,97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21,535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973,77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90,245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37,50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57,728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77,9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02,902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06,92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53,215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14,6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167,453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10,02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85,978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12,7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894,324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00,35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844,629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07,06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807,871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46,49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53,130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87,10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22,4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84,15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12,80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72,58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57,598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48,63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15,189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38,3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86,469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18,45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74,583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84,67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59,805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90,07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61,17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33,45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76,123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51,34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18,525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60,5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55,818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95,21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93,035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219,29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99,48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233,00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46,249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260,18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68,696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290,71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98,73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346,5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824,9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58,5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91,66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540,32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72,771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561,6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26,389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587,36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96,802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593,9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69,224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585,6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414,515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35,12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243,38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79,75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046,058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761,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76,584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813,98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99,916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896,0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11,982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30,02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92,447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109,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64,496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165,9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04,608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26,7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85,937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79,24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25,18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375,53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04,512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44,47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66,41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81,13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57,552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36,76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49,087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55,34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24,144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81,98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18,50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625,68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06,015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636,3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493,658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665,5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491,251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698,64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499,466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736,9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19,505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763,9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17,02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787,09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15,294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837,98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31,96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857,04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38,832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891,39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34,964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905,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10,76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943,18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03,088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979,6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86,115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010,83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76,256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019,50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67,958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061,24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20,069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116,49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11,086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141,62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04,09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138,0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498,579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143,2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489,95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203,66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465,79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293,14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442,721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349,86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430,2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369,1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395,051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389,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368,6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392,7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322,330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395,3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79,547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379,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29,622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381,5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10,82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388,58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72,123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434,17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66,49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479,5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70,355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509,9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20,662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606,14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40,182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606,99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58,3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648,86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59,29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689,2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72,45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70,80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84,538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95,19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323,266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845,18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345,392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886,37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344,504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46,57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336,051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66,80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306,509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97,78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09,908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40,15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16,855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15,90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18,32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36,39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26,03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50,89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41,229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63,93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74,49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269,2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66,093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292,5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52,101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288,1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50,01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274,32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38,835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264,87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34,420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312,93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69,907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392,77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26,891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481,59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04,29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40,09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01,659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59,96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03,827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85,34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11,480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00,77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61,372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39,70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87,464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80,39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94,38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04,95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80,81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48,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15,375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810,30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06,040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836,56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998,31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975,5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988,252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11,32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988,390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30,37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21,44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101,17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25,41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156,3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22,337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169,43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06,881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227,49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989,19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251,0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915,005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20,2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849,18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39,39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832,64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57,37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64,469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78,9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24,358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30,41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698,92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36,16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664,49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03,88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655,612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38,48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650,25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65,50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651,795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24,25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667,695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82,48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677,27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45,51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689,023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77,97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690,826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07,7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1,813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5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32,14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23,32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48,648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55,35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55,607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84,67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57,15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534,6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53,3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555,33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41,117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566,53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681,60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569,74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664,024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553,20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647,540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523,9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607,561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28,9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598,773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21,11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587,635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17,6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521,843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30,40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68,280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32,77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72,625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87,04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63,73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522,7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34,80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528,1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84,044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591,1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69,432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01,15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47,008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28,70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32,185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64,53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74,52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704,24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60,468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736,09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65,508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745,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57,294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776,4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57,437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796,29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84,93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893,99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43,755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978,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79,500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73,56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85,47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229,57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58,125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51,42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37,265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547,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84,626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647,84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93,416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674,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95,227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696,05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89,59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00,70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99,30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26,0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14,188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35,45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75,167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52,47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506,0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73,9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536,218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852,58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539,684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892,77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531,932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991,7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512,232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121,58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66,347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16,1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11,408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302,76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82,98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323,60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69,38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346,4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34,81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471,26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41,834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565,60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09,743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591,76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93,52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17,28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76,16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31,6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28,025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34,16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5,900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40,59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85,72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711,72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86,620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730,79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65,335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767,86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54,82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768,68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50,583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776,98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42,993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779,3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18,484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774,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87,772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781,07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58,586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15,68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97,703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57,79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65,368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68,6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40,026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85,9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32,218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903,91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27,956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954,87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37,890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954,80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38,881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011,27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55,06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100,12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63,972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188,0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82,042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17,01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49,635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79,69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60,592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85,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82,751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85,4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94,940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78,70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21,063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32,21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35,872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21,8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48,66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19,6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50,25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30,19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95,875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45,21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83,834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60,98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13,490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61,6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47,391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66,14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13,98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55,08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47,981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72,30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71,401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23,47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58,109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49,60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57,6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74,74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62,432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98,5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69,263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406,76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66,525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426,77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45,3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460,27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14,969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42,2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92,261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85,27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09,581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789,80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86,07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32,04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97,845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925,55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56,771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953,63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98,728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050,10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67,501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122,56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44,706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153,68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99,744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192,90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81,534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199,38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64,97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14,5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42,19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47,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16,181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72,88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55,60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48,73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32,082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88,59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75,807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400,11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00,11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80,4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16,509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92,47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71,262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415,68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28,775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467,4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11,96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499,12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98,297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549,35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00,764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599,5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17,909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679,56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42,594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739,53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37,882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35,40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41,60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86,33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87,563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66,04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48,30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23,2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59,95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79,29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72,784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78,9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84,40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04,7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12,531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44,74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27,030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83,00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23,785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46,59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35,16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96,81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61,69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18,25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93,179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32,30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38,522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84,90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43,837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12,09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44,05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42,1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37,048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73,7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37,618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52,43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23,49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99,9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21,283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32,77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21,51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64,33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36,401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837,31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01,791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75,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59,72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97,02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98,31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221,95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48,766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294,13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91,905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55,89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37,740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462,4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8,740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541,92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15,251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597,59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18,726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20,71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35,39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38,45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52,209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77,36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47,947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28,32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30,821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38,37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00,044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81,59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64,24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71,26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52,376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75,98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42,650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03,17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79,286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29,91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6,82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08,9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41,748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60,44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53,619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147,0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98,74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259,13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34,56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324,82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71,503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383,03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40,514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449,4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76,538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491,55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25,271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498,08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61,466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527,19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73,230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544,0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62,07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575,07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72,65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10,45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77,726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53,5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90,670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87,32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52,32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31,94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28,091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918,59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47,445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953,27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57,003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12,7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51,70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03,66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46,343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30,29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29,036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51,85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24,77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66,56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23,455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03,48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16,161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37,67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79,665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95,09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60,730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311,10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07,710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333,71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45,890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346,8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38,348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403,99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75,368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421,51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55,122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420,8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39,144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406,6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25,855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380,20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04,724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312,0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95,670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12,53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84,616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65,7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24,095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13,33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73,570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56,45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46,470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52,07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6,249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55,00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93,352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61,19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63,293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75,6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28,212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09,2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00,31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60,9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88,46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68,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4,344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72,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52,53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85,7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16,93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01,8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09,79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84,05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92,54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92,57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59,650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27,21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35,902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79,0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67,88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390,51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51,11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432,30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35,239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41,96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35,761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14,19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41,686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74,48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75,622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57,0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21,771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08,84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46,150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50,47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52,449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80,06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52,721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17,6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06,127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24,07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72,9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49,98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74,380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97,86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35,16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31,7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01,433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46,79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18,942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06,7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19,427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67,1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07,729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548,66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89,234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629,04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77,6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659,17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56,506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669,55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47,546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72,7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40,415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85,50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35,99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17,11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21,792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35,85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08,18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87,6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96,044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13,42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85,73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007,34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87,752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082,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80,64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56,67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68,837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212,57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38,34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280,3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668,78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58,32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584,67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472,1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567,458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06,43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558,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39,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561,95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86,91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524,00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644,07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99,543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01,40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95,50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28,42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80,43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66,63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54,943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00,70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42,783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38,89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385,400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90,12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356,339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32,9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304,889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53,1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18,480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68,8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05,888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70,07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87,915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51,51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79,968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50,24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67,14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61,25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64,593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73,83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37,391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08,43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93,812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19,33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13,760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93,3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84,332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24,4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37,632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61,14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86,553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86,98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36,339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440,92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21,52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450,2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88,522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460,4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48,841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507,37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33,36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517,41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04,23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559,62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90,125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620,58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89,084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659,62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00,586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695,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22,009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730,49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48,696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762,0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83,872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23,9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03,43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77,0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44,53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934,34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53,008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962,7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49,235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989,87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54,078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19,2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73,190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55,18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03,146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81,4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42,49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126,1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96,383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168,40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50,829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58,24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88,735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86,08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60,513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78,50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73,91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402,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85,77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441,1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91,700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483,45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89,72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30,43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76,33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46,29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70,575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72,46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61,098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88,40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44,367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07,38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23,61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18,77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99,15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21,26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32,301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15,13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895,81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00,5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875,286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97,6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831,97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99,3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55,03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16,91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96,144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18,13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92,135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15,0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49,475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99,3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72,75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93,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44,056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98,84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375,180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24,26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70,676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70,3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11,529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53,9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126,930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992,1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28,635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04,9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12,923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41,3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16,594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82,2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8,940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537,88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60,038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552,54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43,022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553,96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844,989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506,15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75,526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79,52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79,48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30,2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14,668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87,9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11,431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43,02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82,45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25,9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42,052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13,31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08,443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13,61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353,846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22,17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237,175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82,4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75,942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62,46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69,190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53,6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178,821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910,53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86,488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97,66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69,218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36,93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27,766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32,51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10,058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18,38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16,908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07,27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46,595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161,0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334,814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85,83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03,85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93,29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59,100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85,89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79,30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46,09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49,222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76,51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31,943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57,9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96,90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67,8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383,004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24,2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32,880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20,60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139,57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70,49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57,331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16,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66,724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81,4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62,583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41,82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59,004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88,3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16,715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58,20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04,856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57,40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281,97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69,38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217,98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01,58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76,115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04,86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889,966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46,74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808,682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02,88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88,906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12,24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45,01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80,50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85,95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41,10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00,232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44,03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82,512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33,94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63,0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48,56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05,313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47,5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86,649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30,4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37,6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82,1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19,42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54,73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27,700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28,2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60,282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161,43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35,337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77,63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71,56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38,07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28,83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43,60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25,096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08,75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73,506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97,27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16,15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58,0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24,694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175,83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30,8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36,48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13,661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967,14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95,130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929,1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62,451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84,38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76,637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784,66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09,717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721,85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88,018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706,98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00,201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40,18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24,919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21,25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63,487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14,92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36,030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23,37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18,374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40,64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17,525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69,6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04,696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81,17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96,02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81,66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89,20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76,42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75,192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40,74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67,766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38,2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54,348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41,55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54,43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53,46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44,989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64,64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29,14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69,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13,29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72,80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87,828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63,46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53,708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65,30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02,378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702,18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623,31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745,6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529,765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762,1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67,452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15,61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61,02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934,13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275,990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55,27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61,204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68,6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57,318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66,32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70,457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36,48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36,405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84,35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13,137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59,93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988,11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67,9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974,279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66,60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972,882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47,9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947,725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36,79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93,24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87,34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61,969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153,0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16,188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25,49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57,829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96,69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80,350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76,63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18,50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22,7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40,775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68,26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450,41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05,30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373,85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28,34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298,43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26,9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224,204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07,59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02,133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58,20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04,49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02,68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39,188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36,34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46,75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177,59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08,93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69,37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764,924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46,2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732,617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77,7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724,615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77,2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706,20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01,3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692,9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12,14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690,60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56,59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670,321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195,22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641,530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147,14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74,8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78,8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32,603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70,88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15,91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49,83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87,395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39,46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73,965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11,77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26,388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18,73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13,03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12,38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10,73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786,99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97,865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763,80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77,604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742,78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15,99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712,53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23,891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37,7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60,503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82,8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696,911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70,56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661,895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58,11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641,702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46,61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626,771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30,85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63,233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26,01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70,98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02,3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39,217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00,45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79,813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81,8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30,390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55,39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12,42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59,75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00,940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81,0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87,22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87,45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69,24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88,64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82,277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63,86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945,760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65,91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65,54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01,80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87,968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33,77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70,539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40,97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98,38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90,9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39,148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71,43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25,10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94,3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61,473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13,4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40,427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19,84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98,717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966,45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53,318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75,9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84,395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01,51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19,12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07,88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42,676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46,80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95,180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65,0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49,549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66,6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00,377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35,9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46,474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91,32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89,64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08,39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57,317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27,9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11,30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85,37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71,549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709,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33,190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26,97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30,647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49,59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06,320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95,10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92,786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52,86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79,055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83,5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45,43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08,3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09,505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65,57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80,162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45,96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47,06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42,23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90,156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60,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54,100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29,08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48,242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99,69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85,374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15,0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58,384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01,7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26,978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39,78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16,754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92,35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81,013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78,4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61,59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48,4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17,346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42,39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89,25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51,62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57,412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51,58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44,615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52,37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27,251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64,9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8,029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43,66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96,082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39,4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81,74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53,8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53,429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61,28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29,040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47,18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81,125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03,23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64,098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03,38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26,067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19,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73,860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18,44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23,371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72,91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88,20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66,41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31,753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33,09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20,402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64,26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72,862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22,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54,743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32,21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08,172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41,14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85,11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54,54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84,902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16,39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69,567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45,61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1,205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29,92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59,918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59,18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46,29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96,6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45,179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25,11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00,81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65,12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92,36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85,0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90,834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02,56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98,260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23,35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98,375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39,2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55,662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78,5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31,56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10,17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15,208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89,67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08,525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90,27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95,17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46,46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74,280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84,71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27,065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35,0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09,328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97,12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82,066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59,21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50,1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34,7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07,10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03,30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55,135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52,0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47,072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34,68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50,098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14,0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29,13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68,9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63,789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33,67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20,45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68,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25,526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03,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21,58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00,46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68,21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73,8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11,582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36,16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52,34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66,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06,788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24,20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36,594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77,08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18,138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49,43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88,088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555,18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03,89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38,3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83,664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84,48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77,541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05,94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32,232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33,71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34,0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196,06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53,192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141,19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56,562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133,9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66,45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113,43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74,81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65,1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40,073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31,7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16,29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64,25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715,443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03,86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15,389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08,0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02,295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92,71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44,143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98,15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34,428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56,57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20,812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13,04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87,38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170,1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64,79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69,6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11,70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18,48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90,152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984,17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84,905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956,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72,859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941,10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43,731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67,99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00,38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10,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64,142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89,7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30,45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81,33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11,32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69,97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89,760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34,11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63,23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17,26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26,685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79,58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80,957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42,6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16,66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21,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77,964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72,98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10,47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16,0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29,64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24,90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69,72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68,12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35,881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41,0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24,05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38,09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32,765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143,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01,125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42,57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29,765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20,8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77,062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994,3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63,200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980,88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03,734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957,4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46,50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948,48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96,43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930,63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81,812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79,7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29,62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62,0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08,470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54,18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39,630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66,98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89,81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79,3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32,480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57,48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51,645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60,14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75,619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78,6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04,47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82,67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13,79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78,30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30,6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56,65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35,124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34,90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56,483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07,59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75,050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720,2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55,82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677,86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93,705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643,04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22,224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606,75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53,068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582,24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31,704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417,2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39,13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31,24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73,528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06,75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23,765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54,38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79,438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53,37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49,391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14,56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71,852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10,43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42,512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09,86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70,78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17,48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420,45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30,14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43,793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89,10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05,960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16,8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11,75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59,04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76,134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682,50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96,712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444,50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50,289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30,40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59,630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288,67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56,77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238,41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49,220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99,63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34,917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65,26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64,80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11,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42,854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046,03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32,735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006,0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34,678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29,85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48,327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83,73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72,344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53,41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12,409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25,76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31,55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25,61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55,525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03,7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81,211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73,38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97,803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33,14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78,56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686,48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50,121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658,59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83,1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603,6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37,59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561,6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68,510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544,2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99,010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89,33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39,475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55,80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39,745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54,99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84,92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26,04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88,984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28,93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79,087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60,0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33,096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166,16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11,5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129,04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99,349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78,79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27,342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50,77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08,211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52,19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07,50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63,2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51,26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27,44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77,63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53,68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32,02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96,68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78,560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11,70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39,2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72,43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39,878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28,16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79,478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29,66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89,101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64,74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46,585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53,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98,920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50,59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94,563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28,0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05,93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20,0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01,891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416,50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71,73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97,63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36,09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97,87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38,39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977,20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07,07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770,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56,08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51,40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61,811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475,29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94,062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390,94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84,88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191,4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98,282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130,26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55,05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80,21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16,334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21,49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13,767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05,70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58,668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37,91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83,20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35,9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94,620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04,69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12,40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75,45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12,286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83,71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25,473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77,80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74,129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73,74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13,975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60,8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14,577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34,26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97,15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584,77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91,64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536,79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95,294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491,91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13,161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437,81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16,87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402,85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98,818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75,20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86,469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68,94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82,814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57,4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86,312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47,11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14,751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31,8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20,872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00,03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08,594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272,20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12,53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76,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52,772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24,1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78,867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95,51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52,905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863,4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52,477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804,45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44,985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68,74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66,446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35,37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16,256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97,70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23,36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80,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25,36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64,69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05,759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00,20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07,852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35,2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17,171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31,13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53,257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34,9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74,484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30,7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93,335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90,20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92,903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29,9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83,102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66,64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73,237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56,73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85,06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68,88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00,714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75,9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08,59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50,47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35,09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29,5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54,35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84,56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45,013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70,14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48,01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31,95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90,551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10,9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09,31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58,88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87,36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24,54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80,064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52,79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65,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16,9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83,15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17,04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88,23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11,17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80,691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68,0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58,804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26,51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46,506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71,94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45,964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95,78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14,293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08,39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11,561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84,09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2,070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64,00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87,632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52,58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46,543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55,00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95,585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893,80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28,489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832,4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722,866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784,08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94,468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781,47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46,618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821,36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09,09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564,31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58,382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584,68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08,164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604,4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20,76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659,5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33,622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712,5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21,02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724,19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34,179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685,8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22,19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674,4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21,670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512,66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45,34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492,5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77,95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428,89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60,83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11,9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29,462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25,11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72,107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131,26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767,903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67,56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10,320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739,13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16,728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683,13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59,336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82,1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01,826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12,8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27,46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420,6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26,996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50,3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12,3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21,54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10,028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92,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16,63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65,49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09,458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90,2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47,601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479,9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49,021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373,65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59,81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19,65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41,34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161,7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51,805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144,7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63,956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68,4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63,68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30,3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40,71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927,82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29,665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16,23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52,50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507,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80,07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67,66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72,318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799,32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57,01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05,06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64,62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58,97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19,831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07,0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85,490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85,95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14,72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54,84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430,362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77,0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4,75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874,35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88,06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41,08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22,87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24,9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76,469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472,18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34,542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379,68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68,653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266,7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89,527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79,24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94,92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61,51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86,21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81,6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94,531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60,4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28,20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33,7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43,82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698,68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86,915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656,0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99,27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609,38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02,225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577,6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79,90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489,2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90,13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440,44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14,28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412,7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49,046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390,27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76,19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339,2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86,527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304,27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84,40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228,42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41,999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099,60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10,269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004,00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52,23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390,59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60,629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177,50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86,068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762,1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95,307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722,34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68,73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551,37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13,811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15,38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35,176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293,8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31,416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210,61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54,609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22,40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59,100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58,39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17,352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87,7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93,138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45,17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20,720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25,30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34,880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22,60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91,188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40,04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22,655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00,65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25,6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24,56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95,85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26,68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98,772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468,75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71,693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307,3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69,13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71,1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84,647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20,2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67,332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67,48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58,63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528,88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85,58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88,0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69,994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908,96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31,90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64,67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2,33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230,74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10,302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167,71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98,320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149,15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70,785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041,2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66,66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042,91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59,48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019,8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74,136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981,9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53,635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95,33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1,904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46,38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90,254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11,92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9,28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68,9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1,088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33,27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17,098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65,60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63,85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03,8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43,23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88,80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78,210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60,83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99,38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46,18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64,92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47,7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33,64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626,3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12,775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555,95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40,318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10,57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26,52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257,54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70,17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146,10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10,51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015,63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79,198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634,12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01,63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443,46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89,562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310,19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11,260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237,01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82,84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41,08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64,223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49,1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46,969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76,09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82,982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80,06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48,370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63,94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17,5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39,14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60,337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33,1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9,241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32,91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48,43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85,6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1,65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63,6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59,714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69,5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01,201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98,89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21,802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50,85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48,915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255,97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01,875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350,50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11,287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369,14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16,103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410,69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06,41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181,03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03,035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76,90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81,552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60,84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30,569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67,0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49,893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23,15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96,235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33,58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97,557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53,87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56,784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02,1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29,96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61,60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86,067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28,70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07,89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98,7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32,460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37,8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19,504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82,3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56,44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56,9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84,649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16,8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21,9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35,3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85,940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86,7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54,955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71,2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97,650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74,23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33,050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57,10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37,394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99,97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82,508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55,71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88,67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38,29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69,433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065,07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73,777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51,51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68,558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762,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19,524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556,7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62,276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105,42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16,53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926,3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09,354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261,44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82,37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94,00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49,277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43,69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07,371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419,63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68,934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935,11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53,554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912,00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42,585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604,0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98,350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521,87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83,94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503,79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44,30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508,11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14,642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65,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53,46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55,73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28,059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52,8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61,28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36,70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21,604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36,26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07,705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88,03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29,918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86,28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61,558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70,97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98,65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41,3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67,196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370,19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05,962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352,45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60,420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309,19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51,590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293,4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15,761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276,3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93,21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302,55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16,960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293,7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24,1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281,16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34,827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203,03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50,97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149,34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63,47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139,9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78,690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139,88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95,288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148,3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32,791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212,2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49,43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227,34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65,321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228,55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43,01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178,38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87,938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170,78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12,33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85,21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58,900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29,31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03,17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23,7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30,1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8,2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66,13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48,5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35,454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29,48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79,74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25,85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75,708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32,4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10,688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21,60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80,956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50,98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40,2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23,43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71,85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798,06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18,776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791,77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46,62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01,49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95,551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797,83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539,010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770,40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02,3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745,47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52,324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706,74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70,558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666,92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65,470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621,9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66,891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543,8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95,522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478,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80,373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878,19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45,746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803,5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49,87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511,83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51,806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90,78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54,302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32,1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03,11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992,2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49,66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918,52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57,129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54,63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49,29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95,42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91,681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98,96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90,03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85,17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46,008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64,2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07,653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25,00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46,805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69,43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12,4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68,57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30,222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10,05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78,97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19,23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640,885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17,0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56,29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23,5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27,40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63,66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47,306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41,28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49,896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43,74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28,786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33,41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81,09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33,34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629,072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43,50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751,77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18,21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782,272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27,25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791,656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44,38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01,862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941,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46,2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203,9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30,241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423,27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21,902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461,62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19,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447,68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916,4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476,09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251,735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82,6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250,027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20,98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01,940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482,61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60,728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525,34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57,06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617,09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05,75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764,38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33,942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220,1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46,125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349,16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65,27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05,1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79,76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15,09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85,38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96,42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59,332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519,17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704,943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612,13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36,47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755,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53,510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759,5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77,17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740,68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46,11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539,77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41,2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16,64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526,94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63,00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583,471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13,32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715,774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768,0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89,867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435,3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62,8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568,50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184,495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326,67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41,04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503,89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653,043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613,77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563,512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05,6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97,565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175,21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69,01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585,14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69,59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33,98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26,190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91,3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79,263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850,04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60,76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475,41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42,297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444,88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24,687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412,38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58,056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345,39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34,35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920,17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93,728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488,16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281,966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756,56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845,541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122,91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52,405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405,72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501,284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11,63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552,136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91,9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94,905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536,4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37,2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58,80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74,80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30,35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97,65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19,8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242,205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43,88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353,93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27,74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659,42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94,87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851,16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82,65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79,365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249,87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98,797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518,16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72,24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571,9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91,492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598,81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33,4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617,566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66,45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646,96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10,349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716,49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21,71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751,33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10,93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796,92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13,87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837,65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23,047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862,45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22,694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886,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13,307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905,918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27,52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970,683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660,078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079,264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26,042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417,795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7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46,07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54,177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71,00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66,81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30,730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41,9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Добринское охотничье хозяйство Липецкой областной общественной организации охотников и рыболовов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ересечения линии железной дороги Грязи-Добринка-Борисоглебск с границей Добринского и Грязинского районов, по данной линии железной дороги общим направлением на юго-восток через населенные пункты Новая Жизнь, Хворостянка, Ольговка, Никольское 2-е, Благодать, Большая Плавица, Добринка, Киньшино до места ее пересечения с границей Липецкой и Тамбовской областей;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места пересечения линии железной доги Грязи-Добринка-Борисоглебск с границей Липецкой и Тамбовской областей на юго-запад по границе областей до стыка Липецкой, Тамбовской и Воронежской областей;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стыка Липецкой, Тамбовской и Воронежской областей по границе Липецкой и Воронежской областей общим направлением на запад до места стыка с границей Добринского и Усманского райо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стыка границы Добринского и Усманского районов с границей Липецкой и Воронежской областей по границе районов общим направлением на север до стыка данной границы с границей Грязинского района, после чего по границе Добринского и Грязинского районов на северо-восток до начальной точки, расположенной в месте пересечения железной дороги Грязи-Добринка-Борисоглебск с границей Добринского и Грязинского район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    Х (геодез)   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56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4"/>
        <w:gridCol w:w="2030"/>
        <w:gridCol w:w="2273"/>
      </w:tblGrid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70,509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52,01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17,095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199,42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614,662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977,0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06,234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361,61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64,481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406,63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17,497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310,90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17,46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471,15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89,198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091,50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22,914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225,00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54,971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090,84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19,577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416,69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44,946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760,74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79,731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858,76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22,189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952,45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16,726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006,12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49,662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268,86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21,11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273,04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51,601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325,05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41,323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352,96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793,421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412,42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82,775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481,48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60,253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588,41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55,223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733,78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280,141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136,71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95,955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354,01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12,178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517,35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68,960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579,58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26,423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625,92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27,791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716,84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33,006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939,10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54,056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286,25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18,257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637,98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276,285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674,55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221,69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737,39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59,17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954,47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47,455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080,16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65,060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704,55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27,120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734,8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64,285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832,8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79,446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397,24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62,080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633,93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88,13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732,02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53,636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796,48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32,997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796,63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54,514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930,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14,136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837,72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95,16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856,7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91,657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043,08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81,451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174,06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71,894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385,45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86,589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442,51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91,405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26,89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03,539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7,82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78,674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5,79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68,170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023,47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24,900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412,77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39,114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409,33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51,720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618,82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68,78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785,40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72,434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294,32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29,426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166,28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20,285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220,32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26,735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460,73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95,661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56,22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92,949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621,33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04,402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668,88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26,923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710,00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24,119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752,84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11,078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779,39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61,727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397,60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80,887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233,13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63,035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645,14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39,358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375,60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73,468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487,21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31,817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583,83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94,41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682,5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73,917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776,89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58,090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918,75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57,921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080,83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01,954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457,79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79,512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464,89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42,785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509,81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33,127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593,5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08,915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630,78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3,247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649,49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15,543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664,20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56,071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658,72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14,002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676,59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84,789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699,03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69,898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726,12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71,108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754,85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89,55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818,76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32,906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886,19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21,946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052,80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30,604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153,82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24,289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233,25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96,030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349,38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57,949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390,0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90,752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429,5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47,481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469,57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25,169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494,86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93,155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551,32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85,233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646,64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51,150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691,21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82,015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37,35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35,194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58,19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07,693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98,08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93,666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897,2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67,445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931,14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98,320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978,60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66,652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990,74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90,53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985,32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58,091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966,42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38,770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947,37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95,741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850,43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96,847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819,99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17,152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91,40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20,26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64,26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95,503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24,08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83,551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03,04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69,919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631,74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49,099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573,06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82,77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520,81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45,439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480,85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33,571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449,18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23,540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378,34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31,397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292,54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65,707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205,5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19,167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132,09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47,624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114,95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03,638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102,91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38,385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077,26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38,487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942,83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33,658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859,2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36,479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809,48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22,63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797,93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67,538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789,86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99,505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827,04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88,807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889,22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40,225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904,3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92,581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902,61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54,342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883,83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13,880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850,24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73,216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788,08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94,821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629,87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63,316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445,57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511,698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067,76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46,836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528,28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588,289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013,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04,24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608,3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04,295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841,96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68,805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912,0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47,667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916,46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67,62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704,6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72,555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546,56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52,064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362,92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82,275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164,62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75,824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154,26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58,74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182,32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10,421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241,24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66,744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753,05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58,315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283,06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53,683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257,03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60,798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182,24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27,257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121,59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70,829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075,42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49,254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018,42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42,323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936,96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62,867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48,96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82,646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02,25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06,953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718,80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36,296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677,3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34,831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620,17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01,613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563,25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45,200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519,19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74,067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89,00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63,470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94,73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05,226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90,91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45,849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76,52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81,074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47,34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43,803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15,85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84,935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324,18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64,192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235,42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65,594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134,85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88,262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047,89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12,267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000,09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77,581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956,23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45,065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919,76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91,22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861,22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38,249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776,20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53,430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715,63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42,197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624,4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94,646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542,72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69,70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478,07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39,242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287,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41,936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200,85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27,460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165,23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29,26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140,08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46,119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091,34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08,57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036,65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17,404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022,03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24,182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970,45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06,065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879,91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85,188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846,71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64,451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833,10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91,840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818,27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30,946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813,94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47,218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98,66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25,906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78,70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11,463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57,10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08,55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20,08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98,329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696,33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79,16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680,59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47,30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665,47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25,627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668,80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77,387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04,14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83,177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12,75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41,975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686,58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84,730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637,04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68,32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609,04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64,883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590,54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77,096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493,87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68,188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450,60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45,400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409,08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45,512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378,32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39,39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354,88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54,054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996,76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91,124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966,51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38,764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859,7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28,892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666,00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91,149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404,21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31,339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815,43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81,898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905,69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67,209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410,26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62,3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862,13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26,752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092,86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59,583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113,98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88,699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118,71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35,710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109,5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91,083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085,54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41,382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092,24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48,700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157,47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26,460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242,42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78,898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252,28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98,481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256,03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19,904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250,7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09,17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360,34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98,662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389,39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06,848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424,27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89,182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451,78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56,415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32,59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26,661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34,7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96,952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43,33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26,942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77,9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47,517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632,03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76,134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696,84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27,880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21,00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98,923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23,59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95,138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686,11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25,109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662,26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85,940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661,48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62,210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677,18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38,099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10,17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86,440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39,11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04,04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61,93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14,067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61,51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00,845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41,54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21,936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15,64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96,024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699,9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81,227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665,65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54,042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63,9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31,235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19,80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98,581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486,30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52,819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470,08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33,562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429,96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780,38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379,45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747,783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353,22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713,623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293,9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62,273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236,07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73,948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188,41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72,515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158,04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226,882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130,01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173,881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119,14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150,615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103,43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107,21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046,85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67,432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034,56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1,760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030,9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39,981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066,56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02,312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072,12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68,509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063,10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23,343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037,62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92,026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006,09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45,002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998,48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73,545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997,0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59,5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060,66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06,779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082,21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65,812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089,11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38,82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107,83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27,68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123,78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26,549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149,59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31,982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169,40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46,700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192,45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79,96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218,68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11,327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256,82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23,465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289,15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76,648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310,65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46,894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312,85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94,521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297,35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209,983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108,08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04,815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017,53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08,430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905,4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718,666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012,63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779,366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213,31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19,238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320,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89,080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44,91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35,943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600,34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153,006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249,51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99,451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316,94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27,969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472,00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397,251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47,02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21,583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79,73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23,98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053,87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05,055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997,11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74,165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932,50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04,775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849,64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75,208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85,02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48,294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35,14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04,463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325,08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43,83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172,03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453,475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042,48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422,943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991,10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52,793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838,38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15,832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447,90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30,48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278,62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98,502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247,10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37,576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167,2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00,745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123,07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67,68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051,0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32,414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002,89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95,706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976,16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52,767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966,1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85,270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963,45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08,990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953,67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69,181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937,28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43,503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898,5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42,371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850,94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62,717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809,52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87,195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791,08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45,026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774,00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74,290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758,71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80,477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735,65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85,402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646,70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00,033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583,09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98,192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547,38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78,104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513,38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84,259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489,44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82,527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472,70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28,41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454,82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03,663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434,36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69,156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382,21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17,063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193,81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29,84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862,58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30,791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466,87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70,799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325,02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42,372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156,48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83,126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855,14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42,951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709,17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08,68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115,36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70,624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111,3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300,685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93,00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611,736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73,32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84,742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65,74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81,619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65,93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16,424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804,17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06,221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708,98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90,018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63,05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61,226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33,09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95,897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00,21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46,297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546,58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671,19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478,84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83,513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428,66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23,10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417,97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78,730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429,40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58,226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448,60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03,584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579,18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356,28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25,56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307,12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33,85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57,805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19,91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05,39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17,11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75,38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39,55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05,990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705,14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84,982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717,88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55,301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711,74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24,344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4,9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73,794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562,02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43,795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440,16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67,926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339,0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36,818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281,09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08,645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189,20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21,34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039,87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40,642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925,42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58,192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862,84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30,39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525,39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14,384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209,02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80,152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009,21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69,859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491,43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01,52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890,62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455,02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676,61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447,324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623,36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20,861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582,35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79,191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933,3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04,418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908,53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44,726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771,70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72,812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702,43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86,432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265,89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88,024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927,78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44,683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651,73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11,651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921,57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20,123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798,20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72,335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705,04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02,039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258,02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14,637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851,76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18,094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227,60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46,821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241,05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09,33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250,1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94,353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298,22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42,583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382,5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85,791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505,03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15,757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551,39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49,746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568,08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94,374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663,38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24,047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668,46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75,789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651,1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07,263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611,77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33,610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595,70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72,756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593,31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10,919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601,51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00,224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656,97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05,928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646,9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33,311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627,66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76,270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565,96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06,774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312,06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228,272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131,26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254,025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031,58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252,22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926,81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275,790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668,38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297,790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891,31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21,937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714,38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429,205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169,57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16,143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040,8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98,418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695,93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72,670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491,47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87,262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303,65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27,367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131,54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71,068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784,73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99,854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580,23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04,335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459,17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19,062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446,37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27,933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276,24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21,758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769,27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291,406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537,77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92,082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764,53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34,67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487,76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91,534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427,94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742,244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899,77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02,062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506,80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74,863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061,03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88,575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786,96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16,991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533,95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179,699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343,60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69,813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100,13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480,46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031,86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88,691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916,60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93,751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447,81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94,132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345,83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212,195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041,02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761,822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305,43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67,843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469,25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98,064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476,98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72,300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416,28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71,598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358,12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29,136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347,27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89,965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342,87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02,933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211,50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32,699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021,23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16,603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197,20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60,570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752,15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17,636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722,78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93,704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693,12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24,792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633,16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24,051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073,99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41,519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604,77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57,639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635,70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59,536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855,94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86,031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779,71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15,105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849,36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32,006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209,8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44,718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211,30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21,112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997,63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97,068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962,16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00,652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546,82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90,938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277,48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70,157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024,64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39,107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897,13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86,531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521,5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59,184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792,49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19,793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929,4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56,597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520,40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24,08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410,37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37,565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293,66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58,407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322,09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58,632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236,04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15,680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637,26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97,445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509,28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24,114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513,03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07,165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497,87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26,632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397,69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48,31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352,18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85,113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799,48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51,54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38,15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50,464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67,00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42,350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93,83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8,409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45,20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43,955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353,47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03,138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702,99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59,07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80,81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33,818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362,43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95,584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60,66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73,535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280,59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45,287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94,48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60,467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35,38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38,833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41,17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25,405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797,48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93,323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22,40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76,466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904,36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97,502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27,68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22,965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07,23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84,48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25,8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46,593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42,3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56,421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16,67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89,156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68,80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26,616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34,14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58,2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17,37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79,262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995,39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06,284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981,31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36,684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977,12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69,84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989,45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55,062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64,92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84,243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75,30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62,337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80,03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43,209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03,27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87,108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36,70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11,101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61,66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52,619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232,15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85,967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270,28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19,230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296,51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87,421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03,96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05,328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10,4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51,581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02,84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82,057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09,24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34,475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31,3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7,746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69,4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98,947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73,899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21,409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69,7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16,882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06,90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33,406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04,80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5,057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22,88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17,642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35,95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82,179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87,75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40,603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417,10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96,953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433,90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57,196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440,09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07,557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433,51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47,950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420,52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84,255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400,15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04,134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290,28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16,033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26,18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08,964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73,86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95,288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85,60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93,397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417,37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82,004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452,38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38,995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502,18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45,598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43,02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78,013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90,56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98,865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917,87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11,946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38,92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4,653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615,71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60,128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57,42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66,17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930,68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43,200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435,20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73,96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667,8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1,491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79,8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0,866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43,13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00,223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99,79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19,335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208,12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30,317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374,2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45,632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740,354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59,043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839,75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02,351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175,26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16,409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142,88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57,581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902,137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84,196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849,553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11,665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125,932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996,619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70,02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46,508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173,236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2,955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935,47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7,300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943,31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99,230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011,068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42,997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774,351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49,743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042,065</w:t>
            </w:r>
          </w:p>
        </w:tc>
      </w:tr>
      <w:tr>
        <w:trPr>
          <w:trHeight w:val="290" w:hRule="atLeast"/>
        </w:trPr>
        <w:tc>
          <w:tcPr>
            <w:tcW w:w="1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2070,509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52,0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обровское охотничье хозяйство Липецкой областной общественной организации охотников и рыболов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места стыка границ Добровского, Лев-Толстовского и Чаплыгинского районов по границе Добровского и Чаплыгинского районов общим направлением на восток до пересечения с автомобильной дорогой Липецк-Доброе-Чаплыгин № 42 ОП РЗ 42К-189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места пересечения автомобильной дороги Липецк-Доброе-Чаплыгин №42 ОП РЗ 42К-189 и границы Добровского и Чаплыгинского районов по автодороге последовательно на юго-запад и юг через населенные пункты Делеховое, Крутое, Гудово, Каликино, Махоново, Богородицкое, Панино, Малый Хомутец, Филатовка до пересечения с границей Добровского и Липецкого районов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границы Добровского и Липецкого районов и автомобильной дороги Липецк-Доброе-Чаплыгин № 42 ОП РЗ 42К-189  по границе районов общим направлением на северо-запад  до пересечения с автомобильной дорогой Порой-Тележенка 42 ОП РЗ 42К-2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пересечения автомобильной дороги Порой-Тележенка № 42 ОП РЗ 42К-223 и границы Добровского и Липецкого районов  по автодороге на северо-запад до села Порой, от села по автомобильной дороге Порой-примыкание к автомобильной дороге Доброе-Лебедянь № 42 ОП РЗ 42К-222 до пересечения с автомобильной дорогой Доброе-Трубетчино-Вязово-Лебедянь № 42 ОП РЗ 42К-217, затем по данной автодороге до села Трубетчино, от села по автомобильной дороге Волчье-Екатериновка-Трубетчино № 42 ОП РЗ 42К-219 на север через село Екатериновка до села Большие Хомяки, от села на северо-восток  по указанной автодороге до села Волчье,  после чего от села по автомобильной дороге Вязово-Культура-Волчье № 42 ОП РЗ 42К-192 в западном направлении до границы Добровского и Лев-Толстовского района, от данного места по границе Лев-Толстовского и Добровского районов общим направлением на северо-восток до начальной точки, расположенной в месте стыка данной границы с границей Чаплыг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 Х (геодез)               </w:t>
      </w:r>
      <w:r>
        <w:rPr>
          <w:b/>
          <w:sz w:val="28"/>
          <w:szCs w:val="28"/>
          <w:lang w:val="en-US"/>
        </w:rPr>
        <w:t>Y</w:t>
      </w:r>
      <w:r>
        <w:rPr/>
        <w:t xml:space="preserve"> (геодез)</w:t>
      </w:r>
    </w:p>
    <w:tbl>
      <w:tblPr>
        <w:tblW w:w="551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2292"/>
        <w:gridCol w:w="2075"/>
      </w:tblGrid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413,292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29357,72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37,576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874,05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92,227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006,68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81,97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324,14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74,129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49,7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12,390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040,09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10,839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176,4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18,660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87,96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57,083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63,7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89,200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85,14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12,779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95,83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434,554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14,91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78,039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78,28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06,102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86,13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07,04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10,00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47,728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40,20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01,925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09,99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33,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39,48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55,520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99,63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28,200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927,34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28,506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969,68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20,542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39,59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22,827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62,86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37,965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07,21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12,762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34,91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74,752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47,88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74,87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64,82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13,251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02,64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13,525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40,74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79,795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60,04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62,9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77,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71,740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17,25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59,543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87,20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15,687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470,07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88,658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38,00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53,085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95,4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24,214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01,47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97,230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75,75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51,04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29,0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40,750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69,30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92,477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26,80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86,310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52,25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26,879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00,64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42,703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40,24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08,719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94,80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91,420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578,75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14,120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61,53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61,788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50,38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79,423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737,63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72,443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13,92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91,443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39,97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62,622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19,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98,896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59,45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52,36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35,2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70,016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34,64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74,921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27,75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45,82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02,05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03,026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61,84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72,169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15,71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60,424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77,90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27,441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00,92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85,852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27,93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40,672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920,89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00,459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15,43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80,891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02,69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82,086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33,7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147,087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908,90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648,490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51,6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18,506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68,43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14,735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21,38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03,543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04,01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48,35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42,85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66,800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98,73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755,249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40,94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59,842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35,49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378,317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414,53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48,342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266,80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427,296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18,77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28,311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28,32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55,599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99,20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70,739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73,3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90,710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57,00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12,00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42,85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9,133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675,31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08,631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495,7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36,647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476,77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06,93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438,13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781,109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419,19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08,743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367,51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14,32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69,08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18,867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41,98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25,979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21,34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92,944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63,96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07,034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68,72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26,854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96,21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92,14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22,49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66,576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22,73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35,014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20,33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54,177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02,43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86,34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93,23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33,141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93,54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90,225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86,71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60,770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75,01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80,236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26,09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48,102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23,69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47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90,19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31,351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00,53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46,46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83,52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1,737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07,76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37,227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42,67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50,497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40,46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67,976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69,03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37,87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51,5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37,548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11,67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19,122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92,62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68,127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89,41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821,673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94,08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24,265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89,49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150,546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34,85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96,987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93,15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03,828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90,64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56,34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16,76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301,300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10,04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867,665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54,44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98,585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91,64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07,016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51,48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54,953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00,20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24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13,58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77,997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43,67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50,307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96,45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16,478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16,93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85,547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23,84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73,747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37,17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606,931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75,87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82,19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84,04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11,509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72,49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90,415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29,07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65,404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28,45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90,772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434,51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97,703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064,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4,772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950,1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11,816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555,37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94,766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487,05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70,089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440,6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24,169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383,83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47,134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203,43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99,413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19,82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86,041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933,84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41,850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25,00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38,959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920,45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73,867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27,94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61,180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85,62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30,264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57,0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58,637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28,5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55,223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60,70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34,33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3,79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44,093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62,49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70,164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256,96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99,643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934,61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06,040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266,47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28,055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786,2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35,62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81,67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15,632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147,73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46,722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055,43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62,230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59,26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52,73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118,84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49,595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22,26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94,08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592,53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95,060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838,56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542,55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26,73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13,371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715,91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830,49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886,5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82,450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254,07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58,720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263,05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96,958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281,83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19,262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87,2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24,727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30,08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18,841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15,50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21,148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05,17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34,805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94,56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31,107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77,1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14,601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44,70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52,171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73,31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98,746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39,95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83,125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012,58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61,397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971,46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47,20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929,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49,034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852,88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31,717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818,07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25,998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95,49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35,590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49,38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59,983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19,44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77,831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17,72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12,747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602,84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58,175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572,7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05,875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696,24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83,068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808,29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84,85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920,88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263,147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970,85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147,731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491,75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05,126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114,25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96,116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16,68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62,925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912,13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34,060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872,12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82,438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854,07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41,661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810,52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76,193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92,28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01,685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68,01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55,471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04,39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07,567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626,48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16,390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602,34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19,198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551,25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09,525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530,68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86,300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502,27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84,029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480,86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94,444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80,84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43,869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57,65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91,340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06,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97,122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86,14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84,43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58,29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47,92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43,95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18,756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21,09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06,168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07,42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05,003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192,61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12,24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169,69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35,247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129,94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66,274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117,44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38,071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63,58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60,173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46,28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69,973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25,46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61,431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15,15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01,887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36,11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56,370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35,38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39,621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02,27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40,1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90,20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53,709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59,62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69,898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44,26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43,117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11,56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76,913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01,37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09,505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98,49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53,657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43,89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14,668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05,61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03,297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182,42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51,239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489,88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43,280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339,72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14,423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974,89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08,949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724,80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27,769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622,87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03,672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507,22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29,205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207,66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87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11,38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98,92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23,85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78,211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834,58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54,196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46,00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80,628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665,71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731,883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465,45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870,874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291,80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93,018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167,22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30,541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141,8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791,324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81,12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83,169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28,82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12,169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721,82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488,672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905,0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17,637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239,94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75,195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126,04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244,574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195,2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27,240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425,83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73,495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455,66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79,944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05,13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72,164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10,32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03,761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01,47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36,508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75,90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77,006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85,97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4,931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52,12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64,462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77,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49,151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99,88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96,071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68,9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82,865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00,73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13,794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298,99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45,827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103,59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25,801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75,37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77,771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32,40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29,675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98,37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02,797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61,5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39,166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27,48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27,584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86,80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32,528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76,91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77,554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75,64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89,755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79,78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99,361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90,83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601,06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06,69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99,160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09,90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610,440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33,10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17,492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45,43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72,928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144,88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54,320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350,68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464,703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487,11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50,356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840,87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44,174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372,91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57,905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52,26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76,349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742,23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76,296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813,77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04,584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828,64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01,59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906,93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57,16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962,89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414,903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43,44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19,267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50,92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60,102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44,94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00,833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78,71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20,45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72,18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30,58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73,03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93,169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15,68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86,791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36,5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26,911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13,61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83,423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60,73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306,295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850,27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94,776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85,48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719,763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25,04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65,059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23,35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57,086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99,79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23,798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14,41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87,969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67,12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37,845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48,50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09,205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36,87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36,119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26,36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58,213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07,94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09,526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09,26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36,851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79,84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70,445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556,24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65,533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535,63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39,05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496,13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25,167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119,75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10,690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93,66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95,162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31,85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50,079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724,18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49,017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86,88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58,48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124,8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158,668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514,64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21,712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40,83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07,315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575,31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75,026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91,80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85,960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28,67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79,8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27,71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448,236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257,57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83,184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483,48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68,377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028,3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73,445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82,73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63,727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466,15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97,030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84,14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30,277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857,60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16,210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452,0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98,999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487,07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92,952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29,18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93,280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74,69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82,247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85,8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68,948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612,97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94,543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639,78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02,818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686,55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97,348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698,50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77,635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16,90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69,121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47,12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75,643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70,89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79,150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816,91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65,930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855,11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66,987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891,61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60,015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915,48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63,516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960,70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53,432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993,32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59,217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025,03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46,591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035,44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27,325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115,75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14,867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146,74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26,087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161,485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14,5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182,736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16,859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02,83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24,371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17,06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44,625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37,02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98,377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78,97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415,255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344,47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62,60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381,90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30,430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396,95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77,577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406,329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56,490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417,594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47,336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432,478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065,272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409,122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68,396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578,037</w:t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ind w:left="-15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413,292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357,7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олгоруковское охотничье хозяйство Липецкой областной общественной организации охотников и рыболо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ересечения восточной границы села Долгоруково и линии железной дороги Елец-Долгоруково, на северо-восток по линии железной дороги до места пересечения с границей Долгоруковского и Елецкого районов, далее по данной границе общим направлением на юго-восток до стыка с границей Задо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точная: от места стыка Елецкого, Долгоруковского и Задонского районов общим направлением на юг по границе Долгоруковского и Задонского районов до стыка с границей Тербу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стыка Долгоруковского, Задонского и Тербунского районов общим направлением на запад по границе Долгоруковского и Тербунского районов до пересечения с автомобильной дорогой Елец-Долгоруково-Тербуны № 42 ОП РЗ 42К-2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пересечения границы Долгоруковского и Тербунского районов с автомобильной дорогой Елец-Долгоруково-Тербуны № 42 ОП РЗ 42К-224 общим направлением на север до границы села Долгоруково, далее по границе села с южной стороны до начальной точки, расположенной в месте пересечения восточной границы села Долгоруково и линии железной дороги Елец-Долгорук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Х (геодез)     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2160"/>
        <w:gridCol w:w="1800"/>
      </w:tblGrid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28,12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62,9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32,054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724,6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73,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986,2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25,767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50,4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85,559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472,3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25,98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75,2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74,17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54,2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650,80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154,2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738,89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262,1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8841,85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415,5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68,704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470,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905,29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92,3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965,149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823,4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996,58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964,7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35,94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03,3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73,774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14,2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20,88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27,6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48,447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591,3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27,49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31,0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46,564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916,6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51,793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30,2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922,75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648,8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53,732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457,3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92,242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990,6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92,854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294,8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50,44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393,6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41,346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525,3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53,77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707,0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17,2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106,0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80,78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333,2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94,135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784,6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85,76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70,7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52,13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976,1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55,5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33,6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59,27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527,1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655,62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80,9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87,626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87,9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53,17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94,8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80,634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30,8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91,31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16,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621,27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34,4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85,359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32,4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28,61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266,3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879,75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385,9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35,25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522,3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43,817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608,4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33,395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703,0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66,211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924,3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51,54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016,8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23,883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069,2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623,80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129,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734,09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160,8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18,83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170,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60,152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173,3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57,35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222,7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58,24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818,2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22,969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57,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703,25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92,5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783,08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154,8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56,35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26,3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97,193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79,5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42,91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67,2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26,689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10,3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775,01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92,0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90,88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60,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63,396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00,5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02,879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47,9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73,99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78,5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44,52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20,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12,3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49,8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74,131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73,8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83,11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911,5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25,01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926,5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63,048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956,0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79,849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976,5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37,092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09,9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09,3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20,6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89,64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34,7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06,015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78,9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67,191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388,2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18,67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557,2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32,855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657,7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06,14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24,6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35,87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49,7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24,71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24,7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15,419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19,7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88,733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24,9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60,79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81,0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45,42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91,9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34,19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91,2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26,51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82,8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11,91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23,8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76,10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88,9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47,39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11,2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28,27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991,6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36,08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773,9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10,08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618,6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64,893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415,7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72,608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78,6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72,479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87,6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60,024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109,6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1,184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20,7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3,075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66,1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2,45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83,5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44,38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93,8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68,66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501,1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87,713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512,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06,9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541,8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21,058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600,1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23,71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644,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16,60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700,9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83,296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788,8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83,10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916,4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87,29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948,5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79,88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976,0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81,733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049,0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88,919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082,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80,51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110,2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69,259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191,9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70,61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15,3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99,548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20,7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94,57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46,9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76,10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72,4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71,0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87,9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86,50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438,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79,03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449,0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74,416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469,3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71,374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43,5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60,319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51,5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50,5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67,5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50,29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93,3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58,89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29,3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51,163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58,7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55,117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12,3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50,505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88,9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0,506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67,2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08,029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32,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89,30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22,7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74,61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21,2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29,534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46,5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25,899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39,7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49,704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40,6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22,39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51,5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689,0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53,7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615,91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34,4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74,05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09,3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37,872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99,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20,24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77,1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04,69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66,1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49,34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41,1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97,54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11,7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82,364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98,4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35,10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429,1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87,21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57,9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60,981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97,6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47,965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81,1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91,908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58,4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44,38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163,2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21,222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146,6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11,041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038,6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63,01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006,7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76,92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939,8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36,22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758,5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85,67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684,1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19,59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37,6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84,914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254,3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56,419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265,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77,45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39,1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71,722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527,1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07,06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040,9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70,28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26,8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09,16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135,4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83,092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265,6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40,28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582,8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28,19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12,7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00,00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52,3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28,36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705,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85,584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727,2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16,529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788,7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906,794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868,0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737,00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017,6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44,39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027,1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07,76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962,8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53,847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912,1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30,135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875,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33,172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010,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04,68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010,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20,83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61,5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25,49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98,3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56,463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09,9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63,263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64,3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82,4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79,4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47,21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07,9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8,84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62,0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26,84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54,7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26,12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71,7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977,88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81,0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901,501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51,4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877,539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37,8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839,989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66,6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79,18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80,4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02,53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99,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644,114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70,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92,394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14,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61,273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10,2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01,935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91,1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59,915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26,0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25,971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96,8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90,51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86,8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57,99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71,5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52,802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69,6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17,041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63,9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57,98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38,2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02,9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25,0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83,029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08,6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68,109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03,4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22,98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36,3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06,39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28,8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91,21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025,4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33,043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37,5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07,74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14,9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88,48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04,4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48,08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96,4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99,25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67,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16,044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39,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73,024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36,5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53,6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43,0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24,93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47,8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05,48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56,9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48,00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65,9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19,324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79,3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87,08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04,0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49,98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95,0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17,702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13,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72,37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02,3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22,475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80,1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37,93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14,2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11,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02,2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46,79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746,0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36,3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744,0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02,282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781,9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67,024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02,1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27,39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32,9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70,92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39,0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42,164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57,8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19,334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62,1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14,5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61,5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09,213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45,3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00,79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44,0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85,153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77,4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77,112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85,2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67,48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92,8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42,889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94,7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36,609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04,6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47,13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13,2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56,34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62,7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87,54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052,0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36,622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25,6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76,917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73,6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91,422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85,5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28,1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98,6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70,915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38,8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09,57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80,0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66,409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65,5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70,199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77,5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64,302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03,9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64,7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30,5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81,83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68,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92,61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34,2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81,7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25,8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66,5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46,0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46,636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53,7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02,759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41,4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21,993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50,7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41,743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21,1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87,42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10,7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80,778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05,7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76,2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86,2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64,766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68,1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92,28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14,1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60,141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96,8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80,212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75,0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13,955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78,1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64,80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87,3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976,542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65,4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925,48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65,9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53,754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81,4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04,95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01,9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63,991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27,7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47,621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51,1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37,55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86,5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41,72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96,5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57,6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07,0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61,864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19,0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59,691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66,8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51,799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91,7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59,921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17,6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60,314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35,5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35,54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73,2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15,155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53,2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86,673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10,9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77,88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25,3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43,80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55,2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37,06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66,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30,24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01,8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56,478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95,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67,763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09,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54,86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91,0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84,19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24,2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13,038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79,9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20,23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14,6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37,88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31,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40,408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42,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40,409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62,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718,6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30,3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28,90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66,6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57,193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36,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47,68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82,2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36,80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59,3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15,66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44,7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85,2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06,1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77,148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86,7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59,12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74,4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56,561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81,6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64,574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580,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78,16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520,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222,444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465,2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12,663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237,8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90,836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66,5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69,974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48,5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62,77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39,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30,154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25,9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24,435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01,0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75,03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475,2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12,31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08,4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6,14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027,5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03,025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82,4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40,56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43,4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76,44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756,5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62,055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300,9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50,029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251,6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215,31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05,2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32,4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835,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17,0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615,7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60,892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326,4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98,115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40,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23,36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433,3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98,28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926,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70,114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95,6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40,4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61,8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20,13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875,5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58,215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73,8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30,989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634,2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77,079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946,2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46,78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92,6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27,45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16,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28,07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82,5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25,86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39,5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48,52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91,6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80,159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52,4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25,882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21,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32,563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96,5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38,324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77,4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15,559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42,5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31,10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06,6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29,05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38,3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80,86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955,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49,72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509,4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85,886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47,2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37,39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778,8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68,57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761,8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19,99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569,7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61,46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375,4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13,13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277,3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30,10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209,1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42,71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124,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1,58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093,8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55,55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071,7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37,26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029,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13,73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995,8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75,404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963,3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07,093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882,3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88,853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847,5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57,914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812,8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21,834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799,3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33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348,5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84,25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215,7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36,67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221,3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75,375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386,2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39,907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400,5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25,792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426,7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79,714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423,0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86,32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788,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80,787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62,2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17,66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103,1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89,88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917,4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86,63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832,1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96,11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69,9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30,20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28,0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93,44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598,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13,532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84,8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63,62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35,3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25,05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764,5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00,986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23,0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49,703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00,0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49,14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74,4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01,74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439,5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26,862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436,6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77,00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419,1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27,08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92,3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19,41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53,3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49,794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46,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81,90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44,2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69,09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95,1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95,812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75,4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08,5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81,6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22,582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00,6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35,31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05,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51,16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02,0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60,58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87,2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62,714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51,5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37,39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07,2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38,793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80,6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33,53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66,3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35,02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52,4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48,75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30,9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49,59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80,9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55,3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55,9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81,622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08,8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88,21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87,0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74,33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33,5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86,15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20,7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13,556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23,3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20,235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13,7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29,09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76,3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46,88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66,7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95,114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95,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30,41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91,9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37,864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79,5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48,029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20,9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63,46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96,8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64,9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86,1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40,50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48,2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42,714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24,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53,384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18,3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68,83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13,8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85,12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16,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15,489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45,2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34,929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44,3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24,19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94,9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96,222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22,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82,96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44,1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94,691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56,7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98,20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04,3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93,6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31,9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04,88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49,8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64,393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84,3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21,384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36,3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37,984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63,7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52,535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00,6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89,28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490,2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15,43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587,3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96,33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647,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40,704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694,6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86,468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727,2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41,25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38,7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86,4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94,4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68,414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65,5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21,71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28,6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97,25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47,5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21,07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47,7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62,655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07,3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88,589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69,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55,37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68,8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87,64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1,3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15,732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559,0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287,944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41,2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04,76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153,1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58,3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91,0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50,25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21,9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12,159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920,7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795,935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669,5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723,24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587,0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23,3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423,1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01,17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289,4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82,333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778,5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66,736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9,3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44,639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640,8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85,012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3,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79,39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06,6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67,91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65,3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70,32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21,0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96,73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21,6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65,999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88,5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63,049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96,5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11,61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31,1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98,812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787,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909,563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59,1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8,73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592,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61,40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272,0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21,00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74,8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52,30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75,2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23,629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58,8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10,63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15,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47,731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23,5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76,94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39,2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41,29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557,8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48,72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81,9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598,905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063,9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89,204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406,5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990,38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791,4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202,09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68,2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38,93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34,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464,869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55,8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69,46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853,5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05,712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263,9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279,72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461,2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25,74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67,7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54,11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93,3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664,866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69,2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50,80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564,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622,506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07,2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71,27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212,3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522,42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17,0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574,9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564,7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583,079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611,3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491,624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531,8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497,38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879,2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27,339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875,5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89,029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90,8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84,675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18,5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22,583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7,5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14,32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694,6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03,30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780,3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30,69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13,7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45,82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02,1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56,31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85,3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99,229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96,5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70,45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505,6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79,8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415,9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01,842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41,2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54,38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20,1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68,234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55,9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70,7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731,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78,454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590,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13,11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552,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94,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4325,0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63,78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15,4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28,12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62,97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Донское охотничье хозяйство Липецкой областной общественной организации охотников и рыболо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ересечения северной границы села Донское и автомобильной дороги Донское-Скорняково № 42 ОП РЗ 42К-347, по данной автодороге на север до пересечения с южной границей заказника «Донской», далее по границе заказника в северо-восточном направлении до пересечения с границей Задонского и Липецкого районов близ железнодорожной станции Патриаршая, далее по границе общим направлением на юго-восток до пересечения с автомобильной дорогой Орел-Тамбов Р 119 близ деревни Каширка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места пересечения границы Задонского и Липецкого районов и автомобильной дороги Орел-Тамбов Р 119 близ деревни Каширка общим направлением на юго-запад до пересечения с полевой дорогой Черниговка-Васильевка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полевой дороги Черниговка-Васильевка и границы Задонского и Липецкого районов по данной полевой дороге на запад до села Черниговка, от села последовательно на юго-запад и северо-запад по дну долины оврага «Черниговский Лог» через село Нечаевка и село Кашары до точки, расположенной на среднем течении реки Дон 0,5 км к юго-западу от границы села Каш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точки, расположенной на среднем течении реки Дон 0,5 км к юго-западу от границы села Кашары, вверх по среднему течению реки Дон до села Донское, далее через село до начальной точки, расположенной в месте пересечения северной границы села Донское и автомобильной дороги Донское-Скорняково № 42 ОП РЗ 42К-34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  Х (геодез) 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4"/>
        <w:gridCol w:w="1866"/>
        <w:gridCol w:w="1926"/>
      </w:tblGrid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649,667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58,91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718,410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51,80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09,539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29,98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26,823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17,72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61,2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11,3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20938,6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69,8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23,1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11,4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27,5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49,6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78,8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53,4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91,5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58,4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37,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00,3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76,6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51,6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07,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17,5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49,8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52,7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47,673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89,62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43,651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30,90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70,938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457,02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83,511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548,59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56,477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26,77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74,535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28,30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86,13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233,45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66,316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753,70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79,447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930,76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07,734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83,04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01,370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497,67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33,772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10,03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41,81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94,62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9,479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76,81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816,704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02,02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34,181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34,83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44,138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190,60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97,506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28,58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35,025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94,99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31,599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31,34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62,952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49,64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83,24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75,4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95,882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13,98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11,417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40,33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44,374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60,73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63,602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85,47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77,55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86,44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74,878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901,13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69,969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25,86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83,615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83,98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77,189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21,08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63,251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69,87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67,160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98,42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83,149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14,18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21,941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36,66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34,252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56,15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51,625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17,41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84,771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64,27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95,00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89,60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95,064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560,50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38,119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597,54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40,440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17,4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01,648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48,43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28,184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51,43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81,733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23,21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22,187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07,41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85,574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89,8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29,749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33,11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57,048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97,47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35,892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28,23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60,723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58,58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15,134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02,62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651,897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933,1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634,368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93,10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713,808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89,60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61,489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80,62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70,783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741,23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88,724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50,39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01,99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41,29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83,85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26,38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85,856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87,51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10,999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71,79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41,842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12,92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35,691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60,93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08,094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578,50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05,193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36,68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98,992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06,33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90,512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22,9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98,672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53,96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18,771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89,53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21,782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40,45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08,271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93,46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64,536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75,14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86,510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571,61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54,331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04,26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11,999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97,17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71,282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23,03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71,191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95,02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76,220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50,55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45,319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66,87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34,491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51,98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44,232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82,07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39,612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75,77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67,508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24,82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10,273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84,84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64,169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784,20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93,796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57,02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88,202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925,59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12,845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41,31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05,792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127,88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16,163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82,86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31,411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06,04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10,122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60,51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33,073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87,86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68,414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08,78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76,494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28,56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86,74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92,26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83,222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18,21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96,111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81,36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91,935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26,37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03,491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17,68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11,610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43,02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35,707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82,54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44,964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18,99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49,440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52,8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46,897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93,33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27,047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29,45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97,108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60,89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94,307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15,6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77,548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40,07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86,299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79,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29,137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149,77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36,994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09,8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58,33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34,57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68,163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76,31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66,240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03,31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52,785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45,7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18,262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02,09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65,667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47,4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64,266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49,78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57,679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90,57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76,407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56,32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45,341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49,50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52,499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59,86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16,409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16,55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15,698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36,50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37,645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16,61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97,259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38,43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45,498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23,81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75,877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53,76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96,821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96,47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11,587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63,04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95,736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64,03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64,135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82,59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07,407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39,43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71,840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69,15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91,49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53,15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76,021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31,09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86,069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04,05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16,914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99,08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79,464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87,54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59,68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722,10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88,81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015,75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02,801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352,44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35,890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260,0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64,814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264,20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64,364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385,92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55,120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464,76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7,181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600,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94,423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53,54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53,763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02,78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36,793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34,66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35,85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88,91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31,041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05,8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08,983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29,32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62,385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25,42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47,882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95,36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34,089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90,69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21,945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94,4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88,941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41,29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78,894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42,42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67,717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33,5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61,790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18,73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27,832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06,27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15,05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95,78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88,858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58,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09,856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02,69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93,429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99,63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52,246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12,89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47,100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96,26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56,4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68,94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54,5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63,66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25,652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57,25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14,740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48,3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81,640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44,87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91,556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25,48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80,90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,30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67,706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20,36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51,791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4,92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97,950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34,09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85,334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45,82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81,248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66,49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76,769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69,17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59,80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64,79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54,02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96,83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44,852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72,29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13,042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64,05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7,970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74,51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1,686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74,55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3,003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19,86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98,834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38,08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89,975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48,06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81,390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50,11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51,559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37,48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44,308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00,49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30,424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83,02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96,297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76,49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40,27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86,84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09,898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01,24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03,122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00,86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90,607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88,73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75,277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09,48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42,423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77,18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08,615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8,01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08,333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89,45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29,318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37,72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27,967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50,38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61,438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13,68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69,556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70,50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58,819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609,03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39,284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561,11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64,215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63,27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75,189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27,88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58,442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24,03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83,844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578,42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00,931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401,83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86,362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363,20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19,018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433,99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51,446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401,90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04,105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365,5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11,9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235,19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24,699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016,69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76,056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983,25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18,994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917,14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45,445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915,89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77,18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903,57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39,344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22,48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34,634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92,97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62,043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42,50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73,508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133,79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97,902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36,90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565,365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986,7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63,65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62,26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69,67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48,48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39,088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48,80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55,548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89,21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00,09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753,04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194,363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93,74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106,448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10,22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47,120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28,09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54,716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82,7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20,787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02,71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79,466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96,65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47,796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07,99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09,696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08,2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58,476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49,89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07,494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24,85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69,203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22,70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82,039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23,73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61,662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39,9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29,04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18,45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59,047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58,62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62,50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78,33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44,33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19,51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29,321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50,79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67,726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19,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7,399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58,30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07,889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37,51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20,940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12,55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39,604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658,44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42,000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623,49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36,538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99,72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18,376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76,03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02,870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16,74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05,323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418,22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78,165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94,60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51,09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82,8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34,327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69,51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05,120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72,78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975,485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35,69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937,141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01,83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84,673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79,96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80,341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29,19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31,739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93,0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08,096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05,86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37,666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514,2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08,728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63,67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97,320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22,47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56,917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22,75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56,19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21,15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81,074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148,73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85,626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119,33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76,702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92,41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32,733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49,06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589,462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92,22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503,159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11,87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84,704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84,22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79,509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26,23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47,572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00,27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28,318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71,83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31,283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42,44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72,035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69,12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73,25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17,51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87,983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68,19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83,736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29,33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75,639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07,16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87,992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460,95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03,617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428,22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10,374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376,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38,585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327,79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73,883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71,10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07,673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25,54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93,969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96,27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00,556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18,43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93,146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81,17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90,373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26,42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80,592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990,77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68,555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972,60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97,469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911,19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90,727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58,77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55,479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13,78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52,156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793,1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80,265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727,87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80,072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700,89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47,704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14,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20,562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482,23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22,914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367,11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05,649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283,89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82,278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234,84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35,88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74,03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08,770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56,76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52,60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84,1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34,346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83,49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07,262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70,19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05,53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50,36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22,734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13,72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22,64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01,82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18,31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51,04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05,395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20,18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68,616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83,13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26,411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64,3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08,711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31,17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96,515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90,78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52,672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64,90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01,520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16,05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76,880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11,46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58,516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96,51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50,488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83,87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39,777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29,17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2,899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599,92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99,76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584,21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81,363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563,71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78,029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541,50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81,056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520,84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04,460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463,52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99,124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83,39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6,30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43,58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34,360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15,67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36,599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295,81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3,576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250,65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92,16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87,3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69,022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70,08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6,180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51,48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94,483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72,10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08,843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71,19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17,404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47,3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26,764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24,23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65,339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879,50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84,950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846,8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3,512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78,42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16,86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58,48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71,427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29,51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07,50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68,13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6,473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56,88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40,630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38,52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46,061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21,02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43,549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02,78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04,065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20,51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95,958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96,76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95,01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75,33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06,735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49,85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70,909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32,72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84,323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21,51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98,366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87,28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06,842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51,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98,88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38,04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01,86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11,03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15,821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64,10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14,817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34,7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93,714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69,80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88,526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10,30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94,796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99,14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20,865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81,49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48,408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47,96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65,552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03,38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67,638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862,09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82,367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812,77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77,281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767,56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85,7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734,95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17,9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683,92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82,530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611,23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31,662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599,76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67,460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610,62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61,921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610,74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02,249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589,02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29,859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565,0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47,78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518,04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64,68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440,13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65,848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80,59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75,254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63,85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17,01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20,69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60,42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85,45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92,636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39,18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15,461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12,03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60,426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172,8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73,755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149,70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20,36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118,41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54,388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103,08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66,168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982,22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91,766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790,13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58,672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390,1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96,9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63,51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59,081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61,23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509,068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85,64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50,692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605,39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18,037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98,15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02,02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150,58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25,270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992,34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80,622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579,12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37,26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74,56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97,310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59,11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133,816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07,84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57,653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60,90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78,642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83,63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33,574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16,70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89,937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325,76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77,088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224,22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97,857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240,29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24,704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218,21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17,518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173,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03,815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104,74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96,568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51,16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77,778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06,81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956,397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958,90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27,569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990,83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0,959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67,48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713,778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196,91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83,609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265,54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65,046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252,9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68,410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274,77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60,930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331,95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92,842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17,04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94,302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68,52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93,399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57,40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94,814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51,696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69,658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04,26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41,227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50,61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74,585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94,28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37,455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20,80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62,183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69,99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895,516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66,92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56,107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27,67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195,624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01,27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79,741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595,72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10,802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33,53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1,447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62,59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70,309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738,23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53,722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858,28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09,482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959,493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52,953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117,93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95,095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86,46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29,43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48,18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41,871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06,33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92,161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30,3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49,284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593,30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16,430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77,869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4,605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143,23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49,885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401,834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73,002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38,71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80,325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602,877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36,285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019,022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47,322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661,95</w:t>
            </w:r>
          </w:p>
        </w:tc>
      </w:tr>
      <w:tr>
        <w:trPr>
          <w:trHeight w:val="29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649,667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58,9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Елецкое охотничье хозяйство Липецкой областной общественной организации охотников и рыболов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ная: от начальной точки, расположенной в месте стыка границ Елецкого, Измалковского и Становлянского районов, по границе Елецкого и Становлянского районов общим направлением на северо-восток до стыка с границей Краснинского района, далее по границе Елецкого и Краснинского районов общим направлением на юго-восток до стыка с границей Задо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точная: от стыка границ Елецкого, Задонского и Краснинского районов общим направлением на юго-запад до стыка с границей Долгору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стыка границ Елецкого, Задонского и Долгоруковского районов  общим направлением на северо-запад по границе Елецкого и Долгоруковского районов до пересечения с линией железной дороги Елец-Долгоруково в 1,5 км к юго-западу от села Усп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пересечения линии железной дороги Елец-Долгоруково с границей Елецкого и Долгоруковского районов в 1,5 км к юго-западу от села Успенка по линии железной дороги общим направлением на северо-восток до железнодорожной станции Хитрово, от железнодорожной станции на северо-запад по автомобильной дороге Хитрово-Зыбинка № 42 ОП РЗ 42К-292 до села Зыбинка, после чего от села по грунтовой автодороге последовательно на север и северо-запад до пересечения с автомобильной дорогой Елец-Каменское-станцияХитрово-Воронец-примыкание к автомобильной дороге Елец-Долгоруково-Тербуны № 42 ОП РЗ 42К-283, затем по данной автодороге до границы села Лавы, далее по границе села с южной стороны до реки Сосна, после этого вверх по среднему течению реки Сосна до места впадения в нее реки Воргол, далее вверх по среднему течению реки Воргол до деревни Матвеевка, от деревни по границе Елецкого и Измалковского районов последовательно общими направлениями на запад и северо-восток до начальной точки, расположенной в месте стыка границ Елецкого, Измалковского и Становлянского рай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 Х (геодез)   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503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2047"/>
        <w:gridCol w:w="1876"/>
      </w:tblGrid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30,27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599,8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06,60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235,6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26388,701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396,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87,93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510,4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82,130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586,7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26,02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953,8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59,65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439,0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68,62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843,1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24,09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18,6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93,46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179,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93,837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122,4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40,1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949,7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52,75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937,1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01,242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948,1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75,79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88,5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17,54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67,5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08,767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335,0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71,030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22,6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97,548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506,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75,44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560,9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66,938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665,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42,677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87,3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12,83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869,5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64,99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986,2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42,77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024,7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26,34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039,4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94,74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041,5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47,45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088,2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20,57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214,0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37,009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292,0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62,073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466,4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96,97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536,3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41,46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81,3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65,877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86,0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27,65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88,7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12,26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18,4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13,579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671,9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05,31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87,0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48,02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307,4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45,95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388,1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55,48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91,5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18,43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90,5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76,8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06,6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60,9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06,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32,3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74,6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14,425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68,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9,883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70,2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24,73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05,8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96,9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02,0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44,52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81,9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24,97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30,4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65,95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09,5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46,3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09,7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32,666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16,6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15,28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28,4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04,807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42,8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73,12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51,5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48,97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79,2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37,369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84,0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73,876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85,0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58,04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90,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43,94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17,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25,54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34,5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12,32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35,2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86,814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20,0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18,52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42,2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89,915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37,6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66,115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39,4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42,89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48,5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88,60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77,8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55,28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81,2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34,61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77,3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90,0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67,3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63,890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66,7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35,35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71,6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4,510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87,7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86,42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11,7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38,20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39,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03,5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80,5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73,49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92,7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49,71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96,0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00,05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5,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75,57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63,2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51,03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71,3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24,867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75,5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90,64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63,0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50,801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1,1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94,351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8,0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59,40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5,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00,08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54,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59,92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,6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97,993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6,9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54,12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68,5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10,535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78,4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77,318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5,3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54,505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4,0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85,40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554,4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97,5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49,4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45,11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51,3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37,78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99,8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48,04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78,7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50,53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81,4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30,8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27,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62,96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128,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84,40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90,4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09,96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73,6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45,06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20,3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31,386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991,2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24,3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971,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23,325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116,1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25,03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79,4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47,965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49,2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20,79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61,3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23,49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53,1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21,93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93,0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92,819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15,8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96,402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39,7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46,14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50,5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67,83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23,1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80,90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594,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08,57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763,9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04,330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909,5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55,96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990,5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87,969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78,8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80,845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100,0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89,33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131,4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77,4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175,5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77,9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04,3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73,81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26,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53,906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63,6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55,99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73,6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46,27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06,9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50,89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66,5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63,115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86,9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65,186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431,8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55,81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459,4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34,19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488,5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31,627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498,6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43,501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33,5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46,03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58,2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41,32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95,9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53,20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26,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43,3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61,2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50,57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708,9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29,29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738,0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26,717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755,3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36,48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782,9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48,3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798,9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98,414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44,1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27,44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784,6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570,81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60,0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57,137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71,4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923,25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62,5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86,8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668,0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25,421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772,9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33,78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000,9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08,40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025,0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05,92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52,7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42,00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34,4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59,62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048,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55,29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08,7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61,360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80,1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00,32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90,1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05,96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01,2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01,31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17,1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80,717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22,8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83,21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38,7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34,083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31,5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77,294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61,6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12,21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42,9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31,413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44,7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63,93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59,7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86,43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60,9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00,27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54,8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21,26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23,9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36,56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79,9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46,24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65,5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60,74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58,0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71,34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60,3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69,10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79,9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81,78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88,0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03,003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80,4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20,15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81,2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58,23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92,8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95,49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77,8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909,16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65,5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962,09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66,2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59,4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34,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07,70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53,0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26,32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64,3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51,138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56,8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350,649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86,7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418,133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51,8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470,90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31,4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543,324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20,8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578,81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25,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595,2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32,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642,92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36,5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677,981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55,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22,90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47,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87,42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19,6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23,44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61,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30,67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73,3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38,073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09,4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72,057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44,0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76,52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57,9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900,910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82,7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959,07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413,7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979,923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442,9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990,87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476,2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6,503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496,7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44,30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510,7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42,92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594,0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52,534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606,3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84,41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625,1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08,818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651,5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27,27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679,2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34,59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04,5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51,4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28,6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66,935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42,0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2,40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52,1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03,62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67,1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04,67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802,0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6,06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819,6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61,26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836,5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01,38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896,5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03,328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946,5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30,71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001,9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68,45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062,7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62,83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162,1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09,907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195,9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27,52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315,9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44,51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351,7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48,07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389,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45,51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494,4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53,78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39,6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84,261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83,8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06,6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607,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23,821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674,8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02,37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744,4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51,70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798,3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28,90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62,5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90,76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929,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50,910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051,9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2,72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193,3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25,060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356,2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25,835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464,1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46,25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612,6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56,51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49,4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55,8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269,3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72,58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395,4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87,3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462,8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86,36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56,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30,81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59,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76,79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52,5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59,69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31,1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83,34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11,0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61,93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75,2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57,06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733,4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71,473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824,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54,80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228,0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93,500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458,5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05,9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564,2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07,52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642,5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75,133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740,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90,80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24,8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45,240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90,2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68,14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30,6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94,90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21,6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28,16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534,8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22,523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33,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34,945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815,7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52,31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863,8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39,71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31,9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46,17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46,9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44,45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83,4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83,747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39,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98,25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69,6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04,839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02,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96,584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68,8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09,62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02,4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34,496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38,7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35,418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56,6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30,35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70,1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18,5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78,9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76,8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86,0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67,12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07,9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94,714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36,3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06,38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58,0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10,45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73,0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11,04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55,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21,53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79,3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34,7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91,5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77,68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05,9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77,8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32,9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89,18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59,8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61,52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74,4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69,91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81,5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78,03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08,0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28,817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15,6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76,55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42,2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95,83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74,2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49,38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925,5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42,07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957,3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47,44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986,6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64,43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31,3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72,88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46,7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08,04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79,8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34,9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119,3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51,300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134,7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64,587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161,2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77,86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241,6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03,551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281,5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11,662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305,7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16,72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347,3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12,90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368,8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18,98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385,4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33,836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409,1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81,64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434,2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95,22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446,8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95,3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461,1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75,07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515,2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75,58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530,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30,14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556,1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37,799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572,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42,38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602,8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34,73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643,0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35,75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673,9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40,61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687,8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72,62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724,4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80,745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749,8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82,88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772,0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74,74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798,2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89,00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850,5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07,94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890,5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07,637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957,6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30,663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124,5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32,107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159,8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91,9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365,7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95,320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398,2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62,766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60,8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84,44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94,8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81,75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07,9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87,335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66,2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50,516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95,3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41,661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716,9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85,32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775,3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93,950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28,4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73,507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55,5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37,22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87,5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24,1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39,2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17,02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49,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83,4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76,8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45,041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83,4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24,0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168,1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11,472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59,5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09,77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21,1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39,042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67,9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37,44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941,4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75,62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950,1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12,43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77,2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46,45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52,4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06,34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66,7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50,405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302,6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14,76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357,1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63,913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488,6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66,707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542,1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66,963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08,6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98,0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57,8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69,86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30,4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10,69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92,7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17,959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814,3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91,98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898,2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06,49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925,7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13,343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963,4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59,22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978,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77,96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266,8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3,62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961,3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2,08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41,8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12,73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67,1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98,55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75,6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97,28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213,7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76,36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240,6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22,807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279,2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68,28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274,6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67,66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80,7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25,31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74,3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89,93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82,3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69,48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206,1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67,23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399,3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25,753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529,7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00,63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558,5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25,23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771,5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96,36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07,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07,380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44,0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37,34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66,3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78,66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48,2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46,2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04,5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99,12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72,6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11,78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48,5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14,008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244,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36,126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94,7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17,897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433,2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44,491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452,1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15,80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515,9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07,08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592,0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98,06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25,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80,94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35,9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68,47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50,5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63,377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77,0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68,911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710,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60,459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741,4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60,651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09,6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73,434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61,5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12,07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26,7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79,95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43,7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73,53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98,5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92,95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45,9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41,12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21,8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76,73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06,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21,10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95,8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43,16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71,8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99,25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34,9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13,3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02,3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14,65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68,1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78,6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21,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34,065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06,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95,19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07,3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60,14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87,8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25,13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74,6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07,01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82,4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52,990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71,0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73,547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59,7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93,16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27,8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10,516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12,6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21,26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60,2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76,69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40,8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13,7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11,2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71,48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76,6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77,60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42,5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00,52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28,1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07,27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10,3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95,367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73,7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09,509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62,7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34,60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56,9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55,78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59,4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77,70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71,1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49,43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66,9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76,24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52,4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02,8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15,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58,60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94,2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40,39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647,1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65,44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35,8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90,80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67,3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72,28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359,1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55,33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979,6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46,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10,1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07,472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43,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82,17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57,4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16,33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64,3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92,6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81,1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74,68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22,5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58,147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40,9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41,558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52,1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17,70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46,7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76,512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58,1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54,06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500,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36,53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94,1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69,01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523,1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87,48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592,5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06,18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619,5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42,90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650,7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8,091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696,2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99,35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59,9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74,44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72,6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63,41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86,1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34,691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65,6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10,05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25,1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93,064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16,7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54,4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17,0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40,20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24,5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14,52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60,1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65,696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13,4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41,4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28,4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33,505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25,8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08,25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73,1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81,6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54,2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43,447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38,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85,720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32,1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64,41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13,2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39,486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05,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06,728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12,1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00,02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37,0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99,73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70,3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90,91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94,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75,1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07,6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58,76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11,9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35,45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08,4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11,026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96,9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86,004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75,9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34,03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60,4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81,06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53,9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32,91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54,8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07,821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66,3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98,37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77,9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91,84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08,1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82,0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26,0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67,06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38,0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09,61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52,3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45,37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60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26,38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68,4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2,72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89,2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92,91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06,0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90,71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30,2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80,543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51,3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13,21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26,4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82,04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51,6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34,22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80,2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14,511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98,5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07,11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18,8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02,79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80,0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92,69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10,2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72,250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37,8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49,757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55,8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72,11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75,8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86,351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08,2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34,773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10,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10,38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21,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84,73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43,3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67,56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46,7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13,91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37,8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78,6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13,6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24,26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88,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56,584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40,8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39,632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38,3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30,142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43,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20,73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59,6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29,24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38,9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18,38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74,4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98,055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17,4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83,364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35,0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43,46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36,5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25,56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31,4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70,75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97,4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67,719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89,4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66,608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72,9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99,57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58,5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06,09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45,2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61,83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14,5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59,390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96,7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64,22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78,5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79,32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63,1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01,0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53,1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22,123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35,7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29,48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01,3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29,81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55,3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24,8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15,0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09,12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83,3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86,13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60,7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63,55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47,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95,38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41,8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55,12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55,0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87,98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01,5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83,97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17,0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60,91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29,7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692,32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11,7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98,054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10,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63,95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06,0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34,75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92,3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07,35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53,5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88,04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36,1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34,612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10,7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20,305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36,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04,95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17,0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86,64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54,3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68,30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33,3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45,71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20,2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88,15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19,0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66,36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23,7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33,15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51,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84,859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49,8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72,268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46,6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56,296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33,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39,48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94,6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31,50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88,7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01,806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98,5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59,48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00,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11,93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64,7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91,710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57,9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68,58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62,0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64,367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73,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63,47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786,2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84,55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66,8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82,17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03,5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75,00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19,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65,46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25,8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48,95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29,9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23,19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26,9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87,280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36,1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19,36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11,2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86,547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09,9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33,620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84,5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47,44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95,7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23,72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08,6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23,26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94,5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81,65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21,8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20,510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55,1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91,97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60,0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54,857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50,2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36,38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56,7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20,56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64,8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91,17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198,9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45,823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20,9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23,78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47,5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03,757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58,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63,58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64,3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43,96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58,6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10,424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30,8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86,00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19,9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62,69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16,9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36,28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22,9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25,790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35,7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30,93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89,1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25,19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00,8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11,99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04,0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57,4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99,7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61,20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08,3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17,86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15,5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8,3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33,7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73,510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02,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37,877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51,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36,38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64,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43,48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94,9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90,60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72,9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11,07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22,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17,72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64,2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18,57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09,2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09,79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40,0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98,77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52,2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53,24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49,4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42,42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92,5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05,94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97,0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24,247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42,6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08,47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57,5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04,405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79,7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06,26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917,3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28,07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006,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15,71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274,2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21,307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15,5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11,89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31,4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88,22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51,2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88,041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20,3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48,53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45,7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09,742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78,4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59,25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40,3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50,30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84,0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54,55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23,6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97,023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33,8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23,14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78,6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35,96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14,2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35,64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61,9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26,21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930,1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89,718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6,4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35,301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166,2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8,94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202,6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46,82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297,7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53,67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422,1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77,92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575,3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74,823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603,8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64,98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615,1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,12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611,0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1,41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595,1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85,24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565,4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74,66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473,6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56,565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439,9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01,2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423,8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50,47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355,0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38,88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353,1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28,37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363,1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22,90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384,0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11,78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401,6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10,55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491,0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92,925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522,5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59,037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639,5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78,817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22,7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01,888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57,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24,359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807,2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46,8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838,4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59,28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877,5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61,498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00,6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61,55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13,8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54,371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25,5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23,56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56,0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99,813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70,5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68,91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79,4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66,152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68,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41,191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34,8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10,75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33,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95,458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68,2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87,51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59,5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77,72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78,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04,94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44,1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62,67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98,9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47,31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324,2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41,50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344,1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55,074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76,2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49,387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613,2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87,041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74,4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82,998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10,2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95,09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83,2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14,97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33,6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59,42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90,8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84,026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54,1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29,39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00,3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51,141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34,8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35,224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91,5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14,818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21,6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48,83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14,5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02,25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38,4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14,58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57,4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16,93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09,5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00,65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50,2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69,77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86,4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19,77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02,7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40,71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93,0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11,84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82,8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80,79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76,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55,947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78,9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73,614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83,2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73,937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28,2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87,344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52,9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11,81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70,8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23,128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98,7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98,49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03,0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41,59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36,0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69,70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44,8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07,29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47,2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40,04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40,0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69,02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21,8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53,64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41,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72,91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08,3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99,25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01,0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23,43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06,6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75,73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29,5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94,981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52,6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16,863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91,6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19,14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26,4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14,631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61,2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88,44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02,1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45,84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53,1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74,301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02,6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03,0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15,9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88,39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12,0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69,38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16,5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40,554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38,5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26,30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60,3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21,82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01,0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51,10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97,8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53,57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73,3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46,491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03,8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25,417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18,3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15,590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11,1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84,31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63,6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65,23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52,1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55,90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56,5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17,9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33,5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96,55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65,3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86,797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72,8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43,97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77,1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34,68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88,8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6,232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66,0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68,266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31,4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34,99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77,9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21,14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12,8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94,94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49,0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83,277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75,4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85,70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39,0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57,348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66,7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88,35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913,5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71,52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930,8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26,56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953,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02,5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983,5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48,33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88,2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41,219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12,7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34,01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18,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93,23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08,8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79,24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14,5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69,43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10,2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48,17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87,1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16,622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75,6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97,92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74,5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83,56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74,5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52,66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05,1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52,69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10,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91,22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61,4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18,629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359,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49,69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363,7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68,92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380,9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64,34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399,7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66,627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33,2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97,76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73,5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09,67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73,4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21,902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48,9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43,015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42,9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52,83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48,8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57,56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58,8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67,57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502,3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67,689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525,5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29,678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579,3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43,678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05,8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33,93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15,9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27,331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52,2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91,40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78,4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73,45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702,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41,340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724,4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36,139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737,2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39,980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756,2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71,47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794,1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26,11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886,3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36,341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910,5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31,22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935,4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68,00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974,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60,19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67,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48,33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113,7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52,74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140,3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37,98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148,4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55,24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69,6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26,325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95,7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09,36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92,2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01,33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79,0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96,32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44,6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94,359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44,6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80,46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25,1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52,85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13,2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34,46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33,1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81,40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13,3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61,31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16,1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88,36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27,2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64,070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33,7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22,9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55,7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02,851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56,9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11,48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83,0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73,91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82,2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91,446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129,1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70,90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50,7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40,653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347,1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05,7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53,0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64,420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59,7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99,12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639,6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18,680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820,5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26,74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948,2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47,59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088,6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55,47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190,9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33,98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404,6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05,1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811,1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47,3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73,4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65,94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327,2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16,209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89,5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58,33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09,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28,69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06,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75,377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98,4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93,48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190,3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65,53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393,5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34,552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02,4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658,33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00,6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552,90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20,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89,840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85,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52,68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09,8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13,86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21,9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42,57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44,6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11,94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93,1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23,177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12,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62,3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55,2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48,19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76,7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21,32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94,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32,48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06,0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20,02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46,3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07,787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19,9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53,230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52,0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16,551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46,5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76,486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07,0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30,0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62,0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81,08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02,0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03,74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71,4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31,618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88,5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34,33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39,9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40,925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75,5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50,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40,4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38,99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553,2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52,16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22,1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74,735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71,8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78,92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817,7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97,14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41,2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79,697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69,2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11,53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533,4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95,920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73,8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37,45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05,2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16,38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19,9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22,25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832,6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64,64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31,9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88,28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643,3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15,84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578,2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20,081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506,9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20,32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469,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60,999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461,5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835,662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98,9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06,30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66,0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57,65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299,3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42,825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226,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93,854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186,2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33,75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998,9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58,17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789,9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67,331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806,9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96,4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881,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31,86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950,9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74,523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922,0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42,18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839,7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37,237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812,0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23,91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724,8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68,201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702,3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51,43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56,3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52,10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27,7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33,78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08,8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00,94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56,6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50,51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66,4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06,12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74,7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07,45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38,2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24,550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87,2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33,643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26,8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16,13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20,6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78,20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44,7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2,21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73,8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46,90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29,1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12,072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42,0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80,357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47,0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54,01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15,5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41,256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07,6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22,30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22,0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32,46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31,5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85,29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39,6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60,82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69,4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4,57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27,0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67,43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316,0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30,07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175,3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10,81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23,5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07,25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932,0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09,8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80,0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23,307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89,9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03,210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444,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72,62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310,8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39,4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16,3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35,75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892,0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72,53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07,6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90,64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576,2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74,86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442,9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42,421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345,8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707,22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088,5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602,537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953,8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34,077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852,7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58,96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638,0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7,68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20,1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3,378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59,0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57,65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42,3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75,74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36,5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4,59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39,9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88,05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81,0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75,27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29,3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33,92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397,8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96,232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233,0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13,23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949,4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14,21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45,3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90,944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99,4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18,877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90,4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78,28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28,6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78,19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16,7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00,58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02,0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15,62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77,7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77,360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91,2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98,01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10,5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70,81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07,5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67,87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66,6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74,308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41,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65,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14,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50,2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13,4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44,42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346,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64,968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98,3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73,29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73,3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36,64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04,5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966,24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50,7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758,02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38,5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16,71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11,8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76,33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51,6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937,02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31,9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41,37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16,3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206,651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72,7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51,22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81,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93,14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14,4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77,19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48,5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731,962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68,0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78,50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92,4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60,32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55,0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04,75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79,2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93,81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64,6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387,70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81,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43,71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62,8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1,08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74,0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78,391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69,7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04,97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582,4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84,03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630,6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47,47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679,5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35,03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16,6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02,065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15,8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01,19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42,3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20,52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80,8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19,06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99,3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2,90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48,3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77,20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64,7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2,10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84,8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98,07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97,9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58,51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13,3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78,19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27,0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78,91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53,9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71,22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88,9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48,731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25,1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18,28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59,7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72,44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87,0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48,16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95,6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18,780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330,8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16,841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355,7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28,215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392,1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23,84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446,6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30,363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470,4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14,399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31,9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13,49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53,1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40,06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69,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55,59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94,6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63,17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618,9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62,80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641,1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36,162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688,9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23,213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28,2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22,28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46,2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30,33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62,0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42,57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71,9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63,75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73,9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72,267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79,7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75,5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95,5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46,84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50,8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79,50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04,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79,12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24,1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72,34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37,9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57,06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47,5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18,9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51,5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02,686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65,4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94,34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83,4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93,94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01,4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99,83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10,9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55,37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07,3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2,84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00,8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21,52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07,4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45,93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17,3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59,817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34,1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60,57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66,4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46,9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85,0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8,40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12,4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66,88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36,4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73,12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95,1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2,79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15,1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90,44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48,9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77,30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61,7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54,6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72,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93,37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91,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70,274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16,5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65,123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36,1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80,840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87,8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81,5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19,0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91,919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57,1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92,154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89,9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83,88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17,4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26,291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03,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10,650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12,4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51,367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84,2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23,617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25,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00,459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43,3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75,790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71,6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59,050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98,7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1,65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38,8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78,33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10,0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36,213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39,4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73,672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99,7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62,711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20,9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57,72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63,8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20,49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11,7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32,990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56,6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30,97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70,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20,99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81,6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05,67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84,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40,490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71,6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14,9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55,9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92,725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52,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66,68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36,6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22,7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28,5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04,077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16,1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72,36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21,1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50,22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32,9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38,696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49,4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55,365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86,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98,90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07,2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59,35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24,2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65,790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35,8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61,6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53,3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37,07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90,5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62,821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40,8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88,748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16,5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97,96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47,1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95,40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58,7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55,88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83,4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44,24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83,4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18,47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05,9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99,15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09,0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87,37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26,3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22,987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79,6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58,49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25,7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80,466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922,1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12,00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60,9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01,497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71,5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586,8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55,1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566,661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10,3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95,699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960,0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36,16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910,0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36,0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80,8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02,22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41,6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70,93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67,8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66,08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31,3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70,58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94,8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67,911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71,5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46,51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42,7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43,9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32,3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53,5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04,8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53,464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82,9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34,15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48,0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07,791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26,4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93,23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07,6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78,713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72,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76,33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40,7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29,63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06,1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37,71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79,8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52,74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38,1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86,54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84,7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35,16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04,7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752,027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22,7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40,67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43,6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60,93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45,2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00,21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42,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4,98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52,2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37,30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29,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07,24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70,0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66,511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19,4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61,25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48,4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23,14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60,3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77,14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07,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41,74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25,6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41,867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19,3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68,01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36,8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17,688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29,2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288,471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13,5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83,43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16,7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60,06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71,3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962,8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42,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874,14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50,9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24,06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08,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88,82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83,4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03,22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77,6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18,73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78,3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26,19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86,6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89,663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922,2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80,692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37,7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73,607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63,2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23,19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34,2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07,51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50,5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22,8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61,1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34,54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28,1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49,02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87,6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86,6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16,9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17,25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34,7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48,33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14,4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53,467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92,1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53,22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57,7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60,96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30,7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69,881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19,5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28,946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91,0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36,747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71,9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29,633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39,2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38,45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14,7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15,515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86,7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66,820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83,1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03,645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52,7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27,90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40,9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12,655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52,5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45,9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51,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06,066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16,9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98,55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00,9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51,31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77,7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05,87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86,3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38,65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81,3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63,920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62,6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98,04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24,3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22,60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81,2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37,13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40,4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64,88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99,4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77,6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34,8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10,4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64,7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31,1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680,7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71,19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597,3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30,31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298,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01,74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037,8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25,682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24,0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62,88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84,9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51,82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37,2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33,781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991,2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79,91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967,7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24,110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933,8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80,817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873,8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70,370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743,0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03,36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55,0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68,01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637,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37,9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74,4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75,57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98,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07,316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21,1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742,76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07,0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37,82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79,9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38,20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58,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32,47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19,7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23,90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80,2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44,047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30,2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60,52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17,2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37,910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786,6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68,815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592,5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95,837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453,5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726,00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035,9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07,30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802,9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06,96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548,7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10,98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239,5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20,89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221,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16,17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01,0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69,81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478,6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64,39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78,3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97,763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828,2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99,22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163,8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825,75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14,9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760,688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466,2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48,34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72,5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03,31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64,8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03,898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446,9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73,323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11,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7,15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15,2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84,829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40,7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02,311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92,5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34,838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53,0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06,30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86,9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49,448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27,6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12,711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70,2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01,44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22,1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67,76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48,8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51,17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96,5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50,36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31,5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25,31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80,3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89,67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29,3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63,547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75,0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67,622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76,8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27,24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03,0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12,940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74,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12,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10,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93,33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44,0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74,699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02,3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39,0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610,5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31,24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04,3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45,086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46,4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15,5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132,7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62,469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181,0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15,88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250,5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18,243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571,5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29,303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781,6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82,68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846,9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30,10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893,8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24,4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149,3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55,417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09,5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0,74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60,7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67,049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84,2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38,351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951,7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86,6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825,1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61,34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804,9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13,313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748,1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62,211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706,2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46,401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643,5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10,3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634,2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09,44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584,1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84,018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580,1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60,334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524,2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289,42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524,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229,98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500,8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61,18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499,1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57,57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366,5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997,603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268,5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944,195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200,1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899,25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131,6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847,07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81,3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837,251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94,6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85,74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106,8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57,873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94,5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34,04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92,0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75,23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100,3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36,853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98,6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74,53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78,6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15,686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82,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84,65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90,5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47,14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117,8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17,434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125,3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71,73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117,1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32,48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86,3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34,2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55,2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29,471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34,7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14,19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26,2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68,46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14,0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24,126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11,0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193,55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91,3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165,56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61,8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131,665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38,9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22,857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93,3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50,7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93,2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85,315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99,6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68,73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93,1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47,1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37,0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31,83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20,6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13,288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17,4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87,50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19,6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40,766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51,0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99,681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40,7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64,63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43,0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32,190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37,9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73,4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45,7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75,23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32,6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56,9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22,4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48,88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11,4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36,983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11,5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30,93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53,6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19,13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68,7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99,33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74,4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64,408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74,7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31,026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68,6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97,62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60,1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65,75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42,8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29,68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31,7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11,18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34,5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98,567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45,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91,2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60,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80,67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60,1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32,77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20,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19,020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21,9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89,30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47,4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74,2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48,3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32,01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93,9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09,48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18,1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49,35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78,3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39,998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32,2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07,21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93,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13,45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00,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90,9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94,1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78,74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57,2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34,109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50,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12,84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37,7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0,33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50,3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13,424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28,6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75,65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379,3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5,25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59,4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93,385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47,7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64,818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85,9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61,124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24,3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08,75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73,7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08,17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03,1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99,60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26,1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51,445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62,2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31,041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94,9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16,85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08,5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82,805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20,6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46,577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60,6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04,652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80,7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89,999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56,1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56,87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592,9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88,106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82,4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73,43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08,4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88,2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84,5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18,331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36,1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64,25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54,4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64,665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51,1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47,941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32,4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12,377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536,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40,430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243,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67,49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034,3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20,780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939,4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15,05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584,5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95,30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488,5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53,734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447,6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86,50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407,8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45,150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96,2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24,418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85,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13,02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45,6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10,28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295,6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14,025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263,8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22,64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247,9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58,87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208,7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70,59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182,4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60,809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146,0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46,35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123,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43,835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103,2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50,00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78,6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64,908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53,1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19,29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98,7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82,64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78,4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92,879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66,4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95,10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45,0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31,643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50,2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35,865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89,7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56,55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99,0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77,34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27,9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68,00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61,1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30,04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91,1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65,90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114,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72,429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239,9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28,88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256,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82,199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278,3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28,491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29,2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807,1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46,0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21,000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95,8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79,80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406,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24,26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410,8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79,79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407,9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59,89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400,1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27,94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71,8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65,300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80,9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15,60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425,0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13,18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436,1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15,19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402,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11,00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71,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98,59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56,0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57,1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32,9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55,06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19,4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71,55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293,5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71,43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276,8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62,14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255,1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62,49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192,4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52,88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180,9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22,590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162,1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06,54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138,0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01,556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106,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17,697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32,7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79,958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72,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77,83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53,2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86,41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32,1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01,38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16,2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05,17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91,5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86,974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43,2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50,50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88,9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55,117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12,3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51,16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58,7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58,89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29,3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50,29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93,3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50,51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67,5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60,31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51,5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71,374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43,5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74,41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469,3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79,0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449,0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86,500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438,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71,05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87,9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76,105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72,4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94,57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46,9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99,54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20,7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70,61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15,3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69,25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191,9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80,516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110,2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88,91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082,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81,73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049,0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79,88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976,0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87,29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948,5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83,10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916,4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83,29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788,8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16,600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700,9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23,711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644,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21,058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600,1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06,9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541,8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87,71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512,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68,660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501,1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44,387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93,8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2,45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83,5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3,07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66,1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1,18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20,7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60,02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109,6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72,47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87,6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72,60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78,6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64,893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415,7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10,086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618,6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36,08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773,9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28,270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991,6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47,39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11,2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76,10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88,9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11,91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23,8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26,51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82,8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34,19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91,2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45,4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91,9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60,797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81,0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88,73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24,9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15,419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19,7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24,715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24,7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35,875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49,7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06,14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24,6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32,85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657,7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18,67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557,2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67,19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388,2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06,01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78,9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89,64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34,7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09,38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20,6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37,09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09,9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79,849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976,5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63,04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956,0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25,015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926,5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83,11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911,5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74,13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73,8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12,3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49,8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44,527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20,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73,99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78,5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02,879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47,9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63,39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00,5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90,88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60,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775,01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92,0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26,68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10,3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42,9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67,2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97,19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79,5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56,89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95,3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20,54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01,2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63,959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60,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18,07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00,8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43,571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50,9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17,50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423,5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94,82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506,3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672,005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569,2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738,461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12,4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03,4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39,7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92,312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66,9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55,89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11,3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72,40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23,7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92,76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56,9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76,44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869,9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75,40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938,8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68,07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980,3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93,20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980,1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92,574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985,6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32,73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994,1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304,27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107,1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20,789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120,8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76,44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133,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566,5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169,0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597,331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129,4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76,54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52,1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99,009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856,2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87,25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62,7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51,503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408,8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73,288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345,2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01,31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53,1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59,03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22,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36,15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31,8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59,169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30,9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88,45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18,7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10,42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83,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35,24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01,7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92,12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52,9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48,0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97,7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598,58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28,5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15,38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33,2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974,37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132,1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02,62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73,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42,76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760,7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37,65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710,8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96,78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842,7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78,03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56,5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29,2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14,1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66,497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06,7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00,34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66,7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12,80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33,3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22,23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20,5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2,397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897,1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97,47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896,2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83,65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59,9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28,18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70,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62,22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56,2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75,77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62,5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30,497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53,5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07,48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49,8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93,28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58,8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02,17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78,7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05,27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66,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00,906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785,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934,37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800,1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73,990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787,7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08,0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779,6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57,926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759,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214,21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750,2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41,08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729,6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83,159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730,0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53,143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748,6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07,18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865,0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66,06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884,5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27,31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03,1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24,99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08,7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08,93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881,9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22,83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824,8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791,134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98,4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13,372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134,8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24,55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232,5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08,97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158,1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09,95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69,4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22,354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59,1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31,06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99,5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59,86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90,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28,946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461,5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56,17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84,3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10,2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83,9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78,66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96,9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7,740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26,3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63,59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763,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04,950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702,8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06,04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562,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39,928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870,1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90,537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808,2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01,213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712,3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68,47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432,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95,684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525,0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06,48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417,0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49,011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354,9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40,8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324,5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94,033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143,0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62,02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007,8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24,04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928,7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29,39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792,0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83,89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649,3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20,94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08,3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41,00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431,8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86,76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398,7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26,47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406,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580,540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423,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49,23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491,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39,84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15,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25,63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39,9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970,14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54,4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82,50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12,0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86,57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422,0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50,78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304,7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90,43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085,0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76,811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071,8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02,7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000,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31,59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962,6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67,39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937,5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06,48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927,7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83,075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906,3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17,005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913,3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34,36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898,9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44,24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873,9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36,103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845,9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09,76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88,4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70,393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59,1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47,640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59,3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26,149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88,0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11,55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818,8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86,83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839,6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67,808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843,4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54,492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831,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45,349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810,8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45,15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10,2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52,411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688,5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67,09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670,4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14,66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662,1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25,71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653,6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10,59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610,3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09,33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582,3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13,44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565,8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70,29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523,6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70,15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504,6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58,4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491,9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03,19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464,3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48,99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58,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47,205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30,8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58,66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05,9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90,20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76,5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43,958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44,9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05,13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16,4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44,261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11,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71,799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14,4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32,9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49,9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72,031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44,9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64,3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01,9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81,64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81,7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90,47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58,8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90,29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32,9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14,841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087,8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35,95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080,7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82,016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083,6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26,22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049,4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56,40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052,3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81,97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076,5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92,230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03,9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94,56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34,1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78,435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72,8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78,813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27,5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59,95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53,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54,79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72,1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57,61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97,5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75,79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23,3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07,17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45,9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56,052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72,5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88,39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81,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706,86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73,7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759,93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21,0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801,101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06,4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847,121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03,9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892,163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12,6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926,18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34,6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948,128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68,8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956,33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406,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977,25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446,4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16,038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467,3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48,83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465,5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08,525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450,7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55,97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425,5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90,65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92,5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49,91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16,9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47,50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76,2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36,775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55,6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52,202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94,8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27,660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67,0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11,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35,3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07,02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093,6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96,152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052,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75,76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013,4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51,82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995,5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15,48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946,1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08,26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899,0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08,45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850,9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19,868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819,6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62,28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757,3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73,620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714,4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79,39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634,4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86,07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605,8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05,42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73,9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77,54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21,0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21,30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499,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52,46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489,8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81,01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486,4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48,231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25,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94,35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37,6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23,19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38,0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74,92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19,1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91,46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01,0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03,47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478,7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10,72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420,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06,713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77,0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90,47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63,4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82,151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46,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86,74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22,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96,18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10,7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57,81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270,8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85,157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246,8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07,66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212,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40,22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141,1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99,36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85,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789,20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31,8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32,989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13,3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98,0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970,3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30,97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950,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68,300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915,5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31,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81,8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05,87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77,0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47,21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49,4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61,370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30,8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77,45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23,0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59,17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18,5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04,605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07,0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60,327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783,9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92,99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764,6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66,33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84,5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09,22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41,0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53,77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79,1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98,7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73,5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60,69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83,6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25,158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69,9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35,30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83,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14,1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61,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20,81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475,8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10,56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23,0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16,09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56,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06,264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59,4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33,897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75,6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55,047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73,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43,48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09,2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66,41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56,9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1,305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52,5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25,585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43,8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42,400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27,3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59,891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457,3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57,35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98,6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44,38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60,6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10,833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31,2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95,29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04,3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91,870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69,4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2,67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26,5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38,777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169,1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77,033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116,9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41,73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63,6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52,66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38,1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52,92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999,5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99,45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923,1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77,657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908,4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49,60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907,6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17,890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912,6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79,95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935,1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19,66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940,3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65,13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937,0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87,74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919,0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27,26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97,2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76,448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750,8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93,95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684,2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16,716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613,9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80,38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564,9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1,72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538,0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69,29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495,1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92,47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405,5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07,60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75,8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80,5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91,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78,520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53,4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27,6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68,4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88,987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87,5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08,437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69,4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71,870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59,9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88,201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49,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72,03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33,2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96,011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82,3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10,217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97,0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28,30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7,0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39,51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576,1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89,43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53,0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17,231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18,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79,00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98,4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50,885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86,7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98,00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90,1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32,460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98,3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61,53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94,4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93,560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58,7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23,399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13,5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31,18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92,3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28,28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57,4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31,7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28,8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84,15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77,6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07,281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982,2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63,334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828,9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02,387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740,2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64,70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648,8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34,514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569,4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77,99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431,9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86,88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417,0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83,521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391,1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91,012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328,7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16,86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225,7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19,63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169,0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16,01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106,7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01,489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18,3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76,23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927,6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47,71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79,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20,90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49,8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05,77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749,9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69,10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727,6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87,61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709,5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52,757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685,9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96,137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630,7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48,095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572,5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11,900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506,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21,93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29,5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53,23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66,1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14,150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,7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17,22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52,7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20,99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49,1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34,181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43,0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50,2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37,8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78,2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38,0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17,6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57,1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84,079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26,3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46,705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5,9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03,0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,2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21,00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2,4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34,50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4,3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57,78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74,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70,74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56,3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81,65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7,7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11,550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90,1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88,85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11,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12,75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868,8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41,45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830,1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08,18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82,7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39,51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79,3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76,86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85,8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11,91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803,4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88,07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852,9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0,430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03,7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83,11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34,4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10,581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45,7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72,07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42,1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96,616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33,6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319,46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10,4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388,61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867,0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17,329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831,5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47,424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66,6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57,50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677,2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51,58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626,5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65,81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564,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61,04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506,9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64,08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87,9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90,897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63,8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97,4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37,6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86,05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342,4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60,4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309,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45,50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276,8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50,95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51,0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79,913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94,0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88,990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47,9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48,85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45,9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75,184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588,4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83,26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507,1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33,411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258,6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45,35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226,5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88,342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61,1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98,91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31,6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722,77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02,1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768,5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61,5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46,201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45,9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93,51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38,0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55,30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20,1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77,14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03,2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2,58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87,6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3,181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59,8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60,098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13,9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35,21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874,9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58,60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81,0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42,72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43,6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33,69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02,1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32,22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80,9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38,70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62,4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57,301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36,0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21,47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81,9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13,0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46,8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39,96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39,2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64,30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38,5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223,611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44,4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270,92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37,5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28,363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41,3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81,77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74,0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08,12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95,8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72,194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74,7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40,96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46,2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60,7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73,0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42,29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29,1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84,250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87,5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06,89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09,3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53,36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32,8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98,84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28,2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813,046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16,5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831,33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83,8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847,42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40,0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856,52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881,0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857,257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98,4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880,60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48,5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898,05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10,2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927,701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75,1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986,07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24,2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102,657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36,5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135,51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06,7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17,659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212,9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30,45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89,0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37,363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56,4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36,940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97,4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189,091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18,4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166,00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797,7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155,3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79,5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156,899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598,2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169,92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533,0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14,05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451,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84,987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343,8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39,16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224,9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42,65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157,4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27,09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090,3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02,7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018,3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87,370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974,7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60,557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925,2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57,33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881,0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70,291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843,6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87,806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814,0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37,940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666,0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196,948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92,0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89,94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587,0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983,940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47,0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116,93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65,0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179,920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999,0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03,73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65,5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25,52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893,1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08,64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403,3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787,017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37,0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3,02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635,2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28,47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100,9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21,260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094,9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14,15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057,1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97,769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950,6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54,587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918,6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61,732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820,5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37,8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750,6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26,09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696,6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34,43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663,2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18,735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66,5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28,187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234,7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02,910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801,8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27,57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697,7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82,85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657,6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93,4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589,3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86,5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506,8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68,18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383,1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45,14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048,3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17,344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934,2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83,075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464,6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59,027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409,5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59,13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380,2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07,85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84,3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07,985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50,9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41,577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973,1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87,30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52,2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00,32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533,4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196,00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446,3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16,08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13,7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50,62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51,7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95,44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485,7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51,053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282,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97,044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170,5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90,69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000,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92,85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913,0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51,165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78,4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54,530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838,1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70,44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72,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94,24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978,4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17,25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067,5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58,151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052,0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78,66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053,2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01,913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76,0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63,48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28,5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94,542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27,1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44,69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11,6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68,84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11,7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87,56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05,8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23,735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082,8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38,201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082,9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26,92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386,6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19,24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01,3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09,56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69,4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09,105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65,5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01,60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22,0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96,87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32,1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84,51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35,1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74,99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39,0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55,160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58,6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07,497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89,1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04,834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810,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28,678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897,9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61,437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959,3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99,32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019,0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16,26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036,6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40,03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046,8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54,333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058,5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94,36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35,6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15,60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09,9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25,33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23,1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51,18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39,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53,70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47,8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46,37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68,2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27,109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95,7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24,92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311,7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60,33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354,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74,6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378,8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17,01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89,4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18,95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525,8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09,528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567,9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73,4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650,6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58,39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774,0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51,1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01,4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34,42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32,0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48,448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38,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26,30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959,6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1,81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04,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67,02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29,2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79,550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42,0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91,961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75,6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4,222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88,2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7,558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110,6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35,3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51,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604,249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987,9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17,9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83,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12,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731,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53,917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380,6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88,74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361,8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27,48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20,0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32,901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6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64,45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30,3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38,3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93,3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76,01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982,3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07,96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10,5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36,806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66,5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45,60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94,9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48,380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204,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55,78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223,1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63,811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235,0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90,995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244,1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16,24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260,4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55,703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320,3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6,102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430,4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20,891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435,9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81,74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528,1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24,76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624,4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29,1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687,8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43,8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708,9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81,181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743,0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1,988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785,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47,36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932,4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82,64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964,5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92,060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985,6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98,91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018,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33,746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079,9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34,9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149,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25,30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176,3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29,77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190,1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56,92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212,5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73,241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219,2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04,153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213,0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08,683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236,0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28,728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264,0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32,864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287,4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58,417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308,7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59,4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346,7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83,93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380,3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90,020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398,9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89,49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436,6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08,02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475,0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87,488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488,6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51,697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589,3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08,661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675,7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52,69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30,5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67,171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58,1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56,595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77,6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84,61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65,9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31,710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904,8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12,407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924,8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82,728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974,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53,663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41,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34,783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,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90,485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,1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76,76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60,4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76,26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99,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26,59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08,3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03,824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39,5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2,75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32,6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14,30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59,2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75,86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64,7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10,35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77,7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54,05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84,6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14,845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44,6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48,04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62,8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70,708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86,5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09,07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86,2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54,094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92,5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13,61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90,8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31,14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62,1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82,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56,5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15,83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65,5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91,27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70,5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69,58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073,8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47,032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584,7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83,427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863,5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50,315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520,6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02,190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559,9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66,19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630,8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75,214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74,6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74,99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631,4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82,736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628,0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65,947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609,5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04,78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600,6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33,48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589,4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41,663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577,1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24,521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538,9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97,175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507,4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54,305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03,1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15,424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347,8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32,462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325,5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11,37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196,0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51,402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170,0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83,891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162,4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442,869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159,1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462,190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160,0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486,33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169,3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35,536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167,9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97,010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143,7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80,549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97,0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30,446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81,9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7,167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28,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94,139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959,5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17,40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920,7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25,83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914,6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84,284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911,8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29,361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925,5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42,318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924,3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65,779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912,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70,095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850,0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83,240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838,3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07,108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846,1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19,238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877,2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37,062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75,2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50,124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125,7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55,532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178,8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65,067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217,1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81,902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240,3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22,71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322,8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40,309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341,7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93,704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45,3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20,687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81,6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51,229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534,6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62,763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556,5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67,424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579,2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99,615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603,8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30,273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599,8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Задонское охотничье хозяйство Липецкой областной общественной организации охотников и рыболо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ок №1</w:t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на пересечении границы Задонского и Елецкого районов и линии электропередачи у восточной границы п. Лукошкинский, по границе районов общим направлением на северо-восток до стыка с границей Краснинского района, далее по границе Задонского и Краснинского районов общим направлением на северо-восток до деревни Фаустово, затем от деревни в южном направлении по автомобильной дороге Скорняково-Донское-2-е-Докторово № 42 ОП РЗ 42К-348 через деревню Обедище до села Скорняково, после чего от села на юго-восток по автомобильной дороге Донское-Скорняково № 42 ОП РЗ 42К-347 до села Донское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села Донское вниз по течению по левому берегу реки Дон до пересечения со старым участком трассы М4 «Дон» близ город Задонск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старого участка трассы М4 «Дон» и реки Дон близ город Задонск общим направлением на северо-запад через населенные пункты Малалое Панарино, Болховское, Миролюбовка, Тимирязев до пересечения с границей Задонского и Елецкого районов.</w:t>
      </w:r>
    </w:p>
    <w:p>
      <w:pPr>
        <w:pStyle w:val="Normal"/>
        <w:jc w:val="both"/>
        <w:rPr/>
      </w:pPr>
      <w:r>
        <w:rPr>
          <w:sz w:val="28"/>
          <w:szCs w:val="28"/>
        </w:rPr>
        <w:t>Западная: от места пересечения границы Задонского и Елецкого районов со старым участком трассы М4 «Дон» по границе районов последовательно на юго-восток и общим направлением на север до начальной точки, расположенной на пересечении данной границы с линией электропередачи у восточной границы поселка Лукошкин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ок №2</w:t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селе Черниговка, на восток по полевой дороге Черниговка-Васильевка до пересечения с границей Задонского и Липецкого рай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точная: от места пересечения границы Задонского и Липецкого районов с полевой дорогой Черниговка-Васильевка по границе районов общим направлением на юг до стыка с границей Хлеве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стыка границ Задонского, Липецкого и Хлевенского районов по границе Задонского и Хлевенского районов общим направлением на юго-запад до пересечения с рекой Дон, далее вверх по среднему течению реки Дон до места впадения в нее реки Реп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впадения реки Репец в реку Дон вверх по среднему течению реки Репец до пересечения со старым участком трассы М4 «Дон», далее по трассе на северо-запад через село Уткино до пересечения с границей города Задонск, затем по данной границе на северо-восток до пересечения с автомобильной дорогой Стебаево-Задонск-Долгоруково № 42 ОП РЗ 42К-332, после чего по автодороге на восток до пересечения с автомобильной дорогой Черниговка-Репец-примыкание к автомобильной дороге Стебаево-Задонск-Долгоруково № 42 ОП РЗ 42К-337, откуда по указанной автодороге общим направлением на северо-восток через село Репец до села Черниг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          Х (геодез)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54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2"/>
        <w:gridCol w:w="1894"/>
        <w:gridCol w:w="1749"/>
      </w:tblGrid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асток №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39,536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04,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77,360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91,2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15,629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77,76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00,582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02,0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78,198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16,76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78,283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28,6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18,877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90,41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90,944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99,4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14,215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45,3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13,235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949,4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96,232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233,0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33,927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397,8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75,275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29,3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88,053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81,0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54,599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39,9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75,742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36,59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57,653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42,3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43,378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59,0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7,684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20,14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58,966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638,09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34,077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852,7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602,537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953,86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707,223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088,58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42,421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345,8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74,869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442,99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90,641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576,2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72,532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07,6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35,752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892,0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39,47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16,3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72,622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310,8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03,210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444,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23,307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89,92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09,80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80,0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07,255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932,0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10,819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23,5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30,078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175,3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67,431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316,0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4,570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27,04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60,822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69,41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85,292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39,63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32,465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31,5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22,309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22,0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41,256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07,66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54,013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15,5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80,357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47,0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12,072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42,0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46,906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29,1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2,212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73,86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78,206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44,7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16,135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20,66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33,643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26,88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24,550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87,28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07,452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38,2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06,126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74,72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50,519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66,47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00,942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56,6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33,784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08,8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52,100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27,7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51,434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56,35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68,201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702,32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23,911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724,86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37,237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812,0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42,182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839,75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74,523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922,0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31,866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950,95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96,44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881,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67,331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806,9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58,17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789,9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33,756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998,9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93,854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186,22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42,825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226,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57,654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299,3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06,305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66,02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835,662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98,96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60,999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461,56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20,326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469,6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20,081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506,9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15,846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578,2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88,282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643,3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64,641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31,9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22,254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832,62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16,382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19,95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37,458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05,2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95,920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73,8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11,534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533,4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79,697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69,25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97,146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41,22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78,924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817,74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74,735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71,8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52,169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22,1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38,991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553,21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50,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40,4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40,925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75,5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34,336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39,9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31,618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88,52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03,746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71,41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81,08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02,0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30,03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62,0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76,486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07,04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16,551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46,5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53,230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52,0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07,787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19,9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20,025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46,3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32,485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06,0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21,320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94,3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48,199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76,7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62,3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55,29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23,177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12,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11,94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93,1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42,570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44,6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13,864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21,9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52,688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09,8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89,840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85,8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552,906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20,4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658,336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00,6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34,552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02,47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61,720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95,18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75,835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40,2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96,908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94,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43,221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30,0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42,648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93,1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42,623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56,6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51,744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71,6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41,754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78,4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47,899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45,22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07,073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27,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45,149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19,4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08,137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19,3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19,915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33,6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94,682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52,5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52,607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84,2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63,814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95,0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47,239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69,0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22,326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61,1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87,401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56,74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02,826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65,44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90,796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82,8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56,296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37,7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15,858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78,55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48,018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35,4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46,233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29,1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90,066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61,39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88,121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832,86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13,51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979,7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41,982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259,0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81,722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487,32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16,29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585,5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18,363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26,2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70,264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879,3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59,487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71,3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55,898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32,5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24,276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322,04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52,42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339,71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35,705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414,2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43,813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332,04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94,980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39,97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01,713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79,0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38,170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01,94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23,754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72,07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70,840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01,2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77,464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668,0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94,406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419,7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16,411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93,51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552,41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271,3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59,998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228,95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75,701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147,0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80,316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128,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32,868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86,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840,438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42,2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15,43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964,2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22,123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939,4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62,455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908,6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02,897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916,64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27,421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27,2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30,917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129,96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66,662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63,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82,581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427,66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57,071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51,48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46,939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948,2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11,392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85,36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52,812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333,68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22,523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371,6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15,435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547,8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42,842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24,39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24,490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603,4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80,647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688,25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25,587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61,6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29,921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499,5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51,613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09,57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11,096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78,6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852,106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54,49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90,347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13,1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24,515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57,27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9,33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05,9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58,449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12,8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56,818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13,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11,346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21,31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09,539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29,9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718,410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51,8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649,667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58,9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47,322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661,9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36,285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019,02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80,325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602,8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73,002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38,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49,885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401,8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4,605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143,2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16,430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77,86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49,284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593,3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92,161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30,3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41,871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06,33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29,43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48,1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95,095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86,46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52,953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117,93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09,482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959,4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53,722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858,28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70,309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738,2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1,447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62,5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10,802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33,53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79,741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595,72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195,624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01,2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56,107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27,6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895,516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66,92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62,183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69,99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37,455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20,8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74,585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94,2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41,227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50,61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69,658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04,26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94,814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51,6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93,399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57,4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94,302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68,52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92,842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17,04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60,930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331,9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68,410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274,77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65,046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252,9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83,609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265,5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713,778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196,9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0,959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67,48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27,569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990,8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956,397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958,9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77,778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06,8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96,568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51,16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03,815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104,7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17,518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173,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24,704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218,21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97,857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240,29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77,088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224,2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89,937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325,7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33,574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16,7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78,642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83,6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57,653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60,90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133,816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07,84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97,310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59,1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37,26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74,5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80,622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579,1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25,270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992,34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02,02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150,58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18,037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98,1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50,692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605,3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509,068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85,64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59,081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61,23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96,9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63,51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58,672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390,1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79,433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38,36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65,325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18,41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56,133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86,2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04,999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909,27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55,855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921,4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86,561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95,51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93,523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74,6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35,704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788,32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24,257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746,18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80,329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710,69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43,776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01,1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58,039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387,1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772,394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90,05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73,861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60,32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51,194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00,8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51,987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894,3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602,116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00,7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54,305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674,8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94,711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557,71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12,139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446,3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08,385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67,6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34,091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01,5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22,053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854,9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93,478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39,8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40,301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531,8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59,685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69,75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44,711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67,2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89,064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46,95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20,910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53,6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04,599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94,99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27,385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64,58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896,253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42,5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821,648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43,8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51,203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72,11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39,842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50,7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44,951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01,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324,178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98,22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03,00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36,39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94,340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48,2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971,219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36,46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09,858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05,0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704,086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77,2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630,852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48,4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49,534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98,97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78,258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47,89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31,300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42,94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78,862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17,51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37,75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03,92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99,996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80,4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860,383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74,8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24,336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89,06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13,73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17,1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10,83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73,3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20,043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21,79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55,568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383,4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67,498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251,3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353,768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70,81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12,924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18,0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43,614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880,47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97,724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88,0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57,667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632,32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44,875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395,15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64,558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037,1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49,428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46,0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38,518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50,14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21,815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932,0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02,175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847,35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50,775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754,41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79,767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573,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69,333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60,13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99,884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42,0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707,094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01,7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41,254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92,26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06,77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04,4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19,104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10,39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75,226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42,02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67,660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95,82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92,646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13,4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07,102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01,69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9,249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836,53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33,227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85,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64,613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34,5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03,407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683,45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85,373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601,3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13,90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518,96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716,03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363,68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61,867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62,9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545,279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78,5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6,324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156,9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48,810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101,9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90,580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018,68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25,37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000,4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96,131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978,76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03,776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935,66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50,079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39,92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25,805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08,2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91,91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02,4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536,097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00,1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914,556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13,29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49,135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33,61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15,57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47,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22,612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46,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107,648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54,48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197,580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50,53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52,830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22,9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85,321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57,8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58,438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538,87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98,772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71,52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86,875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96,8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02,475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282,2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73,942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193,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13,410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919,8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24,110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933,8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79,91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967,73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33,781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991,21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51,823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37,2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62,880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984,92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25,682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24,0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01,740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037,8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30,318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298,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71,194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597,3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31,19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680,7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10,48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64,75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77,65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34,8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64,88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99,4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37,131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40,4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22,606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81,29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98,042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24,3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63,920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62,6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38,653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81,38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05,879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86,3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51,312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77,77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98,559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00,9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06,066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16,9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45,98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51,7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12,655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52,5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27,903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40,9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03,645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52,75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66,820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83,1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15,515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86,72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66,413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02,42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38,455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14,79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29,633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39,2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36,747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71,96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28,946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91,0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69,881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19,5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60,965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30,7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53,221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57,7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53,467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92,1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48,334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14,4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17,258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34,7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86,62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16,98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49,029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87,6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34,546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28,18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22,81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61,16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07,514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50,5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23,198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34,26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73,607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63,2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80,692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37,7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89,663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922,2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26,196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86,66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18,730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78,36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03,225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77,6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88,826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83,4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24,069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08,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874,144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50,9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962,80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42,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60,062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71,3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83,436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16,79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288,471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13,5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17,688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29,22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68,015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36,8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41,867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19,34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41,741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25,6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77,148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07,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23,14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60,3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61,259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48,4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66,511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19,4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07,245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70,0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37,302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29,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4,985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52,20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00,214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42,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60,935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45,2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40,674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43,6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752,027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22,75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35,166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04,71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86,541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84,7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52,744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38,11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37,712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79,8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29,636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06,1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76,335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40,71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78,713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72,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93,235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07,6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07,791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26,4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34,157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48,0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53,464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82,92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53,5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04,8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43,90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32,34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46,518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42,7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67,911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71,5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70,582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94,82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66,085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31,33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70,93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67,8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02,228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41,6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36,02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80,8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36,166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910,0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95,699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960,0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566,661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10,3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586,82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55,1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01,497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71,5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12,004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60,92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80,466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922,1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58,492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25,7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22,987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79,6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87,376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26,3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99,159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09,0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18,478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05,9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44,247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83,4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55,889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83,41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95,401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58,7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97,964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47,12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88,748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16,5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62,821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40,82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37,076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90,5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61,68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53,3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65,790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35,8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59,35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24,24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98,908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07,21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55,365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86,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38,696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49,4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50,220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32,9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72,361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21,1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04,077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16,15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22,70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28,5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66,683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36,69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92,725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52,3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14,97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55,92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40,490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71,61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05,671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84,3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20,997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81,62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30,97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70,9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32,990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56,6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20,497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11,7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57,726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63,88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62,711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20,98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73,672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99,73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36,213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39,49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78,337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10,0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1,656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38,8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59,050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98,7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75,790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71,6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00,459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43,3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23,617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25,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51,367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84,2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10,650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12,4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26,291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03,6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83,885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17,49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92,154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89,92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91,919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57,11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81,59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19,08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80,840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87,8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65,123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36,1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70,274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16,5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93,379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91,4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54,62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72,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77,306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61,76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90,444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48,96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2,794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15,1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73,125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95,11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66,884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36,42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8,408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12,45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46,95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85,04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60,577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66,42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59,817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34,1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45,937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17,31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21,524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07,4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2,84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00,83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55,376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07,38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99,837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10,9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93,948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01,47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94,349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83,47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02,686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65,42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18,99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51,5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57,064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47,57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72,342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37,9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79,122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24,1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79,507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904,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46,846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50,8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75,55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95,5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72,267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79,7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63,759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73,95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42,577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71,9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30,335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62,02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22,284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46,2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23,213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28,2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36,162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688,9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62,808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641,1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63,178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618,9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55,595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94,61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40,068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69,3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13,492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53,11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14,399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31,9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30,363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470,44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23,843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446,6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28,215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392,13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16,841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355,70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18,780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330,8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48,163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95,68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72,443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87,0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18,286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59,72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48,731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25,1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71,227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88,9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78,914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53,9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78,192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27,0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58,515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13,38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98,077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97,9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2,108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84,82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77,20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64,7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2,905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48,3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19,068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99,3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20,523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80,8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01,19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42,3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02,065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15,87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35,036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16,66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47,470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679,53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84,03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630,62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04,976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582,46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78,391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69,71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1,082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74,0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43,710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62,88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387,702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81,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93,813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64,6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04,752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879,28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60,324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55,0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78,502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92,4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731,962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68,0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77,194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48,5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93,148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14,44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51,223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681,6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206,651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72,7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41,375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16,30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937,020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31,9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76,336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51,69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16,719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11,8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758,029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38,5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966,240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50,7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36,648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04,55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73,296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73,39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64,968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98,3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44,426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346,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50,22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13,4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65,0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14,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74,308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41,4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67,874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66,6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70,813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07,5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98,01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10,5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39,536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04,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9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гол Знак"/>
    <w:qFormat/>
    <w:rPr>
      <w:b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5">
    <w:name w:val="Загол"/>
    <w:basedOn w:val="Heading1"/>
    <w:qFormat/>
    <w:pPr>
      <w:keepLines/>
      <w:numPr>
        <w:ilvl w:val="0"/>
        <w:numId w:val="0"/>
      </w:numPr>
      <w:suppressAutoHyphens w:val="true"/>
      <w:spacing w:lineRule="auto" w:line="360" w:before="0" w:after="0"/>
      <w:ind w:firstLine="709"/>
      <w:outlineLvl w:val="9"/>
    </w:pPr>
    <w:rPr>
      <w:rFonts w:ascii="Times New Roman" w:hAnsi="Times New Roman" w:eastAsia="Times New Roman" w:cs="Times New Roman"/>
      <w:bCs w:val="false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19:00Z</dcterms:created>
  <dc:creator>Охотник</dc:creator>
  <dc:description/>
  <cp:keywords/>
  <dc:language>en-US</dc:language>
  <cp:lastModifiedBy>User</cp:lastModifiedBy>
  <cp:lastPrinted>2015-04-07T16:50:00Z</cp:lastPrinted>
  <dcterms:modified xsi:type="dcterms:W3CDTF">2015-12-22T11:58:00Z</dcterms:modified>
  <cp:revision>54</cp:revision>
  <dc:subject/>
  <dc:title/>
</cp:coreProperties>
</file>