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2"/>
        <w:gridCol w:w="1821"/>
        <w:gridCol w:w="1822"/>
      </w:tblGrid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 № 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44,3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19,5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62,5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78,3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59,04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58,6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29,0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18,4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61,66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39,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82,03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23,7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23,89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58,4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77,84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94,7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56,90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26,6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34,18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19,5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03,51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49,1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13,65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37,9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83,64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53,1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28,2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19,4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58,13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36,5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18,39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46,2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87,32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59,6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13,18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97,2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03,53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43,4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69,04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47,7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49,55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56,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46,85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58,9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44,92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09,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17,30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56,9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55,34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76,0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0,5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40,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72,86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05,0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85,97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33,1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63,91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08,1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1,57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46,6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51,33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13,8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49,20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58,8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70,37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88,6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44,60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51,5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17,6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10,2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08,00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22,0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70,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05,4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12,40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09,9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54,30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27,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53,27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9,6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20,08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05,4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00,58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4,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65,00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7,6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03,1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33,9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69,76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4,8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46,28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78,3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32,0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01,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08,70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51,4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06,54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82,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85,97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53,7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67,28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00,6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29,74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66,5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18,20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66,7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78,49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26,7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46,46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90,2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93,33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55,4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78,57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5,0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81,03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14,6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11,74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79,4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11,06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09,4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03,65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90,5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60,0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24,1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42,4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52,8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30,42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39,7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97,14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16,7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77,5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16,9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20,91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39,5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03,89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39,6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89,43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29,4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91,70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10,4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31,604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12,4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06,74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86,3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56,17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9,0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67,59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67,8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47,88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96,5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28,3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56,0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7,10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6,6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55,9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19,184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67,4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60,81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55,7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36,77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31,4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98,38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08,4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91,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99,7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85,4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47,4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52,13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18,4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39,56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95,2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30,14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88,1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20,80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88,1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13,63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95,5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09,28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65,5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97,71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00,6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34,09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22,0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34,25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39,3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79,658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02,5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18,81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22,5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99,77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33,1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30,56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21,8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68,65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30,0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54,15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27,0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39,579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5,4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03,8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05,6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43,73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76,9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12,63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71,5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84,14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60,2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87,82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72,2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51,42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47,7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30,19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39,0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84,72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43,9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67,95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58,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46,78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67,6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46,15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1,1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27,0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5,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88,87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4,8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57,80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2,0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12,23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65,1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66,6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43,4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30,74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14,8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90,033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28,4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57,02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33,1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63,97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94,5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8,15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44,9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61,25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11,0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29,85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90,5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74,55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79,4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25,73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04,8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4,8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32,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33,44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77,0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59,65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87,8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98,72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87,7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08,62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90,08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48,30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59,4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35,30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4,1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97,88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20,4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6,15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09,1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01,34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05,2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12,14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7,1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06,23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51,0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11,02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16,0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91,30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55,0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28,38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03,2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42,45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77,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70,24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65,6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12,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26,8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29,60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95,7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47,30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71,2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18,60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36,5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34,27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68,6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09,87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41,0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00,04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90,0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2,65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51,0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1,42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19,6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69,08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73,0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5,56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14,5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7,21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65,0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2,38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47,6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50,9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95,3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45,74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37,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47,66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16,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64,20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75,6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97,52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44,7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99,47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27,1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2,58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93,8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50,45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64,1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20,90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97,2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44,42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82,2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20,72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64,8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18,10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09,6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40,8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91,1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1,11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46,4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70,21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20,2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0,38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66,4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71,7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12,3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75,86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45,1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6,23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14,6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41,72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73,8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97,87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75,2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8,87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88,4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90,91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21,4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49,60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56,1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09,46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72,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07,5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56,5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93,07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60,9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73,91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58,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54,82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64,4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79,22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46,8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34,1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83,5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72,50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20,7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58,19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38,1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58,27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47,0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85,00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86,2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16,22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18,0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76,52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65,5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86,93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65,4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87,07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81,1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8,59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4,7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1,53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23,7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95,06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1,3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61,89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29,9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03,01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0,0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29,18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33,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,21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52,1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89,41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02,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60,94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40,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27,89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52,2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72,72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55,5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49,1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82,9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01,28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09,8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65,97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2,0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44,35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51,0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7,80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2,3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96,33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5,9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52,78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67,3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90,50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35,7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99,043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63,6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03,07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10,6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52,7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4,9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33,73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6,4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67,33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24,7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48,19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24,9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07,32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09,5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83,3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3,6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56,66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28,6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77,91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78,9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34,80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16,2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56,25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0,0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07,472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09,9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09,51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53,1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97,62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1,7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74,87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4,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08,03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82,9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68,48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2,3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81,70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77,5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82,19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48,1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44,61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21,4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84,51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55,8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38,50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59,3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75,46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27,2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00,22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78,5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59,53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23,8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08,22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63,9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74,06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97,2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47,91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39,7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29,51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57,0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66,02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58,8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85,40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71,3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36,59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0,2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67,76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85,4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27,12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87,8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81,79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25,8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43,79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3,58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62,58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70,7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48,56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70,9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38,74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67,8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26,71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54,9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21,77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25,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12,01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17,2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92,86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15,8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38,26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32,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19,12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32,6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02,15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26,8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63,58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5,2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51,54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80,5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46,65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57,2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20,13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28,4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60,54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11,3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05,14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88,4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04,18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00,4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82,42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3,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37,44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0,8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82,4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13,1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40,10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67,5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25,9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97,0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2,32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23,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85,84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33,7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94,16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67,6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77,13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0,8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52,05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8,3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14,96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1,9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51,68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23,5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98,23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2,4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63,32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63,1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33,11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93,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20,03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14,4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58,11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51,2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13,1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52,9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65,64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69,7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56,96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21,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42,82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87,6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4,3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8,9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2,57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08,5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3,53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65,2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83,764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20,1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80,02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7,1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96,07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09,7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93,15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9,5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35,772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47,0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73,09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1,2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69,86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18,7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72,83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47,2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83,48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13,2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56,34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1,2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90,55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37,5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28,85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78,3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44,28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53,2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84,05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18,4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32,57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34,7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63,30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76,8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88,28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33,1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59,66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46,9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73,00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35,7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67,01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6,6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70,72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61,2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67,94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6,8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81,22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97,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88,6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43,6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06,72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34,0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77,68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89,1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95,13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89,7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41,22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98,0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33,6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48,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03,459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48,2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52,19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83,5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83,42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12,5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06,65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91,5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70,32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16,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36,45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76,8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5,8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30,5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32,8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93,2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92,19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5,3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70,453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1,4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34,68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1,1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64,90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38,5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04,91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79,3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25,58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53,9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26,21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01,1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32,3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42,5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40,86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54,8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38,61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667,8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45,53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863,6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11,9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28,3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92,25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937,3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53,76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702,1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95,72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73,5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00,96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97,2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67,39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22,2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68,00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58,3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74,91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57,6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64,65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05,2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24,16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48,0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94,29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94,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68,50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10,2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30,94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04,3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84,91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43,3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52,14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47,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18,5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90,2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60,67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33,7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51,49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91,2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02,21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80,8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71,25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81,3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30,22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76,5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72,35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80,7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73,96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66,6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84,49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01,1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35,97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93,6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42,44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85,2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72,97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51,1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79,81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31,7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76,59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92,5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92,51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09,2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87,48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63,6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70,01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08,1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69,69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67,3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45,71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32,3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38,19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95,7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07,65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7,3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95,59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28,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0,15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18,8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23,06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04,9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50,81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91,6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84,23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31,3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51,90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49,5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72,53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75,2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27,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61,1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72,39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75,9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29,27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74,2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64,25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63,3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06,4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41,2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57,06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22,4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71,43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19,7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37,71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45,8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80,46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41,7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81,01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57,1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19,08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85,1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64,24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24,7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82,6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13,4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86,80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48,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83,16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46,6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10,3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75,1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29,73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04,9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92,17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56,2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19,86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12,8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62,6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37,9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33,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36,2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98,92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60,4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15,57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55,1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59,90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95,2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98,89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15,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13,98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16,2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43,48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78,7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60,09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71,0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82,369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77,6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17,19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19,4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41,03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22,8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76,68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13,0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23,29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82,2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26,78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70,2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26,18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41,3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93,03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12,9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79,3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88,8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81,27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78,1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07,38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65,2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24,46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67,0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76,72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04,8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88,21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02,3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25,30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72,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36,4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71,0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50,31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72,5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98,12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98,7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22,76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02,9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57,65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98,3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99,62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84,1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10,74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84,5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25,95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01,8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30,45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20,8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30,06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78,4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20,40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15,0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04,2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26,6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92,30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25,9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57,56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96,8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45,27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97,6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24,09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33,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28,25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60,5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51,3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77,4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87,20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89,4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76,25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09,8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88,2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18,5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89,91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33,5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58,28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50,4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99,66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67,5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78,30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77,2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72,40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84,4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66,63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09,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74,30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29,2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87,12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45,4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36,97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79,2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37,50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97,8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20,56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15,4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78,8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16,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57,92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24,2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57,629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38,9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68,50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61,8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97,23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83,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00,80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07,8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97,11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45,9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40,29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93,2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12,43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93,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50,85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40,3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45,42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57,8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52,02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93,4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80,9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40,9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50,24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74,9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96,08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02,3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99,70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09,1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16,97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93,1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08,193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53,1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95,40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96,4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92,83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25,0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81,15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57,7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76,27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96,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77,43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03,0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52,87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66,2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23,43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10,9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96,25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40,9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86,49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63,2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86,19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77,0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19,20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41,1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15,84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71,7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33,92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16,0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45,72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56,4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78,48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86,3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90,2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17,6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90,71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31,8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71,28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89,9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70,36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28,0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90,12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71,9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10,13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94,8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57,75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93,9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84,64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80,2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36,15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12,4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17,42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99,1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59,8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98,0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14,17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87,3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64,90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57,8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28,00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01,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74,41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39,2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97,38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43,2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4,26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02,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39,26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34,4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30,25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23,3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70,1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60,8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79,53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44,4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42,14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25,8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42,15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57,4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04,15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962,3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24,96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15,8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83,86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57,3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00,57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77,8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03,19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88,1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98,83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07,9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68,31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48,2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68,94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30,8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65,52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26,7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05,85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44,8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32,67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49,0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51,81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72,7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11,43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51,8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91,119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81,6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11,88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10,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21,474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30,6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17,13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89,4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97,57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79,7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99,37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08,0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84,34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31,4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53,32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84,8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30,28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41,3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74,71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65,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01,67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49,0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67,05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81,5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,60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65,9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09,8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19,0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24,65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80,1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45,03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49,6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31,67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98,5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69,56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13,9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41,07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78,4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50,2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76,9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50,72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74,7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00,66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54,3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89,83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84,2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6,37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89,3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41,4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19,4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2,32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23,1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20,20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05,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74,36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95,5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46,57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73,9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80,04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56,2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80,86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20,0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21,97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21,5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39,37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07,3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65,82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06,1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6,6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12,2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11,06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84,1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34,36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95,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70,65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09,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87,13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09,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10,23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19,6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69,8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24,7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88,9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31,8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30,42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65,5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33,92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76,2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37,86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81,4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73,22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41,5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22,84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53,5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61,76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67,9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57,2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84,7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81,01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27,0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80,02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19,3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92,5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77,9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42,12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23,6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64,5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50,8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77,07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82,1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73,91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05,4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16,63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59,3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00,72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44,7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62,76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33,5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18,47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54,3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99,3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81,5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20,78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35,8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89,97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42,7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64,14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89,2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99,8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06,2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89,86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71,0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44,55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32,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34,76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53,08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3,53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20,5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46,04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75,5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92,6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17,5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12,56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27,9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49,31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59,08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330,09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70,4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4,17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69,8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43,96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39,6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39,36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15,6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16,04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07,1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79,64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61,8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44,3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19,5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змалковское охотничье хозяйство Липецкой областной общественной организации охотников и рыболо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границы Липецкой и Орловской областей с линией железной дороги Измалково-Орел по линии данной железной дороги на юго-восток через село Слобода до границы села Измалково, далее по границе села с южной стороны до пересечения с автомобильной дорогой Афанасьево-Измалково № 42 ОП РЗ 42К-394, затем по данной автодороге до пересечения с автомобильной дорогой Мягкое-примыкание к автомобильной дороге Афанасьево-Измалково № 42 ОП РЗ 42К-400, затем по указанной автодороге общим направлением на восток до село Мягкое, после чего по автомобильной дороге Мягкое-Барановка № 42 ОП РЗ 42К-402 через село Чаплыгино до села Барановка, далее по автомобильной дороге Казаки-Барановка № 42 ОП РЗ 42К-325 до пересечения с границей Измалковского и Елец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пересечения границы Измалковского и Елецкого районов с автомобильной дорогой Казаки-Барановка № 42 ОП РЗ 42К-325 по данной границе последовательно общими направлениями на юго-запад и юго-восток до пересечения с полевой дорогой, связывающей село Иваницкое-Троицкое со станцией Казаки, далее по полевой дороге через село Иваницкое-Троицкое до пересечения с автодорогой Орел-Тамбов Р 119в 1,3 км к северо-востоку от села Афанасьево, далее по автодороге до границы села Афанасьево, после чего по границе села с южной стороны до пересечения с автомобильной дорогой Маяк-Афанасьево № 42 ОП РЗ 42К-311, затем по данной автодороге на юго-восток до пересечения с границей Измалковского и Елецкого районов в 0,5 км к северо-западу от села Урывки, далее по границе районов до стыка с границей Долгору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жная: от места стыка Измалковского, Елецкого и Долгоруковского районов по границе Измалковского и Долгоруковского районов общим направлением на юго-запад до стыка с границей Липецкой и Орловской об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стыка границы Липецкой и Орловской областей с границей Измалковского и Долгоруковского районов по границе областей последовательно общими направлениями на северо-запад и северо-восток до начальной точки, расположенной в месте пересечения границы Липецкой и Орловской областей с линией железной дороги Измалково-Ор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Х (геодез)   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2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2386"/>
        <w:gridCol w:w="1832"/>
      </w:tblGrid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12,775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39,6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1907,4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48,1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04,08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907,3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15,049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999,2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67,816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89,9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68,436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157,1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42,212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62,1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27,73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36,1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08,59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23,6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91,149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25,3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45,569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63,1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96,02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52,6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71,19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11,7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10,90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59,3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77,23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01,9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81,832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71,0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40,862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32,2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66,52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09,5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21,46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48,4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49,187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54,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32,73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28,6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32,153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09,9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24,969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65,0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74,02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86,5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01,836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59,2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13,75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35,3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78,14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20,7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49,35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16,1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51,599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59,6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46,31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22,7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29,27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25,6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48,3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11,9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21,980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11,7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12,60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16,0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07,3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36,4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12,395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44,9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74,161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75,8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74,00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97,7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47,754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96,0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92,98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82,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52,670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618,6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66,8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10,0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01,71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26,3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16,902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23,9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27,9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01,7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62,67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52,7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92,267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04,5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94,840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73,7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28,012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39,1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74,64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97,7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86,38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35,6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27,032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43,8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94,43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14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82,02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71,1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8,017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68,1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45,8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66,8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92,310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41,9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91,287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41,9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94,61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63,3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13,23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14,0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15,55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65,1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96,88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26,4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89,314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86,9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03,676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17,1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84,842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56,2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94,33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61,0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46,37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65,7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01,32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00,0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88,830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72,3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15,207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906,8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90,45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995,7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45,542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76,8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25,941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19,6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49,05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70,3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77,241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63,2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71,857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24,1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94,756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41,1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40,782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36,2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36,46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98,2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39,89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08,2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58,20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73,2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60,17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00,2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49,988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29,3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30,54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22,1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21,00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53,6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07,1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54,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58,24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69,8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82,386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65,0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19,719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35,3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51,03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10,6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64,85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21,3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27,38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34,2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64,11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67,0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97,2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620,9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59,712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67,9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11,08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8,1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63,659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55,8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43,940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73,1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88,02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66,4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52,35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72,6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33,892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80,7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81,89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416,1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95,594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83,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47,03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84,7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69,586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73,8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91,279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70,5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15,837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65,5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82,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56,5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31,1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62,1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13,613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90,8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54,09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92,5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09,07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86,2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70,70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86,5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48,04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62,8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14,84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44,6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54,05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84,6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10,35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77,7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75,86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64,7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14,30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59,2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2,75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32,6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03,824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39,5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26,596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08,3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76,26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99,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76,764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60,4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90,485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,1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34,783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,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53,66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41,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82,72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74,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12,40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24,8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31,710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04,8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4,61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65,9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56,595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77,6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60,10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68,9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67,17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58,1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79,434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52,5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52,69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30,5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96,47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691,7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08,66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675,7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51,697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89,3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87,488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88,6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08,028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75,0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89,496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36,6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90,020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98,9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83,93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80,3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59,4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46,7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58,417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08,7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32,86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87,4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28,728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64,0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08,683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36,0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04,15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13,0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73,24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19,2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56,92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12,5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9,774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190,1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5,309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176,3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34,9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149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33,746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79,9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98,91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18,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96,7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99,5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2,64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64,5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47,36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32,4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1,98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85,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81,181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43,0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43,89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08,9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29,19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687,8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24,76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624,4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81,74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28,1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20,891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35,9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6,102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30,4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55,703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320,3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16,24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60,4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90,995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44,1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63,811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35,0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55,78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23,1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48,380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04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45,60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94,9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36,806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66,5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07,962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10,5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76,01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82,3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38,3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93,3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64,45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30,3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32,901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27,48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20,0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88,74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61,8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53,91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80,6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2,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31,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17,9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83,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04,24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87,9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35,3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51,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7,55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10,6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4,22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88,2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91,96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75,6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9,550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42,0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7,023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29,2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1,81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04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26,30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59,6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8,448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38,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34,42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32,0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1,1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01,4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8,39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74,0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3,42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50,6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9,52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67,9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8,959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25,8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7,01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89,4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4,6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78,8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0,333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54,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24,92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11,7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27,109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95,7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6,378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68,2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3,707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47,8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1,18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39,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25,33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23,1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15,60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09,9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94,36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35,6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54,33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58,5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40,033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46,8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16,267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36,6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99,32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19,0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61,437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59,3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28,67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97,9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04,83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10,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07,497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89,1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55,160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58,6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74,99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39,0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4,51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35,1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96,879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32,1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1,601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22,0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9,10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65,5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9,56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69,4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9,24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01,3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26,92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86,6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8,20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82,9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23,73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82,8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7,566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05,8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8,842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11,7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4,69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11,6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94,54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27,1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63,48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28,5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01,913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76,0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78,66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53,2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58,15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52,0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17,252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67,5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94,24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978,4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70,449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72,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54,530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38,1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51,165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78,4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92,856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13,0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90,694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00,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97,04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170,5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51,05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82,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95,440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85,7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50,62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51,7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16,082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13,7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96,00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446,3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00,32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533,4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87,302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52,2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41,577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73,1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07,98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50,9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07,856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84,3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59,139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80,2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59,02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09,5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83,07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64,6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17,344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34,2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45,149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48,3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68,18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83,1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86,5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06,8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93,47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89,3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82,852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57,6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27,576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97,7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02,910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01,8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28,18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34,7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18,73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66,5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34,432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63,2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26,092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96,6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37,8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50,6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61,73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20,5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54,587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18,6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97,76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50,6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14,150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57,1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21,26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94,9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28,47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100,9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3,02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635,2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87,017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37,0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08,641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403,3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25,528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93,1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77,366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61,3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77,47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37,7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35,82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85,1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96,09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06,0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79,883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58,5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85,92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15,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53,49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348,8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18,16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291,9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62,73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236,2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39,132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1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17,63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74,3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18,402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33,0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97,97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88,7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95,71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68,6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10,357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44,2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66,211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11,0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33,957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689,7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78,744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664,6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77,902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474,9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66,682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386,1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67,6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151,8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02,640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42,7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74,24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20,2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04,711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68,8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87,03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65,2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03,373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321,4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46,7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57,0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12,96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97,7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80,669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39,0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05,33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764,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11,432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83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20,436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38,2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06,443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186,1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84,577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31,5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01,43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60,4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06,95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58,6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30,599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15,524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37,9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53,877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74,8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39,59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75,7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2,91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52,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68,00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55,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56,062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50,8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94,554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96,5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65,238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42,6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20,4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59,4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64,366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73,6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65,10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84,8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9,107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99,9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7,274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721,1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23,45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779,7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79,925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89,8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28,50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798,2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24,65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781,1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0,890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781,9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52,32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732,1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41,09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42,2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60,229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06,7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01,63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02,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19,80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76,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75,83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15,5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26,90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14,4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15,483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91,7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79,72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40,0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77,30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02,4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0,336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38,5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80,50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67,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60,8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39,3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54,063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71,7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63,25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51,5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49,56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75,6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75,00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52,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95,74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49,6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85,597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37,7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89,294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38,4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21,61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46,3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50,62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45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39,38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30,8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79,09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36,0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65,00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65,4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77,614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86,2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28,40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86,5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71,053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58,4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93,133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39,9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23,1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16,6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48,190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72,7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36,27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62,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46,483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37,6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61,83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97,1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86,777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68,9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52,876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28,9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56,26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23,0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20,563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25,9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90,729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75,1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05,75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08,2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96,82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20,3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01,40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62,9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87,441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35,9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91,8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32,1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83,14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98,5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62,444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54,4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49,850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34,0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76,91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09,4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98,83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07,7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86,23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586,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88,920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70,5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17,23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6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38,654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25,7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78,827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51,5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64,545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58,1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54,239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28,7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27,20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00,2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94,291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37,5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75,882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58,9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61,419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40,2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87,88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49,3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97,518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71,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40,024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78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40,21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87,9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4,06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64,2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59,87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12,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19,00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72,7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11,17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72,3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89,701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14,1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90,67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24,9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92,07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77,3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62,601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67,8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72,98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90,6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82,59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37,9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01,90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38,5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03,427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16,2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77,637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17,0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42,000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28,5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02,82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07,6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67,05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99,9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59,91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69,1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24,85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99,9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24,53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94,3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28,88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55,9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61,82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43,9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69,82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60,5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09,5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92,9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13,98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12,9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69,77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59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95,59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63,6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54,84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39,7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32,620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80,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55,693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31,8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10,903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60,5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53,95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43,8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45,340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78,1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97,94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62,0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11,25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79,0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35,0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91,1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54,79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18,1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28,954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60,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24,946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96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26,457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11,3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40,880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56,2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48,226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99,5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18,88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43,6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11,366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80,7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85,045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051,7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35,89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86,5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91,19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50,8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33,45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68,7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99,122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03,3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9,300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62,3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05,888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92,8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12,503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57,5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28,593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90,6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01,99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46,5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75,2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83,4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76,519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14,5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38,414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19,7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91,24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13,7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09,464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48,9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19,113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69,3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77,08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45,7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72,065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14,0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70,32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93,5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98,01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66,0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42,146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01,5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93,93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19,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81,878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361,2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73,52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80,8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90,826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36,2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7,576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66,2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78,140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97,6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42,82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94,6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62,819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58,1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55,694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56,4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88,434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174,3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18,483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160,0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01,039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164,0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99,96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16,1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,605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04,6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79,346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98,5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,04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51,2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1,95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29,5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1,3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787,5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31,911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530,3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03,649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99,2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83,265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09,5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40,95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37,2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99,862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87,0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1,11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57,1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47,630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08,0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47,17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242,1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69,915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788,6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93,028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689,3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70,77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609,3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38,63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177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45,58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63,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38,937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94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88,471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65,5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50,80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23,6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25,48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86,2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17,78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36,8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42,77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05,4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88,35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56,6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68,757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49,2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92,825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59,1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11,723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786,0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11,240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66,4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00,40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40,4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67,377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42,5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65,835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54,8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12,522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46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70,037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97,2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43,69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86,4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16,34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55,7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20,98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50,1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91,202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,7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50,945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34,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59,070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61,6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74,25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78,1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30,77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2,2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17,95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31,7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19,46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5,2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50,50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43,7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12,089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71,8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95,664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64,5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88,41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08,3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99,29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49,5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46,59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01,0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44,8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12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61,30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39,0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74,952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23,0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28,855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13,1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55,31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12,9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42,41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55,3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34,6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83,3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74,842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46,8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02,47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50,5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23,60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46,3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77,31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71,2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93,803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65,1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13,66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67,6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80,727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03,5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26,45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16,4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72,125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20,1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24,34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15,1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61,916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13,18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51,6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20,277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522,7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67,285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436,7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17,04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291,8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67,684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47,0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60,96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771,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18,334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580,8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27,120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77,6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43,96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391,7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93,527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218,3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62,96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23,9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08,957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96,1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21,39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60,0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22,12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13,4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07,95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56,4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91,836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26,9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70,201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18,7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45,974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95,6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89,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96,7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45,71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8,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12,69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4,9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69,48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81,3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45,819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76,7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93,43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45,7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91,425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32,4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96,170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23,6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05,58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14,9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65,643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2,0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5,00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51,5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04,613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3,3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21,23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7,8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33,001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2,0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32,857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9,7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99,32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9,0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20,661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59,0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66,13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50,6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07,013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32,0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67,339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75,8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03,290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33,8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68,304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76,0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30,523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7,2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02,71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96,7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50,344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82,6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84,03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90,9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34,52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14,2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55,67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7,3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60,274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36,2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53,18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72,7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55,14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1,6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64,711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6,2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76,571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2,0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21,936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6,8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24,6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6,3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27,3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,4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34,665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34,8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4,863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33,6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73,0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4,4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09,34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4,3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12,291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83,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08,332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54,8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38,03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46,9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42,986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13,6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37,79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65,8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48,00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14,8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86,671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55,3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06,438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79,8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14,81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42,7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35,34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044,1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07,094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941,7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83,0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30,7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82,616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74,6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89,54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06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02,709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401,2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00,58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76,2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88,21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75,9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15,393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29,1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25,30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08,2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38,929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89,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91,86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543,7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25,11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34,8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82,30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092,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56,880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94,4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22,352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178,6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16,887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154,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57,40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051,7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43,87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011,2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55,58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023,2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29,561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52,3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32,734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04,1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54,609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55,3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71,45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43,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27,507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37,8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46,08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44,4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40,37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58,5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20,404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47,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32,79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77,4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49,677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69,9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60,116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49,7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66,170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08,4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31,40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076,6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46,171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069,1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75,85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076,3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16,99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130,3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28,08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70,9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00,54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711,4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01,02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979,0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88,69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70,7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06,0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53,6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37,795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15,1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46,35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27,8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49,25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33,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15,990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88,9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47,72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02,3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51,050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99,3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37,902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859,9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29,42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154,2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10,17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273,9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19,26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60,6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32,630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35,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83,019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426,2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00,750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55,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29,644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23,2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62,2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026,1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43,554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32,0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27,28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291,7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52,68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65,1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35,499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39,6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11,80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40,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35,77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62,6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11,52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11,0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27,71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54,6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12,25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23,3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21,895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25,2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79,714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95,8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44,371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72,8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56,431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19,1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44,92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99,9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32,54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69,4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39,55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431,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68,51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714,1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35,87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611,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32,660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849,1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32,27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54,8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25,00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120,8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71,48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109,9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09,60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111,7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24,31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96,8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40,10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37,9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16,644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876,2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39,33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93,5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01,883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65,5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05,083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7,5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05,24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467,9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35,992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396,1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21,90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495,3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98,606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635,4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3,032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689,8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40,53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723,0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4,96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739,9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89,68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168,5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30,252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169,2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91,51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196,9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95,19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277,3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12,137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404,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35,223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449,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18,604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463,4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15,318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507,3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00,798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523,1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71,557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595,7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56,8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620,1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60,50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91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14,750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64,7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97,25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472,0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8,174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884,1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26,65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801,5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98,07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799,4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47,451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822,9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88,198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69,5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50,36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05,6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89,90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83,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53,46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90,7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61,1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831,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21,933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346,1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81,800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721,3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6,759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951,8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3,127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067,1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65,959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175,8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60,99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03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83,49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42,9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78,602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63,0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9,06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95,3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21,723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99,6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40,785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91,3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49,159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91,5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73,20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47,5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43,67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33,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33,18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19,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75,8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68,3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71,21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82,4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61,69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52,3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18,69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504,1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3,61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539,5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30,20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28,2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8,82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724,6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63,510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599,2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17,166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87,9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5,92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33,7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04,057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287,4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9,237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027,8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25,354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67,6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84,650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65,8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32,87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57,5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80,359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38,0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15,599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59,7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29,70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44,1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42,890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37,7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54,146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39,2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87,544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84,6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04,759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87,2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56,216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68,3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15,348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58,9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73,715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81,3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94,224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81,8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55,00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71,2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88,417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73,2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09,79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20,3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20,46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31,5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20,18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39,4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94,514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56,5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91,280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66,7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94,06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86,2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05,70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95,7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28,57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602,2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74,840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97,2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94,12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611,7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37,89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811,8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92,7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900,0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00,58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929,4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84,739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980,1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37,649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054,5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28,23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078,7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28,260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175,0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31,93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226,2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37,326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240,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62,59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258,0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00,628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258,8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41,92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252,5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81,29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254,9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41,916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268,7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93,146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310,3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17,38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323,0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60,41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329,0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96,38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317,8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15,89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318,0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25,14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330,5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22,436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336,9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84,878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353,2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72,288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368,6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89,58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389,8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87,409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411,0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78,165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420,6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42,24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428,9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24,52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437,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04,64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469,8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00,82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497,6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10,65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39,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49,87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78,3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90,25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30,1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05,485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29,5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37,4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96,3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88,017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68,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67,833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71,0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1,61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89,0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35,051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87,9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58,623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98,7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82,720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23,7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82,01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02,7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71,367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52,5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37,33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88,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92,143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02,8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81,00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13,3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66,616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44,1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66,73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59,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74,196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67,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4,56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81,7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59,7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02,0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74,253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18,8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24,459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13,3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58,067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36,4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40,920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80,7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90,210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28,6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17,31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27,8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50,606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58,7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76,08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60,5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22,257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42,6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67,83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87,4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91,540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73,0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08,389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70,6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33,58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79,3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44,92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92,8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49,412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18,5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56,40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24,8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64,334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24,1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80,698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00,1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85,207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83,2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99,016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71,9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35,065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72,0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82,085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97,0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5,62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14,4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88,70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14,5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01,561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09,1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18,57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83,2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21,34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54,4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35,70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27,8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57,51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25,3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92,69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41,9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24,09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40,7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46,145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25,0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84,921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90,4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88,714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65,9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02,497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50,9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42,351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28,1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64,035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08,1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04,00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54,9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34,955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36,2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59,856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28,4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40,984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96,4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54,141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86,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06,346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02,4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94,8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06,1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10,149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17,9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55,739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10,9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25,756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22,4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31,72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49,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63,46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73,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55,10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31,5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98,066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93,5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27,290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01,9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48,15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43,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67,32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83,6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67,70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61,8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10,72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64,8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90,217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82,0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22,10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01,7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78,71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55,5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37,389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20,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60,6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36,0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35,500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44,6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91,976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99,7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43,43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83,2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84,55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026,0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71,36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260,1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02,173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286,5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14,041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290,9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86,989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00,5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31,21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56,5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32,019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430,2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51,796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893,2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12,775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39,6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 Краснинское охотничье хозяйство Липецкой областной общественной организации охотников и рыбол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границы Краснинского и Становлянского районов и линии электропередачи  в 2,1 км к северу от села Погорелово по линии электропередачи в восточном направлении до пересечения с полевой дорогой, далее по полевой дороге на восток до пересечения с автомобильной дорогой Суходол-Решетово-Дуброво-Лебедянь № 42 ОП РЗ 42К-464в 1,3 км к юго-востоку от села Решетово-Дуброво,  затем по автодороге на восток и юго-восток через населенные пункты Переверзево, Дегтевая до пересечения с автомобильной дорогой Становое-Троекурово-Лебедянь № 42 ОП РЗ 42К-455,  далее по указанной автодороге на северо-восток через населенные пункты Подкрасное, Лутошкино до пересечения с автомобильной дорогой Сергиевское-1-примыкание к автомобильной дороге Становое-Лебедянь № 42 ОП РЗ 42К-472, после чего по данной автодороге последовательно на север и северо-восток через населенные пункты Ищеино, Сергиевское 2-е до села Сергиевское 1-е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села Сергиевское 1-е по границе Краснинского и Лебедянского районов общим направлением на юго-восток до стыка с границей Задонского района, далее по границе Краснинского и Задонского районов общим направлением на юго-запад до стыка с границей Ел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жная: от места стыка границ Краснинского, Елецкого и Задонского районов общим направлением на северо-запад до стыка с границей Становл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стыка границ Краснинского, Становлянского и Елецкого районов по границе Краснинского и Становлянского районов последовательно общими направлениями на северо-запад и северо-восток до начальной точки, расположенной в месте пересечения с линией электропередачи в 2,1 км к северу от села Погоре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Х (геодез)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2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2061"/>
        <w:gridCol w:w="2062"/>
      </w:tblGrid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27,64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42,0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40,48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18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05,29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62,7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88,98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09,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46,34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19,2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44,30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49,7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16,32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27,7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04,27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59,1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15,01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38,9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10,61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18,3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31,95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52,9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68,21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38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26,18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74,9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11,94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55,4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89,08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14,9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39,0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21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13,1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23,0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89,09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46,9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17,56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46,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51,633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85,3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94,227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99,1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15,60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28,0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40,1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49,4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03,76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19,1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32,73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56,5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04,02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85,7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52,25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53,3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54,721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89,4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78,44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64,7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45,91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75,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94,21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60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30,029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12,4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73,167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58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2,08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74,1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44,24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13,1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46,48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59,3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11,69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18,3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66,34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11,6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11,06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51,7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04,119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87,5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36,88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05,6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96,20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86,1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73,90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88,5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44,73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225,8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71,84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07,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64,50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72,8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18,81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99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48,01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04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08,423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55,9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98,00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22,5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301,746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90,4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72,81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50,5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96,48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41,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31,435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44,1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69,11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68,2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71,269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23,4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38,49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88,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06,67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76,8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58,485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29,0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80,38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60,8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82,77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60,1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25,16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64,4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23,92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95,5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99,27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08,4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14,26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55,6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27,33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47,1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80,3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57,3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78,5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97,6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41,08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84,4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51,08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28,3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56,88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28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18,65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68,3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83,8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62,2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02,708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88,7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09,74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79,8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40,56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89,6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93,77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49,8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16,21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61,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94,967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56,0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24,48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88,0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00,957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36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08,25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94,8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35,81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32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32,92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72,4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52,94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07,2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48,706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80,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90,57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64,9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37,04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27,2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02,28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49,6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43,95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07,2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44,30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80,1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59,29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81,5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85,1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354,2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57,10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27,2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47,60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32,8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08,01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47,4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82,778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69,8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84,58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02,2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81,51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18,9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19,72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36,8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75,41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56,1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78,60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60,0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27,940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79,4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72,42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86,2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0,86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71,5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26,25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72,1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36,05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612,4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82,172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53,1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63,443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97,7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33,521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31,2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18,34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32,8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73,04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37,0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13,89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03,3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14,71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19,9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08,32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36,6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87,70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61,3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17,32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09,4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05,15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82,5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3,1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60,2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98,21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20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61,59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27,4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16,19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15,0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32,92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36,3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62,11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24,1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32,6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52,8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88,52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61,4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89,67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03,4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79,51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07,7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75,60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15,2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05,97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58,6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09,119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11,8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58,71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593,7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03,17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596,7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03,79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29,8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96,67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51,1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50,687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95,0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38,895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11,0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28,53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41,5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64,41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48,6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41,330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57,3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28,201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71,3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32,9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74,0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05,58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29,8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90,35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27,2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65,65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96,3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88,1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80,3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84,7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5,8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65,52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1,3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37,77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6,1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03,36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5,1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64,80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37,6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85,41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35,5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80,93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40,9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49,90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49,0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4,14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5,0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09,119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80,4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82,14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94,9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51,516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03,6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87,237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42,7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66,26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70,4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48,14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25,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07,60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54,4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79,25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85,8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81,76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43,2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6,290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08,1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39,97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20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21,6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51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86,860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66,8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80,670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89,1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64,99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17,2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85,106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93,0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63,60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20,1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50,20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70,5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50,41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99,6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40,47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15,5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15,737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33,7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89,61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80,4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42,382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35,3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89,63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46,6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61,6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68,3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50,7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71,7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93,5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62,9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69,70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64,4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47,0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5,0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34,15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8,4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64,26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74,4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42,497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2,5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28,3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94,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10,5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98,2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47,655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93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02,41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03,3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86,47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26,9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67,28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71,3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33,12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05,0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28,67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29,1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13,47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32,2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07,730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60,7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89,350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80,4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68,38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54,9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29,94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90,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96,15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974,8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42,323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31,5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85,61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01,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58,48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93,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94,685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43,5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69,17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83,4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30,68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11,8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99,88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52,4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75,860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69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69,00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81,0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43,0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49,7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27,24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07,7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13,48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26,3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04,39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49,8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00,90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70,4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61,51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11,7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41,99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56,8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44,49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28,9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57,72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73,8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59,97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0,8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43,63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84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44,859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16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25,05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65,4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47,3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58,9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33,662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33,6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83,42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25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24,78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54,0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58,845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51,5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36,95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95,3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20,11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08,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61,565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956,9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20,069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193,4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73,63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49,3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60,545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17,6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48,867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49,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55,143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94,2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35,78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06,7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23,5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22,3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35,68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28,4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10,589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70,7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60,606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84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15,26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30,5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63,43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08,7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68,057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50,4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28,85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28,6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14,66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30,6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94,717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88,4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44,02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944,6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16,79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41,3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55,582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81,4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20,267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05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22,95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27,3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92,2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26,6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40,0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03,0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71,40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20,6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10,71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43,6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72,41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53,1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41,98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53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51,16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81,7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68,75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42,7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19,82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26,5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63,17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01,4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82,080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82,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76,18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35,0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10,975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97,4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73,877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89,7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54,42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87,3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47,33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57,3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93,66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73,6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07,77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062,3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28,54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04,1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13,0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06,6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88,90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75,1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67,26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60,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54,80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96,6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66,79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25,6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46,007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41,8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10,02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55,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20,91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69,3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87,25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99,2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52,73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94,9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79,23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07,8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81,53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67,9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26,64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86,1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60,1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24,2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07,0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91,5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71,187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77,2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13,87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18,0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91,13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83,8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87,18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86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61,20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03,5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84,07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21,0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20,72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42,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85,335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54,1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26,18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70,4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28,90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82,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63,35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97,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15,85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15,7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72,53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25,6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80,49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31,5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76,08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82,0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35,86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58,2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96,16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10,9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89,19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76,9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77,70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83,3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64,48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63,1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15,53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98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26,82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25,7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33,08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42,9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47,64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83,2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11,37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19,1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93,97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31,0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65,2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14,5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69,947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07,9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74,447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73,7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97,83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17,1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81,46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47,4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74,19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20,4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82,8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83,2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01,152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59,2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51,645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95,3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14,86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34,5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57,32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58,0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54,0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21,4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20,96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37,5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37,54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17,5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16,1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12,0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50,38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22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97,58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68,2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25,88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34,5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62,29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24,6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49,57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26,1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30,65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46,0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05,77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23,8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74,50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93,0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63,87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62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26,42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52,9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88,664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00,8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42,84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31,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38,41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79,6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56,31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43,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60,35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91,9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93,294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61,4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80,12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19,4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40,32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26,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43,17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05,3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5,966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09,3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6,15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17,4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21,18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91,7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11,04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29,0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67,46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53,9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28,55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64,4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48,803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37,9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52,103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57,6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47,63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01,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93,95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42,9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84,67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78,6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06,96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92,6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46,27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49,1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72,93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07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51,73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34,5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43,179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53,4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64,84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77,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96,241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30,6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26,9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90,6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98,35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73,8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78,38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47,7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77,36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08,7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86,91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93,5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72,46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00,7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74,32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66,5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95,30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93,3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60,39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72,2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16,435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70,2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19,89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86,9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53,55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08,1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12,04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47,5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51,75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29,7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44,49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02,8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92,5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47,6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25,267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059,1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24,50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955,1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96,72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48,1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66,099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85,5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65,59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20,3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79,45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666,7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15,359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91,6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64,22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52,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13,22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26,9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86,82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98,9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89,42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24,1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92,16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66,1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78,7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62,1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16,599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35,6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03,67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06,2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52,51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62,0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00,7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43,7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94,78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57,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46,016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73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96,569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72,1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68,5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02,3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11,36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32,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42,2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94,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60,99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86,4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70,32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63,4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37,79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31,6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85,940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60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24,27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22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55,89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32,5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59,48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71,3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70,26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79,3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18,36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26,2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16,29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85,5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81,72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87,3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41,98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59,0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13,5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79,7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88,12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32,8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90,06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61,3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46,23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29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48,01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35,4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15,85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78,5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56,29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37,7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90,79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82,8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02,82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65,4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87,401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56,7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22,32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61,1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47,23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69,0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63,81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95,0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52,60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84,2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4,68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52,5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19,91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33,6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08,137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9,3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5,149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9,4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07,07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27,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7,89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45,2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41,75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78,4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51,744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71,6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42,62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56,6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42,64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93,1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43,22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30,0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96,90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94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75,83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40,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61,72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95,1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34,55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02,4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65,5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93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93,483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90,3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75,37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98,4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28,69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06,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58,333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09,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16,209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9,5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65,940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27,2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47,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73,4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23,94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00,6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05,1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11,1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33,98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04,6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55,47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90,9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47,59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88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26,741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48,2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18,68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20,5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99,12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639,6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64,42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59,7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05,7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53,0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40,65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347,1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70,90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50,7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91,44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29,1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73,91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82,2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11,48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83,0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02,85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56,9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22,9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55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64,07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33,7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88,36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27,2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61,31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16,1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81,40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13,3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34,46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33,1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52,85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13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80,46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25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4,35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44,6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6,32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44,6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1,33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79,0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9,36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92,2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26,32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95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5,24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69,6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37,98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48,4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52,74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40,3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48,33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13,7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60,19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67,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8,00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74,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1,22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35,4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6,341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10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26,11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86,3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1,47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94,1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39,98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56,2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36,13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37,2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41,34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24,4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3,459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02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91,40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78,4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27,33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52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3,93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15,9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3,678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05,8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9,67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79,3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67,689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25,5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67,57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02,3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57,56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58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52,83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48,8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3,015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42,9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1,90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48,9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09,67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73,4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7,76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73,5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66,62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33,2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64,345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99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68,92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80,9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9,6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63,7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8,629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59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91,22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61,4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52,696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0,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52,66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05,1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83,566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74,5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97,92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74,5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16,62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75,6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48,17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87,1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9,430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0,2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9,24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4,5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93,23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08,8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4,016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8,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1,21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2,7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8,33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88,2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02,56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83,5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6,56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53,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71,52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30,8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8,35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13,5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7,34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66,7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5,70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39,0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3,27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75,4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94,94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49,0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21,1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12,8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34,99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77,9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68,26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31,4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6,23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66,0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34,68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88,8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43,97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77,1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6,797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72,8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96,55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65,3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7,9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33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55,90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56,5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65,230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52,1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84,31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63,6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15,590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11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5,417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18,3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6,49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03,8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3,57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73,3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1,10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97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1,82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01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6,30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60,3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0,554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38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69,38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16,5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88,39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12,0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03,0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15,9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74,30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02,6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45,84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53,1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8,44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02,1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14,63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61,2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19,14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26,4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16,86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91,6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4,98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52,6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75,73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29,5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23,43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06,6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99,25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01,0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72,91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08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53,64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41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69,02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21,8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40,04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40,0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07,291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47,2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69,70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44,8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1,59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36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98,49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03,0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23,12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98,7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1,81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70,8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7,34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52,9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73,93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28,2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73,614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83,2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55,947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78,9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80,799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76,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11,84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82,8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40,715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93,0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19,77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02,7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69,77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86,4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00,65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50,2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16,93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09,5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14,58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57,4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02,25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38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48,83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4,5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14,81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21,6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35,224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91,5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1,14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34,8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9,39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00,3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84,02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54,1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59,42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90,8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4,97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33,6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95,09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83,2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2,99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10,2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7,04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74,4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9,38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13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55,07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76,2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1,50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44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7,31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24,2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62,67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98,9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4,94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44,1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77,72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78,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87,51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59,5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95,458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68,2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10,75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33,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41,19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34,8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66,15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68,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68,91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79,4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9,81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70,5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3,56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56,0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54,371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25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1,55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13,8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1,49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00,6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59,28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77,5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46,8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38,4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4,35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07,2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1,88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57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78,817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22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59,03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39,5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2,92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22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10,55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91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11,78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01,6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22,9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384,0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28,37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363,1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38,88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353,1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50,47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355,0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01,2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23,8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6,565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39,9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74,66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73,6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85,24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65,4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1,41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95,1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,127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11,0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64,98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15,1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74,82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03,8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77,92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75,3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3,67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22,1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46,82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297,7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8,94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202,6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5,301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166,2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89,718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6,4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26,21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930,1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35,64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61,9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35,96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14,2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23,14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78,6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97,02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33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4,55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23,6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0,30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84,0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9,253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40,3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09,74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8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48,53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45,7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88,04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20,3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88,22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51,2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1,89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31,4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21,30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15,5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5,71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74,2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28,07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06,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06,26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17,3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04,405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79,7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08,47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57,5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24,247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42,6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05,94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97,0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42,42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92,5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53,24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49,4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98,77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52,2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09,79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40,0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8,57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09,2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7,722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64,2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1,07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22,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90,60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72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43,480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94,9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36,38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64,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37,87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51,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73,510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02,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8,3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33,7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7,86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15,5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61,206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08,3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57,4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99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11,993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04,0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25,19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00,8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30,93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89,1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25,79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35,7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36,28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22,9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62,69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6,9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86,00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9,9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10,42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30,8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43,962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58,6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63,58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64,3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03,757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58,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23,78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47,5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45,823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20,9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91,17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98,9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20,56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64,8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36,382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56,7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54,85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50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91,970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60,0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20,51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55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81,656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21,8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23,26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94,5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23,72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08,6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47,44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95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33,62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84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86,547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09,9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19,366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11,2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87,280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6,1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23,19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26,9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48,95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29,9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65,46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25,8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75,007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19,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82,17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03,5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84,55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66,8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63,470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86,2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64,36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3,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68,58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2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91,71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57,9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11,93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4,7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59,486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00,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01,80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98,5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31,502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88,7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39,482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94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56,29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33,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72,26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46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84,859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49,8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33,15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51,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66,36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23,7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88,15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19,0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45,71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20,2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68,30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33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86,642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54,3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04,952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17,0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20,305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6,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34,61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10,7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88,04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36,1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07,35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53,5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34,751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92,3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63,95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06,0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98,05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10,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92,32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11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60,91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29,7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83,97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17,0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87,98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01,5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55,12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55,0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95,38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41,8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3,55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47,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86,13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60,7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09,12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83,3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24,89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15,0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29,81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55,3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29,48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01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22,123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35,7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01,0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53,1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79,32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63,1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4,22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78,5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59,39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96,7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1,83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4,5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06,09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45,2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99,57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58,5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6,608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72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7,719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89,4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70,75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97,4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25,56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31,4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43,466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36,5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83,36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35,0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98,05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17,4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18,38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74,4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29,24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38,9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20,73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59,6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30,14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43,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39,63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38,3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56,58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40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24,26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88,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78,6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13,6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13,91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37,8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67,562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46,7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84,73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43,3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10,38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21,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34,77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10,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86,35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08,2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72,11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75,8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49,757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55,8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72,25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37,8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92,69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0,2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02,79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80,0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07,11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18,8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14,51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98,5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34,22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80,2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82,04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51,6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13,21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26,4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80,54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51,3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90,7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0,2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92,91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06,0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2,720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89,2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26,38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68,4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45,37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60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09,61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52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67,06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38,0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82,0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26,0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91,84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08,1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98,37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7,9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07,82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6,3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32,91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54,8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81,06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53,9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4,03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0,4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86,00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5,9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11,02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96,9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35,45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08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58,76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11,9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75,1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07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90,917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94,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99,73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0,3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00,02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37,0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06,72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12,1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39,48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05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64,41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13,2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85,72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32,1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43,447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38,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81,66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54,2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08,255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3,1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33,505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25,8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41,4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28,4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65,69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13,4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14,52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0,1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40,20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24,5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54,4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17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93,06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16,7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10,05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25,1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34,69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5,6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63,41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86,1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74,44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2,6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99,35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59,9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8,091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96,2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42,90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50,7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06,18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19,5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87,48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92,5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9,011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23,1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36,53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94,1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54,063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00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76,51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58,1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17,7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46,7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41,558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52,1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58,147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40,9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74,68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22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92,6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81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16,33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64,3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82,170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57,4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07,47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43,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46,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10,1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55,33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79,6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72,28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59,1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90,809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67,3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65,44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35,8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40,39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47,1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58,60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94,2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02,8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15,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76,24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52,4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49,43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66,9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77,70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71,1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55,78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59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34,60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56,9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09,509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62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95,36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73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07,27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10,3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00,520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28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77,60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42,5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71,48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76,6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13,7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11,2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76,69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40,8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21,26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60,2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10,51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12,6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93,16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27,8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73,547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59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52,99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71,0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07,01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82,4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25,13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74,6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60,14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87,8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95,19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07,3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34,065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06,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78,6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21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14,65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68,1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13,3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02,3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99,255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34,9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43,16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71,8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21,10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95,8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76,73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06,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41,12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21,8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92,95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45,9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73,53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98,5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79,95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43,7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12,07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26,7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73,43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61,5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0,65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09,6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0,459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41,4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8,91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10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3,377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77,0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8,47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50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80,94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35,9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98,06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25,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07,08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92,0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15,80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15,9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44,49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52,1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17,897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33,2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36,12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94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14,008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44,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11,78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48,5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99,12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2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46,2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04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78,66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48,2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37,34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66,3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07,38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44,0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96,36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07,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25,23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71,5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00,635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558,5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25,75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529,7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79,41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59,3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36,647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70,5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52,430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57,7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72,272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20,5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31,26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18,8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66,36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72,5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77,955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28,8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43,84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99,6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86,01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09,0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55,32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03,1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98,49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04,0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29,78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39,2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37,92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95,9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14,10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94,8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64,7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76,3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07,95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07,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34,876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80,5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63,8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23,7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23,89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07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71,74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65,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38,25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67,4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74,09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7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19,58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5,1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31,18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8,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38,939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3,7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52,12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07,3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10,355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0,6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02,05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1,6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19,261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96,0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29,83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94,4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6,40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02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05,72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24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31,83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50,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71,04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56,9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15,94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6,0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92,18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51,2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27,21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65,8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35,77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79,5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43,73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82,6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89,737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77,0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60,81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99,8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69,79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97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82,89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79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96,40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5,5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33,34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1,5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74,06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28,0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13,90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8,9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35,63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53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53,59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9,2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90,95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9,3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25,85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5,3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49,68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8,3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79,94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1,8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23,57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64,9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69,64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69,3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88,79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82,9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98,32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83,4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06,773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81,2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14,62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69,0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24,985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8,2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34,39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2,4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56,10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3,9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87,71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78,0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20,67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75,2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45,58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80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78,12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17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23,44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49,5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47,61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99,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78,29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34,8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43,81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84,9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89,39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76,3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99,03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83,6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15,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76,2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85,81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63,9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13,19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64,1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40,52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55,6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99,99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03,2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14,33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09,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56,056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16,7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74,29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14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79,89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63,4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01,21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47,0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13,769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27,0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50,423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91,4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59,44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77,1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73,65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65,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84,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64,2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75,879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39,8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89,54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31,8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05,704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50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24,73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18,0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36,609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92,0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28,17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37,9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73,42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04,5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94,55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90,0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59,245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72,3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47,717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14,4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50,42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49,3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26,67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47,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91,04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49,7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14,08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52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30,85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66,1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27,71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69,3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02,77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20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42,52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70,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92,52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41,7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81,51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18,3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26,68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57,7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12,28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5,6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67,229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9,9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73,53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1,8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88,687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2,9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86,560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9,5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12,95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0,9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40,872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2,7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97,57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1,0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46,12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12,7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91,63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94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52,26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62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73,386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56,2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66,995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0,3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74,91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17,9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93,548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87,4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39,478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35,4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48,072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34,7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80,69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64,3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11,55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83,6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14,69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06,4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25,44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9,8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60,24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39,8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94,430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6,4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09,94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1,7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75,79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6,8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4,173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8,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21,09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5,2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49,44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2,1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68,60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39,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78,1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73,3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01,863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11,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30,72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22,9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68,07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19,6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86,85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09,6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11,490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6,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39,99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9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79,190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6,6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12,573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3,7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29,35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11,3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84,99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1,8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52,01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2,1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80,17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8,2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11,840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92,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29,60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79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55,690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73,5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64,64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76,8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74,750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02,5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83,74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11,0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89,86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8,8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96,09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1,5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03,378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2,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15,98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7,3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35,80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29,8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56,38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40,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68,407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56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88,309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64,8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56,775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65,3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67,327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61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95,12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17,1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56,911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5,6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64,06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68,3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77,24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61,6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22,836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4,7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44,59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4,6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61,132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5,2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7,61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9,5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26,956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92,3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84,04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21,0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04,66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36,1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64,977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52,8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12,35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10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3,09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43,0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4,54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71,3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5,11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39,5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6,56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7,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9,258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75,1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52,68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91,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1,492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99,0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48,324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12,9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46,43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26,2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62,818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96,8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80,29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35,7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13,32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84,6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15,49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10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5,404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19,7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1,825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29,6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2,71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42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28,238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71,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0,36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92,0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9,32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06,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67,74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38,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2,01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55,8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26,085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02,9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31,82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19,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23,6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32,3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89,61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36,5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67,70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25,1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61,42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25,5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57,833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32,1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60,36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62,2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69,41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78,3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79,652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22,9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6,43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29,8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20,657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64,4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63,75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81,6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01,10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95,7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70,52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57,8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32,530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88,1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90,50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79,2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90,889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73,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32,254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30,9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24,392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58,4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39,00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66,2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57,54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68,7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35,78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10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53,198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57,2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62,77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16,9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61,83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85,9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44,978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49,7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26,124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45,6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85,43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04,4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48,065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3,3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22,36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65,3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03,91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01,9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79,222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53,4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97,879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27,0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30,549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7,7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67,559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3,2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68,14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8,9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12,713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25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37,02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21,1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73,051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27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88,99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36,6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10,12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31,1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57,57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6,4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855,96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1,5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887,626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89,6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56,38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84,9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65,199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57,7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27,45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1,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85,72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9,9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62,255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85,9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68,15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94,6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09,41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93,3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01,097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4,0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63,49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28,3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23,875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5,3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72,71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57,1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55,64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66,1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44,88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58,2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31,648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90,5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96,07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91,6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12,969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32,8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73,09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35,5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43,106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06,7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69,116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91,4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92,861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05,7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41,670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81,2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53,591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04,5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73,7739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56,6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57,9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61,5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27,64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42,0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Лебедянское охотничье хозяйство Липецкой областной общественной организации охотников и рыбол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стыка границы Лебедянского и Данковского районов с границей Липецкой и Тульской областей, по границе районов общим направлением на восток до стыка с границей Лев-Толстовского района, откуда по границе Лебедянского и Лев-Толстовского районов общим направлением на юго-восток до пересечения с автомобильной дорогой Вязово-Культура-Волчье № 42 ОП РЗ 42К-526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пересечения границы Лебедянского и Лев-Толстовского районов с автомобильной дорогой Вязово-Культура-Волчье № 42 ОП РЗ 42К-526 по указанной дороге в юго-западном направлении через населенные пункты Культура, Кочетовка, Шовское, Картавцево до села Вязово, затем по автомобильной дороге Доброе-Трубетчино-Вязово-Лебедянь № 42 ОП РЗ 42К-217 до границы города Лебедянь, после чего по границе города, огибая его с северной стороны, до ее пересечения с автомобильной дорогой Становое-Троекурово-Лебедянь № 42 ОП РЗ 42К-455, далее по данной автодороге в юго-западном направлении через деревню Савинки до места ее пересечения с рекой Красивая Меча, откуда вниз по среднему течению реки до места ее впадения в реки Дон, затем вниз по среднему течению реки Дон до места ее пересечения с границей Лебедянского и Краснинского районов близ поселка Куликовка 1-я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реки Дон с границей Лебедянского и Краснинского районов близ поселка Куликовка 1-я по границе районов общим направлением на северо-запад до стыка с границей Липецкой и Тульской об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стыка Лебедянского и Краснинского районов с границей Липецкой и Тульской областей на северо-восток по границе областей до начальной точки, расположенной в месте стыка с границей Лебедянского и Данковс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         Х (геодез)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8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66"/>
        <w:gridCol w:w="1965"/>
        <w:gridCol w:w="1966"/>
      </w:tblGrid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09,35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61,44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16,53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26,3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62,27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05,4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19,52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56,7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68,55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62,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73,77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51,5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7969,43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65,0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88,67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38,2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82,50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55,7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37,39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99,9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33,05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57,1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97,65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74,2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54,95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71,2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85,94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86,7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1,9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35,3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84,64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16,8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6,44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56,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9,50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82,3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32,46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37,8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07,89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98,7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86,06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28,7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29,96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61,6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56,78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02,1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97,55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53,8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96,23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33,5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49,89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23,1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30,56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67,0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81,55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60,8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03,03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76,9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06,4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81,0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16,10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410,6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11,28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69,1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01,87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50,5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48,91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55,97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21,80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50,8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01,20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98,8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59,71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69,5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1,6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63,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48,43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85,6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9,24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32,91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60,33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33,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17,5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39,1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48,37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63,9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2,98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80,0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46,96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76,0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4,22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49,1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82,84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41,0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11,26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37,0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9,56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10,1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1,63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443,4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79,19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34,1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10,5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015,63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0,17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46,1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26,52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57,5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40,31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10,5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12,77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55,9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3,64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26,3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4,92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47,7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99,3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46,1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78,21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60,83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43,23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88,8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63,85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03,8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17,09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65,6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1,08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33,2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9,28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68,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90,25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11,9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1,90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46,3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53,63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95,33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74,13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81,9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59,48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19,8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66,66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42,9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70,78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41,2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98,32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49,15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10,30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67,7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2,3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30,74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31,90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64,67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69,99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908,9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85,58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88,0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8,63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28,8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67,33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67,4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84,64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20,2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69,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71,1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71,69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07,3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98,77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68,7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5,85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26,6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5,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24,5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22,65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0,6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1,18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40,0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34,88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22,6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20,72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25,3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93,13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45,1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17,35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87,7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59,10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58,3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54,60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22,4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31,41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10,6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35,17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93,8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13,81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15,3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68,7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51,3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95,30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22,3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86,06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62,1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60,62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77,5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52,23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390,59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10,26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04,0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41,99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99,6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4,40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228,4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86,52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04,2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76,1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39,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49,04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90,2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14,2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12,7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90,13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40,4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79,90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89,2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2,22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577,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99,27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09,3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86,91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56,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43,82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98,6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28,20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33,7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94,53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0,4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6,21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81,6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94,9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61,5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9,52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79,2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68,65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66,7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34,54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79,6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76,46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72,1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22,87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24,9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88,06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41,0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4,75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74,3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30,36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77,0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14,72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54,8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85,49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85,9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19,83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07,0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64,62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58,9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57,01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05,0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72,31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99,3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80,07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67,66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2,5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07,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29,66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16,23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40,71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927,8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63,68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30,3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63,95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68,4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1,80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144,7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41,34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161,7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9,81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19,6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49,02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73,6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47,60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79,9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09,45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90,2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16,63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65,4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10,0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92,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12,3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21,54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26,99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50,3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27,46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420,6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01,82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12,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59,33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82,1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16,72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683,1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10,32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39,13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67,90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67,5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72,10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31,2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29,46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25,1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60,8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11,9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77,9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28,8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45,34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92,5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21,67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12,6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22,19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74,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34,17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85,8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21,0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24,1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33,62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12,5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20,76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59,5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08,16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04,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58,38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84,6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09,09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64,31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46,61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21,3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94,46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81,4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22,86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84,0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28,48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32,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95,58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93,8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46,54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55,0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87,63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52,5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2,07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64,0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11,56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84,09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14,29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08,3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45,96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95,7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46,50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71,9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58,80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26,5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80,69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68,0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88,2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11,17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83,15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17,0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65,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16,9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0,06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52,7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7,36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24,5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09,31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58,8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90,55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10,9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48,01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31,95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45,01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70,14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54,35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84,5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35,09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29,5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08,59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50,4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00,7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75,9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85,06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68,8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73,23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56,7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83,10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66,6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92,90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29,9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93,33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90,2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74,48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30,7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53,25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34,9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17,17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31,1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07,85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35,2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05,75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00,2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25,36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64,6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23,36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80,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16,25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97,7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66,44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35,37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44,98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68,74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52,47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04,4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52,90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63,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78,86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95,5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52,77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24,1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2,53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76,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8,59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72,2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20,87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00,03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4,75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31,8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86,31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47,1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82,81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57,4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86,46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68,9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98,81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75,2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6,8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02,8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3,16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37,8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95,29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91,91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91,6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36,7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97,15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84,7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4,57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34,2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3,97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60,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74,12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73,7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25,47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77,8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12,28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83,7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12,4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75,4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94,62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04,6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83,2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35,9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58,66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37,9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13,76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05,7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16,33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21,49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55,05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80,2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98,28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30,26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4,8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91,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94,06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90,9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61,8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75,29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56,08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51,4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07,07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70,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38,3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77,2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36,09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97,8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71,73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97,6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01,89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16,5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05,93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20,0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94,56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28,0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98,92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50,5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46,58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53,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89,10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64,7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79,47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29,6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39,87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28,1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39,2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72,4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78,56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11,7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32,02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96,6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7,63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53,6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51,26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27,4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7,5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63,2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8,21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52,1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27,34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50,7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99,34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78,7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1,5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29,0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3,09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66,16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79,08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60,0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88,98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28,9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68,00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40,4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39,74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54,99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39,47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55,8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99,01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89,3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68,5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44,2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37,59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61,6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83,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03,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50,12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58,59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78,56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86,4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97,80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33,1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81,2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73,3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55,52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03,7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31,55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5,6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12,40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5,7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2,34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53,4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48,32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83,7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34,67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29,8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32,73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06,0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42,85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46,03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64,8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11,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34,91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65,2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49,22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99,63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6,77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38,4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9,63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88,6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0,28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30,4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96,7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444,5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76,13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82,5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11,75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59,0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05,96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16,8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43,79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89,1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20,45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30,1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70,78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17,4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42,5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09,8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71,85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10,4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49,39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14,5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79,43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53,3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23,76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54,3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73,52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06,7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39,13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31,2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31,70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17,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53,06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82,2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22,22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06,7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93,70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43,0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55,8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77,8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75,05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20,2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56,48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07,5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35,12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34,9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30,6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56,6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13,7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78,3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4,47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82,6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75,61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78,6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51,64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60,1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32,48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57,4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89,8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79,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39,63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66,9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08,47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54,1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29,62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62,0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81,81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79,7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96,4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30,63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46,50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48,4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03,73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57,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63,20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80,8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77,06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94,3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29,76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20,8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01,12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42,57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2,76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43,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24,0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38,09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35,88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41,0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69,72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68,1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29,64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24,9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10,47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16,0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77,96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72,9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16,66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21,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80,95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42,6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6,68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79,5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63,23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17,2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89,76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34,1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11,32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69,9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30,45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81,3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64,14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89,7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00,3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10,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43,73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67,9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72,85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41,1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84,90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56,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,15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84,1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11,70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18,4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64,79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69,6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87,38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70,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20,8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13,0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34,42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56,5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44,14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98,1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02,29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92,7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15,38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08,0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15,44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03,8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16,2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64,2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40,07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31,7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74,81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65,1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66,45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13,4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56,56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33,9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53,19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41,19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34,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96,0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32,23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33,71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77,54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05,9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83,66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84,4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3,89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38,3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88,08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55,1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18,13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49,43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36,59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77,0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06,78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24,2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52,34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66,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11,58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36,16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68,2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73,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21,5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00,46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25,52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03,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20,45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68,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3,78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33,6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29,13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68,9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50,09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14,0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47,07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34,6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55,13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52,0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07,10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03,3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50,1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34,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2,06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59,2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9,32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97,1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27,06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35,0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74,28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84,7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5,1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46,4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08,52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90,2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15,20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89,6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31,56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10,1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55,66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78,5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98,37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39,2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98,26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23,35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90,83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02,5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92,36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85,0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00,81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65,1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45,17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25,1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46,29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96,6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59,91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59,1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1,20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29,9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69,56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45,6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4,90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16,3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5,11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54,5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08,17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41,14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54,74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32,2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72,86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22,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0,40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64,2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31,75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33,0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88,20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66,4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23,37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72,9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73,86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18,4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26,06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19,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64,09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03,3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81,12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03,2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29,04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47,1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53,42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61,2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81,74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53,8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96,08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39,4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8,02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43,66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27,25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64,9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4,61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52,37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57,4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51,5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89,2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51,6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17,34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42,3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61,59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48,4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81,0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78,4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16,75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92,3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26,97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39,7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74,78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78,6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34,59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44,9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67,83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41,5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68,88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4,0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16,37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85,0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37,0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46,4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28,97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30,9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63,50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87,16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3,14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19,1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72,09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27,4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47,72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86,9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60,06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24,1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0,43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645,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2,7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67,0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75,95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02,1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49,39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471,7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18,66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96,0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13,23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61,4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88,64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31,3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06,95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85,9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28,54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10,4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27,60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7,3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15,12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34,4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75,27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78,7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74,46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50,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65,85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40,2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29,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77,3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02,06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67,4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18,22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19,8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74,81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211,29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77,43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28,1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10,24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21,0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16,15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52,8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00,26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61,9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6,61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07,5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08,70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33,2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15,14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85,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09,40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96,6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06,62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51,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98,37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80,9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66,43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28,2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34,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61,2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10,67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75,2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59,33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69,99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486,57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65,37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55,34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18,80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801,2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78,55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15,1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70,54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188,47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07,17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436,33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1,55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871,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9,30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91,47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65,73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03,0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86,92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06,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09,29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24,9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21,07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45,0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02,80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225,3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39,52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91,1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04,87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30,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44,42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96,66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93,96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14,69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85,77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92,9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27,26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29,7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4,69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98,4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21,98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420,4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3,86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595,4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3,0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588,79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48,50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819,6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0,4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50,7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5,52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39,8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96,35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75,24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55,12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312,53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64,89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368,0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94,80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63,8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77,95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04,2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51,39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81,79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10,1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37,0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05,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60,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87,96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01,1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58,58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34,4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13,45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11,0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43,42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68,2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73,04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80,4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76,46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24,4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61,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07,5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15,54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34,6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95,20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29,5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27,44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56,6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97,01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48,1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66,48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56,6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24,19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87,1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20,89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15,9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02,27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27,7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84,77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96,64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83,99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657,1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06,10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607,2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48,82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589,1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85,4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538,7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36,44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89,9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73,3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68,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01,89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71,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49,81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40,9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08,96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26,9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98,28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14,3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84,20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68,9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71,43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59,5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14,68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42,9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84,91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23,0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71,4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93,5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13,40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40,5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61,60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75,8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15,40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53,3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76,19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47,3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33,85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46,56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56,17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61,4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01,5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60,1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26,9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03,8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29,96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53,8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08,68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84,1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80,4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528,79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48,22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686,2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61,90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822,6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38,6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894,24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61,09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30,6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55,30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074,1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11,23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97,6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07,76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45,1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15,86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69,6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17,20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38,6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39,15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02,6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29,37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70,1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80,76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80,7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80,0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25,1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50,65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89,3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94,33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29,2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55,0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26,0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18,8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56,0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2,48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7,5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56,30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86,1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72,7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55,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36,09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03,4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19,30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0,4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06,93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80,2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88,02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18,1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60,27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52,5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84,06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25,8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7,99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96,6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25,97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18,2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4,33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28,4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15,6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22,4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11,58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85,3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78,83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30,6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33,83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04,4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56,17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98,8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58,39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63,5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94,36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26,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06,67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90,1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32,5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57,7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29,54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79,4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84,2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81,3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82,38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17,9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58,78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91,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99,91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18,17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09,36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80,0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17,87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32,89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12,53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00,1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01,86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61,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08,06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13,4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18,88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46,6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50,90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83,5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41,60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12,4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48,15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36,5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75,27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54,9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05,67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88,5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50,13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61,8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34,76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93,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36,74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45,0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12,05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40,5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06,63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81,0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70,79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99,0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0,08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24,2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5,49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41,1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5,10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60,23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90,47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86,8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38,89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25,8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15,29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55,6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88,22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17,7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99,30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85,9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16,91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06,4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31,28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17,4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4,04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18,8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93,73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18,0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44,96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04,4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57,09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95,16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94,6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95,9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22,77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04,2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48,33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25,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04,94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96,23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80,90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08,9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8,30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29,1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7,56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59,1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9,56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66,3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03,26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15,8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46,88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47,2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52,12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10,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88,22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26,1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74,39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90,84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60,40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32,2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70,66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92,3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30,29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27,5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9,88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25,2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4,45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62,6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8,55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90,4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33,92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41,16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68,35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92,53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19,69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77,1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3,90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29,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9,48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51,0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12,03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69,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30,43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99,5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27,47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29,7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8,88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93,3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6,29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74,3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32,18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65,45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6,53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27,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11,31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96,6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81,66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77,5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89,73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99,9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62,10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89,6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29,20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50,4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44,8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11,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09,85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94,1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77,45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54,8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54,15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92,9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10,48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72,2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93,89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13,1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65,24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08,4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06,7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76,44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34,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95,1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83,98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74,9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75,91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89,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20,80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08,2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72,2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08,5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31,29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00,9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26,08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88,4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84,69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71,7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79,82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84,67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39,23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60,5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81,76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56,7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34,54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14,37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19,49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282,7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08,47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221,4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60,86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83,5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06,94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52,1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73,62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34,3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80,74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88,2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92,84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12,61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01,58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55,8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70,10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10,5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51,33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74,1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27,31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972,7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61,62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99,1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44,05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16,13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45,32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05,4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65,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74,3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47,96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19,8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36,4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93,5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19,09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22,8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27,08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47,4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39,24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94,45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54,63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91,96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97,34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50,3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60,34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551,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82,22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73,4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63,70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327,91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42,44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63,6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30,74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80,3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05,35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40,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53,46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28,5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57,90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17,1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50,0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17,5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51,00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30,2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82,20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48,16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92,16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22,6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98,72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25,4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67,08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60,0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76,27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60,5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22,47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79,4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47,14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571,9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39,67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86,5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05,2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99,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95,49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68,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54,9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52,1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00,81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96,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21,89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84,17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7,00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20,2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27,37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34,4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51,95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57,55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50,05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92,9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5,69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36,9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47,47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8,35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49,65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53,5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65,45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44,13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82,50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22,8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03,5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06,8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29,41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10,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49,6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49,0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52,44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61,9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66,34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54,4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08,79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86,5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25,38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74,76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52,47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15,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58,6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87,7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58,39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55,9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14,66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632,8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79,40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511,6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97,92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437,46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71,94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57,2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95,12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70,9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35,30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95,2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20,84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47,4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24,58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78,5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33,93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54,1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86,84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52,7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11,06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35,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34,28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26,9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61,82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29,9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99,63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60,7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75,33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92,7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10,2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89,2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40,82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75,3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39,85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02,8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18,92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33,2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89,7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918,0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15,02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623,7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70,00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544,7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34,7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94,1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81,41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41,6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77,18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71,4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75,22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22,4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39,40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74,77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28,31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14,2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36,05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17,1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68,96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90,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80,34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16,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37,49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85,1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82,61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56,0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46,5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73,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12,64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51,5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59,98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95,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31,39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13,54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44,23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52,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53,52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55,9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89,87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44,3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70,84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19,96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20,39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65,0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23,90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11,7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33,47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33,3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94,01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48,1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65,83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61,7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00,66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55,7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35,42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99,9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19,81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31,6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25,93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22,0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83,48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74,5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19,90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52,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68,17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33,3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45,52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85,1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42,84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39,6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17,93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85,6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29,3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07,7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32,33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62,3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96,84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71,3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96,90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73,1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47,36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22,0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65,68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90,1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72,57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37,8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37,95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69,8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52,90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44,2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91,13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24,0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27,04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31,5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02,92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89,6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11,73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93,4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93,76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25,2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75,47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19,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65,74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91,3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32,11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51,9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85,84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19,6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00,49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61,5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51,76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09,2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83,03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41,5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15,79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65,7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97,99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21,3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42,29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39,9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88,7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48,2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59,70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92,7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45,57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43,0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31,57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12,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93,10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34,0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46,3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50,7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40,58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35,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97,1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61,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92,5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13,29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03,48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90,6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32,61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37,8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82,17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58,1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40,70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07,8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38,0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60,3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07,90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45,9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44,98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92,3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65,76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16,49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57,67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95,2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69,40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60,7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37,19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64,1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60,38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03,0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65,20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37,4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41,42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22,73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70,6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55,3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39,58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60,8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75,94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95,1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38,04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75,8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99,66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97,4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42,25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70,3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59,04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31,7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62,42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76,3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84,78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76,8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47,60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92,5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62,9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42,1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47,96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74,8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42,71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99,3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69,96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53,97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56,66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53,1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99,00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91,3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70,0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45,4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56,55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53,3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470,84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54,7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30,19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38,9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11,92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39,8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81,80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48,7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15,8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46,6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61,12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49,4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99,30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62,5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52,56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74,8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09,8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92,59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50,57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31,9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70,88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99,17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65,07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76,9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27,50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53,3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57,98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98,2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14,54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28,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8,81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72,74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91,08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03,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54,34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94,9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10,49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78,5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37,29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75,9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31,21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13,3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32,98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38,7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3,02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65,5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4,74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83,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9,2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98,1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15,35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25,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91,77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57,2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76,9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88,3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59,1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60,7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43,50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98,9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42,14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51,37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50,88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62,4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77,58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43,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95,56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25,6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95,37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19,3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01,10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43,9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63,32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96,6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78,76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45,7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83,83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88,6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74,68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41,0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98,40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40,0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98,11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12,2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24,54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62,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80,21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80,3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11,63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50,5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37,41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11,3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07,5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48,7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25,11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73,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21,93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74,6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06,12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88,8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33,0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83,0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90,20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84,94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23,46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76,6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32,03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56,7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46,12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31,1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65,06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18,2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12,71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24,1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12,71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26,4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09,62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39,9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71,72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71,0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46,32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73,5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45,46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66,3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80,94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37,36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20,46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19,4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13,95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99,5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47,27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98,4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94,97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13,8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38,6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13,4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49,09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38,7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00,80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56,54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55,83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94,1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87,29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67,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51,46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75,0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99,6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61,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88,05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23,04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08,28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21,2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79,46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12,8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89,14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37,3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08,81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84,9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19,08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17,3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53,15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46,9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5,64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28,6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62,23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17,1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04,24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24,11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19,90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69,7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14,3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15,44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59,0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22,4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98,55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73,1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19,58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9,2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35,18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66,8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60,65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81,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77,95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64,1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87,77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33,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86,04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44,5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79,81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89,7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25,47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69,1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10,37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84,76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69,88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73,9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48,17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97,3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20,13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77,93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29,82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53,5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23,42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00,0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33,28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99,4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37,74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83,0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50,30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90,3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69,87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67,9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85,11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80,4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10,81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74,4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25,73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42,0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29,6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48,8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15,97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88,1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27,54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32,64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89,59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83,3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52,38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59,8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398,78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64,9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382,56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17,4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355,8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77,9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96,44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91,7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69,08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42,4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81,60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19,2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83,34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69,6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01,11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41,1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89,59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86,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83,53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55,40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35,21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35,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26,69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30,7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33,82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94,4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29,53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93,9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61,20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03,5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87,18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86,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91,13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83,86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13,87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18,09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71,18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77,2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07,0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91,5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60,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24,2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26,64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86,1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81,53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67,9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79,23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07,8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52,73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94,9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87,25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99,2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20,91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69,3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10,02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55,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46,00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41,8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66,79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25,6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54,80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96,6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67,26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60,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88,90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75,1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13,0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06,6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28,54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04,1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07,77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062,3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93,66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73,6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47,33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57,3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54,42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87,3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73,87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89,7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10,97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97,4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76,18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35,0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82,08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82,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63,17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01,4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19,82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26,5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68,75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42,7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51,16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81,7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41,98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53,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72,41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53,1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10,7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43,6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71,40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20,69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40,0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03,0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92,2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26,6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22,95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27,3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20,26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05,6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55,58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81,4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16,79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41,3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44,0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944,6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94,71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88,46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14,66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30,6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28,85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28,6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68,05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50,4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63,43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08,7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15,26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30,5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60,60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84,5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10,58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70,71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35,68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28,4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23,5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22,3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35,78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06,73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55,14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94,2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48,86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49,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60,54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17,6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73,63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49,3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20,06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193,4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61,56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956,9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20,11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08,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36,95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95,3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58,84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51,5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24,78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54,0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83,42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25,5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33,66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33,6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47,3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58,9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25,05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65,4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44,85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16,7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43,63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84,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59,97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0,8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57,72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73,8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44,49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28,9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41,99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56,8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61,5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11,7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00,90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70,4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04,39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49,8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13,48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26,3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27,24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07,7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43,0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49,73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69,00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81,0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75,86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69,1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99,88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52,4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30,68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11,8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69,17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83,4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94,68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43,5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58,48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93,5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85,61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01,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42,32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31,5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96,15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974,8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29,94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90,6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68,38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54,9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89,35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80,4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07,73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60,7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13,47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32,2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28,67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29,1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33,12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05,0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67,28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71,36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86,47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26,9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02,4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03,3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47,65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93,7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10,5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98,2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28,3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94,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42,49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2,52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64,26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74,4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34,15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8,4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47,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5,0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69,70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64,4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93,5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62,9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50,7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71,7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61,6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68,3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89,63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46,6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42,38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35,3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89,61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80,4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15,73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33,73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40,47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15,56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50,41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99,6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50,20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70,5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63,60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20,1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85,10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93,0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64,99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17,2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80,67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89,1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86,86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66,8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21,6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51,7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39,97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20,4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6,29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08,1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81,76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43,2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79,25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85,88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07,60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54,45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48,14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25,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66,26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70,4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87,23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42,7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51,51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03,6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82,14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94,9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09,11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80,4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4,14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5,0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49,90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49,0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80,93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40,9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85,41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35,5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64,80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37,6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03,36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5,1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37,77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6,1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65,52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1,3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84,7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5,8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88,1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80,3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65,65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96,36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90,35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27,2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05,58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29,8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32,9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74,0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28,20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71,3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41,33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57,3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64,41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48,6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28,53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41,5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38,89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11,0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50,68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95,0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96,67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51,1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03,79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29,8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03,17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596,7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58,7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593,7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09,11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11,87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05,9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58,6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75,60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15,2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79,5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07,75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89,67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03,4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88,52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61,43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32,6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52,8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62,11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24,1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32,92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36,3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16,19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15,0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61,59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27,4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98,2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20,7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3,1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60,2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05,15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82,5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17,32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09,47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87,70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61,3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08,32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36,6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14,71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19,9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13,89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03,3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73,04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37,0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18,34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32,8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33,52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31,2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63,44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97,72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82,17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53,13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36,05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612,4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26,25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72,1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0,86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71,5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72,42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86,21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27,94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79,4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78,60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60,0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75,41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56,18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19,72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36,8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81,5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18,90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84,58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02,2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82,77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69,8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08,01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47,41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47,60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32,8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57,10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27,2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85,1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354,2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59,29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81,51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44,30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80,1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43,95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07,2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02,28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49,6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37,04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27,2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90,57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64,9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48,70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80,3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52,94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07,2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32,92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72,49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35,8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32,7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08,1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54,7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52,39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88,6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0,35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78,3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29,66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31,0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42,69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63,9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61,88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31,4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64,26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68,4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91,32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00,6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89,37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77,9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70,43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52,8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74,95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53,4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43,92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78,0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723,7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39,6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97,68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27,0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32,08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58,2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6,32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926,5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3,96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59,9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77,85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17,2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57,38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00,82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48,29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79,6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58,0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97,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35,23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51,8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43,39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01,68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22,78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13,9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84,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34,78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74,50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26,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50,89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78,64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11,1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65,57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47,01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85,0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43,03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87,8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63,74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51,74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37,51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34,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69,60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26,25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1,61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72,5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33,17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55,7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48,93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85,20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69,14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24,0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41,26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08,4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15,05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03,9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60,38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15,48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52,71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50,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27,46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69,84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68,87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86,28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85,71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91,5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89,85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32,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16,31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70,0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25,06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72,4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1,04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41,41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62,93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96,3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19,42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06,1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09,07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26,02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10,13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55,39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42,45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14,05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7,60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86,72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19,14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58,20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65,56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40,26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14,45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64,0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51,20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08,45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77,0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52,03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89,73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79,1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81,92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80,3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84,8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14,36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00,92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28,6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95,81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76,71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06,33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05,4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08,85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82,18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80,33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39,77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93,59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74,4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48,31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11,1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86,21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27,99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14,59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80,6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38,62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28,71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86,11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69,8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19,4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16,3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52,7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17,13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88,31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43,6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40,9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50,01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67,30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44,3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17,32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18,4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29,22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16,85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81,93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49,6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08,28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16,4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71,39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86,7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14,40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94,07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15,04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35,09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00,03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79,9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60,28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70,0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26,47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02,8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64,57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01,54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40,00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42,27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21,43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33,21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53,2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36,16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50,96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89,4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74,24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89,26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24,9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78,31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79,23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00,2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69,16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96,3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22,30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27,69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08,58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66,763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91,79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48,0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31,5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58,96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96,80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16,7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21,33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25,12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68,26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20,15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24,60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36,2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02,90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70,12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12,45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42,69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70,71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49,55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37,510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47,74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81,67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26,26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17,64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85,59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77,73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70,6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22,05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71,60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69,64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65,97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34,93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39,0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68,50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16,31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87,5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95,00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06,33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42,61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51,61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91,35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79,90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71,30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04,3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61,8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5,58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63,1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9,33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54,5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35,57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99,52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01,04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52,23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62,47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05,18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05,73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60,43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96,79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40,3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55,14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93,97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46,76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40,149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43,41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24,385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68,19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56,83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40,35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56,33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95,19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75,79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5,59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74,20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08,14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34,544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52,86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93,278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0,72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741,762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8,57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02,03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7493,15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12,846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09,35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61,447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59,86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60,771</w:t>
            </w:r>
          </w:p>
        </w:tc>
      </w:tr>
      <w:tr>
        <w:trPr>
          <w:trHeight w:val="290" w:hRule="atLeast"/>
        </w:trPr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59,88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62,3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Лев-Толстовское охотничье хозяйство Липецкой областной общественной организации охотников и рыбол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линии железной дороги  Лев-Толстой-Данков с границей Лев-Толстовского и Данковского районов, по линии железной дороги общим направлением на юго-восток до пересечения с границей поселка Лев-Толстой, далее по границе поселка с южной стороны до пересечения с вышеуказанной линией железной дороги, по которой в восточном направлении до ее пересечения с полевой дорогой близ села Ильинка, затем в южном направлении по указанной полевой дороге до пересечения с рекой Гущина Ряса в поселке Головщино, после чего вниз по среднему течению реки до места впадения в нее балки Тяпкина, после чего в южном направлении по дну долины данной балки и далее на юго-восток до ручья в урочище Дурной Лог, затем на восток вниз по течению ручья до его пересечения с границей Лев-Толстовского и Чаплыгинского районов в 3 км к северу от села Зенкино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ручья в урочище Дурной Лог с границей Лев-Толстовского и Чаплыгинского районов в 3 км севернее села Зенкино по границе районов общим направлением на юг до места стыка с границей Добровс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стыка границ  Лев-Толстовского, Чаплыгинского и Добровского районов в юго-западном направлении по границе Лев-Толстовского и Добровского районов до стыка с границей Лебедянского района, далее общим направлением на северо-запад по границе Лев-Толстовского и Лебедянского районов до стыка с границей Дан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стыка административных границ Лев-Толстовского, Лебедянского и Данковского районов общим направлением на северо-восток по границе Лев-Толстовского и Данковского районов до начальной точки, расположенной в месте пересечения линии железной дороги Лев-Толстой-Данков с границей Лев-Толстовского и Данковс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Х (геодез)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2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0"/>
        <w:gridCol w:w="2048"/>
        <w:gridCol w:w="2256"/>
      </w:tblGrid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01,661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50,62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85,660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600,1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90,667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11,22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66,462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66,96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9,163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067,32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16,169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59,77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97,844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17,80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29,69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01,5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75,826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86,39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44,406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692,5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867,048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752,63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31,43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880,6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58,173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57,75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59,41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89,78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42,853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17,2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46,651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33,65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96,569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8,46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68,155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13,54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75,575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59,27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29,787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6,78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65,07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59,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22,786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4,15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65,804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65,4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28,87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78,70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35,628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36,53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57,231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17,66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32,556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8,3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79,887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59,81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94,770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99,74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58,805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75,8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00,322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21,49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80,090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32,77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71,386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01,52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81,821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82,43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37,76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54,3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10,616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69,33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20,283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43,8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34,68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79,93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14,30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34,49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01,697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02,85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25,357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08,50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03,089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59,08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29,081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99,4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91,389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78,84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87,997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75,92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88,09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97,20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24,97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91,73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51,28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98,8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77,27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63,13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60,046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18,83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28,358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42,08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693,68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34,12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672,693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08,54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22,089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85,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28,800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25,95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82,625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07,24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69,410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93,7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47,148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39,06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79,868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31,80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78,025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44,1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18,87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65,23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1,373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57,33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63,731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76,97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07,275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08,72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07,768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47,1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81,045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49,33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89,607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25,3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52,986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30,9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09,159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70,22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40,83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84,53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60,609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09,07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83,909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45,04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70,789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51,97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19,795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89,71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99,14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15,3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52,659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36,50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34,591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75,83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36,704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93,67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55,984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5,29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74,117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15,32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83,155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57,73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57,56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28,74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05,021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36,12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46,632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35,43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11,602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15,44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75,549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09,0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57,735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02,9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07,410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56,51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27,56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44,85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23,150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30,4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73,678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73,84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43,411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20,42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67,052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96,43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61,88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69,45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96,219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61,27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96,987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91,6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91,85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29,9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66,500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97,34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75,927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26,79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86,122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04,10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89,278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91,62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98,746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92,2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18,348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90,89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29,778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14,98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15,196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54,3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36,10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64,8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50,450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81,23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47,559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97,19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32,716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12,99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36,813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47,5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87,349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95,8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39,978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97,11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28,86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41,14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31,400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70,05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13,220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88,00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08,906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67,2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08,793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15,28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70,3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55,63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21,263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93,40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33,581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86,98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31,448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57,91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18,56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79,1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58,625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426,25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95,869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58,34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86,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21,5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00,01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94,09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55,266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25,2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02,573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54,13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73,984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23,2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11,82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23,76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55,51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19,37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09,449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78,2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47,29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27,24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79,066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45,23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5,310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81,61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18,624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66,45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59,51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32,8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28,233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31,74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57,289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51,7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08,423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44,03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39,784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56,03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53,249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08,37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49,802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90,44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17,486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05,53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87,13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15,61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44,384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89,45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67,961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93,66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22,666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40,34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89,780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58,17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40,969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99,84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19,113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01,80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03,755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27,19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45,517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08,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38,207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06,49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04,594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65,42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43,269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19,62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59,027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47,47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52,355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66,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34,5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39,18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12,472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24,94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00,392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08,2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12,508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63,82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01,504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60,59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89,153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72,46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75,018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09,63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41,768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78,12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73,342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41,57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55,288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20,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45,438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88,2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15,31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32,21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02,758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06,14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78,988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38,99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53,991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07,21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38,525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75,99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25,877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41,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60,456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11,27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31,082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02,89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57,891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19,76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50,905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14,18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27,236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88,56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96,812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43,46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80,034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10,18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68,129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64,62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42,87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48,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41,067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37,07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46,898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31,16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52,241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79,52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64,89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37,63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63,65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02,91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56,829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73,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28,05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28,75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77,76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580,82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41,683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530,48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33,940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511,68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27,564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53,18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02,882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52,0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30,26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72,19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05,50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88,51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83,07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533,39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72,724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568,5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07,9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15,36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78,377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21,39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33,57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09,0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91,52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12,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09,85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62,30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90,312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67,47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28,668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68,71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04,640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75,76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55,87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01,78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26,424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27,13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18,717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59,20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31,31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17,5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19,641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50,48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05,99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66,72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56,74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97,51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17,804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28,75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59,208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22,31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58,803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39,51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80,944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64,23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664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20,1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99,703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33,68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88,931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44,34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19,700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57,5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74,062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76,66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29,902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80,6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84,572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05,8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42,586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20,67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30,463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27,37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86,89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76,37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52,33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90,38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08,964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94,40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44,617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87,72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90,263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09,0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72,526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07,82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44,92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96,91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99,756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07,29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49,52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68,44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78,743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32,04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45,034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32,08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91,370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24,15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23,301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767,8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22,048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03,58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71,094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721,8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91,135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740,50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18,194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791,3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33,402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08,7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93,983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43,62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11,19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63,74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21,706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90,26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23,675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943,03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50,299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02,38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56,99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49,96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80,039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102,0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00,003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189,4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23,349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262,08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20,539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285,26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07,549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18,4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66,507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71,44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59,962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403,03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64,330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451,05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56,59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493,23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55,70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46,16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36,410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00,70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41,612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76,24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35,055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706,34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11,330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733,4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08,437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743,16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11,743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849,19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21,313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884,68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51,366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942,4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47,929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964,93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23,078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11,8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20,66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29,48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23,79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52,95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49,362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4,84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49,276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22,20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31,726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54,29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29,905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65,95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33,630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3,4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50,375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15,76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49,912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39,68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27,738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76,25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25,711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91,72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69,363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312,27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66,091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40,79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18,717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65,57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61,574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773,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63,703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97,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01,781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66,10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75,693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71,03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99,84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45,82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00,847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08,59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97,926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67,67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65,395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48,60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81,97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69,9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36,58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69,67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20,761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72,18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3,615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80,5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84,546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24,49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51,045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75,53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13,906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09,16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59,822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87,9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21,483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48,56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45,670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95,39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28,768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73,31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99,128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02,6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02,3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87,34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98,94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60,13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22,58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88,41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12,389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42,73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47,501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93,97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55,69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05,77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84,763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76,4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50,035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66,51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63,818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43,15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27,114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97,48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32,988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778,1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60,048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861,30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03,944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70,19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22,523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12,3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42,714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99,7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62,94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369,32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4,422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06,86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78,821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45,07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11,422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92,13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54,868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560,7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52,691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37,9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13,292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57,72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68,396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578,03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65,272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09,12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47,336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32,47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56,490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17,5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77,577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06,32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30,430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96,95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62,60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81,90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15,25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44,47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98,377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78,97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44,62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37,02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24,371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17,0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16,859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02,8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14,59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82,7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26,087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61,48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14,867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46,74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27,32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15,75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46,591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35,44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59,217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25,03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53,432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93,32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3,516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60,70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0,015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15,48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6,987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91,61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5,930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55,1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79,150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16,91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75,643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70,89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9,121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47,12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77,635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16,9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97,348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98,5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02,818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86,55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94,543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39,78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8,948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12,97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82,247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85,8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93,280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74,69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92,952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29,18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98,999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87,07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16,21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52,0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30,277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57,60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97,030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84,14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63,727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66,15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73,445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82,73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68,377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28,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83,184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83,48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48,236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57,57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79,8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27,71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85,960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28,67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75,026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91,80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07,315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75,31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21,712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40,83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72,879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92,4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66,605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51,1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84,695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71,72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26,088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88,44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31,29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00,90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72,29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08,5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20,804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08,20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75,919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89,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83,982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74,9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34,12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95,18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06,76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76,44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65,244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08,45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93,895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13,15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10,48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72,22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54,152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92,98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77,453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54,83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09,85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94,17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44,87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11,5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29,203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50,44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62,104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89,67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89,73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99,96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81,666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77,54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11,319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96,60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6,53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27,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32,187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65,45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6,293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74,38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8,884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93,39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27,476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29,75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30,434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99,57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12,032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69,5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9,487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51,02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3,90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29,1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19,69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77,1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68,357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92,53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33,926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41,16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8,550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90,45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4,453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62,68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9,885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25,2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30,293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27,58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70,668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92,32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60,40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32,22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74,39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90,84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88,221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26,18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52,122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10,5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46,884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47,29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03,262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15,85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9,565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66,35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7,569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59,15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8,301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29,13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80,900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08,9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04,940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96,23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48,336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25,7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22,779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04,21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94,67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95,95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57,092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95,16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44,968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04,44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93,734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18,04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4,049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18,85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31,283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17,43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16,915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06,42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99,304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85,91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88,228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17,72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15,298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55,61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38,898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25,80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90,478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86,80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5,104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60,23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5,496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41,18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0,082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24,28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70,794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99,09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06,630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81,03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12,052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40,58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36,746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45,07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34,766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93,4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50,130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61,80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05,678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88,5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75,271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54,91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48,150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36,58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41,606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12,48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50,903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83,50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18,886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46,68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08,062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13,42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01,867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61,6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12,537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00,14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17,873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32,89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09,361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80,0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99,919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18,17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58,786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91,4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82,387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17,90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84,24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81,37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29,546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79,44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32,56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57,72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06,676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90,17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94,362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26,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58,399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63,52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56,17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98,87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33,835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04,41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78,83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30,6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11,582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85,38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15,64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22,45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4,330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28,42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25,973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18,29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7,998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96,67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84,067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25,8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60,272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52,54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88,027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18,11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06,93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80,27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19,304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0,45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36,092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03,44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72,79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55,5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56,301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86,15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2,483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7,59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18,86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56,04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55,03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26,01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94,339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29,28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50,652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89,35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80,022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25,17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80,760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80,71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29,374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70,1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39,153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02,66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17,205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38,6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15,86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69,66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07,764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45,18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11,234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97,61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55,309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074,12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61,099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30,60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38,6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894,24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61,90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822,63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48,223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686,20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80,428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528,79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08,682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84,14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29,96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53,80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26,96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03,87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01,58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60,11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56,17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61,41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33,855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46,56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76,197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47,31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15,401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53,38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61,603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75,80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13,402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40,52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71,46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93,55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84,91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23,09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14,689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42,98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71,433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59,51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84,202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68,94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98,288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14,35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08,963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26,97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49,813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40,97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01,897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71,8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73,312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68,1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36,444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89,90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85,48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538,76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48,820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589,10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06,10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607,21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83,992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657,10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84,772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496,64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02,270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27,7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20,894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15,92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24,194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87,14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66,481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56,63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97,01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48,19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27,441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56,64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95,201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29,54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15,54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34,64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61,2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07,53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76,468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24,4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73,043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80,45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43,424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68,21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13,455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11,0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58,58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34,43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87,966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01,11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05,9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60,0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10,121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37,00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51,397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81,79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77,959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04,21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94,807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63,85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64,896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368,09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55,121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312,53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96,353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75,24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5,525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39,87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0,412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50,75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48,509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819,62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3,014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588,79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3,862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595,42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21,980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420,48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4,694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98,40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27,265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29,75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85,778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92,9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93,965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14,69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44,429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96,66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04,872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30,8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39,520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91,15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02,806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225,39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21,078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45,00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09,291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24,9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86,928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06,0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65,738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03,06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9,304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91,47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1,558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871,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07,17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436,33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70,547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188,47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78,557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15,10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18,801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801,21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65,376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55,34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69,998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486,57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59,335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7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10,676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75,21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34,3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61,2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66,432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28,24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98,372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80,91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06,628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51,7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09,406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96,6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15,143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85,0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08,702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33,26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6,619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07,59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00,268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61,95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16,15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52,82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10,244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21,08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77,436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28,14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74,817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211,29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18,220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19,82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02,067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67,4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29,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77,30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65,855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40,22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74,466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50,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75,274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78,75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15,125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34,48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27,605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7,30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28,542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10,4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06,956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85,96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88,641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31,30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13,239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61,49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91,405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40,06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85,60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76,43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09,170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14,17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27,830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32,60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44,206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69,86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61,255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03,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53,670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28,22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44,867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528,30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71,577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599,55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99,725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50,15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14,30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90,53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13,84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736,57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24,63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02,38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10,986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19,16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28,736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19,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39,245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82,53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93,454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21,96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82,604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66,39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34,558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07,75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89,583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68,70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63,945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72,96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26,703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59,54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14,84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74,03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17,087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28,20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42,75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39,61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51,498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02,901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83,145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88,38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68,481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33,7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40,983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855,61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99,85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874,24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66,511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870,58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56,472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96,90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40,358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61,37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10,185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57,6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57,5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09,86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13,487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45,21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14,804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288,018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19,302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03776,192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86,262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32,176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16,52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89,649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53,255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46,173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37,372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354,547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45,839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425,205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24,628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01,594</w:t>
            </w:r>
          </w:p>
        </w:tc>
      </w:tr>
      <w:tr>
        <w:trPr>
          <w:trHeight w:val="290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01,661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50,6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Липецкое охотничье хозяйство Липецкой областной общественной организации охотников и рыбол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линии железной дороги Липецк-Елец и границы Липецкого и Задонского районов близ железнодорожной станции Патриаршая по линии железной дороги общим направлением на восток через населенные пункты Новодмитриевка, Сенцово до пересечения с границей городского округа город Липецк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границы городского округа город Липецк и линии железной дороги Липецк-Елец по границе городского округа общим направлением на юго-восток до пересечения с границей зоологического заказника «Липецкий», далее по границе заказника «Липецкий» на юг до стыка с границей зоологического заказника «Яманский» близ села Троицкое, далее по границе заказника «Яманский» общим направлением на юго-запад до стыка с границей зоологического заказника «Колодецкий», затем по границе заказника «Колодецкий» на юг до стыка с границей зоологического заказника «Первомайский», после чего по границе заказника «Первомайский» до места стыка границ Липецкого, Усманского и Хлевенского районов у села Вербилово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стыка границ Липецкого, Усманского и Хлевенского районов у села Вербилово по границе Липецкого и Хлевенского районов общим направлением на северо-запад до стыка с границей Задо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стыка границ Липецкого, Хлевенского и Задонского районов по границе Липецкого и Задонского районов в северном направлении до начальной точки, расположенной в месте пересечения с линией железной дороги Липецк-Елец близ железнодорожной станции Патриар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       Х (геодез)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6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1869"/>
        <w:gridCol w:w="1870"/>
      </w:tblGrid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16,26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37,6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17,27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57,6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23,70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33,1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33,47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86,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18,21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27,5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4332,30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50,2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61,81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06,6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41,58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64,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74,34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13,3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28,06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24,0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65,5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82,6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86,94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03,9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1,03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65,1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02,30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03,7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30,82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06,7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57,26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88,4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49,37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78,9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32,18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73,0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04,51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80,4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68,12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71,9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15,30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78,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72,21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89,9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26,18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865,4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3,50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28,2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68,52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98,4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63,71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42,0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63,41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344,0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36,55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513,2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41,41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26,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87,17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437,1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41,54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568,7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5,84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756,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1,76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851,5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7,41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975,3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19,92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97,0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,71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96,5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2,28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04,9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23,02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40,2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20,01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11,2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94,7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59,0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63,74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60,5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92,91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62,4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83,28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84,6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46,61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86,5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77,84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02,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42,48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24,9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88,46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87,8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43,19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98,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50,45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31,6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83,86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13,3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90,30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26,0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2,1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36,9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4,84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15,2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91,36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18,9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84,5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71,3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55,15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82,7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33,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92,4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9,29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86,5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8,92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93,6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77,85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06,7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80,27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92,5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07,83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45,8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60,09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96,8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27,23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09,1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44,78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42,8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44,37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33,9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39,71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21,7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18,5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64,8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10,79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68,6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55,18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04,6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51,83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37,6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54,9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14,4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99,42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00,6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33,45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32,9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09,28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82,8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67,4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66,7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57,41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60,9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39,40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39,9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51,58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69,7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72,2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66,9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12,04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51,1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63,68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17,0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49,59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72,9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59,18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77,3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05,73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25,6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21,95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02,9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44,55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83,4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42,45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61,5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17,20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10,6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79,3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76,6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49,07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61,7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9,12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02,4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40,92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69,3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56,02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65,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36,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13,7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37,15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28,5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47,56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49,6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08,65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81,9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18,68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97,4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23,83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23,8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89,81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23,0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71,85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54,5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5,73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77,4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72,62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16,0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94,14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65,8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93,2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21,1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02,24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80,2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99,75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01,7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85,71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27,3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42,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61,7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32,15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76,6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3,47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11,1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11,39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34,0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96,60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46,3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87,80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64,6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95,93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92,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95,86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8,4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49,22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73,7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30,94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08,2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23,56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39,7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20,9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95,3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25,80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20,7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47,9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68,8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50,20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03,6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36,59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42,7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26,72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50,0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2,40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60,5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46,48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68,1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35,20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63,3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00,84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22,2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82,32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22,9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70,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38,6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56,22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73,4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47,88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25,0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41,12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41,4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32,71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48,9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11,03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52,2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76,6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48,8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67,19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66,5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48,52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19,0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38,58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35,0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94,62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76,6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88,52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03,1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04,2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67,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07,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04,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98,36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30,1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76,11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63,3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55,13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89,6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9,54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46,1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42,85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60,2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45,15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88,7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29,03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01,0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16,94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20,9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17,50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53,3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81,9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39,5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4,07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68,9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87,56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76,1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24,63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55,6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99,57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13,0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31,24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78,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26,42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98,5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74,87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35,8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57,24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15,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1,78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33,5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53,46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921,2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40,81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63,3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9,27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15,0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60,7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57,8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01,39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78,1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30,28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24,9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72,40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70,3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42,19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00,9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74,06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94,0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75,76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46,9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54,50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11,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84,78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67,4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52,87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21,2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19,83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02,9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65,42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55,6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52,37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80,8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48,4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55,6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2,18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27,2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91,83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82,2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42,78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24,8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59,83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92,1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87,79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26,8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54,45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63,3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47,20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86,6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57,61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35,2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51,06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81,3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28,49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08,0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01,638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26,1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67,85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37,5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55,23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49,8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39,15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94,3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31,26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01,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63,1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25,2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36,38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63,5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96,97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201,9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65,32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216,4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33,61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223,0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17,8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234,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86,25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259,9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29,55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23,8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07,69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72,4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33,37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405,7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96,0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30,0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00,22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85,8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02,78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97,7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39,19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83,2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74,27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03,6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97,34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24,8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06,04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86,9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72,83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12,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8,45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73,3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47,73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03,4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94,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45,1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01,95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8,7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78,96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57,7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77,90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57,6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92,52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87,2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73,47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03,5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21,58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50,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6,68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85,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02,84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36,3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29,57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73,8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32,37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95,0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23,98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25,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09,57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45,4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44,1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25,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83,57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36,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80,43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36,2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95,41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87,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3,58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11,8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23,82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59,4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07,97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63,5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38,49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67,4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76,52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89,2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96,75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34,2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35,65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01,6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70,68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80,9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07,0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66,8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41,94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24,9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18,21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27,9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46,53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94,8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01,06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63,4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39,59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14,6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21,16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90,9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17,32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98,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24,57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02,8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86,95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45,1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17,97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54,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46,17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05,6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00,66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53,73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61,7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06,21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99,2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57,56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68,0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91,14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27,6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16,53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25,3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56,64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10,2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73,59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12,2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39,52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56,2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54,2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66,4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79,47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40,8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25,23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75,4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63,00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29,7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17,23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94,0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88,95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58,6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06,07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83,8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54,50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48,6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23,51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06,5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19,65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82,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77,80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73,6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24,05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28,8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37,52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88,5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6,27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41,4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80,88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12,7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28,71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69,7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8,53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14,4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18,84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55,6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60,33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86,9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59,23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45,3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45,04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65,2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16,16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74,6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68,56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62,4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90,26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06,0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55,54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61,3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18,32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36,4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4,44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27,3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37,55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26,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15,18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43,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14,08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75,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27,59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13,8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51,56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36,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69,03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73,0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56,04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7,5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07,36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44,9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11,52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71,4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09,1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07,1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00,69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14,5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70,38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30,6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79,05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24,6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59,3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44,65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00,83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86,6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85,10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95,1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24,73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64,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89,71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53,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71,63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15,7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78,26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02,2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02,38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45,7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46,7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73,7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02,32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68,1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17,74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89,7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60,04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37,6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66,8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65,4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84,22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89,1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71,20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18,3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81,13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31,9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75,21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20,0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98,43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40,1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15,76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23,8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52,71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87,7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19,16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61,2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23,57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15,3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99,9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73,1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03,40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58,8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35,21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95,8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63,33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37,7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91,62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03,0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56,41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68,7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54,50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27,0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93,30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52,9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49,59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85,7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18,27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73,9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07,18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83,1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56,68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37,1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39,90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69,7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46,45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08,5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41,45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54,5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41,87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61,0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40,47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57,4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25,6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57,0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43,73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71,3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35,83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77,2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01,66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92,2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51,32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62,6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86,95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94,1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54,8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03,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28,36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72,4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56,18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43,3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17,66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84,3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52,02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82,6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44,27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82,2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04,81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88,3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16,12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18,6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19,76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18,6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84,43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09,8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66,59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61,9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21,5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06,9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87,99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01,2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01,87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13,1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39,20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15,4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83,16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05,5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13,10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90,1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14,39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62,2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95,11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79,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59,76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69,0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31,21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08,2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47,24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22,9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41,47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28,8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80,99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85,0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34,95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88,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62,36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09,2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3,21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37,6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2,73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40,4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91,50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25,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35,45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15,5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09,8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93,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24,90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75,0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08,85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31,3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04,53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574,9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42,38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542,0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91,95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74,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67,61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01,9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13,65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229,7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36,42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61,5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90,2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48,6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71,17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46,2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99,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23,7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48,14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83,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2,12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46,6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48,69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437,6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36,71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89,5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60,2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80,0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61,52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62,5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49,01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15,0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30,2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84,9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85,09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82,6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72,31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38,9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83,58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16,7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57,93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51,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52,58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13,1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71,55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10,4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36,14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69,05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18,72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51,5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76,97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63,1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80,14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59,1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43,57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73,1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80,31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08,5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00,25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12,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90,98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77,6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46,93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62,7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80,24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89,8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94,38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24,3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79,47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39,4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06,87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52,0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20,50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62,7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99,34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13,9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61,6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02,2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88,34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62,4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49,77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03,3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43,99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93,8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50,38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77,7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68,2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72,2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82,47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03,0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89,17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06,8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94,85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02,5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02,22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88,8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01,58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65,9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96,59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56,3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98,27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25,5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89,15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15,4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71,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16,0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47,79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81,0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49,72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62,3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21,37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27,9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7,57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29,7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98,49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25,0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80,05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99,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71,78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53,3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80,10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996,4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73,18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983,0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16,97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914,8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82,48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87,2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32,25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33,8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95,00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20,1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82,21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07,6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22,15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78,5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17,51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49,4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86,50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41,1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71,21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92,5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56,09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68,1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39,69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61,1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05,07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60,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80,5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52,4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89,2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48,2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73,91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57,3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53,25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53,5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48,69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84,9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30,14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35,0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84,18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47,2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97,37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95,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99,07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80,3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89,57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90,9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71,1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95,9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63,79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927,1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85,45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19,7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16,28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85,4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59,70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12,9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30,15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25,2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92,6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61,6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75,66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72,5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55,0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74,6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28,32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00,8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17,93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03,4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89,9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87,7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53,64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17,7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90,79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53,9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21,89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34,1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7,61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35,8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90,72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60,9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74,13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72,1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54,71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75,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20,43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55,5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93,08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60,8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80,05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70,0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77,44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93,9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92,61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06,1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95,88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18,7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97,1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35,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90,14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49,3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82,66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57,3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75,9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55,8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54,73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36,5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39,66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38,6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30,22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50,2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16,3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50,3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70,93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85,1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69,5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11,3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42,35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47,0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33,27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53,5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28,09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50,7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33,39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15,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29,41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13,4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18,79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27,0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38,30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94,2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01,30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37,0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50,82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83,0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45,99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28,6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12,22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79,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52,0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55,9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18,90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76,4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14,73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84,7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82,37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77,1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65,97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89,8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37,53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464,3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13,00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05,7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60,30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66,2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44,63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95,7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5,22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58,2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30,57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89,2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25,79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19,0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58,70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21,2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98,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07,0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94,39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96,8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97,89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83,3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3,61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76,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4,18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58,6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09,29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48,1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66,49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67,7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49,21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84,5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13,71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92,6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78,39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96,8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21,34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11,8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48,15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06,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86,24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50,7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07,97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88,3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61,73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82,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73,72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17,7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32,21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44,4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96,30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55,3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59,4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82,5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71,69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48,9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43,58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84,5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86,55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37,4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65,49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503,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19,80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552,4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52,29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658,7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22,89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692,3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97,66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15,7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31,20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46,4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68,75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46,3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16,06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03,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01,08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681,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94,52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652,6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93,18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613,5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02,24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548,3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07,59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519,7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26,31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472,7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28,07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86,9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37,85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28,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35,56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62,2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44,00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21,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93,43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84,4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02,90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76,7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11,68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83,4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00,79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15,7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06,40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23,2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12,33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19,1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38,94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65,8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68,10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37,0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70,2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07,6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52,14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00,2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45,11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05,0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26,98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411,9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12,48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82,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44,12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14,0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13,06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98,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67,97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66,2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91,98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40,9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91,99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44,0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02,91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20,4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69,0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00,8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8,39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24,5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83,50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64,8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41,85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14,6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37,71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93,5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68,20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86,15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02,51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58,0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80,54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38,7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82,52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82,7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77,25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94,7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08,71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91,3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32,40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74,2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78,86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58,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21,54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32,3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42,92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25,2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52,80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37,9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87,06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55,1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68,55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94,1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72,85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02,8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35,54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26,2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56,09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14,4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4,4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47,7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79,63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85,2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7,08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90,2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8,90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23,0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00,59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30,6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61,88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16,4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77,68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05,9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03,34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05,2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13,49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80,5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08,70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76,6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12,34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31,6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21,59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92,6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82,02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35,2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77,40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17,8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76,92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51,1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82,83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26,0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84,38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83,9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77,30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56,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43,24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92,1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24,54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67,6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63,35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07,1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14,92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976,4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,49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96,1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97,46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68,5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91,79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52,2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92,4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39,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02,72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27,5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0,24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88,5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8,28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38,9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22,12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52,5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15,80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48,6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96,60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98,8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7,30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83,4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46,47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72,7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80,03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79,15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40,65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76,4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13,13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66,7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75,81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27,6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67,43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12,8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59,01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45,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82,03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26,3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16,43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26,1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42,81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16,0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,11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19,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22,70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72,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07,97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78,8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83,88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56,1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92,95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28,8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51,2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73,1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65,93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48,6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82,60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92,7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84,83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80,7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79,4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61,3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13,5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62,2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47,62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48,8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77,32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23,8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15,1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20,9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1,12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71,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07,48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69,2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25,04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58,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36,85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09,6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19,19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82,0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16,7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70,1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81,64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45,1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30,12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15,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02,72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93,5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0,99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48,2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7,95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14,4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57,49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16,5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19,69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52,1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33,4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97,0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97,93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80,6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57,55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28,4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2,81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75,4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87,72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60,2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50,79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04,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92,22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40,9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90,07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36,2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76,52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05,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59,23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85,9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25,29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76,4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78,75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46,6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55,1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23,3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02,69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55,5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35,23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02,4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18,77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76,3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08,59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40,2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27,27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34,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26,87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25,6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13,07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30,8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44,46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82,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89,73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32,8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53,0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13,2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85,52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48,6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67,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28,8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68,39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86,7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48,89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80,5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98,93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87,2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9,62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81,3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4,23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68,1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0,5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15,2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2,20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69,9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96,01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57,6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09,24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58,5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39,77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71,5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76,45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66,6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80,05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61,3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77,01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52,3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64,08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48,1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72,51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24,6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50,76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90,4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49,34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76,5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43,69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72,5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40,05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71,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41,36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16,2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37,25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43,0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12,37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32,6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2,60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32,8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73,97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28,6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69,30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22,4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2,91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83,9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00,63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63,6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02,23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55,6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94,24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48,8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7,63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50,1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55,59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51,73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16,5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56,77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13,0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40,18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52,4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16,83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71,1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78,25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87,3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49,50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21,3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41,56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22,0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34,89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13,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43,96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86,3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28,99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75,1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92,03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86,0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40,08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83,0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93,11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12,9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35,08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39,7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01,51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62,8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54,22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09,4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18,02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81,1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29,38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89,9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24,85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04,5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96,11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08,3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71,14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32,3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59,40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36,7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06,35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36,8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49,21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47,2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55,01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59,0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90,32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82,9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97,75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15,2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04,35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21,1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20,46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24,4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39,49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21,1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74,6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05,9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96,34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89,9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22,1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93,0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33,47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00,9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39,50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12,1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38,30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29,9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65,80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82,0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12,51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39,2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61,55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51,4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58,59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22,9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94,96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21,4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21,29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04,0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25,83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90,1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17,16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80,9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97,94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76,4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37,17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88,75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12,04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88,9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72,43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00,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36,04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98,7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95,35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51,3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83,89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21,7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83,08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01,2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87,65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91,7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18,43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93,7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82,8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79,7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49,30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73,5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58,05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76,6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75,75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09,8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00,3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12,8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09,048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03,2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12,06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81,0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07,08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50,9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19,71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40,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43,5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37,9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44,91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90,6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69,09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96,7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00,07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26,6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19,45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87,8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19,13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09,4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92,79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56,1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37,09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26,6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07,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86,4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96,54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50,9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98,13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73,3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19,36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11,4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31,01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0,4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54,38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4,0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49,39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11,7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46,31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78,7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66,35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83,4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75,77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90,8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6,34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04,1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9,00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0,9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1,28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95,9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92,96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18,4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4,17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33,0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38,56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70,8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21,41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70,3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94,6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59,4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97,93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76,0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74,93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25,6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52,02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41,6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16,88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56,3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60,07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59,4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42,23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51,3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32,84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26,0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32,57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10,1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56,84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62,4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83,19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40,7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07,10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31,0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28,058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86,4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30,97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50,0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25,69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00,0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19,73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7,5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73,20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42,1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22,79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9,8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44,5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30,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19,40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5,4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95,46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8,9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19,67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65,0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60,84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75,5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94,01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75,9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06,9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4,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20,51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02,6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98,87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17,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77,44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40,8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50,78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86,1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45,79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43,8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49,88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60,7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64,54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89,9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83,72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08,6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54,66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49,5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81,5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59,3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93,16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38,2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18,38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68,2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40,95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15,7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45,3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70,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32,61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26,5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19,71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54,3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86,19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84,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59,25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90,9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23,49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85,6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94,41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70,3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50,47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30,9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13,88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65,3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15,59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26,8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22,30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22,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49,30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23,4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50,45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18,2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26,35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77,1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18,16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42,2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85,94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77,0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26,35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13,1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96,81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89,9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53,89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82,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12,22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83,0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88,91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98,2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14,41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70,6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81,29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96,3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46,87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12,4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05,63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17,9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56,37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11,5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34,76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86,6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77,1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84,3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48,92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70,6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24,50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89,3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67,02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43,7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29,85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06,6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65,84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0,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64,95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66,6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73,24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60,6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81,20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63,7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96,88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92,2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03,98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6,6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02,31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75,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49,33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92,5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17,46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20,5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79,27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96,1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50,56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22,1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02,64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25,6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91,00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52,7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91,40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96,7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07,57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91,0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16,86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94,9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28,75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92,9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50,43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72,2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63,69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76,7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65,86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02,5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78,47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08,4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14,10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94,9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20,73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97,5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37,62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47,0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35,75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65,1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40,17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73,0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68,47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89,1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70,95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02,6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61,21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28,5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75,26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51,0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69,45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71,3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3,67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84,9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0,18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95,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65,07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24,5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63,98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38,8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77,35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77,2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75,47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91,9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61,71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09,8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63,01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24,5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73,30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21,7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14,27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34,1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80,22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97,9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50,83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48,2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18,48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72,7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42,65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67,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58,04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54,6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26,72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56,5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49,41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67,0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87,80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07,2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07,05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34,5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21,00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42,7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40,41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36,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50,23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2,3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56,35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91,3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49,2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44,1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52,40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38,1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67,07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35,2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51,63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39,0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57,71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55,6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56,33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85,0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64,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04,8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74,83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19,8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91,57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9,6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18,15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6,6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60,06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04,1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68,23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81,0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64,61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74,3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50,31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72,8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25,79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85,3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14,68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86,2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03,16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83,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93,93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70,0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84,98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39,9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91,49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06,6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90,14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84,7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00,35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69,6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19,81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70,2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26,73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47,7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34,81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67,8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30,19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86,9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06,63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2,8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28,53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75,6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01,8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7,7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82,27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1,9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60,46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4,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46,68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99,4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46,55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27,5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31,89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67,2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19,73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78,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17,82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87,5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20,25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04,0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27,93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13,8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59,76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25,2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84,92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28,3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40,66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06,4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46,5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94,8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37,55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87,3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24,60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81,1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80,38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77,4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74,56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66,9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77,14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50,8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88,24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29,8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10,03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24,1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40,98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05,3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52,72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1,4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70,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67,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98,93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57,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43,04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08,3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57,27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99,8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43,87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11,1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57,48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7,3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00,08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44,9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10,38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42,8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09,5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31,7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74,34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98,2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27,68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66,4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01,07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65,0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50,15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47,9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09,33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00,6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80,73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97,2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68,78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91,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40,24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41,5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84,83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13,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74,91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58,7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46,63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11,9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32,45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12,2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46,15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41,1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65,85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13,0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66,39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47,1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55,54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83,6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41,36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99,1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89,46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96,5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59,66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73,4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31,53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62,0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15,19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70,5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45,80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61,5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12,00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71,3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01,36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66,3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67,39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51,1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51,9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35,9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44,28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02,6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68,6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30,0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70,58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05,1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61,86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70,7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53,22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46,4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44,17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38,6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07,07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30,4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97,47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20,9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97,9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08,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41,61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76,7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60,11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73,9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91,93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83,2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14,16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83,6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31,01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71,3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42,51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51,1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46,38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00,8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36,1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78,1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21,76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61,8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09,02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56,6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62,54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68,6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48,19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60,7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45,0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54,0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57,08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38,0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57,9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09,5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46,72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96,3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33,24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60,9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34,09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12,7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28,33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93,2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32,05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58,4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24,56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29,7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13,27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22,5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71,27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23,5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7,3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16,0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35,87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76,1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15,18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49,8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96,60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42,3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86,69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43,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74,16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48,8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66,63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59,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67,81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86,5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81,66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27,4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73,79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37,1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60,57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38,2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29,64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14,2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22,29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03,1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16,48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78,0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21,93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52,8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49,27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37,4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51,22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32,1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34,68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32,5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35,26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20,6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99,81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28,4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07,90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95,3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20,1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27,4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41,62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47,7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63,42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54,7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89,60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48,7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88,79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85,7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95,97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81,3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36,81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24,6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8,7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38,9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92,32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48,6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01,76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55,7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06,98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98,3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14,50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20,1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17,99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93,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30,24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19,2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28,04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47,05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14,41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77,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04,70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84,0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90,3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84,1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85,46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68,1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89,68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32,9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70,22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08,2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1,24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20,2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36,67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78,0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14,82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57,8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98,13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49,4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21,59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43,1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99,96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51,9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52,21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68,6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19,39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95,3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72,31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64,6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82,53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44,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40,38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06,7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24,09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21,4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80,96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42,5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61,93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63,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52,05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68,9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47,14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62,9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32,21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39,7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79,35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22,7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22,60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15,0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81,68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65,9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57,23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16,5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58,80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73,9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80,20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50,2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27,71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49,6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33,69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03,9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03,96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73,4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68,71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88,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71,63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04,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86,00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84,4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2,03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57,8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3,54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35,6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32,51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06,3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7,31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65,3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58,69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12,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07,49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25,6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58,84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72,1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22,99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53,6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58,23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37,0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24,23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31,2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37,08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33,2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93,96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44,9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40,56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45,3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90,31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53,2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44,98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59,5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09,43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11,0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47,41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08,9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16,48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18,1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66,76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46,5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06,96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51,7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45,6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74,7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53,07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12,6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31,86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75,2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55,85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01,2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29,95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51,2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01,25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69,0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11,3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53,4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61,67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83,4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1,17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22,0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24,98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24,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01,98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45,7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28,31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98,0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78,53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0,4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23,9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37,3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99,8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59,4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40,44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60,2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09,43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54,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56,42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6,2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39,80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3,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06,39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9,7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03,68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18,0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20,49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10,5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58,81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12,9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96,84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02,3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22,75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00,4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36,72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71,0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89,1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51,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8,0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47,8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29,59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11,3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86,74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98,9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46,3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76,2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55,54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65,7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92,6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66,9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84,41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00,0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3,85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11,8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45,05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12,3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91,24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35,7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99,2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52,3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35,24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87,9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00,81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21,5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18,54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60,7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79,11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71,6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28,94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71,9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05,51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1,0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12,1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6,7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5,71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2,5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85,48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82,8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3,23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54,3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42,84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57,4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63,7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39,8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91,06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28,9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27,56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27,0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33,16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32,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68,88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32,7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83,4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15,6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50,53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14,7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18,47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24,5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38,36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32,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39,43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49,6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47,83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70,3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55,56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55,2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73,48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393,3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37,97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01,9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52,07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34,5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57,02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61,7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52,21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84,8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40,58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00,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11,82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20,8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98,50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22,8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65,18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11,2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36,31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98,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20,11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83,8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21,77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78,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46,26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70,5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49,61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64,9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42,27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44,9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11,47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29,2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3,24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99,2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83,72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14,5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65,05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38,7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69,74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73,6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78,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89,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0,65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10,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99,11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84,2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50,06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58,3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05,70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93,1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72,37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44,3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96,34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66,0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08,80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87,7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3,6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05,5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0,71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33,3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97,42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62,0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08,69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98,0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79,88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20,8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75,64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62,9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54,05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97,6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31,21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22,3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16,17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28,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72,11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28,3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40,25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13,1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03,48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76,8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01,33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54,2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75,55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01,2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64,54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60,0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39,84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47,1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83,09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47,1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63,7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60,3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51,5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76,3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37,88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08,5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30,24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50,3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27,34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88,0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35,16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28,4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43,6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50,6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68,81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71,4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1,0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97,7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86,30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28,1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66,27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54,6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25,7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94,3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84,63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19,7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06,98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37,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30,2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67,4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24,42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88,5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12,62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04,0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00,7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07,3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54,2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04,8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49,87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01,2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62,91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92,8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59,2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86,9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50,15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84,9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35,55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00,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47,7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92,7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82,5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72,6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97,57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66,4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51,14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67,9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85,33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77,5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35,09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39,8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97,21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40,7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82,12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32,8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67,82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16,8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47,13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34,8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87,29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55,9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62,84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39,9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82,6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55,4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67,64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29,1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23,55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91,5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36,00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42,5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35,74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54,5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88,24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67,9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88,21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63,0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5,30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03,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21,83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59,5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63,44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27,6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87,25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36,8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40,45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35,0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86,29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46,0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61,66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60,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29,54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66,3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79,05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48,7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26,49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63,0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08,32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00,9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40,94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37,2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96,14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79,0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75,21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05,0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30,47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40,8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03,02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55,9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78,65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57,6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01,77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87,6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81,59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22,7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50,23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52,9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93,37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68,4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81,80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30,9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57,41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64,3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78,09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25,2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26,60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56,9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47,60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90,9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68,33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58,2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30,60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12,9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33,94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88,0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73,16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48,0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29,56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41,7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08,84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251,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24,69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70,3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98,5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18,4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23,34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79,5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26,47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97,2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19,70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89,8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16,22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18,8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22,19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36,0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53,81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57,3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79,47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95,7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1,33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25,3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39,01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40,7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74,73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67,1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73,15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95,2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56,21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45,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32,9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4,4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58,93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6,5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18,98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58,5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08,59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36,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57,54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05,9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01,88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69,3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63,20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555,0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25,43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05,5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87,60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89,4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95,54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78,2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28,23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77,2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49,81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85,7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57,94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02,3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51,72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08,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35,92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308,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31,53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48,5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17,64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93,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04,60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23,2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22,63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87,9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13,20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44,2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53,81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41,8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50,70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38,6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75,33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68,3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81,32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79,6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96,84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30,6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43,22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839,3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87,92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615,4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15,20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359,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12,22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27,1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19,91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07,4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89,81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67,4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09,2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13,0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19,82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32,8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14,42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40,9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63,16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447,8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87,70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350,5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88,06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292,4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27,59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177,7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33,75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114,1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30,26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89,0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54,86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12,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79,68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968,9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52,28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929,4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66,49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882,4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41,93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777,4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49,6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51,6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69,99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538,4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71,10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508,6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18,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50,8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14,46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80,7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04,9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40,5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26,41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94,7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49,66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16,4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50,0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81,4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38,0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66,2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31,85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29,9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1,34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91,3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9,03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56,2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9,46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24,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55,15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65,7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5,31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06,7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3,84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84,9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47,75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55,3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7,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14,8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00,16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84,8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09,14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44,4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43,23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01,1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56,2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574,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64,54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528,9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49,79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501,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50,99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84,0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65,4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64,7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94,3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41,3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02,83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26,1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05,31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02,2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16,32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69,7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16,05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31,4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24,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14,1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24,77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255,9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66,00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93,4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76,31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55,0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24,3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15,0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32,78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96,4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59,03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67,7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69,39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35,9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89,16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25,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17,30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83,3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32,94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49,5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51,97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27,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53,20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15,6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45,15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99,8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43,47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49,5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57,73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07,7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64,05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67,3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65,49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91,2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73,18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55,5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71,7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42,3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06,18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424,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90,99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454,7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46,00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2,5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09,90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61,7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3,84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9,5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64,26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87,1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11,9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28,3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45,53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863,6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38,61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667,8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40,86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54,8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32,3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42,5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26,21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01,1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25,58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53,9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04,91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79,3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64,90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38,55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34,68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1,1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70,45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1,4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92,19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5,3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32,8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93,2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85,8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30,5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36,45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76,8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70,32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16,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06,65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91,5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83,42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12,5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52,19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83,5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03,45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48,2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33,6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48,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41,22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98,0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95,13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89,7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77,68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89,1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06,72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34,0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88,6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43,6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81,22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97,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67,94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6,8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70,72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61,2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67,01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6,6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73,00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35,7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59,66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46,9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88,28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33,1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63,30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76,8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32,57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34,7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84,05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18,4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44,28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53,2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28,85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78,3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90,55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37,5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56,34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1,2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83,48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13,2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72,83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47,2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69,86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18,7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73,09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1,2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35,77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47,0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93,15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9,5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96,07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09,7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80,02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7,1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83,76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20,1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3,53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65,2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2,57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08,5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4,3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8,9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42,82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87,6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56,96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21,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65,64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69,7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13,1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52,9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58,11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51,2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20,03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14,4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33,11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93,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63,3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63,1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98,23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2,4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51,68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23,5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14,96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1,9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52,05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8,3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77,13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0,8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94,16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67,6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85,84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33,7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2,32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23,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25,9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97,0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40,10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67,5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82,4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13,1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37,44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0,8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82,42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3,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04,18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00,4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05,14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88,4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60,54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11,3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20,13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28,45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46,65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57,2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51,54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80,5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63,58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5,2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02,15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26,8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19,12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32,6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38,26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32,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92,86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15,8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12,01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17,2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21,77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25,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26,71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54,9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38,74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67,8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48,56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70,9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62,58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70,7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43,79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3,5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81,79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25,8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27,12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87,8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67,76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85,4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36,59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0,2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85,40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71,3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66,02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58,8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29,51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57,0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47,91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39,7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74,06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97,2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08,22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63,9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59,53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23,8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00,22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78,5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75,46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27,2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38,50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59,3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84,51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55,8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44,61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21,4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82,19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48,1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81,70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77,5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68,48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2,3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08,03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82,9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74,87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4,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97,62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1,7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09,51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53,1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07,47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09,9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56,25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0,0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34,80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16,2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77,91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78,9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56,66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28,6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83,3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3,6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07,32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09,5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48,19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24,9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67,33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24,7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33,73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6,4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52,7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4,9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03,07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10,6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99,04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63,6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90,508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35,7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52,78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67,3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96,33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95,9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7,80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2,3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44,35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51,0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65,97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2,0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01,28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09,8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49,1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82,9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72,72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55,5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27,89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52,2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60,94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40,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89,41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02,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,21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52,1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29,18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33,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03,01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0,0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61,89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29,9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95,06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81,3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1,53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23,7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8,59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4,7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87,07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81,1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86,93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65,4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76,52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65,5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16,22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18,0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85,00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86,2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58,27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47,0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58,19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38,1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72,50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20,7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34,1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83,5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79,22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46,8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54,82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64,4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73,91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58,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93,07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60,9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07,5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56,5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09,46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72,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49,60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56,1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90,91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21,4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8,87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88,4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97,87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75,2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41,72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73,8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6,23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14,6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75,86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45,1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71,7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12,3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0,38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66,4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70,21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20,2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1,11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46,4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40,8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91,1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18,10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09,6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20,72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64,8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44,42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82,2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20,90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97,2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50,45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64,1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2,58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93,8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99,47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27,1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97,52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44,7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64,20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75,6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47,66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16,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45,74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37,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50,9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95,3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2,38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47,6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7,21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65,0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5,56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14,5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69,08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73,0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1,42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19,6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82,65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51,0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00,04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90,06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09,87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41,0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34,27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68,6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18,60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36,5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47,30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71,2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29,60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95,7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12,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26,8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70,24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65,6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42,45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77,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28,38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03,2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91,30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55,0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11,02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16,0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06,23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51,0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12,14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7,1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01,34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05,2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6,15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09,1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97,88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20,4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35,30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4,1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48,30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59,4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08,62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90,0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98,72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87,7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59,65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87,85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33,44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77,0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4,8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32,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25,73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04,8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74,55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79,4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29,85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90,5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61,25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11,0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8,15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44,9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63,97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94,5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57,02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33,1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90,03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28,4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30,74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14,8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66,6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43,4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12,23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65,1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57,80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2,0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88,87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4,85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27,0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5,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46,15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1,1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46,78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67,6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67,95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58,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84,72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43,9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30,19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39,0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51,42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47,7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87,82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72,2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84,14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60,2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12,63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71,57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43,73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76,9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03,8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05,6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39,57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5,4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54,15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27,0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68,65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30,0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30,56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21,8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99,77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33,1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18,81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22,5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79,65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02,5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34,25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39,3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34,09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22,0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97,71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00,61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09,28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65,5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13,63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95,5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20,80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88,1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30,14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88,1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39,56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95,2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52,13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18,4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85,4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47,4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91,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99,7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98,3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08,4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36,77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31,4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60,81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55,7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19,18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67,4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6,6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55,9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7,10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28,3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56,0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47,88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96,5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67,59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67,85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56,17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9,0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06,74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86,3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31,60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12,4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91,70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10,4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89,43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29,4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03,89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39,6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20,91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39,5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77,5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16,9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97,14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16,7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30,42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39,7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42,45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52,8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60,0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24,1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03,65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90,5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11,06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09,4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11,74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79,4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81,03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14,6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78,57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5,0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93,33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55,4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46,46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90,23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78,49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26,7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18,20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66,7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29,74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66,5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67,28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00,6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85,97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53,77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06,54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82,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08,70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51,4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32,0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01,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46,28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78,3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69,76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4,8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03,1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33,9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65,00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7,6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00,58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4,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20,08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05,4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53,27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9,6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54,30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27,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12,40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09,9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70,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05,4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08,00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22,02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17,6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10,2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44,60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51,5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70,37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88,62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49,20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58,8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51,33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13,8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1,57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46,6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63,91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08,1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85,97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33,1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72,86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05,04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0,5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40,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55,34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76,0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17,30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56,9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44,92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09,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46,85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58,9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49,55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56,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69,04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47,7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03,53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43,4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13,18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97,2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87,32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59,6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18,39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46,2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58,13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36,5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28,2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19,4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83,64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53,1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13,65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37,9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03,51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49,1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34,18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19,5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56,90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26,6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77,84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94,7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23,89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58,4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69,20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22,7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07,49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24,8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58,47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49,8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09,69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08,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47,79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07,9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79,46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96,6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20,78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02,7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4,71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82,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47,120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28,0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06,44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10,2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94,36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93,7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00,0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53,0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55,54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89,21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39,08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48,8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69,6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48,4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63,6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62,2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65,36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86,7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97,90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36,90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73,50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33,7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2,04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42,5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34,63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92,9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39,34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22,4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7,1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03,5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45,44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15,8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18,99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17,1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76,05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83,25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24,69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16,6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11,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35,1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04,10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65,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51,44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01,9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19,01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33,9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86,36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63,2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00,93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01,8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83,84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578,4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58,44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24,0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75,18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27,8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64,21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63,2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39,28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561,1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58,81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09,0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69,55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70,50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61,43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13,6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27,96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50,3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29,318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37,7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08,33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89,45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08,61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8,0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42,42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77,1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75,27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09,48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90,60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88,73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03,12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00,8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09,89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01,2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40,2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86,8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96,29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76,4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30,42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83,0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44,30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00,49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51,55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37,4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81,39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50,1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89,97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48,0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98,83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38,0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3,00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19,8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1,68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74,5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7,97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74,5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13,04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64,05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44,85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72,2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54,0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96,8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59,8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64,7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76,76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69,1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81,24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66,4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85,33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45,8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97,95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34,0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51,791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4,9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67,70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20,3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80,9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,3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91,55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25,4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81,64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44,8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14,74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48,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25,65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7,2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54,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63,6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56,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68,9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47,10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96,2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52,24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12,8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93,429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99,6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09,85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02,69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88,85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58,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15,0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95,7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27,83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06,2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61,79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18,7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67,71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33,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78,89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2,4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88,94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1,2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21,94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94,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34,08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90,69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47,88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95,3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62,38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25,4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08,98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29,3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31,04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05,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35,8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8,9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36,793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34,6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53,76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02,7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94,42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3,54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7,18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00,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5,12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64,7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64,36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85,9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64,81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64,2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35,89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60,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02,80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52,4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8,8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15,7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59,6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722,1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79,46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87,5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16,91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99,0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86,06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04,05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76,02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31,0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91,4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3,1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71,84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69,15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07,40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39,4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64,13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82,59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95,73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64,03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11,58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63,04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96,82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96,4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75,87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53,7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45,49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23,8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97,25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38,4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37,64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16,6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15,698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36,5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16,40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16,5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52,49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59,86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45,34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49,50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76,40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56,3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7,67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90,5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64,26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49,7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65,66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47,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18,26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02,09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52,78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45,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66,240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03,31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68,16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76,3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58,3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34,5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36,99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09,8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29,13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49,7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86,299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79,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77,54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0,07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94,30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15,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97,108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60,8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27,047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29,45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46,89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93,33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49,44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52,8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44,96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18,9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35,70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82,5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11,610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43,02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03,49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17,6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91,935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26,3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96,11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81,36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83,22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18,2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86,7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92,2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76,49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28,5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68,41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8,7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33,073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87,8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10,12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60,51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31,41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06,04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16,16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82,86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05,79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27,88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12,84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41,3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88,20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25,5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93,79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57,02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64,16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84,20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10,273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84,8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67,50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24,8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39,61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75,7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44,23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82,07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34,49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51,9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45,31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66,87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76,220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50,5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8,738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29,5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75,647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85,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89,19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38,2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11,99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97,1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30,83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48,7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54,331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04,26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86,510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71,6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64,536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75,14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08,271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93,46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21,78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40,45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18,771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89,5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98,67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53,96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90,512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22,9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98,99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06,3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05,19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36,6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08,09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78,50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35,691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60,9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41,84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12,92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10,99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71,79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85,856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87,51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83,8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26,3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01,9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41,29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88,72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50,3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70,783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41,2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61,48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80,62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13,80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89,60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34,368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93,10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51,897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33,1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5,13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02,62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60,723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58,58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35,892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28,2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57,04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97,4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9,74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33,1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5,57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89,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2,18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07,4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1,733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23,21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8,18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51,43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01,648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48,4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40,44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17,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38,11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97,54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95,06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60,5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95,00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89,60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4,771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64,27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51,625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17,41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34,252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56,15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21,94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36,661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83,14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14,18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67,160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98,42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63,251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69,87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77,18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21,08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83,61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83,98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69,96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25,86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74,878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01,13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77,5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86,4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63,602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85,472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44,37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60,73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11,417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40,336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95,88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13,9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83,2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75,43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62,952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49,64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31,59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31,34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35,02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94,997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97,50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28,588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44,13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90,604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34,181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34,835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816,70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02,02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9,479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76,819</w:t>
            </w:r>
          </w:p>
        </w:tc>
      </w:tr>
      <w:tr>
        <w:trPr>
          <w:trHeight w:val="29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16,05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38,0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тановлянское охотничье хозяйство Липецкой областной общественной организации охотников и рыбол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границы Липецкой и Тульской областей с полевой дорогой, связывающей поселка Ханинский  и село Шкилевка (Ефремовский район Тульской области) по границе областей последовательно общими направлениями на юго-восток и северо-восток до стыка с границей Становлянского и Краснинс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точная: от места стыка границы Становлянского и Краснинского районов с границей Липецкой и Тульской областей по границе районов общим направлением на юг до стыка с границей Ел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жная: от места стыка границ Становлянского, Краснинского и Елецкого районов общим направлением на юго-запад по границе Становлянского и Елецкого районов до пересечения со старым участком трассы М4 «Д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старого участка трассы М4 «Дон» и границы Становлянского и Елецкого районов по трассе на северо-запад через село Тростное до границы села Становое, далее по границе села с восточной стороны до пересечения с вышеуказанной трассой, после чего по трассе в северном направлении через деревню Яркино до пересечения с границей населенного пункта Бабарыкино, затем по границе населенного пункта с южной стороны до пересечения с автомобильной дорогой Измалково-Лебяжье-Бабарыкино № 42 ОП РЗ 42К-405, далее по автодороге через деревни Александровка до пересечения с автомобильной дорогой ЛООС-примыкание к автомобильной дороге Измалково-Бабарыкино № 42 ОП РЗ 42К-632, затем по данной автодороге на запад через населенные пункты Кличено, Кличено-Заречье, Ламское до пересечения с полевой дорогой у деревни Лесные Локотцы, после чего по данной полевой дороге последовательно на северо-восток и юго-восток до пересечения с автомобильной дорогой Чемоданово-Кличено № 42 ОП РЗ 42К-638, далее по автодороге на северо-восток до пересечения с автомобильной дорогой Ханинский-примыкание к автомобильной дороге Чемоданово-Кличено № 42 ОП РЗ 42К-639, затем по автодороге до пересечения с полевой дорогой близ поселка Ханинский, связывающей поселок Ханинский и село Шкилевка (Ефремовский район Тульской области), после чего по полевой дороге на северо-восток до начальной точки,  расположенной в месте пересечения данной полевой дороги с границей Липецкой и Тульской об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  Х (геодез)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6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2095"/>
        <w:gridCol w:w="2096"/>
      </w:tblGrid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14,17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65,3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35,19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29,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75,95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98,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43,44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231,7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93,949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70,4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7055,17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76,49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61,04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30,43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66,71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13,1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06,32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442,3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21,20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24,8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03,61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75,9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18,99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54,1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04,5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50,54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43,75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368,0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88,11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65,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95,55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980,0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39,21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22,8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53,937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05,3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75,754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81,6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25,603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96,0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58,199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56,07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22,48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77,3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00,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75,4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79,36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78,1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12,12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03,6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92,52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65,0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77,51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43,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45,593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20,6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31,571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20,6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05,29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00,3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62,10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80,11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26,52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72,7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60,07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29,2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31,25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27,5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02,81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17,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43,12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79,7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47,72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63,4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16,69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25,4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54,167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21,8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70,8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16,6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72,28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997,3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31,179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21,4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79,09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63,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74,78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27,4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33,509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27,7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16,66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39,5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01,71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95,1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49,123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40,01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28,15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67,1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25,62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83,5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35,89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14,19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42,05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60,7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42,04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32,6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58,63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59,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64,12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86,4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60,72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28,85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38,01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08,3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05,56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48,6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16,37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38,69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97,2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66,5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25,2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10,0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84,39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38,0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11,72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362,1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93,80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60,9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54,47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626,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43,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663,3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19,21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694,91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56,71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11,3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50,50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02,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80,40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90,4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22,01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611,5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78,37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24,03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72,60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04,51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77,29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67,9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52,1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99,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01,49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23,5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19,03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36,85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83,14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49,8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53,59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70,6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85,30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39,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31,94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5,0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12,14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68,56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14,88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54,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56,05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87,32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01,181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481,1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98,4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11,7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24,232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67,6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89,95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57,8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55,4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21,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66,17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10,06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36,81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24,2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89,37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24,7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18,8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81,3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72,48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48,35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34,8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67,23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86,1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84,91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18,5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98,297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41,3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28,48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46,5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83,794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16,55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82,95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83,5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44,94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50,0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43,25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78,3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30,75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12,1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04,55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27,2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27,24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95,1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52,58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744,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27,19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75,7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94,13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31,7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43,29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77,8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12,1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61,45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64,99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240,6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58,2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179,04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54,61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333,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12,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466,8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80,18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575,91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95,400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703,6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84,8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779,2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03,06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880,8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19,93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64,81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19,45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70,63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82,5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83,6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61,3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84,81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45,55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96,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85,82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07,24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64,7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20,0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46,23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23,0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05,13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47,7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75,81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91,30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78,69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43,1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71,8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52,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73,74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70,2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88,104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85,0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13,43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88,3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48,18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83,40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58,50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168,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19,16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12,1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82,02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45,72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68,75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714,5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66,57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778,0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28,79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19,0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38,978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22,0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41,67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37,5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3,25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31,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12,58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34,9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67,99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19,2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8,92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24,5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58,29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19,8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99,06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38,4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08,22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89,8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00,681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25,8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09,14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99,8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21,94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14,0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57,92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66,8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58,33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19,3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30,25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82,5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01,84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01,9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79,64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02,21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60,54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86,05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04,70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40,7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90,189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27,4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69,91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76,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57,10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80,9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41,34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96,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88,42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43,3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60,877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86,43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60,787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94,4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48,671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75,45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19,42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02,66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81,24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12,4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05,54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20,3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36,79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91,57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68,78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66,0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09,05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46,6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39,17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41,7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18,252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99,8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22,84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73,70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3,52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79,9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53,10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87,7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1,10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98,9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82,17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69,86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13,718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80,0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96,23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29,0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05,28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32,73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39,52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75,5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50,3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26,5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61,654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50,42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51,176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927,1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05,78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03,3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56,91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46,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12,37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101,3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66,6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142,2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83,2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60,6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50,05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692,07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28,24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64,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23,961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31,4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85,6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17,4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35,76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49,5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72,05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540,5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47,237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21,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29,41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18,0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15,80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39,3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90,42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42,7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79,08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12,8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55,797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11,9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53,38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46,5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16,316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42,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88,73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33,25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49,30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95,43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95,07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60,9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92,458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18,93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67,01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88,6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92,60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448,5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23,38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540,45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46,44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584,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7,35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644,7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42,06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10,3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60,51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74,8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48,57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951,9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70,36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55,8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69,720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532,4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16,887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15,7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18,01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2,2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49,46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3,4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45,37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96,3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28,92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27,4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13,928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38,62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54,45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46,99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10,82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65,7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04,98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64,9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96,057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74,0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88,265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94,1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86,11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62,9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80,42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80,48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16,51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98,4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00,72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09,1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45,7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9,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39,45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73,7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95,91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02,8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58,00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29,6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04,217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5,3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66,15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60,96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35,95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5,3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7,28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42,33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89,1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23,4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72,16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42,57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50,9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29,5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28,718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34,42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06,61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52,0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73,051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93,56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54,07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03,7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77,43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17,0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54,75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26,1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45,828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36,2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27,635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81,9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13,9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98,4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87,085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09,2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73,32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08,2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33,801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8,2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10,99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1,01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46,472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6,2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75,95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37,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26,89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8,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60,18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05,6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78,70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62,67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59,825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85,8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35,179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80,45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77,031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41,96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42,95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39,81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04,45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84,52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40,10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76,2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96,27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8,0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77,9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43,9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68,2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22,5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73,50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82,0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37,704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71,2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40,7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64,0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24,08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64,1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69,08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32,0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18,21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22,0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94,3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16,6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93,57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21,3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18,254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33,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26,34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6,64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92,99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5,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46,07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42,9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58,83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42,7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25,37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26,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88,81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19,4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18,20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23,9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40,76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13,4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86,30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49,8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65,21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00,3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20,13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15,7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78,55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75,4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09,81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38,82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68,99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507,3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27,877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35,6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9,611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67,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4,38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415,3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75,49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92,8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77,56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60,91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20,24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36,61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22,19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21,9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62,03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241,62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04,73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264,6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90,829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03,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14,41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438,9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94,83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459,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01,965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643,7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92,62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679,90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94,768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53,1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49,38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15,2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65,70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42,6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73,36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61,2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17,238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93,4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33,43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52,7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94,58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13,7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54,417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7,2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37,05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71,6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05,34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77,0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93,50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85,9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85,5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33,5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72,09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44,3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49,85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42,57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93,62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05,27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68,98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99,89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18,20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03,4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57,20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20,1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7,42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28,62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26,51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56,8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19,39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60,1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09,06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57,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91,77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27,7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09,18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22,4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66,91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49,6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50,68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54,9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65,839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11,9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57,32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98,82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44,41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24,7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37,51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59,2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21,38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78,8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80,21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93,8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9,955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90,81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30,80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66,4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16,52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67,31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53,02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403,8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44,0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406,0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26,47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91,9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43,30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21,77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48,50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37,6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32,912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30,30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23,87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03,9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51,79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09,29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30,978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49,2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50,46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8,0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11,5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25,6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15,03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32,9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01,34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54,6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98,52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58,2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67,19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55,7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48,46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37,3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73,5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98,8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48,42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99,0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84,547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15,5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68,41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01,7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64,12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34,3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19,76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44,7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67,36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07,61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34,65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62,52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70,75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84,56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8,37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55,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16,44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62,5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98,55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27,0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68,19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73,9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37,35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14,3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63,957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04,3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44,8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29,02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343,22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00,7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7,415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83,9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85,63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98,8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64,931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24,02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97,62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45,4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57,58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51,2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51,262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82,7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86,64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95,14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32,03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27,3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08,18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30,1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72,45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28,37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33,34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18,0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00,13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99,1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37,22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89,0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67,64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70,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61,661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67,0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51,578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44,63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4,38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23,0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91,2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27,2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48,64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79,77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39,99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73,2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34,35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24,31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22,86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91,3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2,893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72,9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65,695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51,3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75,588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25,4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26,861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19,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80,5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77,1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78,80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64,09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97,14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40,33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63,56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7,2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31,86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3,8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15,88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29,1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18,888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05,8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44,09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79,1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87,27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49,2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17,600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98,2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21,67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75,95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14,07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49,5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00,21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35,8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57,9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61,5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73,77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56,6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53,59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04,57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41,67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81,22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92,86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05,7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69,11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91,48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43,10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06,7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73,09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35,5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12,96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32,8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96,07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91,6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31,64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90,5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44,88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58,2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55,64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66,12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72,716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57,1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23,87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5,3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63,49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28,3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01,09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4,0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09,41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93,3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68,15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94,6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62,255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85,9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85,72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9,90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27,45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1,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65,19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57,70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56,385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84,94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887,62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89,6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855,96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1,5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57,57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6,4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10,1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31,1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88,99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36,61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73,05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27,2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37,02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21,1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12,713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25,5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68,14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8,9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67,55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3,2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30,54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7,77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97,87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27,06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79,22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53,4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03,91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01,9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22,36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65,3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48,06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3,3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85,435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04,4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26,124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45,65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44,97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49,7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61,83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85,93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62,77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16,9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53,19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57,2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35,78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10,7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57,54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68,7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39,00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66,2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24,392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58,4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32,25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30,94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90,88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73,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90,50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79,2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32,53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88,14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70,5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57,8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01,10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95,7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63,75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81,6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20,65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64,42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6,43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29,8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79,652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22,9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69,41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78,3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60,36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62,2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57,83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32,1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61,42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25,5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67,70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25,1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89,61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36,5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23,6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32,3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31,82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19,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26,085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02,91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2,01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55,8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67,74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38,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9,32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06,2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0,36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92,04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28,238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71,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2,71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42,7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1,82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29,65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5,40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19,7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15,49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10,3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13,32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84,61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80,29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35,7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62,81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96,8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46,43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26,2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48,32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12,9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1,49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99,0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52,68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91,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9,258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75,1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6,56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7,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5,11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39,5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44,54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71,3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3,09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43,0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12,35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10,0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64,977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52,8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04,66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36,12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84,04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21,0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26,95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92,3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7,61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9,5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61,132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5,2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44,59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4,6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22,83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4,74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77,24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61,6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64,06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68,3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56,911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5,6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95,12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17,1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67,327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61,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56,77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65,3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88,309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64,8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68,40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56,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56,385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40,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35,80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29,8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15,98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7,35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03,37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2,1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96,09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1,5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89,866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8,8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83,74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11,06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74,75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02,5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64,64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76,8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55,69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73,56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29,60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79,0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11,84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92,7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80,17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8,2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52,017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2,14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84,99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1,87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29,35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11,3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12,57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3,71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79,19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6,6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39,994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9,0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11,49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6,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86,85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09,6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68,070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19,6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30,72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22,9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01,863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11,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78,1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73,3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68,60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39,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49,44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2,1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21,09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5,24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4,17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8,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75,79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6,8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09,940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1,7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94,43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6,4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60,245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39,8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25,44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9,8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14,69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06,4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11,55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83,6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80,69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64,3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48,07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34,7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39,478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35,4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93,54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87,42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74,91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17,9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66,99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0,3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73,38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56,2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52,26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62,03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91,63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94,55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46,12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12,73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97,57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1,0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40,87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22,7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12,957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0,9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86,56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49,5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88,68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2,9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73,53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1,8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67,22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9,9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12,28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5,6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26,68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57,79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81,51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18,3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92,52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41,7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42,52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70,7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02,77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20,4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27,71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69,3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30,85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66,1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14,087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52,7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91,04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49,7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26,67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47,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50,42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49,3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47,71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14,4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59,24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72,3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94,55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90,05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73,429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04,5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28,17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37,9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36,60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92,0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24,73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18,0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05,70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50,7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89,54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31,8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75,879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39,8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84,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64,24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73,65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65,1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59,44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77,12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50,42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91,4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13,76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27,0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01,21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47,0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79,89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63,4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74,29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14,5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56,05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16,70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14,33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09,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99,99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03,2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40,52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55,6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13,19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64,1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85,81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63,9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15,5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76,20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99,03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83,6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89,39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76,3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43,81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84,9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78,298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34,8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47,61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99,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23,44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49,5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78,122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17,2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45,58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80,92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20,67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75,2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87,71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78,0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56,10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3,9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34,39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2,42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24,98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8,2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14,62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69,0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06,773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81,2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98,32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83,4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88,79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82,9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69,645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69,3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23,5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64,9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79,94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1,8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49,68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8,3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25,85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5,35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90,95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9,3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53,59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9,2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35,63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53,0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13,90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8,96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74,06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28,0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33,34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1,5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96,40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5,5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82,89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79,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69,79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97,6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60,81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99,8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89,73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77,0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43,73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82,6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35,77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79,5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27,21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65,8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92,18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51,2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15,94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6,0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71,04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56,90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31,83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50,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05,72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24,5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6,40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02,0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29,83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94,4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19,26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96,0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02,05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1,6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10,35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0,6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52,12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07,3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38,93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3,7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31,18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8,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19,58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5,1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74,09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7,5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38,25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67,42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71,74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65,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23,8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07,4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63,88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23,7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34,87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80,5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07,95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07,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64,7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76,3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14,10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94,8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37,92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95,9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29,78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39,2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98,496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04,04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55,32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03,1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86,017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09,09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43,84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99,66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77,955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28,8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66,363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72,5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31,263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18,8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72,27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20,57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52,43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57,76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36,64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70,5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79,41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59,3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67,23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99,3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69,48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06,1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89,934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82,34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25,31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74,3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7,668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80,7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68,28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74,65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22,807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79,21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76,36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40,6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97,283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13,7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98,55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75,64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12,73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67,1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2,08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41,8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3,62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61,3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77,96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66,8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59,22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78,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3,34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63,4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06,49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25,7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91,98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98,2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17,959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14,3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10,69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92,7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69,86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30,4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98,0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57,8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66,96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08,6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66,707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42,1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63,91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88,6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14,76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357,1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50,405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302,60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06,3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66,7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46,45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52,4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12,43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77,2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75,62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50,1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37,44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41,4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39,04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67,9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09,77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21,1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11,47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59,5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24,0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68,1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45,04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83,4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3,4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76,8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7,02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49,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24,10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39,23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7,22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87,5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3,507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55,53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3,95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28,4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5,32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75,3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41,661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16,9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0,51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95,32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7,33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66,26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1,7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07,9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4,44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94,84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62,76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60,8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95,32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98,2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91,91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65,71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32,10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59,8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30,663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24,52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7,637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57,6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7,94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90,5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9,00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50,5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74,74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98,2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2,88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72,0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0,74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49,8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72,62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24,49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0,61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87,81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35,75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73,9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34,73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43,0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2,38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02,8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37,79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72,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30,14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56,1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5,58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30,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5,07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15,2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5,3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61,1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5,22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46,8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81,64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34,2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3,83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09,17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8,98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85,4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2,90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68,8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6,72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47,3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1,662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05,7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3,55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81,5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7,865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41,69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4,587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61,2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1,30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34,7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34,9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19,3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08,04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79,8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72,88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46,7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64,43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31,3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47,44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86,6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42,07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57,3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49,388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25,50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95,83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74,2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76,55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42,28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28,817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15,62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78,03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08,0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69,91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81,5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61,52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74,4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89,18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59,8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77,8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32,9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77,68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05,9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4,7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91,5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21,53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79,3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11,04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55,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10,45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73,0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6,380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8,04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4,71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36,3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67,12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07,9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76,8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86,0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18,5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78,9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0,35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70,1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5,41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56,6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4,49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38,7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9,62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02,4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6,58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68,8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4,839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02,5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8,25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69,6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83,747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39,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44,45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83,49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46,17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46,9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39,718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31,9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52,313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63,8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34,94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15,7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22,52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3,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28,16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534,85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4,90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21,6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68,14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30,6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45,24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90,2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90,80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24,8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75,13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40,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07,521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642,5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05,90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564,2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93,50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458,5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54,80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228,0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71,47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24,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57,063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33,4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61,9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75,2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83,34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11,0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59,694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31,1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76,79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52,5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30,81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59,2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6,36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56,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7,3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62,8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2,58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95,4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5,8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69,3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56,51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49,4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46,25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612,6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25,835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64,1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25,06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356,20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2,72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193,3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50,91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51,93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90,76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929,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28,900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62,5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51,70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798,30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02,37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744,4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23,82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74,8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06,6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07,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84,26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83,8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53,78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39,6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45,51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494,4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48,07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389,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44,51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351,7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27,52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315,9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09,90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95,91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62,83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62,1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68,45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62,7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30,71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01,9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03,328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46,5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01,38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96,5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61,26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36,53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6,06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19,6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04,67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02,0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03,62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67,1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2,40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52,1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66,93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42,0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51,44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28,65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34,59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04,5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27,27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79,2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08,81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51,5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84,41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25,1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52,534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06,3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42,92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94,0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44,30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10,7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6,50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96,7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90,878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76,2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79,92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42,9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59,07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13,7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00,91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82,7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76,52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7,9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72,05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44,0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38,07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09,4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30,67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3,35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23,44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1,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87,42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19,6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22,9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47,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77,98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55,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42,92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6,5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95,2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2,6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78,81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25,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43,32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20,8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70,90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1,4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18,13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51,8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50,64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86,77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51,13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6,80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26,32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64,3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07,70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3,0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59,4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34,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62,09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6,2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09,168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5,5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95,49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7,8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58,232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92,8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20,15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81,25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03,00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80,4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81,78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88,03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69,10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9,9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71,34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0,3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60,74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58,06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46,24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5,5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36,56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9,9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21,26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23,9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00,278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4,8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86,43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60,9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63,932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9,7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31,41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44,7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12,21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42,91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77,29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61,6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34,08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31,5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83,21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8,7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80,71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22,8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01,31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17,1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05,96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01,26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00,32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90,1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61,360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80,1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55,29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08,7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59,6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48,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42,00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34,4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05,92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52,74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08,40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25,01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33,78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00,9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25,42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72,98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86,8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68,03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23,25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62,5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57,137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71,4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70,81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60,0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27,44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84,6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98,414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44,1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8,3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98,9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36,485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82,93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26,717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55,3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29,29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38,08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0,57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08,9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3,3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61,2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3,20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26,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1,32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95,9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6,03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58,2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3,501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33,5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31,62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98,6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34,196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88,5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5,81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59,4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65,18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31,8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63,115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86,9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0,89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66,5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6,27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06,9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5,99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73,67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3,90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63,67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73,81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26,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77,9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04,3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77,4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75,5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89,3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31,4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80,84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00,0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87,96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78,8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55,96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90,5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04,33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09,53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08,57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63,9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80,90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94,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67,832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23,1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6,14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50,5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96,40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39,7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92,81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15,84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21,93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93,0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23,49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53,1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22,111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54,74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70,81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58,1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27,67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41,6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34,71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30,8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59,65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68,4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24,58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07,0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24,010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60,6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51,87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17,4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11,04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03,2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52,0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87,5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44,73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20,93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73,78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32,1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61,3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98,6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9,34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48,3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06,617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84,41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37,60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02,4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95,78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56,4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44,03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480,6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33,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38,5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8,95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31,1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26,20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58,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14,49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89,5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0,53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95,2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17,15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15,7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88,81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17,4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29,67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10,0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69,955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10,1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44,224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42,2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27,66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7,5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56,136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13,59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89,863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76,25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42,5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67,5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78,38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69,4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78,9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85,36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45,542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19,0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74,30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47,9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17,73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23,27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61,53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75,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47,44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455,1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69,937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01,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93,851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07,5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34,337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72,7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50,5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17,6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03,18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72,1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45,19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13,0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63,76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56,96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93,820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97,2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12,051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95,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25,34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29,4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00,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70,3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65,94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65,01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77,73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13,25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89,43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28,1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28,9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51,67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77,89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33,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96,26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11,4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27,50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99,24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80,098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69,25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79,85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52,24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03,32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42,5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48,52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98,83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08,62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66,9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43,10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23,9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56,295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18,5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74,42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19,2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85,56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04,9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96,85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73,6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08,787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59,3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75,655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49,3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98,50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25,7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12,827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30,5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22,58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26,7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36,42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01,1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48,3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89,5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53,75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63,6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66,35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50,22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64,375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31,9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75,26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01,4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70,97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37,8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81,21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27,3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94,2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99,61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93,34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83,6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19,80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11,3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13,001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39,5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,42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37,9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27,662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04,1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89,56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02,4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25,54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82,47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66,957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88,5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54,67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18,2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11,29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20,41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84,63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45,5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31,639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88,95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49,76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77,39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75,25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71,0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49,32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04,67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01,13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34,3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46,92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46,7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88,22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78,4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30,978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27,8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47,753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92,8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78,4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17,29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30,940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45,5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86,53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40,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72,21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81,2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98,07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65,31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62,33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69,17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12,97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44,2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88,1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15,9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96,25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60,9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52,93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31,4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70,22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18,81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92,73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45,17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37,89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95,1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79,21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62,4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32,6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56,02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54,74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77,7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70,45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29,24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16,662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47,39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71,67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45,7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05,73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16,60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42,333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23,7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36,21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47,14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63,24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48,69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871,05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28,1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43,83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89,6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28,97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05,0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03,07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32,3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18,57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77,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99,232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35,72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25,632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52,2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96,08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12,92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61,41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24,41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19,54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16,1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01,40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75,74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95,911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71,87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04,80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82,1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62,82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81,0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47,48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215,12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74,50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297,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39,27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251,7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77,29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03,00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92,52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78,1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89,472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00,4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82,43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64,3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6,83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89,8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89,620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734,5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64,27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04,58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44,76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57,33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83,57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18,50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61,90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49,20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56,165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86,41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58,611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58,61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77,978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92,32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33,997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66,93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36,36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27,8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32,874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02,7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89,11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21,5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88,57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46,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92,92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07,1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59,0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28,1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83,24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29,90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73,1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16,86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27,574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39,26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07,279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76,57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74,360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06,0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33,5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82,7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13,117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34,22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06,448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89,8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08,25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30,0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14,25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97,6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31,915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52,05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37,11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44,83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31,9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68,26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08,941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35,2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60,316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48,5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21,24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62,6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11,71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464,97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67,24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87,3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05,7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25,4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87,67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87,53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64,921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88,1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14,18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22,1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95,76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87,18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39,51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89,5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43,29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58,0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22,21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00,79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71,147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88,26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93,37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93,6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06,589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43,58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83,63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55,39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73,46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76,21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86,5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43,2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62,191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31,37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28,410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69,70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16,093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3,8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94,226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37,37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52,994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21,5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90,23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342,4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16,61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65,6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17,988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04,4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21,442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953,4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22,2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87,9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56,977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44,2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04,25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11,69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91,313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01,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72,40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89,38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25,98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63,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03,20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39,12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96,970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47,4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37,041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32,6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27,63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20,2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37,92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87,2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30,845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72,5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48,76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455,2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91,09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71,01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08,223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69,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0,46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537,45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6,268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499,64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97,056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57,97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66,678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42,63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99,420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77,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09,49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52,8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53,506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10,5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07,564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441,2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04,344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614,22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29,80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38,3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46,993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74,2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96,79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55,84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97,090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96,85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67,47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18,59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76,233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32,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63,509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02,50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31,124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97,9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55,486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49,34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36,75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53,85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83,17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45,52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12,95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41,14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25,190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98,1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78,105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73,09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34,127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38,4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91,816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26,8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89,607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50,67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24,57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51,74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69,699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71,92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26,2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30,0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98,67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73,8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21,981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94,88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00,81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04,1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01,104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61,30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2,234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06,21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3,21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84,50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88,502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34,1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60,521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32,49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55,01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63,6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06,27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17,37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52,14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49,45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74,637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49,9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08,319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36,4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90,3912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990,67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19,2558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30,95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57,085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03,7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59,39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73,19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45,18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361,59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30,80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93,2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61,4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19,50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69,101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92,81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05,290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91,65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45,127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12,53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30,043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63,09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66,470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67,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95,744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90,98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41,130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47,539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57,357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96,3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74,668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12,12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02,036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63,45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03,99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77,275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3,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33,826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33,038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44,11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63,492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47,86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11,2477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66,044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4119,748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69,23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28,1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56,91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73,163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04,3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51,680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53,24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52,0893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85,287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91,1891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95,588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73,569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62,403</w:t>
            </w:r>
          </w:p>
        </w:tc>
      </w:tr>
      <w:tr>
        <w:trPr>
          <w:trHeight w:val="290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14,179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65,3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Тербунское охотничье хозяйство Липецкой областной общественной организации охотников и рыб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границы Тербунского и Долгоруковского районов с автомобильной дорогой Елец-Долгоруково-Тербуны № 42 ОП РЗ 42К-224 по границе районов общим направлением на восток до места стыка границ Долгоруковского, Тербунского и Задонс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стыка границ Долгоруковского, Тербунского и Задонского районов по границе Задонского и Тербунского районов общим направлением на юго-восток до стыка границ Тербунского, Задонского и Хлевенского районов, после чего по границе Тербунского и Хлевенского районов на юго-восток до стыка с границей Липецкой и Воронежской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стыка границы Тербунского и Хлевенского районов с границей Липецкой и Воронежской областей по границе областей общим направлением на юго-запад до пересечения с полевой дорогой близ села Михайловка, далее по данной полевой дороге общим направлением  на северо-запад до села Михайловка, затем от села вниз по среднему течению реки Верхний Олымчик до пересечения с автомобильной дорогой Березовка-примыкание к автомобильной дороге Тербуны-Волово № 42 ОП РЗ 42К-6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 реки Верхний Олымчик с автомобильной дорогой Березовка-примыкание к автомобильной дороге Тербуны-Волово № 42 ОП РЗ 42К-697 по данной автодороге до пересечения с автомобильной дорогой Тербуны-Набережное-Волово № 42 ОП РЗ 42К-001, по которой на север до пересечения с границей села Тербуны, далее по границе населенного пункта с восточной стороны до пересечения с автомобильной дорогой Елец-Долгоруково-Тербуны № 42 ОП РЗ 42К-224, затем по данной автодороге на север до начальной точки, расположенной в месте пересечения границы Тербунского и Долгоруковского районов с автомобильной дорогой  Елец-Долгоруково-Тербуны № 42 ОП РЗ 42К-2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Х (геодез)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4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2030"/>
        <w:gridCol w:w="1935"/>
      </w:tblGrid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63,04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96,5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65,99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88,5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96,73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21,6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70,32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21,0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67,91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65,3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8179,39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06,6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85,01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3,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44,63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40,8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66,73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9,3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82,33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78,5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01,17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89,4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23,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23,1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23,24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87,0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95,93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69,5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12,15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20,7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50,25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21,9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58,35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91,0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4,76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53,1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87,94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41,2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15,73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59,0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87,64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1,3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55,37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68,8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88,58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69,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62,65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07,3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21,07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47,7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97,25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47,5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21,71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28,6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68,414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65,5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86,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94,4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41,25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38,7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86,46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27,2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0,70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94,6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96,33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47,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15,43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87,3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89,28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90,2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52,53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00,6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37,98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63,7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21,384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36,3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64,39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84,3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04,88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49,8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93,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31,9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98,20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04,3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94,69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56,7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82,96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44,1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96,22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22,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24,19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94,9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34,92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44,3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15,48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45,2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85,12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16,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68,83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13,8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42,71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24,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40,50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48,2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64,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86,1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63,4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96,8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48,02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20,9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37,86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79,5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30,41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91,9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95,11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95,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46,88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66,7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29,09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76,3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20,23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13,7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13,55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23,3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86,1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20,7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,33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33,5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88,21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87,0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81,62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08,8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55,3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55,9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49,59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80,9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48,75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30,9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5,02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52,4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3,53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66,3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8,79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80,6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7,39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07,2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62,71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51,5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60,58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87,2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51,16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02,0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5,31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05,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22,58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00,6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08,5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81,6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95,81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75,4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69,09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95,1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1,90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44,2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49,79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46,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19,41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53,3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27,08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92,3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77,008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19,1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26,86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36,6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01,74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39,5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49,1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74,4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49,70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00,0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00,98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23,0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25,05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64,5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63,62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35,3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13,53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84,8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93,44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98,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30,20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28,0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96,11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69,9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86,63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32,1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89,8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17,4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17,66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03,1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80,78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62,2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86,32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788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79,71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23,0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25,79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26,7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39,90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00,5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75,37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86,2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36,67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21,3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84,25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15,7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33,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48,5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21,83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99,3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57,91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12,8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8,85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47,5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07,09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82,3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75,40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63,3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13,73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95,8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37,26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29,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55,55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71,7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1,58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93,8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42,71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24,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30,10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209,1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13,13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277,3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61,4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75,4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19,99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569,7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68,57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61,8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37,39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78,8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85,88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47,2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49,72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509,4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0,86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955,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29,05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8,3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1,10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06,6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15,559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42,5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38,32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77,4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32,56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96,5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25,88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21,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80,159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52,4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48,52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91,6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25,86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39,5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28,07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82,5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27,45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16,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46,78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92,6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77,07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46,2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30,989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34,2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58,21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73,8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20,1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75,5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40,4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61,8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70,11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95,6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98,28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26,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23,36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33,3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98,11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40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60,89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326,4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17,0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15,7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32,4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835,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15,31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05,2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50,02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51,6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62,05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00,9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76,4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56,5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40,565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43,4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03,02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82,4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6,14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27,5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12,31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08,4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75,03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75,2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24,43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01,0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30,15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25,9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62,77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39,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69,97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48,5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57,84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74,7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51,037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24,2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35,34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51,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84,74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80,2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47,64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09,4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34,84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52,3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91,86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08,4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21,97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58,5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79,47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66,7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90,49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24,8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47,72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27,9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10,68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50,3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01,5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81,9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64,52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28,4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52,42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36,5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55,95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12,4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03,09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20,0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06,40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51,0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95,59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94,8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50,33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32,2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71,52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19,5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41,60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80,8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54,0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22,1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52,89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39,5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66,60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8,3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11,84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2,4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83,05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83,0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47,34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88,8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21,04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2,7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53,66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11,5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93,69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28,0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29,57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16,5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31,47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90,3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95,31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90,4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62,28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99,1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40,57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93,4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98,40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87,7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56,68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02,1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23,78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03,5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86,05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719,1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93,34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741,3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10,43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83,4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61,00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31,5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28,62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73,4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68,69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45,6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68,75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70,7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90,72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70,2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04,83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03,9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48,28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64,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62,84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99,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86,73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69,5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79,66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29,8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86,95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48,9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25,38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05,9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27,60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42,7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39,91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67,7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75,71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99,6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0,48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34,8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45,44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82,8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07,93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66,3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32,24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20,5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87,24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11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35,04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08,1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04,59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26,5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11,91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57,3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31,19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04,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48,33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82,1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98,86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35,8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06,11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41,8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24,07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11,5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22,64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42,0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71,09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82,3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42,03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76,9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60,1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64,8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00,59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24,7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07,60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60,7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97,61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62,8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94,16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97,9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73,395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57,6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28,04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21,1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92,05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13,1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78,90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62,1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76,79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99,2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1,02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6,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2,65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01,4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20,06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30,9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33,91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43,5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41,435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59,6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38,64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76,3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18,63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90,5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74,87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75,7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61,91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76,3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39,25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89,4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29,73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90,0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21,78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88,2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16,64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73,7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01,62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62,4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88,93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63,8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81,04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70,8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48,99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64,6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25,488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71,2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03,43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58,3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77,75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18,6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67,125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12,6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41,43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09,6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13,33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24,3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91,66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27,1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51,17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89,8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41,47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65,0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17,49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41,9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47,98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14,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31,3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85,4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78,71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48,7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66,98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35,5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56,63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93,8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47,01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81,2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94,89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44,0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77,28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24,0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65,4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00,3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55,50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38,4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38,8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00,4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36,92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56,0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07,23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73,1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05,41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40,9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89,83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07,1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99,48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03,2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01,81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22,8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83,06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78,5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82,431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14,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01,12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02,8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57,18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15,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94,99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13,2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51,37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18,4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27,61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25,9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95,37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50,9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41,281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71,5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78,65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85,5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28,5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66,0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98,39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60,6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26,62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70,4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16,75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58,0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13,87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25,5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46,75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98,2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43,20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82,7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57,60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26,1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79,68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27,1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49,23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42,8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40,1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42,0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17,74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23,5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92,00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74,9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76,46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67,5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83,25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75,3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94,29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67,6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34,29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57,3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10,90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61,4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09,79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20,4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89,88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11,8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67,06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83,4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62,87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62,1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62,72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41,6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73,71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05,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79,95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52,5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68,14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9,9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35,34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64,9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14,47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60,4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96,63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63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86,79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74,1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90,07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7,8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86,11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65,4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66,79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92,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42,8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14,0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34,22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16,1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98,47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11,7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85,45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95,9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61,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97,9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52,9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90,0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34,74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87,5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8,57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91,9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8,07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04,9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3,23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21,8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3,56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78,2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1,34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91,8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3,881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12,0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56,61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62,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43,75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44,2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17,63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46,0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55,08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39,8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14,44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99,1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84,59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41,4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88,6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08,7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07,87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65,5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13,3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39,7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12,16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8,5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72,79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24,2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51,1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06,5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36,1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82,8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39,52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49,4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46,71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37,8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48,9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19,6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44,94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74,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90,45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94,0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67,268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42,2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81,125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28,0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53,25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68,7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37,21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46,7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90,2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04,7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63,07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92,6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43,60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82,2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18,48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83,4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05,97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91,4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22,265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80,3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01,13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31,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65,4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80,6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52,85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26,3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42,694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39,0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01,22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67,7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43,8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22,5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18,67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3,5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67,77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8,1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25,64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66,5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07,17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66,84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75,9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40,3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64,8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27,98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52,7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18,60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7,2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19,061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07,8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98,48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51,7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88,74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31,3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5,17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18,2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48,97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19,0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22,92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30,1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48,11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68,3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37,18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95,9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84,73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15,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50,47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3,9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86,78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99,8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78,95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15,1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78,728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30,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89,549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63,6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90,80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47,6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84,33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4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74,6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40,7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1,145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90,5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95,59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38,8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22,88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46,6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09,30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26,9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71,25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24,9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56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93,9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70,17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49,2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22,84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28,7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10,51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8,2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14,00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82,4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89,67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25,1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25,0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85,0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45,79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09,8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05,25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36,9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20,03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34,1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93,67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17,5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69,70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33,5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72,30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01,2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39,41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39,0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67,13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86,0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42,30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67,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02,32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48,4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70,27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94,3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63,25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33,3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51,60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96,3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79,71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47,6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95,59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06,5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27,88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94,7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8,38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11,0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99,50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20,2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72,08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22,0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91,591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288,5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8,99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30,9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39,10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86,5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67,40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18,5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57,9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05,6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50,557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8,7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57,96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549,2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22,05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51,2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78,13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89,7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92,29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22,1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77,05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65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19,99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78,0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62,66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27,3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26,40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83,6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02,40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42,4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59,33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94,2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79,60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68,5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65,06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53,9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41,1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15,6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02,73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77,6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47,34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33,7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49,1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93,0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08,17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49,2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55,35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06,8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22,11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90,8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71,88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55,7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8,39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10,1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01,8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77,8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53,81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57,5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15,3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82,7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93,5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62,3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76,86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22,7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72,08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99,2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64,82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93,2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55,02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90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29,15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02,2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24,11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96,2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35,69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80,7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71,00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45,6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42,49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14,9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01,54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90,0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84,97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68,2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65,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28,5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53,71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9,6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27,42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2,4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77,16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71,4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72,00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62,5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71,91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42,0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67,22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37,7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40,85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37,8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93,19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05,6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76,06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80,8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94,7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56,6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47,84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50,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6,71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11,4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81,7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14,8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29,80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99,6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10,29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47,2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81,63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06,1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57,41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89,9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09,857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78,4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73,57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50,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14,15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50,8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94,31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98,5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87,27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65,9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59,09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47,6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96,1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39,2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16,94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45,0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52,21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48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11,07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95,9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43,57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56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49,275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41,6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91,11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48,4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57,35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63,5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31,06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86,9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12,28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25,2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89,86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46,4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02,09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80,1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35,55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47,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42,391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93,5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44,93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30,7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80,49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74,7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32,44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91,6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65,77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93,2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34,98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79,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94,54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48,2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25,447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05,3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61,73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75,0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84,24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71,5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42,64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25,2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66,63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04,1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22,98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67,3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40,08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19,2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76,40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94,3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06,49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85,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67,22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70,7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23,61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39,3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05,44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15,1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93,55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79,2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52,94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24,4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37,62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53,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09,8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17,8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2,54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80,0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12,93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32,8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47,88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63,4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95,791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31,0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90,29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30,1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08,57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97,9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68,15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69,6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40,35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29,6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21,00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88,4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33,15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89,6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51,68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16,4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97,99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80,1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42,13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35,3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71,36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79,0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82,65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29,2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08,69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70,8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35,87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85,9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76,33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982,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36,72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15,6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49,35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92,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20,78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05,0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46,44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92,4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67,92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49,4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5,27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07,5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86,96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11,5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06,14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20,7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40,22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33,2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03,95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51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38,089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50,1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97,51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33,1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22,59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086,2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32,03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41,9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50,93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72,6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91,35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55,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49,38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98,8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33,11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4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75,74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88,6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10,7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22,1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16,04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48,3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08,63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71,4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27,43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28,4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91,56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30,7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77,06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92,5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79,28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80,1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23,89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75,3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22,99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14,3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73,57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46,8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15,68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95,9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20,09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55,7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46,97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04,6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76,00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61,5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59,48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47,1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19,95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37,0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96,38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31,0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98,1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99,3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03,22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69,5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55,0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08,6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59,66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61,2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53,60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45,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17,87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98,0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94,90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76,7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78,32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70,9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1,50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68,7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60,1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58,1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29,99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48,1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13,36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35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09,88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10,9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15,71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93,6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48,60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67,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1,11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59,3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22,07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19,6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21,19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89,2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5,11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70,7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06,44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61,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91,21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58,3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73,41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66,3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80,53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21,9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31,9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36,7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55,60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51,8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52,37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84,5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12,575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68,9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83,73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772,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50,047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504,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71,52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22,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21,88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24,0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1,61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87,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56,71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28,3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45,74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24,6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21,81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81,2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88,23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74,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57,46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96,5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69,845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55,5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68,3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389,9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45,96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28,3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84,41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33,8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61,96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17,7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16,91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22,3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32,61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321,0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21,94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32,5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53,2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68,8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70,85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15,7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76,76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53,2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82,34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30,0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01,58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38,4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24,12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39,8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13,05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72,2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46,01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57,3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51,10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34,8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67,84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01,8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96,63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97,4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54,77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44,4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59,14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90,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3,13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66,0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48,95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75,8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79,67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07,5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58,77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52,0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52,58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36,8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97,46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19,6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5,05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89,3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81,32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91,4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55,7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582,8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56,16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510,7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34,52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435,1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74,36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30,6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42,60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15,1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37,05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71,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53,08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283,8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73,72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59,5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86,18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27,7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4,03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09,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65,70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98,2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02,02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72,8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25,0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33,7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18,73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70,3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20,84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78,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59,2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00,4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79,90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73,9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26,27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10,4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96,81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87,6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43,78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79,3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0,08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585,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13,83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51,4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81,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919,1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41,76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907,1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01,907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81,2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92,66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767,7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62,73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70,3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64,74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54,4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89,47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388,8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3,94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85,1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1,23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56,0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09,66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95,6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73,15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15,4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09,05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18,1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19,09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46,0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18,03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07,9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11,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67,1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84,56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22,9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0,26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9,2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28,9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8,3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27,81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93,1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62,04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95,2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6,36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99,3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63,85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28,5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60,86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16,6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4,4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96,9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3,85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69,4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7,25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63,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93,91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39,1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09,79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20,9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16,55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04,2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3,69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48,0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42,75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12,6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61,29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96,3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4,39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73,4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16,85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58,4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18,2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27,1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9,94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97,9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79,89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39,4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78,87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27,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5,22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07,6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2,04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92,5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70,56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72,1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97,73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79,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17,437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96,9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40,32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97,2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54,29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89,9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89,37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55,5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95,73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38,5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60,15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02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57,03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91,0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68,69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75,3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00,54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70,9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26,63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55,7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31,77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34,7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34,20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66,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48,24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14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65,1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7,3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96,64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54,7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27,57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77,1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71,95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92,7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28,13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30,6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68,39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18,4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78,91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09,2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03,35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66,9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25,93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48,8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45,92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96,2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62,40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70,2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62,29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54,8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51,76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24,5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53,821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16,3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88,02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52,5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96,28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23,4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95,38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07,2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79,42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58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79,25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34,6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88,50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83,7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92,70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74,5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34,70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42,0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46,71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20,2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45,27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66,8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32,26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22,4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33,19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04,4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48,95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88,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2,705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79,8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85,31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67,5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88,38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52,7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88,23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30,5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68,93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22,1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66,35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56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2,25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84,1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94,10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86,9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20,36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43,7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46,3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17,4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63,948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11,5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05,02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12,7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17,34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04,8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22,28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70,2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18,0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54,1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03,48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31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02,54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18,2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23,72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59,3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46,78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28,1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06,2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16,1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12,31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71,3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28,06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53,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46,93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43,7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84,6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45,2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03,45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29,2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11,85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04,7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15,07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66,6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25,76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37,6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31,3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99,9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45,95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88,3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16,88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77,2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33,36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57,2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38,18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21,2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32,59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65,2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39,98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32,4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60,58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96,7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99,12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85,1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8,72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61,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99,42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82,5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0,73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65,2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9,33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46,7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32,10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27,1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80,16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13,8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5,33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99,6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8,85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36,2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8,74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02,3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4,31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93,3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17,95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81,0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54,67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93,5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44,94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82,7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45,42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75,8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52,97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59,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73,8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6,3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98,25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90,5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40,06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53,2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51,738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20,7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69,92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91,7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82,92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59,6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88,59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72,0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07,83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08,8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0,59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87,1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35,74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75,4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69,75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65,6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3,37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92,6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7,10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81,7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5,26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42,4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46,46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99,5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52,73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88,7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95,84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67,4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04,46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51,8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25,36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77,5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26,64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34,2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32,09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19,1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80,94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67,1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20,19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06,1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44,20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77,8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93,5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38,9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04,88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15,8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00,29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84,9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09,20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53,5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86,63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91,4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7,20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60,4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5,52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10,4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11,01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56,6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09,60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43,9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6,7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24,4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4,52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06,7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8,62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87,3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07,96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61,9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54,44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12,8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2,70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76,5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2,27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68,9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51,20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40,2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27,52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30,0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03,4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05,3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6,814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70,6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08,81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46,7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9,10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33,8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96,47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21,0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94,59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21,0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5,14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65,0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5,95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30,1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33,78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75,7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49,391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38,6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45,90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95,2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60,4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59,1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94,37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588,3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13,39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31,2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0,09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83,4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83,13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66,1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54,79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3,3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02,43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7,7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44,38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70,2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90,10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5,7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37,57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4,5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88,36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3,6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22,40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0,4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71,30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6,4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12,95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4,4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73,49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80,8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09,94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34,8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7,18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02,7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9,71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9,2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5,2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77,3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03,28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67,6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00,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18,4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09,34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52,8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0,00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25,7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3,26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00,3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16,03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51,9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92,98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09,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88,22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72,5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97,75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35,9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7,15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02,9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37,56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79,0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40,58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20,2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68,69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54,9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69,53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23,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76,51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01,2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97,61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91,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48,0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1,3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20,02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78,2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40,21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53,4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50,37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30,9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74,80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5,6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90,36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98,8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41,64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91,9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79,93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81,3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90,48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76,2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15,53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48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57,01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39,9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77,96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9,1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89,31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5,3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17,59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1,1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25,02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4,7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43,48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32,9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53,55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35,5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06,43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29,6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20,19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30,8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39,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40,2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59,40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37,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11,89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77,2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34,3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66,7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50,72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50,8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66,79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10,2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16,16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53,7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44,90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31,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02,73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15,6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64,77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8,5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90,63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7,2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62,45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18,6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86,93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23,3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23,24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16,3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26,30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73,1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45,52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74,7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78,8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9,7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06,5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0,9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39,86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0,4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93,17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02,4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05,89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6,1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61,17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20,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78,9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27,4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98,0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27,5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17,57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26,0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6,51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10,7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16,13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92,7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25,33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5,2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50,23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51,1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59,07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29,4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77,11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11,2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20,9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42,0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40,44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20,7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69,69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58,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95,09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36,8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46,63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07,1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85,15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476,3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52,25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446,5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88,8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419,4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98,25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97,3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90,191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56,7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04,6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42,4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70,5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35,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6,01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25,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91,11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06,1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65,73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19,1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61,9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83,3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68,22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68,8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32,97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98,6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47,39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73,0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48,93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42,7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32,181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86,7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41,14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52,4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19,45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16,5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17,13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02,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25,03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51,8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25,34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84,9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30,98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51,8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40,8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28,4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49,34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21,7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66,92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15,5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97,09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16,9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19,67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00,2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23,48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77,8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21,12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35,9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27,79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14,1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52,18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26,1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61,79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14,6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82,82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02,7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96,16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04,1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18,65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19,5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27,07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20,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77,04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92,0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22,71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85,0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05,35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53,2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17,19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42,8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35,34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09,4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69,62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237,1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77,35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207,9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77,36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90,7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70,73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71,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44,05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39,0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46,02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19,1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61,02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07,5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10,46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84,0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41,38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78,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99,20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79,1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16,75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74,0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50,37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57,0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66,79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40,3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5,01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24,2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8,90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95,2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2,24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51,0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63,50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31,8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53,50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845,8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5,10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795,8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00,63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80,4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00,47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58,3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86,71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30,2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0,74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16,1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43,8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03,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90,1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89,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74,23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79,8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61,13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51,1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69,8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18,3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20,25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55,4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41,83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20,3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52,16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67,0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43,29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46,9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17,71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21,6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13,73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66,8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30,38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10,3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38,73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158,1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12,79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137,3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69,03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67,3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47,76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19,6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22,28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04,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97,80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70,6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75,14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53,6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25,49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24,3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77,31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22,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48,08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04,8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88,59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35,3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67,5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25,7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25,40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19,2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53,271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25,7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32,7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23,3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20,80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14,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20,05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98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98,73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76,5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65,03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70,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13,82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71,4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96,8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63,9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81,69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48,1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69,48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28,3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49,77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34,5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17,95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65,5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10,88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23,4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24,095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06,6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37,40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02,9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99,26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10,7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9,59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05,2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16,37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76,1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23,59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47,4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13,22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17,5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13,11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02,0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01,27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73,9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87,40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58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59,97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40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76,44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91,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35,35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48,4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03,36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82,5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81,70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32,2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08,28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40,3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6,37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97,3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7,311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74,5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4,187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95,1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28,18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50,8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44,695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28,3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36,34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05,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87,39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36,8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08,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26,2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48,48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21,0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02,90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76,5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04,36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28,9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02,70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42,5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14,40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22,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39,82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34,3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05,90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897,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26,391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869,0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75,24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41,7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42,9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62,0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77,49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06,2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0,96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42,0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81,95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46,4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65,44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24,7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83,90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42,0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10,64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60,7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22,99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91,1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34,73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84,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65,37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11,4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79,25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828,5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34,82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68,5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61,74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30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74,53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80,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50,081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233,6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13,44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258,7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41,01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56,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80,11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13,9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17,93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03,9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64,69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45,6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63,04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96,5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 Знак"/>
    <w:qFormat/>
    <w:rPr>
      <w:b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5">
    <w:name w:val="Загол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0" w:after="0"/>
      <w:ind w:firstLine="709"/>
      <w:outlineLvl w:val="9"/>
    </w:pPr>
    <w:rPr>
      <w:rFonts w:ascii="Times New Roman" w:hAnsi="Times New Roman" w:eastAsia="Times New Roman" w:cs="Times New Roman"/>
      <w:bCs w:val="false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36:00Z</dcterms:created>
  <dc:creator>Охотник</dc:creator>
  <dc:description/>
  <cp:keywords/>
  <dc:language>en-US</dc:language>
  <cp:lastModifiedBy>User</cp:lastModifiedBy>
  <cp:lastPrinted>2015-04-08T09:34:00Z</cp:lastPrinted>
  <dcterms:modified xsi:type="dcterms:W3CDTF">2015-12-30T13:23:00Z</dcterms:modified>
  <cp:revision>38</cp:revision>
  <dc:subject/>
  <dc:title/>
</cp:coreProperties>
</file>