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17. Усманское охотничье хозяйство Липецкой областной общественной организации охотников и рыболо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линии железной дороги Грязи–Усмань с границей Усманского и Грязинского районов, по данной границе общим направлением на юго-восток до стыка границ Усманского, Грязинского и Добрин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точная: от стыка границ Усманского, Грязинского и Добринского районов по границе Усманского и Добринского районов общим направлением на юг до места стыка с границей Липецкой и Воронеж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стыка границы Усманского и Добринского районов с границей Липецкой и Воронежской областей по границе областей общим направлением на юго-запад до стыка с границей Воронежского заповедника близ села Никольские Выс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стыка границы Липецкой и Воронежской областей с границей Воронежского заповедника близ села Никольские Выселки по границе заповедника в северо-западном направлении до границы города Усмань, откуда на север по границе города с восточной стороны до места ее пересечения с линией железной дороги Грязи–Усмань, после чего по линии железной дороги общим направлением на север до начальной точки, расположенной в месте пересечения с границей Усманского и Грязин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Х (геодез)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3"/>
        <w:gridCol w:w="2251"/>
        <w:gridCol w:w="2251"/>
      </w:tblGrid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77,29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37,163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76,557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35,067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92,737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70,059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39,816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42,302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95,899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36,137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71,229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97,034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94,722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3,064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94,012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1298,999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62,356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72,339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78,338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2,021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02,237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30,11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01,528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67,054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72,71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94,299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07,916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18,477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,24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51,931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89,773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27,262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40,800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86,668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12,711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18,092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61,318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63,796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76,044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21,907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40,661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38,879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84,719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79,887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93,46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88,848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11,498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68,352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35,984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16,471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33,152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70,84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57,450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83,756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45,130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79,286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49,45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34,475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42,754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36,039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55,460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24,256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80,081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59,604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59,784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86,658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26,109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94,325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86,635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43,393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28,119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57,152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70,454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4,754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5,031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2,322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20,730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21,973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22,235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02,001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4,388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09,115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62,556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68,511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69,373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31,403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94,06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75,776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13,694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05,808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73,006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36,971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02,357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60,016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95,549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09,768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63,509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53,205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94,370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01,783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55,071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76,015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07,652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08,821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7,604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51,693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66,64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37,185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20,713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04,147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77,726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57,665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3,273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70,155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43,814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06,488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37,76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86,305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79,887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33,686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45,820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80,237</w:t>
            </w:r>
          </w:p>
        </w:tc>
      </w:tr>
      <w:tr>
        <w:trPr>
          <w:trHeight w:val="28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41,997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00,7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            385951,4194           1357123,196</w:t>
      </w:r>
    </w:p>
    <w:tbl>
      <w:tblPr>
        <w:tblW w:w="44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5"/>
        <w:gridCol w:w="2225"/>
      </w:tblGrid>
      <w:tr>
        <w:trPr>
          <w:trHeight w:val="290" w:hRule="atLeast"/>
        </w:trPr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2225"/>
        <w:gridCol w:w="2225"/>
      </w:tblGrid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70,74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42,9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99,9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49,9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30,27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42,4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72,43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17,7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23,05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73,0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52,68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53,6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71,824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46,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94,97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46,7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08,33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64,4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11,83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91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66,38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11,6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56,77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56,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53,88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14,2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36,17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35,5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87,4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61,0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96,88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96,5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33,15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11,9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45,00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40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65,40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61,2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81,51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78,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14,68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76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69,08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82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28,21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2,6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00,44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4,8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26,16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78,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5,61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73,9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7,56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77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69,36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22,6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56,75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710,0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31,22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26,8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2,65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53,6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35,49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87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03,049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54,9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34,45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84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15,56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07,9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74,24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44,3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8,9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19,3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28,939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73,6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68,02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268,1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66,1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30,6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0,12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57,4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4,65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15,7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11,94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38,9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98,86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17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78,01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90,5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45,59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43,0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38,99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02,1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82,00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52,3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93,39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17,3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95,28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85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08,96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73,8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16,03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26,1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04,13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90,2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84,25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00,1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47,95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20,5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07,55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33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57,196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40,0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96,95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33,9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40,60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17,1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82,17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87,7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17,64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35,9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5,05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22,8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33,40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4,8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16,882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6,9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21,40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69,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98,94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73,8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7,74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69,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34,47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31,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82,05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9,2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51,581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2,8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05,32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10,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87,42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03,9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19,23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96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85,96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70,2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52,61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32,1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11,101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61,6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87,10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36,7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43,20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03,2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62,33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80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84,24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75,3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55,062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64,9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69,8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89,4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36,68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77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06,28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81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9,26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95,3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58,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17,3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26,616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34,1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89,15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68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56,42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16,6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46,59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42,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84,4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25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22,96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07,2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97,50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27,6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76,46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04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93,32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22,4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25,40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97,4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38,83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41,1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60,46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35,3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5,28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94,4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73,53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80,5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95,58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0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33,81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62,4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59,0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80,8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03,13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02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43,95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53,4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8,40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45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42,35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93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50,46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67,0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51,5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38,1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85,11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99,4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48,3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52,1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26,63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97,6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07,16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497,8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24,11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13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97,445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09,2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15,68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637,2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58,632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236,0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58,40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22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37,56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93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24,0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10,3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56,597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20,4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19,79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29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59,18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792,4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86,53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521,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39,107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897,1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70,15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24,6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90,93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277,4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00,65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546,8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97,06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62,1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21,112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997,6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44,71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211,3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32,00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209,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15,10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849,3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86,031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779,7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59,53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855,9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57,63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35,7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41,51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04,7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24,05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73,9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24,79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33,1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93,70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93,1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17,63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722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60,57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752,1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16,60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197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32,69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21,2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02,933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211,5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89,96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42,8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29,13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47,2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71,59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58,1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96,30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609,4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48,07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95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54,84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05,0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33,79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35,5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32,15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13,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04,31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76,5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51,09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74,8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57,96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85,0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96,90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09,9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76,44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11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23,85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32,3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60,23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90,7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62,61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74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81,452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90,2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93,845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93,3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73,75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43,5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40,28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98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07,631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45,6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18,31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35,2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39,386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95,3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45,88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39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85,78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65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71,79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81,0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79,47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44,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66,59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92,9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65,30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08,0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47,30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35,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29,67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09,9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97,42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11,5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20,50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81,7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21,97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90,7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61,28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92,1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11,07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52,0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22,38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68,6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75,221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6,3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09,03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22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11,3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44,0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88,67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02,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63,73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06,8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49,04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22,2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88,88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35,3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40,3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99,6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35,22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36,3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68,09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72,4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35,83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17,6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96,91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52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97,86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7,2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15,29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34,3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68,77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40,8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32,20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5,3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0,293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60,2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40,18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12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36,02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85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45,00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45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9,55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74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91,14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29,2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89,33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61,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5,20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26,7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74,63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30,9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55,91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03,9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42,95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47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35,5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42,1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22,67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01,1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88,56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48,5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32,0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01,9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96,12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79,7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53,73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72,0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69,04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70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43,86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63,5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25,27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54,4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81,97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11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22,08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63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70,451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57,6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70,57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59,6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93,12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52,2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34,07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26,9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76,91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90,2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44,98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40,8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26,211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87,4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31,50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41,6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02,41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65,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66,48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27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26,6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07,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66,67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47,0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75,21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15,1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87,30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19,2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47,69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54,9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6,95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90,9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26,52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54,0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96,700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89,2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77,48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75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92,47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85,2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91,360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78,3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68,512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96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02,04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06,9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7,15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19,2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80,02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18,3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92,52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15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62,85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16,2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97,307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23,9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50,15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05,3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7,76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75,5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33,81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53,5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84,19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41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67,9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78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80,87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59,0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83,13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50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55,44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80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59,842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15,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29,71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17,7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96,72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73,2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71,55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79,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60,41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64,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94,166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98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28,58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69,6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26,20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66,4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24,21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74,0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78,24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90,3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60,19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81,3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88,50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38,9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38,05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75,3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36,39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22,1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96,40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88,4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91,89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63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5,41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00,2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51,5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72,1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66,07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28,8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91,52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58,4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49,99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08,0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95,36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94,3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33,82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25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37,93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47,9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62,56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99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82,071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44,3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90,54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66,4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58,89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21,3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37,83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77,5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23,401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11,9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22,74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78,9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27,73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65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10,18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92,4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24,01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72,4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14,99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53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72,03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25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70,71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18,5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69,74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01,2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12,289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70,8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19,21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33,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18,89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87,0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92,08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09,2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07,9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84,2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10,40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65,1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36,81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28,5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59,78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83,4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83,82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71,4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15,53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65,7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23,52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57,2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20,88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44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00,34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12,5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04,42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91,3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98,850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81,1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86,95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75,3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85,18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64,3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15,10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45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15,48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38,3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93,19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00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94,7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83,4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03,49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60,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17,42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54,0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28,34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42,5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36,1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10,3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35,16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89,1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10,7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42,7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33,37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16,3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43,78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91,7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55,2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31,9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43,53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96,4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13,62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58,1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14,3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45,4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56,63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33,6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59,53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24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53,38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92,6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30,35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69,1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35,3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58,9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70,787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40,0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93,020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11,0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05,39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64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08,13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33,9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98,584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0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12,7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07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55,72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79,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93,64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94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32,12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87,9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51,95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78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14,62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78,8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23,0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72,0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50,20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22,2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58,62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15,0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70,141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20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77,97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13,2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80,28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82,7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94,11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63,5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33,971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32,2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00,82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94,9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15,24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27,3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86,34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11,5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40,12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00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30,09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60,2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16,52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57,3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10,53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48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03,96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17,2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63,711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53,2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39,934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43,6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87,49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92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81,312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44,4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69,36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31,8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29,50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21,9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77,4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23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51,86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5,1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98,28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35,0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56,68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79,1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49,16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93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55,62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07,7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44,49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50,4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10,29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63,9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05,29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75,4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15,51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83,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08,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99,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59,38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38,6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62,8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77,3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3,08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88,7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3,13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95,7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49,06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05,3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20,8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0,0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08,81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0,2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61,36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70,7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24,64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86,9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98,61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87,1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75,86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80,4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64,13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7,8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67,19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1,9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82,9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2,7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89,14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12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79,51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97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12,2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96,9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93,272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03,4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72,27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26,8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53,24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1,2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02,32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13,5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95,462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19,6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69,22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1,5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41,82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7,6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12,21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71,0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84,60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8,5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78,04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28,9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49,452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27,0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30,41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58,0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88,01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79,3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17,10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0,5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62,39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9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97,27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52,5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41,041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03,8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90,80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57,8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12,67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7,3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30,94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86,4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,59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16,4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20,862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9,4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87,512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41,8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63,70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28,4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68,09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0,1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3,12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6,1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40,45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2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57,12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09,3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80,52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91,4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30,7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90,6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63,8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69,3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66,49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16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75,24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04,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91,97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7,6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77,83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7,2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7,13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51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08,33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9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49,3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45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72,86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54,8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85,54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51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17,07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20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30,15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86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61,11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47,9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96,91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53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21,72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16,1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8,991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52,3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25,81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64,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15,72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56,4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34,52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18,5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63,95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85,8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44,51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97,0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87,69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01,7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82,8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67,8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7,04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31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7,983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85,6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35,37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74,1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62,65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69,5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93,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74,3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21,21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88,1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43,54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03,2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82,070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62,6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9,9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02,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27,3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27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57,21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12,2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94,5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79,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94,60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90,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85,82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06,0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89,82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2,6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02,705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58,0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22,53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78,8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63,246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76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04,11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08,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96,35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31,2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33,83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32,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4,71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21,0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1,711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20,7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95,13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31,7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36,429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34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65,00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33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08,73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21,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66,58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29,9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35,34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53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95,970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95,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43,76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18,8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70,98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48,4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96,5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72,3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24,17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15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70,19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57,5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85,46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61,9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05,08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52,2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27,29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50,1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61,332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55,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96,30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62,3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98,17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98,4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68,144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14,4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43,77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22,1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52,99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22,0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89,7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09,6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57,06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10,4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37,19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68,2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52,55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84,6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12,55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27,4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03,052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12,9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08,92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16,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78,25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60,1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72,902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64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22,74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79,5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56,54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94,6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25,42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87,7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72,91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07,0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08,699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70,2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98,35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49,8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56,66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03,4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97,5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06,1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54,13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24,2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62,48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05,9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83,906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93,2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27,97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53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74,664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74,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1,305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0,6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34,027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92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92,84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92,2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60,5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77,8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8,402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92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99,58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19,7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29,55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27,0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68,025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23,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21,454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43,6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66,186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72,5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78,99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38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33,68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91,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99,98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39,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69,887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76,2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24,628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05,8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5,27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19,9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44,49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36,3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36,577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36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04,183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20,0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9,419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81,4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26,616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33,7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90,241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37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79,35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45,8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74,89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90,4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44,494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35,9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32,70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96,7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62,229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63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31,370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38,6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53,340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79,6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77,29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37,1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Хлевенское охотничье хозяйство Липецкой областной общественной организации охотников и рыбол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№1 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на границе Хлевенского и Задонского районов на среднем течении реки Дон в месте впадения в нее реку Снова, далее по границе районов общим направлением на северо-восток до пересечения со старым участком трассы М4 «Дон» в селе Даньшино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старого участка трассы М4 «Дон» и границы Хлевенского и Задонского районов в селе Даньшино по трассе на юго-восток через населенные пункты Стародубовский, Елецко-Маланинский до пересечения с границей села Хлевное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старого участка трассы М4 «Дон» и северной границы села Хлевное по данной границе на юго-запад до пересечения с рекой Д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северной границы села Хлевное и реки Дон вверх по среднему течению реки до начальной точки, расположенной на границе Хлевенского и Задонского районов на среднем течении реки Дон в месте впадения в нее реки С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ок №2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места стыка границ Хлевенского, Задонского и Липецкого районов по границе Липецкого и Хлевенского районов общим направлением на юго-восток до пересечения с границей зоологического заказника «Первомайский» у села Вербилово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границы зоологического заказника «Первомайский» и границы Хлевенского и Липецкого районов далее в южном направлении по границе заказника и затем по правому берегу реки Воронеж до пересечения с границей Липецкой и Воронеж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границы Липецкой и Воронежской областей и правого берега реки Воронеж общим направлением на запад до пересечения с рекой Д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реки Дон и границы Липецкой и Воронежской областей вверх по среднему течению реки Дон до пересечения с границей села Хлевное, далее по южной границе села до пересечения с автомобильной дорогой А-133 (подъезд к городу Липецк от автомобильной дороги М-4 "Дон"), далее по автодороге общим направлением на северо-восток через село Елецкая Лозовка до пересечения с границей Хлевенского и Задонского районов, затем по границе районов до начальной точки, расположенной в месте стыка с границей Лип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   Х (геодез)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3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5"/>
        <w:gridCol w:w="1675"/>
        <w:gridCol w:w="366"/>
        <w:gridCol w:w="1310"/>
        <w:gridCol w:w="366"/>
      </w:tblGrid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 №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11,86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76,4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73,93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84,0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04,59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39,4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07,02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41,9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24,33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22,3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34,60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29,7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69,93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01,2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26,25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24,8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23,0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34,4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76,40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88,1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51,29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61,3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66,47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11,2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97,542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54,55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44,64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11,14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83,092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75,0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88,69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33,5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62,13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43,1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41,31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53,6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71,60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96,2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5,277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22,50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38,0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04,55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53,95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22,7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60,98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12,6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65,50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86,8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74,94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85,6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93,6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54,2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27,2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61,1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72,53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75,2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51,90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49,5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84,23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31,30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50,81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91,6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74,00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94,0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67,09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28,8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37,33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49,6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4,34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61,3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29,77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33,1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21,68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89,6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36,94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1,3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31,00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97,3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70,07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48,6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50,67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95,8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58,33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98,3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04,43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77,3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71,686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07,5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28,37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01,1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00,23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48,91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52,72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65,12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81,45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03,0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67,262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27,6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37,77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88,4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33,72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55,4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34,58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97,0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52,20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75,3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62,13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42,2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59,3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02,8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41,40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85,2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05,39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21,9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67,02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84,1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30,08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69,1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76,81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79,69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18,89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72,15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65,5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23,55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74,27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65,5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15,98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95,5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03,132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74,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08,82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49,9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21,67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20,6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82,06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46,63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48,19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55,2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36,04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81,3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40,30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60,47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86,93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43,5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01,02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87,9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89,83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49,5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21,49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82,8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64,6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67,4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90,67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35,3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04,76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79,8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74,06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49,2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3,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4,9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43,599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70,0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10,20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30,3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68,530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16,1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71,11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22,3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09,11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01,7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61,515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75,5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67,16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24,2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19,43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32,4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84,71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43,25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07,81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21,9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52,65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49,5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13,78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26,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4,69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70,9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01,79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36,7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89,38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37,0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60,3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44,64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76,32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24,1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37,57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26,9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57,02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959,7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56,82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920,4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13,89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902,0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03,858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25,3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31,64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96,7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11,86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76,4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 №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11,9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28,3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64,26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87,1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3,84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9,5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09,90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61,7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46,00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2,51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90,99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54,7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06,18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24,9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71,7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42,3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73,18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55,5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65,49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91,2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64,05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67,3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57,730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07,7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3,47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49,55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5,157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99,81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53,20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15,6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51,97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27,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32,94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49,5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17,30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83,3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89,16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25,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69,39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35,9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59,03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67,7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32,78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96,4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24,3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15,0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76,31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55,0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66,00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93,47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24,77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255,9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24,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14,1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16,05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31,4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16,327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69,7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05,31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02,2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02,83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26,1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94,3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41,38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65,4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64,7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50,99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84,0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49,79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501,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64,54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528,9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56,2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574,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43,23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01,1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09,141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44,4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00,16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84,8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7,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14,82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47,752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55,3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3,84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84,9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5,31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06,7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55,15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65,7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9,46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24,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9,03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56,2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1,34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91,3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31,85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29,9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38,0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66,2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50,0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81,4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49,669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16,4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26,41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94,7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04,9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40,5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14,460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80,78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18,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50,8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71,105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08,6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69,99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38,4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49,6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51,6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41,93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777,4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66,49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82,43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52,28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929,4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79,68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968,9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54,86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12,8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30,26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89,0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33,75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114,1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27,59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177,7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88,06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292,4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87,70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350,5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63,16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447,8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14,425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40,9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19,82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32,8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09,2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13,0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89,81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67,4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19,91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07,4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12,22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27,1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15,20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359,9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87,92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15,4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43,22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839,3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96,84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30,6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81,32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79,66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75,33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68,3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50,70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38,6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53,81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41,8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13,20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44,2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22,63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87,94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04,60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23,2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17,64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93,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31,53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48,5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35,92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08,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51,72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08,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57,949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02,3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49,81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85,7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28,23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77,2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95,54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78,2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87,60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989,4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25,437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05,5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63,20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55,0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01,88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69,3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57,54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05,9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08,59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36,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18,98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58,5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58,93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6,5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32,9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4,44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56,21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45,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73,15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95,2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74,73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67,1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39,01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0,7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1,33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25,3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79,47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95,7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53,81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57,3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22,19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36,0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16,22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18,83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19,70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89,8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26,47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97,2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23,34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79,5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17,01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73,4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22,99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44,4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10,827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00,5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91,93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63,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77,15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09,2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56,1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78,1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15,020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64,0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71,61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32,1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02,02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10,63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76,31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66,7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70,87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16,86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76,656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96,5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72,2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74,5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62,087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72,0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40,28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01,8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24,24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07,8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64,76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78,6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28,98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49,2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75,47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25,1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25,42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11,93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02,46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97,7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88,76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77,4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81,80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51,2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87,60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33,4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79,88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19,11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59,25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94,6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44,12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10,8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13,71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20,34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73,30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52,8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54,907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85,1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48,37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19,0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28,26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47,9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15,86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90,3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01,6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17,58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83,97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30,4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77,09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15,2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57,737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32,2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49,37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46,7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96,18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68,2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75,82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62,5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66,35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40,5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69,47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03,2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77,720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72,7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95,47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68,38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08,21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75,0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18,33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69,0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07,98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42,8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17,04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75,8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82,207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27,8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0,42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63,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47,73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42,5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3,33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96,79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95,03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26,9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10,257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24,3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20,49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34,4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20,62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53,04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13,99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73,4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47,45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34,9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54,43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63,7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96,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02,3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12,31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06,4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48,0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35,8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59,04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29,02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45,25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95,2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82,30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54,2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39,41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76,6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39,12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35,1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18,47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71,0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08,0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32,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77,106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68,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38,649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19,1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74,04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83,2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40,13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78,3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74,97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83,0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03,84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81,9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75,08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86,3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43,158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21,2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34,945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56,9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38,64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00,9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16,317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75,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95,27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92,6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78,33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92,7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8,59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55,6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5,89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32,8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30,93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75,4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67,46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61,5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2,62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93,4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11,52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23,8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11,32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95,8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4,42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78,15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84,83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61,3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47,52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54,0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21,28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55,0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03,107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87,2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87,69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63,6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68,962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48,5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54,98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76,5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98,76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29,5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46,590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55,4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40,41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20,7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53,73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89,3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76,382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58,6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85,89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34,62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99,53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23,7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14,71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00,3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30,5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89,6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64,18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37,6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70,54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05,2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60,38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86,1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38,23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84,8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21,34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92,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2,29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92,5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1,70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82,9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88,41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75,1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22,81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78,2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92,56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65,2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51,80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64,4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32,31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77,3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01,42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24,1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71,71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86,7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3,20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62,5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34,39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96,5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17,56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11,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80,120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29,7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58,42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30,4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34,04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24,2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74,43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77,0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69,062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65,9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74,800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54,31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20,9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95,2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89,77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50,8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45,339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76,6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35,09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25,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62,64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71,1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80,15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32,8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87,47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0,9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79,55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49,0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40,997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84,5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11,6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61,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75,95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6,9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48,01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7,1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22,70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60,0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57,21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37,94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29,33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45,7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3,6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29,5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62,96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00,51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44,96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70,1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39,55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4,4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43,01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74,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50,42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45,6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48,97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20,26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29,47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56,8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17,9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5,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95,06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0,6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24,10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4,0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05,06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5,40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94,788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8,9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08,53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17,1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65,18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46,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20,6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90,5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36,90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52,3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35,2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97,7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13,50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76,3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77,805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57,5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58,5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33,5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00,51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05,6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92,53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43,0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70,39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25,8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35,215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19,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86,53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20,1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33,70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33,1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24,968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54,84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26,05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87,8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14,34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67,5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07,66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81,5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88,21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84,2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76,74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79,2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68,86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38,4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82,63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36,6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78,62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08,69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24,0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4,6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21,33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11,3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47,582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29,01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70,068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5,3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06,82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99,5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58,73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5,4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63,95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95,9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58,00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78,4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39,303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52,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40,32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47,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66,21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41,3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29,4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84,86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89,50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14,6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41,11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52,3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24,21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29,5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40,03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29,4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35,97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14,9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43,2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4,6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32,74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63,3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05,64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76,9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31,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49,3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88,87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28,0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88,61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94,8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35,97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59,7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5,4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6,0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3,04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74,7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89,390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3,4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67,43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7,5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46,13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09,2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36,838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69,2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23,59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67,2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14,09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71,5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04,13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4,2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91,46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9,1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67,33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3,7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60,7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86,1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36,80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40,8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26,886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59,4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08,47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74,90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85,27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87,2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93,738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88,9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91,932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35,1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49,62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38,6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32,06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5,56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9,79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84,8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4,58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8,6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71,53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58,2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40,782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20,3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0,66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97,8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06,89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05,2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84,09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13,8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75,54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02,0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79,53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68,1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76,66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21,59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72,27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99,6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61,119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9,3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39,93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6,9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99,37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82,0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93,60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21,51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73,93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22,9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57,99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14,1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50,19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89,4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51,29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65,2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71,4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35,3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23,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84,7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55,37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67,3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47,21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33,7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57,40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36,8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70,41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80,5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87,586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84,2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04,677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76,48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12,17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59,9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07,512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28,8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14,37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11,6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20,725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11,5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37,32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24,1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62,73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24,6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82,33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12,4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81,58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96,55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59,24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81,4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43,14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49,2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39,20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30,8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46,05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12,98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55,57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12,2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39,49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82,55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19,67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64,9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22,79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55,9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39,90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51,43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47,429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38,0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41,62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26,0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26,94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15,3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86,89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08,6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56,79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97,0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69,762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93,1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10,65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33,0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60,95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56,9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14,71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73,1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41,92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54,43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09,06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77,5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94,02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04,9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85,95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31,0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90,41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23,0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83,66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55,5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36,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54,92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85,16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24,5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45,36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53,3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68,797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91,3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24,59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25,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82,74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5,8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64,28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29,5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48,3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8,9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35,477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96,7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16,28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76,5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86,32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60,93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48,327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75,8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03,0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70,68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41,1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31,902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5,0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71,39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0,0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19,65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67,9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2,60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70,45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22,84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39,0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84,052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31,07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36,67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65,7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24,1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94,3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94,56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27,6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71,210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47,4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37,68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65,4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03,4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76,5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57,4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88,6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45,10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26,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33,33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8,8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26,30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56,3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31,777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5,7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84,415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3,2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56,02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53,9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73,06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9,1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81,84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12,4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74,552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29,4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49,37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60,8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30,83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58,8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10,5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8,9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37,82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01,4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18,62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5,9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94,81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6,2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66,04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01,00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61,44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06,79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55,0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74,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85,677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84,8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00,56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69,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97,55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92,1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48,625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2,1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68,98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9,79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36,23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79,0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85,96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78,8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63,79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86,4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36,38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1,9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89,48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45,5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32,58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9,8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12,23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06,0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99,80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44,2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72,35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02,1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64,50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14,3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7,148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21,7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05,08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45,1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79,17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47,4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51,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70,4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02,01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1,6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46,52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56,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22,06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46,4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62,75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,8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74,253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57,3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04,80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56,2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30,89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10,1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72,63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33,3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88,9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51,7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43,36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5,6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35,18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50,1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94,20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1,8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48,74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86,6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44,3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13,1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49,75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43,5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83,75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73,60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64,42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82,0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48,80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76,5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61,51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40,4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71,2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33,5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5,2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35,8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34,30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85,2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81,509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02,5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29,317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30,48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09,29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42,80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39,36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87,7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78,41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49,6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86,05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99,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40,86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15,3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19,96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39,94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95,903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50,2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93,42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59,60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98,1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69,3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26,64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86,88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71,53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88,6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53,0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63,9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92,39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56,9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03,892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66,9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06,97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83,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55,015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18,4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52,33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58,7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57,53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75,6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57,7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09,0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34,45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22,6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16,55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64,73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51,54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51,5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15,79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83,9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76,19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11,7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25,82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12,99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91,85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98,8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90,443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78,9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95,43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67,0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49,44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81,58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70,20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23,8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75,97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03,0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75,2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54,8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82,539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13,7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80,69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92,1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67,32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57,50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49,435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42,8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35,852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37,8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20,19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38,78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90,63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50,0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56,20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89,6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33,3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48,6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10,7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82,2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83,66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47,2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93,26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35,0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38,69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99,8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98,29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93,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75,920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61,9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48,27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03,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37,33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13,4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8,36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33,2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35,89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84,3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84,49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28,16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75,7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9,30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02,5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90,57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47,5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63,71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79,8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48,27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10,90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38,15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16,9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26,29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15,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20,68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00,94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14,89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02,3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06,4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38,8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96,89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12,2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73,30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68,43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17,8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16,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1,63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92,7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92,869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50,46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12,78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87,94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29,35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95,02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44,69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08,88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72,690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16,3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96,81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14,86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17,07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07,10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25,87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94,3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14,302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74,0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98,962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60,2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77,30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51,5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60,8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52,8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46,91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63,1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15,368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72,4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14,326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12,7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1,94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97,5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75,14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80,3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6,31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59,5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07,087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29,8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68,84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25,1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24,1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28,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09,02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06,4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61,44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07,9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51,3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34,7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79,74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51,7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39,738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74,2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99,34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09,9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52,11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82,1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93,27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28,6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81,56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44,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72,230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81,63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77,23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07,9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87,2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22,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11,2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38,2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28,45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42,8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95,32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59,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38,40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78,2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47,20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55,9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54,16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69,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52,54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08,8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45,4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23,5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24,055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44,4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05,15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54,88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50,4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61,5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7,482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57,6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23,38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16,1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39,52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02,3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75,03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06,26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62,89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00,3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60,24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05,8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78,97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84,9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92,09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34,5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29,9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22,3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60,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79,0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43,04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60,2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06,26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75,3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70,31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48,14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77,44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39,1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05,723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31,4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10,32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25,41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07,97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06,4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88,76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92,01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86,02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77,47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07,53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71,18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14,49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49,2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99,88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28,7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66,02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08,5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42,25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03,0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11,28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09,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85,16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21,3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66,75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80,25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38,89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26,1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16,04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51,45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91,03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06,66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85,79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14,1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69,8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09,9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48,57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88,9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15,3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37,3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76,552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33,90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62,30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65,2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45,27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03,39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03,38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16,90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65,122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94,9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31,38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13,1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94,34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13,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68,9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18,9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51,05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28,57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18,26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31,9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12,40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28,5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70,02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22,4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55,16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16,2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35,9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98,3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91,156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45,7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11,32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82,8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65,63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57,74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20,05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47,4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17,318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37,63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72,86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37,94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05,23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53,2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86,27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65,0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20,7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77,1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89,97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67,8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65,52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53,1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44,20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31,1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05,0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84,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88,87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42,0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34,38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69,4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07,80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52,6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46,24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28,7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08,79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77,5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33,4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50,5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21,64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26,28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94,49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29,1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76,97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46,6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73,4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9,0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64,72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62,0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65,53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27,1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33,39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72,35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15,22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8,1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97,139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34,50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0,91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15,8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8,87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7,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90,30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3,7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82,03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71,3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83,27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96,7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1,39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81,1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3,71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09,7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0,35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5,9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89,89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82,9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54,09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8,5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27,586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2,43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81,54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27,6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44,19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85,54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13,07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63,5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82,39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65,3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68,15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71,82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53,44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86,2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37,82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22,8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08,90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48,9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79,89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1,8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24,849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1,2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64,41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45,7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2,357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11,1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91,15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39,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63,330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48,0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65,88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35,8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42,55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55,0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8,48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6,1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21,140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2,5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04,045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2,7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85,945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90,36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81,08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1,7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54,90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49,85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40,57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43,0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32,57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34,6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31,45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6,21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60,52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1,7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54,09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,1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55,88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66,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19,14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35,4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6,40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94,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44,67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81,48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44,617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73,5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95,154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67,1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42,58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42,68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13,46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68,4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94,8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52,7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64,63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47,6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42,60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04,5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27,5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71,53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80,243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44,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33,408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07,1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04,3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17,3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90,00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06,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66,47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1,6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68,88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8,7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60,79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17,1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77,92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9,3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72,90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59,8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84,71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08,4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28,2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7,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35,92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7,0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26,24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94,9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05,45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73,8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66,622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46,1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07,95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81,9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87,75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8,8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65,833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7,8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53,59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8,38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13,78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2,2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46,71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57,17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86,347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51,2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83,22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61,5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05,65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92,7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36,05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7,6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22,31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0,3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84,65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1,3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65,176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5,7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36,35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75,64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28,42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51,3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34,09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04,2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48,86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72,4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69,44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37,8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5,53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91,4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47,19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08,4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18,85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43,0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87,86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75,0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42,58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8,1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5,12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8,7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25,39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49,1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83,03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44,7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17,7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22,4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90,66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4,1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4,00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9,3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68,89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20,7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6,51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75,1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6,03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07,8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90,17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87,1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94,27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68,5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6,672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1,1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50,11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60,9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4,82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8,0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59,37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23,8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14,97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1,5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87,90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19,58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52,83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9,7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74,95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2,9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30,482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0,1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79,42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75,01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36,246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0,33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84,31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45,5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81,3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96,31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75,43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88,4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40,41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74,9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26,522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56,4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14,59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23,5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84,60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40,4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98,24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27,3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45,37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33,5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54,6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69,10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9,80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94,8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76,78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42,3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28,25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64,91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65,34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72,7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45,30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82,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38,4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92,0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58,552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88,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76,07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98,9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59,72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5,3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94,452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92,1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03,892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63,24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97,39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57,96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14,85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41,6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78,91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22,94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49,80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98,2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01,66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45,73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60,734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28,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04,827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90,7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35,62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82,74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95,03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2,9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56,59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2,64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31,92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8,7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66,510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7,5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43,47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90,89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82,8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83,2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45,94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76,65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8,38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53,12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79,08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99,9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40,67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0,34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12,141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6,89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96,78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5,4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68,625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9,7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58,46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04,9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99,39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83,7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78,0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52,95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94,84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67,0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89,89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40,4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56,198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38,8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30,69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24,2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88,03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852,8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21,98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865,3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77,81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58,7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89,76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29,2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25,51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898,75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43,14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16,6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01,29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540,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50,43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455,9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80,19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363,8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78,935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250,7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59,28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208,1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7,482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224,7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75,30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95,2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51,75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219,0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05,26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21,2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21,43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07,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04,55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70,8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98,110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14,2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55,29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03,39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85,01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46,35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54,57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77,99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39,00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45,6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19,863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35,67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86,18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88,96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37,92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61,5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23,13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32,36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06,509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17,95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01,721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07,5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03,738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98,6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15,45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91,1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41,9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98,23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06,988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47,6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38,001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54,67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54,556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62,15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44,90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87,41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41,06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80,48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74,37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92,65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59,40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83,0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22,55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11,3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67,37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80,68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30,800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386,9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57,49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86,27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87,308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597,1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43,832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97,37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92,93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64,0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53,17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67,5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57,56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55,4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38,601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37,0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71,40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380,42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99,43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21,42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45,85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69,4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63,227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95,6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11,918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17,4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8,855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94,5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7,88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51,0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04,068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76,78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71,327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52,66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62,708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40,41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80,949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54,7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66,72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66,1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81,721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95,0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93,903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40,4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40,22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3,6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95,25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40,6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18,25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1,09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33,060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79,6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55,42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66,2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17,93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57,9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2,65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57,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29,955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9,72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19,51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42,2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92,72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15,2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92,74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62,0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23,316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99,75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26,59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53,52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34,72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49,4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72,09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90,05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79,28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54,71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98,78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64,24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64,58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10,2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13,09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05,5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05,744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12,1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73,06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02,17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25,717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17,1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74,017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40,3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81,308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75,1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32,54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66,48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47,15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40,40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33,913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39,2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50,609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55,03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42,9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98,3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9,983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32,2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66,51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53,14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92,672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33,70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78,45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64,64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23,71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24,79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34,930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59,78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35,127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24,2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89,561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72,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40,74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04,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76,39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94,2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29,83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85,66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75,104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00,91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50,130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62,42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78,68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79,9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55,561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74,2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19,44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59,34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04,70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41,7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10,840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14,67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36,6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82,24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70,086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34,3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26,207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91,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91,018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43,88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78,685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95,4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84,52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13,14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01,14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28,90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40,569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35,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50,829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49,50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52,1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60,29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43,353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69,88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12,977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84,70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04,178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97,46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03,88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28,18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22,08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36,01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05,049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66,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59,274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15,21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62,24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53,4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84,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4,39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02,392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86,05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14,330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92,23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54,164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90,71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41,007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57,8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19,66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04,89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44,901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53,747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38,253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83,77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84,514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12,3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62,382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20,62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24,299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48,16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98,14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76,473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51,986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92,358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21,213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9,82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57,885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94,156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31,90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65,40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49,9894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01,102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49,660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79,44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32,979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75,38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16,656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4,30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59,0877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7,76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20,682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26,961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21,010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06,434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86,1243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832,679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92,25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37,305</w:t>
            </w:r>
          </w:p>
        </w:tc>
      </w:tr>
      <w:tr>
        <w:trPr>
          <w:trHeight w:val="290" w:hRule="atLeast"/>
        </w:trPr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11,99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28,3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Чаплыгинское охотничье хозяйство Липецкой областной общественной организации охотников и рыболо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реки Становая Ряса с линией железной дороги Чаплыгин-Мичуринск, по линии железной дороги в восточном направлении до ее пересечения с границей Липецкой и Тамбов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пересечения линии железной дороги Чаплыгин-Мичуринск с границей Липецкой и Тамбовской областей по границе области общим направлением на юго-восток до ее пересечения с рекой Хавенка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реки Хавенка с границей Липецкой и Тамбовской областей по урезу воды правого берега вниз по течению реки до места ее впадения в реку Становая Ря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впадения реки Хавенка в реки Становая Ряса вверх по течению реки Становая Ряса (по урезу воды правого берега) до границы город Чаплыгин, откуда общим направлением на северо-восток по границе города до пересечения с рекой Становая Ряса, после чего вверх по течению реки (по урезу воды правого берега) до начальной точки, расположенной в месте пересечения с линией железной дороги Чаплыгин-Мичури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     Х (геодез)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4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2"/>
        <w:gridCol w:w="1821"/>
        <w:gridCol w:w="1822"/>
      </w:tblGrid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2,94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03,3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1,66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84,7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72,23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51,4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0813,56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26,8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98,62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38,8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00,86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28,7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08,64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53,0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31,64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32,8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49,72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17,9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97,43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92,0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28,76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53,7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73,01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82,3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64,44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22,9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75,49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44,3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01,29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34,9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18,75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30,7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33,70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52,7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38,30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98,7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42,48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49,2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17,43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57,8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93,2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11,4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18,41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94,0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72,78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31,4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41,43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17,5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37,20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81,6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39,01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39,3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28,20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07,6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24,79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74,8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30,82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30,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27,11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20,5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72,64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55,6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32,75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34,0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41,75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66,7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39,17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95,3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09,00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04,0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51,43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29,9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43,1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47,5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04,17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242,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46,43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00,8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05,73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90,6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94,5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94,2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51,8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76,3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64,21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62,2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33,71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50,7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49,82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96,9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46,86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32,2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36,15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91,3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94,65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90,6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42,48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08,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24,43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91,0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89,02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41,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51,84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24,1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34,45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97,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02,17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23,9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65,4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71,2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24,77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33,1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38,48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92,7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41,93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96,7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20,04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89,0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95,45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72,6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28,7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01,6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72,37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76,9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62,28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52,5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22,93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08,5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74,62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06,2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00,81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655,2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57,858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85,0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57,66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58,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80,23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95,2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80,81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65,4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75,48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42,0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55,86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19,1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15,33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94,3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97,12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64,8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88,42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31,5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73,96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08,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39,30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272,0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82,57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85,1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47,82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51,6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88,41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33,2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00,29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32,3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75,65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28,0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7,17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04,6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1,97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81,4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5,4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49,9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1,07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93,3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30,72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51,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5,15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21,5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3,64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95,3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27,07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86,2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54,86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87,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61,22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75,9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7,91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28,4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85,0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59,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79,70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47,9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72,61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41,0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8,94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17,3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37,4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12,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66,88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19,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2,88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94,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1,46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52,3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4,63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08,1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0,42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33,4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95,5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18,3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99,34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94,5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48,18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42,5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44,84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18,7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31,23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03,0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67,55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78,8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46,77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59,9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42,29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88,5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25,30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45,0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98,86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11,0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62,15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83,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34,14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53,5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05,97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99,7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17,95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99,6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70,41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01,5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60,1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702,4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31,1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39,9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22,15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05,0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03,67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74,2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87,70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60,8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66,73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14,9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64,12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83,2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51,03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29,3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4,84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86,6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10,81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56,6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19,0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88,2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63,90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39,3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58,17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15,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61,22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97,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10,38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80,2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09,33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44,5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22,44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91,2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46,52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20,3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10,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20,6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89,32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14,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46,83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56,8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12,95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82,4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96,18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9,0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92,14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2,6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57,8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3,5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29,14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21,8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05,40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2,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74,6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57,1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36,60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9,3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11,18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7,1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47,43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3,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34,74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4,3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78,533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55,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45,19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55,6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23,63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7,5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92,58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25,8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81,36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13,9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52,4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71,2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88,89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63,7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54,23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04,4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81,19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06,4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56,79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27,9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24,97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19,4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8,20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31,6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2,46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29,5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08,33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16,9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56,92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62,0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2,69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55,2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8,18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24,6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9,38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70,6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4,47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49,5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2,71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33,7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7,60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73,5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41,64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68,9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97,20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71,9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2,85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62,4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79,60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52,4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4,04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07,9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5,85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88,5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28,13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61,2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21,67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45,4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88,52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26,2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7,488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98,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6,05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65,0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87,64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35,3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80,79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02,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83,62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85,4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96,24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73,4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25,5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62,9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6,61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34,8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96,45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89,4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94,66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61,6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8,97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22,1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20,32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90,7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51,15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75,3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0,44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65,1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1,94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31,9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2,60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13,7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40,18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85,7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6,88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45,8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1,97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24,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8,7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98,4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43,38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78,5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70,25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61,6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5,9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22,0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8,19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19,0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21,44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08,8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9,67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83,4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1,45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65,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5,52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56,9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6,82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59,7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5,65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71,2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80,67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63,2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6,08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20,1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5,88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92,3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98,89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47,1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00,838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86,8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4,74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33,5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30,44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09,6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77,8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84,6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92,80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60,7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90,90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28,5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4,27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00,7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5,80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50,9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21,96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24,7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2,34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20,3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22,77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13,6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52,81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95,9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2,86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58,6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0,08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03,8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7,40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83,0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3,08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77,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2,36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06,9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11,70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02,7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29,13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98,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47,02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47,7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50,00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19,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34,06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11,3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6,24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06,7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6,64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75,2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9,93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25,2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9,23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93,4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97,26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62,3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43,27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57,2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2,96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13,2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3,90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88,5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8,84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26,7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84,16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93,4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9,41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71,7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33,99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68,4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44,22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55,6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42,64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46,9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16,22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15,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84,10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64,7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7,39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14,8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0,5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973,4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88,47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900,4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5,47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36,0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9,63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96,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69,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62,4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3,10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51,3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18,30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43,8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8,31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79,6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30,40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61,1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25,33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18,3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41,30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520,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7,88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95,1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3,15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98,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7,26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18,5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0,74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16,1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30,99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05,7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39,56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81,0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2,46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72,7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1,8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58,4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3,80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60,1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1,41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50,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5,91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50,8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8,13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21,6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12,62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12,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20,74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00,0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1,30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99,5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9,7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77,4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42,299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83,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1,08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77,7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12,30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71,1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7,97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57,1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96,05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56,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5,64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43,5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2,6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41,3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4,36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20,3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8,04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8,9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6,57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4,3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42,08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0,7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68,8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0,3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1,13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9,3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6,97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12,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2,01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6,3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6,79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8,9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6,43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24,2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3,07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35,6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25,93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49,2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33,67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59,7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0,62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86,8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88,59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75,3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4,07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69,0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12,91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57,7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5,69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40,1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5,93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28,5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1,56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18,6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4,34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15,7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1,6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7,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12,79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4,2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8,30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9,8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3,95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3,0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1,38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9,8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8,2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2,9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74,89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3,1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33,90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1,9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47,79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1,5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52,58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7,9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51,86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1,0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34,86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71,6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27,94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75,6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70,66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68,1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51,77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63,3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0,18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50,2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4,41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39,9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3,17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37,7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3,8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24,3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02,00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10,7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8,96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01,7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84,7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97,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7,13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59,5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15,84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27,0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3,76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03,3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8,14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03,0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7,47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81,0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8,129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51,0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0,06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04,6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71,03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37,9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7,2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82,2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2,04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79,1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4,45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19,7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39,57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10,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00,84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05,2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87,56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98,4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6,2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03,6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38,74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38,7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26,41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02,8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04,73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90,2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60,8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84,4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97,35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53,1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78,62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38,8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83,51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12,8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9,73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81,3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5,1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57,9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44,3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48,9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0,84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31,0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63,35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77,5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25,68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91,4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1,59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67,6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37,06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84,1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97,87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51,7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3,14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18,99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98,04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96,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13,59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38,0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37,02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4,7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59,17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64,7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1,08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64,6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8,7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7,6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89,03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7,5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00,81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59,6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13,13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61,5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27,47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4,6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79,18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53,5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84,88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36,6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0,25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39,1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11,29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29,0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3,29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20,6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4,77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05,7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34,8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90,7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31,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55,3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81,88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10,4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89,58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78,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04,39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52,3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94,02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72,7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04,61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06,5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01,8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51,7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1,89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15,5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06,06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77,8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44,89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71,5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27,36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62,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0,01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12,7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56,05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71,0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49,14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48,0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37,90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31,4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49,48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85,3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47,31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59,9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27,64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29,5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02,87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07,4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6,63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00,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99,71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57,8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85,40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53,9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62,66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8,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45,01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12,5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24,26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97,2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99,16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84,3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84,07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82,8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75,69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76,1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70,99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30,5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58,28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29,4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5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36,2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41,26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36,3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24,44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14,9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1,35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06,0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97,32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97,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2,70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72,2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5,75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56,7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4,24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46,1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19,0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32,4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06,74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30,9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93,03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00,0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67,13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86,3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48,05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83,3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0,1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71,5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7,46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44,8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28,92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17,5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09,72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95,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80,19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75,0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3,67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50,8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86,60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28,1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5,68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98,8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5,57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84,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85,79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70,2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7,63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40,1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63,58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17,9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63,45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99,3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2,43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78,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1,11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60,7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57,51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46,9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15,33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31,7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87,92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28,4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50,04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04,4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33,66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89,5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08,36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48,4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77,21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23,2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70,28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97,4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82,49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84,3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91,9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81,0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83,43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49,7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07,12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31,7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07,04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21,0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82,72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5,7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54,92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3,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33,38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89,4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8,82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41,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98,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34,0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23,6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2,8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14,38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89,8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15,30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51,7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87,0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35,6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82,52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19,0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66,4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96,5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46,16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85,5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17,75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54,0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76,24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66,9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56,6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7,6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49,07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1,7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33,19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2,2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3,40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9,1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77,15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6,3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66,62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1,8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24,88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58,9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76,36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99,8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27,31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3,5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08,65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3,3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1,94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17,0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73,51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93,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87,9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00,0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80,08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58,0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66,405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33,0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49,61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16,1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20,95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4,8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52,63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98,5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30,37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93,1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13,60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79,8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83,13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30,7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01,40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70,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3,8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52,0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65,46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87,8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0,71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25,1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61,72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13,1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8,13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11,5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01,00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62,2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7,35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29,9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61,45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0,8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28,88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13,1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24,33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87,8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38,55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77,7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8,49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67,5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15,42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1,6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66,32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22,7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75,80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61,1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63,10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44,0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45,8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35,5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98,79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23,3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68,91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08,3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18,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02,7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62,17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75,9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8,94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43,2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4,23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21,5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69,07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7,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56,64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7,7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31,29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12,6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59,95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47,0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60,64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66,4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89,26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55,0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07,25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25,1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30,49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90,6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62,42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55,2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62,72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62,2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09,59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45,1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98,58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26,3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56,97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22,3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1,69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29,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0,40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67,0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80,81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22,1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9,18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72,4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19,64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93,4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1,5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93,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85,59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84,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3,81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45,7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16,48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71,5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37,25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3,3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90,47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45,7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31,97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45,8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83,66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21,7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94,81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12,1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57,07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28,0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54,420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35,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06,22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98,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65,25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64,6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47,35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00,5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17,7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81,6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65,76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76,6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56,13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03,2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38,51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66,8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53,55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66,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3,82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89,6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94,45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61,7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53,55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90,0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02,29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15,2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0,37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77,3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9,97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22,6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46,24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02,2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21,17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90,2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37,54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99,4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9,39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91,0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06,72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93,2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17,25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27,1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6,79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76,8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0,87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98,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75,61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00,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04,87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05,9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29,99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66,4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3,07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23,9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44,29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59,9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2,02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97,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0,11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3,02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7,95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60,7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00,31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73,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4,44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18,1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0,3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0,4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3,75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6,1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85,59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43,8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2,98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34,5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24,383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1,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56,44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7,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2,17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1,6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29,35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1,3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86,80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8,6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6,28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84,3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7,9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34,0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1,03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07,4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5,16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56,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98,14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37,3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2,11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2,4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7,10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34,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3,29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12,2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3,72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83,8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8,17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0,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7,96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5,8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17,73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1,1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68,08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51,1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2,00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80,1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89,00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4,3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10,72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7,1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47,48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4,7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96,62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13,8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90,60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83,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13,51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28,3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61,32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16,1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,48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16,0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95,04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29,1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20,80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2,4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4,93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70,7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88,9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04,6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89,41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6,1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5,69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81,5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3,10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36,3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8,96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5,2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45,7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6,0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62,64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56,9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03,37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0,7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63,44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1,1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08,35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80,7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23,09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0,5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78,54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16,4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49,90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31,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11,12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71,5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44,90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59,1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85,14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61,4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40,66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92,3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99,06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0,5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30,167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64,4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45,88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2,3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54,15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14,7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54,73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8,0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36,0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77,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97,72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75,9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92,90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57,1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82,13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95,0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74,92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5,5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27,09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11,5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63,02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96,6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28,78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08,2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29,48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59,5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50,33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15,2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00,639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82,3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36,77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66,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16,70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68,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91,15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81,4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17,6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87,4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92,14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39,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44,74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05,0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95,31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5,3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34,69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09,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53,53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6,7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24,49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59,4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37,82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73,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61,58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02,8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7,40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31,5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0,06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61,8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3,92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84,6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1,69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47,0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32,94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90,8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46,34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14,2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87,4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2,9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4,86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85,4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50,45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04,2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53,77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1,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95,462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41,3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9,70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04,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74,93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64,4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4,66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6,5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12,76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4,3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13,24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0,5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6,39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99,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96,53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1,7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1,68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45,7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6,74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30,2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3,43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41,4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40,03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1,86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9,92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84,5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6,59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2,1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30,560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27,5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8,72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58,4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94,50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87,63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23,41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4,5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43,98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9,9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74,51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39,5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67,90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44,4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16,5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85,2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67,16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83,2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96,52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73,6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07,28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68,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46,371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28,8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63,02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18,8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75,09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19,1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99,56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8,1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12,88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47,3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40,24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6,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54,5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49,0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90,85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09,5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38,9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85,7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97,58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85,7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12,24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34,0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54,17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6,3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04,32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3,0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99,07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9,9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67,02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9,6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02,92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7,5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28,40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9,5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3,23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05,7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29,787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59,4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92,15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3,08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43,01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62,9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1,05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02,2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8,49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77,62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0,48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52,7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2,37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91,2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45,00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63,0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66,31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95,1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60,39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48,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49,24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00,7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63,6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75,8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71,32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49,9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89,67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3,7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06,07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09,1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07,38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84,4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81,17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32,0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13,22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72,6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02,92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54,1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4,48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28,1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5,76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71,4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08,23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39,3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33,7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2,7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92,68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49,6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40,73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19,0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28,10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11,6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94,60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15,14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56,54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33,7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5,50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84,4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83,83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0,56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61,15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38,11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50,88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93,5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90,57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07,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20,22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09,7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65,24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28,9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83,30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38,5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14,14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58,8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09,89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6,2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66,16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38,3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27,33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95,9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91,84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5,4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00,59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15,0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88,01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61,8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88,64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89,6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23,130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75,2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77,449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92,90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95,345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08,6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47,89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74,1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08,90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7,86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50,34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19,8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84,553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37,2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51,23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37,15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82,1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32,2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20,48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0,8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93,31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71,9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19,60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6,4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34,70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74,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2,85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9,2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91,90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40,33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65,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01,1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09,98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1,8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68,616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1,1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47,82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55,12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64,41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6,64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13,11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8,2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62,28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6,10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43,83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7,9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86,55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21,9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39,55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39,6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89,53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79,7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18,17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50,4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31,38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77,5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47,04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91,3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37,69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34,6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10,84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94,4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22,99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20,5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60,23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48,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17,429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12,2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08,00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26,0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97,71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65,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87,4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36,1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53,87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92,0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28,56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16,4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61,75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8,8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06,1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86,1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32,47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99,31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85,01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06,1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05,338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05,7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40,83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96,2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12,149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93,1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3,8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5,49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44,72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0,8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98,56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19,8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696,26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91,0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41,61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69,3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15,552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08,2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94,86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61,9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04,45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34,58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46,26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60,4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95,55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97,9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32,39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69,3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02,59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79,9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57,5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36,5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75,96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24,8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06,00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16,9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44,107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26,3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81,03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09,50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98,08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88,8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29,68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67,8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57,1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70,9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80,42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86,29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6,52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82,46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78,684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43,9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99,65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25,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27,9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87,1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42,99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81,12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79,13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84,4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85,52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34,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82,64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20,9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51,362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75,8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50,0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55,65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65,060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94,0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06,7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20,21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06,91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89,72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6,82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40,6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03,67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92,5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34,28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51,29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67,789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30,09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74,45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4,8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87,77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3,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12,83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95,0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19,23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01,5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71,47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95,05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86,41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2,6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86,653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98,41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09,76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15,6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38,8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39,4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59,43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16,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84,75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6,8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31,81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67,5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37,37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46,98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35,68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30,1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38,999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19,9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76,514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38,4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27,107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81,58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65,98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60,46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83,06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43,47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23,411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19,2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49,938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6,6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87,35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1,6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60,985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7,3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76,49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5,2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76,232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9,6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33,200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43,5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77,571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32,03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5,107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34,3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94,171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5,9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35,25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8,41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97,456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3,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75,417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1,63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28,64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74,37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94,7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7,5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41,8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61,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68,17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95,30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92,42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0,2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44,41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46,74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74,502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79,97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12,123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01,0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64,91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41,13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08,169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04,4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23,636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39,3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00,05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32,4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07,20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0,5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59,0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40,5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39,36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76,03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57,490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3,27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77,203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40,5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05,397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51,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13,40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3,15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64,05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27,68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44,658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13,77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1,33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44,39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24,411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86,37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43,083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2,0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80,21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07,1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68,364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08,9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89,38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84,69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78,41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43,51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53,22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90,6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61,0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64,24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70,818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25,13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71,955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66,3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87,37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70,70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18,86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63,0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37,520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90,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65,41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83,26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01,24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61,83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82,12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34,7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07,594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14,91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34,85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07,9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32,026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50,72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99,85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86,21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84,06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81,37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25,896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28,06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31,4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64,86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53,178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12,33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57,376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36,647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97,241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68,15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1,887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88,52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47,82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25,6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77,78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51,85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92,81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73,24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2,94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00,95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,25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51,509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99,195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77,38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63,85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30,89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2,024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40,90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38,5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51,25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86,09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71,48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74,943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84,79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3,89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12,324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6,590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10,541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2,656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61,176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91,88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15,762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06,992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46,083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48,64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88,45</w:t>
            </w:r>
          </w:p>
        </w:tc>
      </w:tr>
      <w:tr>
        <w:trPr>
          <w:trHeight w:val="290" w:hRule="atLeast"/>
        </w:trPr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2,948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03,3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Охотничье хозяйство АНО БП «Излегощ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автомобильной дороги Усмань-Поддубровка-Воробьевка № 42 ОП РЗ 42К-704 с левым берегом реки Воронеж, по данной автодороге до села Савицкое, откуда по границе Зоологического заказника «Первомайский» в северо-восточном направлении до села Боровое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села Боровое по автомобильной дороге Аксай-Куликово-Боровое-примыкание к автомобильной дороге Усмань-Поддубровка-Воробьевка № 42 ОП РЗ 42К-718 в юго-восточном направлении через село Поддубровка до западной границы города Усмань, после чего по данной границе в южном направлении до места ее пересечения с границей Воронежского заповедника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западной границы города Усмань с границей Воронежского заповедника общим направлением на юго-запад по данной границе до ее пересечения с границей Липецкой и Воронежской областей, откуда по границе области общим направлением на северо-запад до пересечения с рекой Ворон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границы Липецкой и Воронежской областей с рекой Воронеж вверх по течению реки (по урезу воды левого берега) до начальной точки, расположенной в месте его пересечения с автомобильной дорогой Усмань-Поддубровка-Воробьевка № 42 ОП РЗ 42К-704.</w:t>
      </w:r>
    </w:p>
    <w:tbl>
      <w:tblPr>
        <w:tblW w:w="52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531"/>
        <w:gridCol w:w="312"/>
        <w:gridCol w:w="1397"/>
        <w:gridCol w:w="312"/>
      </w:tblGrid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/п      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 (геодез)                       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Y (геодез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22,5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59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12,5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76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77,2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97,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22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92,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23,3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917,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12,2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35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75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27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69,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0290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33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18,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00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32,0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30,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51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67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48,1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10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02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73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16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38,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57,0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27,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80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49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48,8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67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52,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11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82,9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09,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15,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690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71,7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95,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17,7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63,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06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91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09,6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25,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99,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64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18,5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36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71,6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03,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15,8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92,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94,1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10,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23,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88,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15,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86,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78,0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53,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82,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47,7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66,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84,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38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78,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185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98,4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62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75,8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430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1,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693,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41,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00,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19,5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27,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46,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43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63,2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67,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94,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90,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92,8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51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81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58,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02,2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56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29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17,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09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86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7,9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99,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65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51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57,6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70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60,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79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16,1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58,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90,0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08,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65,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11,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6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30,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45,1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55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47,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19,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03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84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48,3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83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13,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26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23,8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01,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50,3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55,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22,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23,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69,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342,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35,3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95,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79,5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14,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63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18,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55,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44,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30,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41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69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43,7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35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39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09,3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02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9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24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09,8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86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65,5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97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77,2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05,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70,4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32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91,7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11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40,5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27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86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53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50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74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7,0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52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25,5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25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28,7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08,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85,6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63,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46,0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4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74,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0,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52,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14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3,1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95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7,4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01,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43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24,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50,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95,3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43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94,9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81,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2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27,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8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13,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49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98,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9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25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7,8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44,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10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15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19,9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68,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26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03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50,8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93,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95,9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12,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81,8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68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38,0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655,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50,0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550,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45,4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45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04,9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931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6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07,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2,4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57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08,8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39,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97,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96,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32,2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43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40,9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14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43,2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699,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32,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657,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46,0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331,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94,2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30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37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99,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57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42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75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003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04,5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68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54,6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65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57,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776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20,1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765,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15,9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53,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90,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26,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97,6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09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45,7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10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39,8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25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15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78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15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20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02,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45,8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14,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64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14,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69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32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97,8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55,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61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04,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0,1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19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24,6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11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60,4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73,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91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06,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25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08,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41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47,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10,3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43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92,5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34,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66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68,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42,4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41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91,9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61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15,5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86,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52,1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78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83,1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84,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52,5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27,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42,5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73,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04,7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92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68,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05,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0,1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69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94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58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58,7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36,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05,6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23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65,7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94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03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04,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98,8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81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05,6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54,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81,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41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38,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90,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11,2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39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41,4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38,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37,0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28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78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13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93,0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62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24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73,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11,1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35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07,6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81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35,8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33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92,8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17,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91,2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07,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67,6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41,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28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1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92,3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51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03,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11,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25,0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81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71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64,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83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68,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61,2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11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21,8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32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48,3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63,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55,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00,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90,6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92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74,9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25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54,6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80,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3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19,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48,6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38,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62,8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17,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54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45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90,6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23,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1,1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17,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66,8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22,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75,3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89,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45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96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91,7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66,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15,3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31,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18,5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12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1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81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87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20,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86,6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04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09,9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24,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40,5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63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04,1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281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86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206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64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51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17,4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39,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41,1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36,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94,3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03,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37,3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87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40,7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08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97,2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46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47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85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17,1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78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48,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98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80,8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08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56,9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11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82,8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18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65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73,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2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77,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32,7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74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24,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35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53,3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61,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59,8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61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06,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53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30,7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97,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02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87,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49,1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00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8,9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57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31,0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93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8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55,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69,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01,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84,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27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30,5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39,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50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68,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74,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75,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66,8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77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81,1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82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99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22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00,0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35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26,2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66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34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3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8,4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86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07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82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53,6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92,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19,9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1,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52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9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87,0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99,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41,4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72,6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49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84,0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13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16,2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59,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2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54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69,9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51,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77,9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46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99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58,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22,0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81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62,8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97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28,6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99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51,6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14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63,7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53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3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82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63,5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93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37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5,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64,8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8,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13,3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74,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56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8,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59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38,9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23,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57,5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16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04,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17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21,8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13,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58,7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74,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80,4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77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88,9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83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27,0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58,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67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51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97,7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58,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17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4,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46,6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11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94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48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90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78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97,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00,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12,2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07,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29,2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28,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38,1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89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37,7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98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23,7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2,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20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20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33,9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27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0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41,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39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63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5,3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71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81,1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82,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84,9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95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77,1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11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77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37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5,2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49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26,9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89,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54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16,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68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16,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79,7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6,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88,9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6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99,8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11,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20,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41,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20,3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69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12,2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12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41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52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60,2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04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61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20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58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41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20,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19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20,6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28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33,9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46,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83,4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85,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9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12,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10,2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31,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97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79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22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38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19,0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50,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5,6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61,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11,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15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00,6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46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00,5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66,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07,8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88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4,0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98,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98,0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98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8,4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25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87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81,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46,1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89,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8,4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7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62,8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57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67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76,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91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14,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56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03,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51,7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97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90,3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68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08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47,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26,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86,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68,1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88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77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03,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10,4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38,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04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97,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15,9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020,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84,5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79,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69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53,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05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40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17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487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04,5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79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04,2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56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26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51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28,3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29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75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47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98,2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506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63,3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60,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86,6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38,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57,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107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29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02,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29,0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73,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25,3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52,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28,4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24,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93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00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96,6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28,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68,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938,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73,5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27,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26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30,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24,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40,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3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42,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83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64,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97,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45,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44,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20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33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14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47,2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04,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58,7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73,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58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46,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39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21,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88,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13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12,4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11,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81,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06,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30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83,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21,4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73,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11,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51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08,8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15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64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18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66,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79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59,0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56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10,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95,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24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43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14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96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05,2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75,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66,6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54,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73,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52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56,5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39,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53,7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08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7,7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83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2,9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74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7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45,0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90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20,9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64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6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29,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68,5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75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46,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47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13,2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34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93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17,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93,0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41,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05,6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26,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9,1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37,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71,4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4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16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4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54,5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42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87,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85,6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52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83,0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11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58,9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72,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24,6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53,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66,7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56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4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69,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61,3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84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39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7,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17,2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41,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10,4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85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90,8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9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43,3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37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01,9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5,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65,2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94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6,6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66,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51,4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51,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03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27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5,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2,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2,5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64,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7,0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31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09,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94,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66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72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2,0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72,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42,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94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63,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93,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50,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49,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61,6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05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9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88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97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96,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43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93,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89,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67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65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62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78,4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9,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81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47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22,4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20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35,2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4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44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5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68,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06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20,9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40,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39,3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63,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34,1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07,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56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02,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31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18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93,1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28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23,6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4,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28,0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13,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66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03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43,0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13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93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15,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38,3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0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6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48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78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74,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64,2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95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64,2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50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61,5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64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51,6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2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8,2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7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10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4,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93,2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66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71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3,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48,0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2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29,3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66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5,8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50,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91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24,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92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7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85,6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99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55,4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90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46,0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79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41,9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54,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49,6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24,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70,6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04,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71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69,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58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40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35,6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19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62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22,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32,3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05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00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74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93,5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8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3,4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3,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25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3,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39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1,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46,1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64,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93,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8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67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89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56,1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9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12,7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53,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61,8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72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67,4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18,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93,4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92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14,5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84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57,7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75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22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81,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20,7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38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76,1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61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59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4,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79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3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93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47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6,3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74,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57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69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12,0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73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72,1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91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90,0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53,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05,6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32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01,8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31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96,8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65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43,1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0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67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2,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18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8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3,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1,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19,5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2,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12,1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07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53,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46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84,4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25,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32,9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8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85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3,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45,7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2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84,6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4,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86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94,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97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68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33,5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35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86,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97,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28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2,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68,8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85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39,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14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66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3,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17,0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99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67,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6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04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0,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15,6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94,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17,2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56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05,0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1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92,3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64,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01,7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27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53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62,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98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0,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06,5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01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4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77,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58,8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82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8,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30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0,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01,4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77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39,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59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13,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43,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13,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0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47,2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6,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59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96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99,3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35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51,8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20,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41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72,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67,9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64,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96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67,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37,2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81,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83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05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14,2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28,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40,9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59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31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2,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17,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5,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70,4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1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85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65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05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87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17,8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2,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27,7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60,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30,2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9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44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4,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30,5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0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31,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0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40,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1,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0,5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66,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10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22,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61,4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27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93,1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14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44,3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4,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05,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6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93,0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8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11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01,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37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28,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43,3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2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62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1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59,5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7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47,7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7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38,4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1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26,7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1,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19,5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1,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90,0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90,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80,3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58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63,4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1,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63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15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74,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2,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98,2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5,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17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56,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77,2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58,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67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52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89,0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2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93,6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1,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19,6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4,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55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06,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74,1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2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81,2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79,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15,0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2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36,9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99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70,6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5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77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4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90,3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2,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72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27,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11,0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84,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56,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9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23,3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8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24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1,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36,3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2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34,5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57,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41,9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66,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39,5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3,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70,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59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93,8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79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05,6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83,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50,9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23,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22,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72,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47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15,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86,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72,1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16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12,4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57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04,2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13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37,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44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75,6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54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34,7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1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54,5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4,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83,3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5,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07,4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91,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53,3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14,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9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0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17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11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38,7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9,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67,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1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02,1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6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59,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5,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90,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80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10,2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02,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27,1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36,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37,3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74,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56,4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78,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02,6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46,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2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5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59,9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86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4,2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94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80,2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90,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11,0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77,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76,7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7,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95,8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4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6,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20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4,7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22,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19,4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35,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57,6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43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64,9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48,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69,7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59,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79,6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64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5,0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50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7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63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1,6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67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6,2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58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3,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54,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6,9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46,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6,7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35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6,5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29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1,0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16,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6,2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6,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9,8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9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4,6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0,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5,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6,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1,9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16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4,1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0,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4,1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38,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4,7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12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81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1,7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64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8,8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52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3,2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3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4,8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6,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97,9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82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09,9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93,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16,9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10,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27,0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36,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90,4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23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18,3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78,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88,68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06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56,5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59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73,4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64,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93,0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77,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24,9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02,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58,7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50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87,71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30,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12,1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35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23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49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92,2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04,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75,27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08,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34,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75,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86,69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74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26,1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83,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75,8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06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05,03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35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22,52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59,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Охотничье хозяйство «Борисовское» ЗАО «Экосисте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автомобильной дороге  Доброе – Мичуринск № 42 ОП РЗ 42К-211 с урезом воды левого берега реки Воронеж, на восток по данной автодороге до ее пересечения с границей Липецкой и Тамбов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пересечения  автомобильной дороги Доброе – Мичуринск № 42 ОП РЗ 42К-211 с границей Липецкой и Тамбовской областей по границе областей общим направлением на юго-запад до места стыка с границей Добровскогои Грязинс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стыка границы Липецкой и Тамбовской областей с границей Добровского и Грязинского районов по границе районов общим направлением на запад до стыка с границей Лип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стыка границ Добровского, Грязинского и Липецкого районов на реке Воронеж вверх по течению реки (урезу воды правого берега) до начальной точки, расположенной с месте пересечения автомобильной дороги Доброе – Мичуринск № 42 ОП РЗ 42К-211 с урезом воды левого берега реки Ворон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Х (геодез)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47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878"/>
        <w:gridCol w:w="239"/>
        <w:gridCol w:w="1357"/>
        <w:gridCol w:w="239"/>
      </w:tblGrid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51,06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8,3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30,756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66,6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61,85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51,6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58,66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66,2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96,27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88,2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22,70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29,6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40,24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02,0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39,16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77,3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78,52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05,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04,3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00,4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19,86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10,8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6,42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88,4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5,27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10,4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9,46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14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28,44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0,7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7,48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17,9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9,05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17,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79,45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44,2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99,2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72,6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06,68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48,1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16,176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54,8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00,168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72,5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08,15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33,4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08,61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63,9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82,34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28,7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91,59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65,5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74,70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99,4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03,00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71,0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0,022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42,6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36,560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50,7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29,94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79,6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6,74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42,9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2,28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99,4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5,55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99,2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84,12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76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60,275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48,5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80,78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30,6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18,11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10,2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17,42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05,7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62,30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93,4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30,53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91,5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35,07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40,6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63,79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11,2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84,24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32,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76,36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12,9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74,63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60,1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32,35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68,9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15,51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81,7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6,68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13,6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77,69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22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89,05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01,0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12,67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83,8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29,98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76,2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31,77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30,7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48,7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04,56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79,0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10,168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48,8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97,03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49,3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89,69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07,5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01,91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17,7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81,751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10,4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69,94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88,3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40,036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73,0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49,466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52,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40,71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12,2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71,6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53,6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5,94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80,4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14,3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97,5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99,4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89,6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43,33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70,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54,71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13,4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51,36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15,6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60,0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68,7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03,02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86,7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73,364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70,7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16,06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84,8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34,70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21,3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33,77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78,8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57,369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48,4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18,674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90,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58,11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07,3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41,64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36,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96,932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00,5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75,00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68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40,919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65,0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09,279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25,5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00,731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43,7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92,642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22,7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92,4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97,7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04,53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65,1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59,65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02,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69,22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72,7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4,168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26,7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51,62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75,3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00,45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51,8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95,65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08,6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15,34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34,3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2,42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89,8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71,05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24,0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48,59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37,7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10,17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13,1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40,30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74,7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79,64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26,8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82,32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56,9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51,17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98,8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76,02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65,7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44,408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93,1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23,03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64,2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76,50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33,4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48,52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05,8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19,414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21,5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17,65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61,3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40,42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06,9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60,70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75,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70,266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25,3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99,55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58,9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96,71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31,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65,30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86,4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52,10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98,5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50,383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43,6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32,95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12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88,38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76,6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39,992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63,1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59,2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51,7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00,85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33,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48,06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50,5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27,56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52,0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73,7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20,6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39,90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13,0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10,85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11,1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45,359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42,5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0,72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34,8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34,48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64,6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31,70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38,8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65,66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96,4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34,657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36,8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47,85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81,4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30,74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77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15,61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96,6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5,512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38,4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84,017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27,1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82,46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14,1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8,39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88,8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70,1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54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58,64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02,8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35,4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74,4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5,39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04,2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6,80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57,5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9,42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36,0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4,12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15,8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3,93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46,2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41,887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16,6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29,926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09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8,79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06,5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6,19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10,6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54,323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82,7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09,498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31,1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85,57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15,8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44,28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58,5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74,70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87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29,835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29,1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2,91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84,8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28,5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68,7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68,07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46,9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80,622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28,4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25,011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85,8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65,26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57,1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22,85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46,8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92,448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49,7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7,80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12,4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2,78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06,8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71,69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78,9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6,09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18,5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7,49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03,4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6,33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61,5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16,86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48,9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3,99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12,5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38,67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00,6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56,56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43,9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65,29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77,3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7,527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29,7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1,9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55,3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17,94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86,3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39,908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16,0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6,572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96,5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8,395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45,6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66,79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15,2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66,93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218,6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3,48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59,1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89,2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22,3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50,49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89,8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6,380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32,4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5,90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60,1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33,40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89,4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08,75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80,3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99,81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78,4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41,58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43,9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75,10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98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48,14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91,2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33,262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37,9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6,64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78,2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0,14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03,0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2,00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24,6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77,80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06,8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82,498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42,1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72,23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01,9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21,03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75,7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84,81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51,9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88,55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97,2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89,7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74,9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84,600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61,7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79,64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32,2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96,206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59,4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05,70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11,8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2,09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60,0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06,28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31,4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16,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78,5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02,21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51,1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95,02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10,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27,5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83,7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25,08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44,5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5,753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74,6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2,125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43,9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0,64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97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1,79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66,3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9,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44,1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8,85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09,6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02,15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80,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2,469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33,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8,17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95,2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30,9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48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03,98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74,8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44,06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62,5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8,24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52,7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98,965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5,3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2,352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59,0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6,6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46,3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39,92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1,3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6,24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16,5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00,59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56,2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51,71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69,7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0,429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09,0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2,67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91,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2,97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71,4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4,28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3,6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2,6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91,6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3,75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85,3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2,66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72,1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49,705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18,9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3,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13,0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47,71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15,7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81,22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41,4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00,38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42,3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17,182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29,2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0,88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28,8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79,59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52,5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7,55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4,0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96,06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56,5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10,39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54,6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33,98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1,3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99,636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83,5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37,118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43,9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53,68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17,3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60,40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88,3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48,27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65,5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6,01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33,9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11,48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05,3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03,72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75,0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05,503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6,0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15,01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40,0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4,23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2,4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76,99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9,0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1,24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3,0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37,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9,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51,69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84,1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61,51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85,2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75,84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83,6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25,56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2,4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71,14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6,0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82,76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5,5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99,24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49,5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28,40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2,1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49,59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4,6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56,31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5,3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78,17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23,9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95,26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8,2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43,83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8,8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76,033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4,6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04,052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43,1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6,99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2,7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38,05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02,7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47,94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64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35,24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99,2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3,381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38,7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08,77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72,4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2,39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46,0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34,44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98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55,07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74,9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73,85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59,2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08,346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3,1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56,55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4,7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3,53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2,1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2,37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3,3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15,04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8,4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20,56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2,9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24,88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16,2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20,95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9,3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9,24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40,4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21,85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28,5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31,02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04,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31,328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0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07,31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55,1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73,44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30,5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60,83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98,2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29,82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2,2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21,79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59,6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21,22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5,9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36,18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0,6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92,11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0,4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59,65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93,6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72,75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39,4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10,0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06,9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9,49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81,5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98,90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5,4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78,27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4,5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44,312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75,3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93,850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83,3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43,26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10,8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61,379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27,8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10,82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60,1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29,80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04,5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89,06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77,1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08,6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9,2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36,178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4,2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04,66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20,1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70,60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3,6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6,40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7,7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20,13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70,4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8,497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82,4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23,96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88,1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73,556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85,3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06,17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58,4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76,50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33,0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92,62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4,1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28,7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11,0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2,25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3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30,9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2,0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42,65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16,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82,78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9,5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96,104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52,5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63,53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3,5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74,335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60,8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86,9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7,9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21,1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6,6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7,80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87,6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17,13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03,1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48,74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2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62,66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7,7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14,8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38,9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45,39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41,2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88,04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26,3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93,262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68,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57,02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5,3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10,699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2,6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61,96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8,3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88,16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1,0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42,62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2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80,45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3,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47,00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77,4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54,22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0,6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54,04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4,8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40,13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2,7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41,66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0,1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99,82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1,9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1,79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2,0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9,398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19,0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82,30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10,5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9,51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5,9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55,55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0,4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55,91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1,0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6,79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0,3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09,3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74,4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38,234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58,3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63,02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31,8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9,55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05,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95,754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1,8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04,36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51,5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72,713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19,1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28,08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06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05,70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96,7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01,98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92,7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21,418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86,2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48,64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1,6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6,233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88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47,67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51,5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84,24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4,7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31,705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50,5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59,030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4,2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79,772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3,8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6,695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69,7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28,64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31,5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77,544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72,3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6,51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60,9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33,05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49,6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66,108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53,9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87,67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50,5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08,92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32,6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25,46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06,6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89,50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3,2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40,14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40,4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99,359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02,9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65,24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0,0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03,5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92,6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24,08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90,7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41,59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2,4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96,59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07,4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6,779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39,9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48,850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91,2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83,7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45,2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95,46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85,3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95,11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26,2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02,00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1,2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20,419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61,7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42,69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77,4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29,65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19,5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39,220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42,2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54,9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51,8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01,97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45,2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49,628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0,2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10,97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87,0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51,05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86,4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8,37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5,2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27,38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40,1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4,95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3,9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2,22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9,8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8,67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94,8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78,36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38,8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13,14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72,9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49,641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44,4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46,46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62,8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31,72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74,0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23,57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3,4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7,19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1,8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54,24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1,7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42,01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12,1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24,94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8,8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17,59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92,9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25,700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6,8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44,2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23,5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59,03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5,5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5,251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89,7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96,58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75,9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23,96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74,7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5,97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81,5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71,0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06,6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01,51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51,2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3,31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76,2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33,68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83,7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67,83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84,8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82,57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93,2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85,66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00,1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86,36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22,8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79,13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48,6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64,458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67,9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5,00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00,9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06,069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5,7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02,1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74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9,64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86,6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00,20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72,1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25,98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25,5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29,425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43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30,02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53,1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09,10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88,3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99,581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88,1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63,84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19,0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55,26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32,4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44,02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58,9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41,426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81,0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46,14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48,3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66,63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30,7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91,14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53,4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10,63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86,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28,964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54,0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30,14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81,5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37,43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38,1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66,96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79,3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83,30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87,9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33,27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01,3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70,16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09,0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87,13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13,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18,28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48,9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99,91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07,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84,58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30,4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46,44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19,4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22,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55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00,657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77,2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56,10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07,4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39,18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17,1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69,804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39,1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93,04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95,4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75,843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09,2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67,05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23,4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65,95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47,5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70,16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58,1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87,889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72,8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13,67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22,7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88,66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75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20,168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84,3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41,71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78,0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63,18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61,1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88,76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19,8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15,65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61,1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15,256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28,0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06,860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08,4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06,926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95,6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29,7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51,3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53,79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33,3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77,72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27,4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02,66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29,5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33,22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62,4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41,38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93,2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43,34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67,3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23,92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93,6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13,51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24,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76,893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76,2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33,28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05,1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72,83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77,9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42,55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27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20,42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85,3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03,17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15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03,533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42,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43,808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24,2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49,90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55,0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32,89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18,0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55,398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49,6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67,51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45,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46,55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14,4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46,61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52,0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95,65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31,0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54,80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31,7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38,75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36,3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11,20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61,9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43,59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39,6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16,600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82,6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15,34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13,5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28,439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39,4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39,50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48,0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3,07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64,5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28,789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70,5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77,032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97,0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95,20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22,1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16,417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28,1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4,937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35,4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36,12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89,7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8,64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09,7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8,81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32,5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60,69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85,3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91,264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05,2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05,44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6,5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20,87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39,1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80,06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63,6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67,18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72,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19,75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96,5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66,837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33,7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80,37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61,1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81,7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08,3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90,33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2,4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16,47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36,0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73,14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46,6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90,26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43,1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11,97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30,2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25,6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15,1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40,36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75,0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93,44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78,9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57,939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10,5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78,1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00,0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02,568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75,9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28,97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67,9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29,357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15,5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18,47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14,6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47,97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25,8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65,25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43,7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3,680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68,0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0,24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90,3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61,11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16,1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22,10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37,2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13,41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36,2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00,796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76,9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92,08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31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82,90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50,1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52,06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88,2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95,19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7,7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80,90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42,9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78,82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47,6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85,85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53,6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16,174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61,0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15,12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91,1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26,29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84,9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46,66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61,9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93,04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77,1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21,18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45,8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00,048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22,6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32,48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25,7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67,92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33,1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92,92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59,7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93,038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75,2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86,475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82,6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82,632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00,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88,778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6,9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35,36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11,5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11,44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58,9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75,362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70,1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16,9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53,2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38,61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34,9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78,0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57,2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01,03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30,2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20,831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76,8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30,34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65,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16,33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99,2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48,62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01,8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63,2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06,7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28,758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60,1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48,042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04,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76,280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34,2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91,18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75,6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02,29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08,5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18,76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24,8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48,99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32,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04,365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25,0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20,82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17,8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20,04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98,2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03,70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77,9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65,418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51,8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92,78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19,3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94,28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06,4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81,77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67,1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81,46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34,6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21,1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16,4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51,39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12,0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89,718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98,2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57,72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61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14,87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95,4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17,010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75,3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41,236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40,5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86,06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37,8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31,51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77,1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55,06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62,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26,16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37,2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47,95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34,7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34,09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54,7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73,738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18,5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18,28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31,2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51,652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35,2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47,94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32,4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90,75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4,1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66,41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84,3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80,39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02,7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72,54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11,5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81,407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08,1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04,698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77,3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39,30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76,6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63,1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10,9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79,48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4,4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93,95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8,4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78,67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41,3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23,36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53,1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38,92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52,8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60,9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3,8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95,74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8,3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22,66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40,8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47,610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43,1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52,01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59,5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44,48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72,7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54,72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83,1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25,077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08,1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53,627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26,4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6,28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40,9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38,38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44,8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56,03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41,9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73,75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55,6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78,89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71,0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89,765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81,3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68,75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14,5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18,94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61,8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41,53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69,2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70,7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00,7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81,559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28,4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22,11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57,2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91,4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79,5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48,64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81,8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11,66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69,9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91,689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41,0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77,93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94,8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04,1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62,7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39,19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47,2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49,71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38,0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73,907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52,1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84,06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1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79,55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13,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09,3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42,6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88,892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10,3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78,325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65,6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38,17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27,5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65,90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98,5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92,027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81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5,37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28,0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14,08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09,6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34,34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01,6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19,878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03,3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53,91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91,0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27,59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18,8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45,29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42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40,657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53,7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44,48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71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63,604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94,9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71,85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24,0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89,18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49,1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84,08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60,6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48,41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75,8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17,67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8,1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10,73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64,5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24,20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83,4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43,62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90,0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14,8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89,3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51,22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84,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76,560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74,8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49,618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60,8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27,644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63,6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88,89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74,4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35,862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29,0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77,99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45,4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43,885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82,1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6,31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24,3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86,2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51,2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27,64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72,2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51,79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04,0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67,88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48,5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69,95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72,4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61,92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90,2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37,26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04,7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08,09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10,7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07,99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17,8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65,48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02,1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61,30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93,6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64,39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56,6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71,7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41,82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78,1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29,20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67,8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15,38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67,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10,23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79,5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81,20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04,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64,573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54,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61,492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89,5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66,72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11,3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95,50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60,9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31,18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99,7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37,99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19,3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70,787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31,2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44,90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72,1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00,84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89,0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82,18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04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06,890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51,3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63,46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80,5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68,96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07,5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12,52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29,2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48,50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66,0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55,91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03,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53,973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27,0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45,68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51,7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26,07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84,4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12,36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91,4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72,17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95,9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40,86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83,7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16,80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86,2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4,16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95,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81,92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30,7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75,948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45,3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74,11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85,3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82,5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15,9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97,821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43,3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38,909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90,4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67,36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10,5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21,778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33,7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53,50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66,3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59,06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67,3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8,2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54,5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78,57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57,9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91,740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85,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88,7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05,7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53,913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23,7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45,44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23,8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29,15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39,5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21,61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58,9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10,83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67,9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75,20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80,9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62,25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82,3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27,93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71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58,12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54,5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37,495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55,4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28,80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60,6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28,09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73,0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43,67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86,3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64,36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93,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66,78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17,8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30,838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91,5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54,49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06,4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76,121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33,3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81,33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59,7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5,78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04,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55,288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16,8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27,10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34,2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27,75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52,2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40,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65,3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72,503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92,6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12,849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10,0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85,93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18,2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50,469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50,3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84,87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51,1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93,93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59,8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93,55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81,0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66,37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24,6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42,082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29,1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62,77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37,2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73,18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49,3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0,967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04,2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40,150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43,9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51,24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78,4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50,65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06,8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42,37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32,5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18,079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76,1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60,77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28,3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17,55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53,5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04,962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68,4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64,37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201,6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13,087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281,6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08,73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01,2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16,763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14,4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15,79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26,3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85,85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28,3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57,72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47,3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48,97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89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34,42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18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98,83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24,6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95,60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83,5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71,30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04,9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6,17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41,5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8,69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83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73,85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95,1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88,883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09,0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99,22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12,7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23,66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11,1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03,888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51,0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92,22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69,0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02,652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36,3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87,35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97,2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23,05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94,0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35,73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08,8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51,88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10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71,873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30,5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86,864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09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73,604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60,9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36,883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24,4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34,441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52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66,25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20,0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00,17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66,2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74,97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94,5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65,25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59,2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58,472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72,9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30,07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97,5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32,119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24,8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41,483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39,1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69,95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61,7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03,264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79,7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69,52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84,2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56,140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69,8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18,42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39,1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18,02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63,9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81,369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52,7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84,67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71,0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68,17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95,0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70,2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04,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51,8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15,1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94,620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54,9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35,048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83,9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70,298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91,8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98,733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90,3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09,67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85,5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29,379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65,2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45,501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88,9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29,39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39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20,96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69,5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59,741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79,6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79,130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53,0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01,637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36,7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58,702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02,8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66,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03,0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42,069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20,4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38,650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57,6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42,72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06,0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82,641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9,0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94,450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39,1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48,558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35,5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85,34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26,8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27,136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09,4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47,77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94,8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75,706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63,5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80,428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43,1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76,932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27,9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50,59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85,8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391,944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36,5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14,582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27,5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36,642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04,3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6,329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9,9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14,85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30,4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02,776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91,4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63,51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43,9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67,142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7,7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51,065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ind w:left="-30" w:firstLine="30"/>
              <w:rPr/>
            </w:pPr>
            <w:r>
              <w:rPr>
                <w:sz w:val="28"/>
                <w:szCs w:val="28"/>
              </w:rPr>
              <w:t>1341158,3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Охотничье хозяйство «Борки» ООО «Сельхозинвест»</w:t>
      </w:r>
    </w:p>
    <w:p>
      <w:pPr>
        <w:pStyle w:val="Normal"/>
        <w:rPr/>
      </w:pPr>
      <w:r>
        <w:rPr>
          <w:sz w:val="28"/>
          <w:szCs w:val="28"/>
        </w:rPr>
        <w:t>Охотничье хозяйство «Борки» расположено в следующих границ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рбунское лесничество, Воловское участковое лесничество, квартал 6 часть выдела 18, выдела 19-24, часть выдела 25, выдела 30-36.</w:t>
      </w:r>
    </w:p>
    <w:p>
      <w:pPr>
        <w:pStyle w:val="Normal"/>
        <w:jc w:val="both"/>
        <w:rPr/>
      </w:pPr>
      <w:r>
        <w:rPr>
          <w:sz w:val="28"/>
          <w:szCs w:val="28"/>
        </w:rPr>
        <w:t>Тербунское лесничество, Воловское участковое лесничество, квартал 6 выдела 1-17, часть выдела 18, часть выдела 25, выдела 26-29, квартал 7 выдела 1-12, 14-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бунское лесничество, Воловское участковое лесничество, квартал 7 выдел 1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      Х (геодез)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5"/>
        <w:gridCol w:w="1805"/>
        <w:gridCol w:w="1804"/>
      </w:tblGrid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 №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30,48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09,90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65,93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57,11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64,803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59,94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67,641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62,37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47,920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87,08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97,44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39,76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39,605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36,27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93,883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2794,80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01,051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06,5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01,09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05,50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00,93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36,36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31,97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36,53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15,056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25,19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43,29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70,78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57,446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07,67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87,809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13,95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41,69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20,47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22,531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24,55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17,873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21,65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25,515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45,45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20,992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17,5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52,49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84,9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57,30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9,96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71,847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45,40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71,93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29,25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66,84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23,20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8,466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90,67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76,64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74,39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71,848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36,31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59,99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25,78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50,661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24,15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80,527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85,10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30,568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37,33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97,0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22,23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87,38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79,60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8,88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41,06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56,041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5,68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20,37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94,42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51,066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38,46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79,534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41,76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17,068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59,41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19,242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1,2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5,287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31,29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49,54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71,0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75,55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18,22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94,37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77,04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1,229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48,87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0,91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07,59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21,66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16,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85,9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58,19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18,41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16,03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93,939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95,71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44,2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08,71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68,395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42,78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71,194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98,71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12,35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19,80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07,61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49,27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17,52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28,65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67,84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30,77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2,61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66,0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2,458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93,95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11,98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87,22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0,931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66,34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21,834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30,93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31,569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41,39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36,148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8,94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37,914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05,97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85,379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15,0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9,193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16,87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33,95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00,74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34,17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9,47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17,486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18,38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40,9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29,74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41,155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97,36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22,216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60,44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17,702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31,18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28,262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90,24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73,416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53,66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50,116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07,06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76,671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3,53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00,91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55,94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55,69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48,92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86,654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65,24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03,033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81,55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18,09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99,91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6,508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69,32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49,523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37,46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35,269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98,98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35,45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65,31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9,44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51,2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65,354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16,22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65,42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04,45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1,864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95,64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5,519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73,37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98,551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63,08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79,39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65,85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58,199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75,93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24,359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18,52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28,984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27,17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38,751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31,67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59,988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34,66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57,768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53,74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47,894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68,54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0,205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00,37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83,172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01,8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64,1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85,60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52,344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82,66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1,067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86,99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3,786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95,78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18,51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23,47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77,8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85,1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63,364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96,74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79,655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22,70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63,125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3,71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55,957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01,90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58,742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60,91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1,91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25,57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18,35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00,39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15,880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84,23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21,315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27,04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0,766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50,69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54,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23,05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66,854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21,54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07,489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37,99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38,508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42,61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01,27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61,99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0,05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45,95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9,958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25,61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41,88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22,52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56,297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31,50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67,69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03,63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79,580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06,57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84,898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96,96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5,967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92,69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0,411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76,6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61,44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78,36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63,628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66,33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2,55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34,11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6,609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14,82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54,67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70,4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49,658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51,33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75,96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42,58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4,84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52,94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8,77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67,94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23,728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24,10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47,404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28,68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90,386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23,17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14,581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14,41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52,76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11,81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03,159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73,70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41,595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25,60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72,832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1,514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30,48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09,90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л из 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95,47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0,09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9,301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47,02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7,099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63,23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94,709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91,09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1,839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10,2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16,10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26,186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11,22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37,6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11,496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87,49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04,469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49,33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87,8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02,28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83,421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49,49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90,60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37,55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05,0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36,33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95,47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0,09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 №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96,05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45,009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50,810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97,201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17,355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13,70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6,237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85,73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84,93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10,6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49,799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22,547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8,153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73,89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4,077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62,38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48,75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03,762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72,491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18,535</w:t>
            </w:r>
          </w:p>
        </w:tc>
      </w:tr>
      <w:tr>
        <w:trPr>
          <w:trHeight w:val="290" w:hRule="atLeast"/>
        </w:trPr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96,05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45,0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хотничье хозяйство «Гагаринское» НП «Добринская ох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места пересечения границы поселка Добринка с автомобильной дорогой Добринка – поселок совхоза Петровский № 42 ОП РЗ 42К-170 по данной дороге на северо-восток до ее пересечения с автомобильной дорогой Среднее-поселок Ильича-Александровка - примыкание к автомобильной дороге Грязи-Хворостянка-Добринка № 42 ОП РЗ 42К-164, откуда по автодороге на северо-запад до пересечения с границей земельного участка № 48:04:1730103:175, после чего по границе участка в северо-восточном направлении до стыка с границей Липецкой и Тамбовской областей, затем по границе области общим направлением на юго-восток до ее пересечения с рекой Чамлык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пересечения рекой Чамлык с границей Липецкой и Тамбовской областей по границе областей общим направлением на юго-запад до пересечения с линией железной дороги Грязи-Борисоглебск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линии железной дорогой Грязи-Борисоглебск с границей Липецкой и Тамбовской областей по данной дороге на северо-запад через деревню Киньшино до места пересечения с границей поселка Добр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границы поселка Добринка с линией железной дороги Грязи-Борисоглебск по границе поселка с восточной стороны до ее пересечения с автомобильной дорогой Добринка – поселка совхоза Петровский № 42 ОП РЗ 42К-1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Х (геодез)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675"/>
        <w:gridCol w:w="1935"/>
      </w:tblGrid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48,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64,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08,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49,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92,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999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93,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256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40,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440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66,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092,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288,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98,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76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78,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390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27,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579,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72,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652,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78,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851,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33,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935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78,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50,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25,1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489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19,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398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29,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85,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18,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09,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99,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287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46,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156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61,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182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82,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199,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42,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225,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61,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260,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67,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354,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56,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429,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65,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489,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91,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40,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04,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615,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33,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697,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57,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709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66,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225,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61,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303,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80,6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326,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94,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358,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4,9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01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9,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75,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25,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504,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74,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57,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11,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17,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59,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97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81,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94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30,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01,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93,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70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59,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70,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54,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577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80,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11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34,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96,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17,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082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32,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26,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99,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30,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43,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702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83,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87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16,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342,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26,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784,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54,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427,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3,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669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89,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753,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72,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447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09,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782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55,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989,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9,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110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18,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389,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5,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325,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7,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296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16,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266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21,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199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5,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110,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90,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073,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90,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052,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81,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017,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80,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866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01,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090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76,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946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48,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263,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78,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94,9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965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96,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689,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45,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269,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16,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160,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37,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115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85,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789,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57,1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702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52,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429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94,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416,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15,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290,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32,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74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00,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301,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18,9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21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39,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584,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09,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03,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29,9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49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50,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814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60,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894,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58,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00,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45,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209,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50,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273,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85,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810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07,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440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0,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363,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18,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298,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70,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267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51,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229,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14,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127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72,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64,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47,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964,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82,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855,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92,2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29,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85,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461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92,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339,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36,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63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21,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68,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19,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2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41,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781,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6,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428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16,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54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99,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77,1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10,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79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67,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16,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32,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13,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94,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00,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33,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05,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08,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15,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61,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44,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49,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91,1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42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19,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06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77,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59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50,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07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32,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541,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00,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66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74,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44,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4,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32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6,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36,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68,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47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24,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77,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9,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540,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29,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557,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58,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583,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0,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594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37,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04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22,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12,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98,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15,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38,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52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83,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56,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81,1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17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55,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12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21,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19,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78,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41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93,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07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64,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45,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55,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64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47,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68,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92,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82,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02,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48,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88,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314,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40,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17,3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13,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42,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96,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43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82,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60,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86,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91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84,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02,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71,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18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77,6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40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68,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70,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70,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88,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46,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33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23,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56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06,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91,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66,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738,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29,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733,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72,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738,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46,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731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82,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87,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28,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25,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05,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22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63,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92,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45,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58,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36,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30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17,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513,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94,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72,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74,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62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61,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31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22,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386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19,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351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21,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314,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79,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28,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60,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29,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20,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43,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68,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60,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38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67,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82,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63,7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59,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92,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64,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32,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09,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01,9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89,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63,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90,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66,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32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17,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68,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55,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25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18,8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08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97,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31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83,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62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75,7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96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26,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71,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5,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91,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71,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307,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42,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311,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96,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99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73,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75,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55,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64,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46,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47,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10,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70,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38,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59,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04,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32,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82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94,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77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49,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85,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15,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10,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95,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17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06,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96,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84,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96,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70,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72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52,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94,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26,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60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16,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34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04,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921,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50,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97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93,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98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35,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83,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81,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57,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97,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28,0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16,7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85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27,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65,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33,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475,2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43,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61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79,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50,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76,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26,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55,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376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52,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343,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81,6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209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74,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070,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67,2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046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98,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914,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01,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882,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76,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819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62,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805,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42,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802,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78,6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778,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39,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774,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24,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785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66,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801,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38,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803,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05,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783,7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01,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98,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73,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68,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79,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30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41,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74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27,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31,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22,1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77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96,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44,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93,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14,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84,3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90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74,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12,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75,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75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1,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80,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0,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09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8,5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95,0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7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79,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4,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68,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54,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63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8,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65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0,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57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13,4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54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87,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55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02,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78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76,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93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52,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21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14,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78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48,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94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44,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67,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37,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01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09,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39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28,1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06,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39,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63,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99,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83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30,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01,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07,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01,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38,7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79,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7,1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264,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84,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56,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18,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85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00,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41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71,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33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59,7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31,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33,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81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72,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49,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22,0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31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75,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01,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26,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01,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83,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08,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43,5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91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06,8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96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70,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09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45,2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27,9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11,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39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3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15,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00,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51,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98,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22,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14,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70,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00,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475,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63,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85,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81,9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68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74,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05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20,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47,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52,2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17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64,4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164,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70,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041,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83,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027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92,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83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91,1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73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72,1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51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64,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31,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63,2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11,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70,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88,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67,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65,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81,2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26,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03,5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99,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10,6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82,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13,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712,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25,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71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02,8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611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99,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581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85,1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541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20,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94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29,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56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01,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57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57,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080,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58,0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918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73,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776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94,4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682,5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73,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487,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39,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375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63,0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645,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88,3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916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0,8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233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61,7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397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11,0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779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24,1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752,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93,9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751,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73,8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28,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56,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056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42,8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153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46,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997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08,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970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02,4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204,1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47,5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55,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91,3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280,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67,8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248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44,9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89,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93,3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43,4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27,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064,9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37,8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64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57,8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20,4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19,2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05,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4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05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30,0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63,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50,6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57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87,9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57,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29,3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68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2172,6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72,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52,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65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8,1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78,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24,4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77,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48,4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64,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Охотничье хозяйство «Добровское № 1» НП «Липецкий экологический пар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впадения реки Становая Ряса в реку Воронеж вверх по течению (по урезу воды правого берега) реки Становая Ряса до впадения в нее реку Хавенка, далее вверх по течению (по урезу воды правого берега) реки Хавенка  до ее пересечения с границей Липецкой и Тамбов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пересечения реки Хавенка с границей Липецкой и Тамбовской областей общим направлением на юг по границе области до места ее пересечения с автомобильной дорогой Доброе–Мичуринск № 42 ОП РЗ 42К-211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границы Липецкой и Тамбовской областей с  автомобильной дорогой Доброе–Мичуринск № 42 ОП РЗ 42К-211 на запад по данной дороге до пересечения с рекой Воронеж близ села Добр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пересечения автомобильной дороги Доброе–Мичуринск № 42 ОП РЗ 42К-211 с рекой Воронеж близ села Доброе вверх по течению реки Воронеж (по урезу воды правого берега) до начальной точки, расположенной в месте впадения реки Становая Ряса в реки Ворон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Х (геодез)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88"/>
        <w:gridCol w:w="1788"/>
      </w:tblGrid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82,1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73,5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28,28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07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92,96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13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49,34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87,4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56,17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66,9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55,69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42,6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72,28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20,6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03,24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21,5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15,29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28,4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22,75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39,8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25,61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77,1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16,86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07,5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82,66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78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22,27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82,5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66,53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62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57,90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99,0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67,47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10,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86,68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18,5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44,19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27,6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99,41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27,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13,73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20,3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27,09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87,0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26,52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58,1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37,63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7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56,05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87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87,40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79,3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3,95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83,0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23,47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01,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38,50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29,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51,44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81,4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71,47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31,5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95,66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49,7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29,30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56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53,83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53,5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61,73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47,2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75,07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98,5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88,60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85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23,24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63,5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63,74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47,2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32,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43,9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97,01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52,4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06,49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98,2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45,95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20,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66,7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40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92,57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80,6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92,96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13,0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26,10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20,0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28,49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43,3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39,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50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62,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47,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80,8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38,5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0,64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62,8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90,41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51,8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23,68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42,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30,11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50,2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36,49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51,0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92,32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66,2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28,71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93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62,14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05,5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76,75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02,8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00,77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84,3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44,45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64,6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74,97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26,0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78,17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06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59,24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57,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61,94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13,3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72,10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91,0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07,39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54,4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53,57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28,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15,38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3,1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40,14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2,7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79,31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28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07,23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46,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07,53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52,7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35,77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93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63,26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18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15,94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80,6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84,13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36,1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10,87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44,7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38,81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66,7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71,22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69,6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94,36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86,3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49,37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97,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09,77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69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00,90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13,5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32,17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34,4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52,00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55,3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64,8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93,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59,55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32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85,35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34,9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07,83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84,1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61,37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13,8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43,34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46,0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39,51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08,9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51,94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59,3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79,9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91,0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41,92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42,0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76,23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66,0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05,22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78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65,59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84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86,53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82,5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34,86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69,8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93,73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42,7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04,06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43,7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02,55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54,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09,21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54,7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23,98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32,6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14,26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05,1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15,30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96,0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35,69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60,8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42,96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57,1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53,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57,2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73,46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81,6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03,90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97,3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35,36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75,9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20,13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73,3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38,68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15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70,26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45,5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86,35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75,4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00,33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43,0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02,8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79,6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18,29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30,2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35,30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59,3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13,17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24,1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76,93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41,1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30,42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46,4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14,07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87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92,01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89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09,91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76,6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36,41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45,9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74,67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93,6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91,35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58,9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08,53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36,9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58,97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87,0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78,06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55,7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96,83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35,0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99,80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24,5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77,89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37,0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01,96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17,8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36,84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11,1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69,69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79,8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59,7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30,3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10,86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24,9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35,94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16,5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68,43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90,6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96,54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43,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02,54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13,0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27,6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56,6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51,63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22,0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00,15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62,5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25,66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41,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59,61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96,3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36,92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29,2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60,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02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72,66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76,0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94,20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00,2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45,54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90,7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66,2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20,7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88,28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81,5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02,4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61,7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39,83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55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50,04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59,6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01,97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13,4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24,46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40,1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31,82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40,8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39,44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4,7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22,38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90,5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40,50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71,3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42,18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28,8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61,08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07,2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19,77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90,4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31,99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78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25,85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52,4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68,30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40,1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24,18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66,8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78,8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12,2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26,46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54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92,36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92,2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06,71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69,2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65,22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99,0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21,42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41,8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87,02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87,1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10,04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19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57,36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03,4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21,54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89,1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40,77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83,9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67,85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87,1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57,45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54,4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13,37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12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11,03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18,0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79,98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18,7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82,71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27,2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19,18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69,8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55,88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96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4,39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45,9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39,19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11,2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88,60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83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15,13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13,3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40,0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53,2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0,23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04,5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5,76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32,3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6,7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54,3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43,74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34,6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9,65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61,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94,58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16,2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71,57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67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43,9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20,5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44,19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59,7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70,82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30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53,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59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12,18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30,5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41,46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39,6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5,76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32,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29,02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28,0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09,0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97,4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57,18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53,0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83,81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7,5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20,94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00,0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60,45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90,0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34,57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94,1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10,07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2,4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49,81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34,8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66,00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49,1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21,93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13,0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40,15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44,4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63,77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20,9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67,36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06,8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60,78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63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30,84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39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39,04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66,2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85,50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26,9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28,4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26,0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21,00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54,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22,62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02,9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58,85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24,1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81,38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65,7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89,25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71,9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32,68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17,1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04,01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15,3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45,54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20,9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31,90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49,7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83,34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79,2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44,61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50,3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98,80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38,6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9,92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83,8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89,42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46,6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92,14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71,2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47,04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57,6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46,07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00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65,50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52,6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38,15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76,1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77,36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12,0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21,38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39,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65,14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31,7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85,52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38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70,67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87,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58,4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16,8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74,27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11,6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06,03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12,3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83,33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17,0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80,84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35,5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95,32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46,9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45,79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59,4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17,60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96,0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28,17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93,5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17,60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07,1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34,64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22,0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7,13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51,3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0,16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11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5,0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15,5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58,18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74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58,55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96,0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7,12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17,7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0,40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17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3,73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53,1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4,64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90,4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9,85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08,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61,74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57,7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29,19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93,5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29,70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35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83,82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00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92,67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12,3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19,1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79,0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40,38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11,5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77,89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46,3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73,40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10,0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59,16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43,7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85,0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46,7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60,54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40,8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73,78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10,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11,25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80,7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31,29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12,6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56,64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7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69,07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7,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4,23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21,5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18,94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43,2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62,17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75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18,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02,7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68,91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08,3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98,79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23,3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19,32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26,4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63,10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44,0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75,80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61,1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73,34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87,5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15,42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1,6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8,49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67,5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38,55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77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24,33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87,8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28,88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13,1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61,45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0,8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7,35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29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01,00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62,2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8,13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11,5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61,72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13,1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0,71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25,1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65,46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87,8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3,8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52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01,40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70,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83,13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30,7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13,60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79,8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30,37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93,1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52,63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98,5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20,95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4,8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49,61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16,1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66,40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33,0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80,08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58,0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87,9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00,0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73,51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93,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1,94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17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08,65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3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27,31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3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76,36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99,8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24,88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58,9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66,62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1,8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77,15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6,3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13,40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9,1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33,19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2,2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49,07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1,7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56,6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7,6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76,24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66,9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17,75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54,0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46,16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85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66,4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96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82,52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19,0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87,0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35,6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15,30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51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14,38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89,8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23,6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2,8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98,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34,0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8,82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41,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33,38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89,4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54,92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3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82,72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5,7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07,04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21,0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07,12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31,7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83,43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49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91,9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81,0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82,49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84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70,28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97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77,21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23,2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08,36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48,4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33,66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89,5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50,04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04,4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87,92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28,4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15,33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31,7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57,51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46,9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1,11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60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2,43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78,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63,45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99,3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63,58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17,9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7,63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40,1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85,79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70,2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5,57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84,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5,68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98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86,60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28,1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3,67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50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80,19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75,0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09,72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95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28,92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17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7,46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44,8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0,1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71,5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48,05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83,3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67,13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86,3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93,03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00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06,74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30,9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19,0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32,4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34,24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46,1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5,75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56,7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2,70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72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97,32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97,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1,35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06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24,44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14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41,26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36,3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36,2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58,28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29,4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70,99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30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75,69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76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84,07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82,8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99,16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84,3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24,26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97,2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45,01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12,5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62,66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8,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85,40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53,9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99,71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57,8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6,63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00,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02,87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07,4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27,64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29,5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47,31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59,9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49,48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85,3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37,90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31,4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49,14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48,0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56,05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71,0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0,01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12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27,36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62,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44,89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71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06,06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77,8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1,89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15,5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01,8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51,7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04,61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06,5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94,02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72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04,39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52,3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89,58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78,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81,88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10,4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31,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55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34,8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90,7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4,77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05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3,29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20,6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11,29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29,0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0,25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39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84,8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36,6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79,18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53,5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27,47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4,6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13,13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61,5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00,81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59,6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89,03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7,5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8,7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7,6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1,08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64,6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59,17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64,7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37,02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4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13,59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38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98,04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96,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3,14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18,9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97,87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51,7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37,06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84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01,59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67,6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25,68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91,4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63,35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77,5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0,84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31,0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44,3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48,9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5,1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57,9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9,73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81,3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83,51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12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78,62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38,8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97,35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53,1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60,8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84,4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04,73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90,2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26,41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02,8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38,74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38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6,2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03,6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87,56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98,4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00,84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05,2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39,57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10,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4,45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19,7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2,04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79,1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7,2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82,2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71,03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37,9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0,06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04,6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8,12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51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7,47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81,0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8,14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03,0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3,76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03,3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15,84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27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7,13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59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84,7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97,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8,96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01,7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02,00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10,7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3,8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24,3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3,17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37,7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4,41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39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0,18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50,2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51,77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63,3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70,66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68,1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27,94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75,6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34,86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71,6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51,86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1,0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52,58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7,9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47,79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1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33,90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1,9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74,89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3,1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8,2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2,9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1,38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9,8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33,95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3,0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8,30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9,8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12,79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4,2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1,6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7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4,34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15,7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1,56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18,6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5,93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28,5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5,69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40,1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12,91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57,7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4,07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69,0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88,59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75,3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0,62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86,8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33,67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59,7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25,93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49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3,07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35,6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6,43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24,2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6,79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8,9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2,01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6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6,97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12,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1,13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9,3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68,8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0,3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42,08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80,7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6,57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94,3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8,04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08,9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4,36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20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2,6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41,3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5,64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43,5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96,05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56,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7,97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57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12,30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71,1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1,08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77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42,29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83,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9,7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77,4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1,30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99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20,74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00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12,62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12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8,13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21,6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5,91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50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1,41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50,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3,80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60,1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1,8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58,4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2,46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72,7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39,56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81,0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30,99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05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0,74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16,1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7,26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18,5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3,15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98,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7,88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395,1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41,30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520,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25,33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18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30,40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61,1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8,31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79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18,30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43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3,10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51,3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69,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62,4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9,63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96,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5,47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36,0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88,47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900,4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0,5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973,4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7,39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14,8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84,10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64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16,22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15,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42,64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46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44,22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55,6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33,99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68,4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9,41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71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84,16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93,4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78,84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26,7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03,9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88,5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92,96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13,2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43,27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57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97,26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62,3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9,23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93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9,93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25,2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76,64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75,2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6,24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06,7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34,06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11,3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50,00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19,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47,02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47,7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29,13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98,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11,70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02,7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2,36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06,9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3,08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77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7,40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83,0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0,08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03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2,86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58,6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52,81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95,9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22,77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13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2,34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20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21,96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24,7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5,80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50,9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4,27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00,7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90,90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28,5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92,80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60,7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77,8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84,6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30,44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09,6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4,74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33,5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00,83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86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98,89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47,1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5,88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92,3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16,08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20,1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80,67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63,2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5,65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71,2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6,82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59,7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5,52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56,9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1,45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65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9,67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83,4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21,44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08,8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8,19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19,0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5,9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22,0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70,25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61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43,38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78,5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8,7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98,4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1,97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24,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6,88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45,8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40,18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85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2,60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13,7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11,94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31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0,44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65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51,15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75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20,32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690,7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8,97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22,1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94,66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61,6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96,45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89,4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6,61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34,8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25,5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62,9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96,24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73,4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83,62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85,4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80,79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02,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87,64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35,3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6,05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65,0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67,48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998,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88,52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26,2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21,67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45,4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28,13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61,2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55,85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088,5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4,04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07,9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79,60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52,4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82,85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62,4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97,20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71,9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41,64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68,9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7,60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173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2,71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33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4,47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49,5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9,38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70,6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8,18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24,6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2,69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55,2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56,92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62,0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08,33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16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2,46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29,5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8,20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31,6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24,97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19,4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56,79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27,9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81,19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06,4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54,23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04,4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88,89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63,7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52,4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71,2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81,36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13,9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92,58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25,8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23,63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7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45,19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55,6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78,53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55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34,74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4,3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47,43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3,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11,18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7,1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36,60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9,3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74,6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57,1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05,40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2,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29,14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21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57,8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33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92,14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2,6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96,18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9,0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12,95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82,4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46,83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56,8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89,32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14,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10,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20,6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46,52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20,3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22,44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91,2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09,33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44,5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10,38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80,2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61,22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97,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58,17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15,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63,90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39,3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19,0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88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10,81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56,6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4,84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86,6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51,03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29,3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64,12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83,2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66,73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14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87,70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60,8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03,67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74,2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22,15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05,0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31,1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39,9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60,1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702,4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70,41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01,5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17,95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99,6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05,97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99,7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34,14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53,5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62,15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83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98,86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11,0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25,30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45,0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42,29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88,5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46,77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59,9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67,55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78,8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31,23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03,0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44,84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18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48,18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42,5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99,34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94,5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95,5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18,3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0,42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33,4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4,63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08,1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1,46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52,3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2,88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94,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66,88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19,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37,4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12,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8,94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17,3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72,61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41,0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79,7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47,9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85,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59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7,91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28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61,22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75,9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54,86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87,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27,07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86,2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3,64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95,3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5,15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21,5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30,72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51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1,07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93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5,4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49,9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1,97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81,4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47,17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04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75,65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28,0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00,29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32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88,41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33,2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47,82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51,6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82,57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85,1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39,30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272,0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73,96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08,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88,42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31,5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97,12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64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15,33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94,3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55,86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19,1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75,48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42,0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80,81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65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80,23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95,2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57,66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58,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57,85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85,0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00,81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655,2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89,55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43,8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79,86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75,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64,18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02,2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5,61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45,0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3,12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66,8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24,86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09,8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5,42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65,9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6,6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31,4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43,91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29,6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48,04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51,4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44,21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70,0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20,20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98,4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16,81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24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31,62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69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20,6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57,3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34,16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07,3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9,87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55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1,99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81,0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28,63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607,0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26,81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648,3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6,10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93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11,14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17,6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46,11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29,4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56,69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54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63,34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25,2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21,53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87,9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94,74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08,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15,34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689,8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01,49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692,9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76,36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73,8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76,69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38,3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2,33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75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80,92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56,1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81,87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47,6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11,05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71,0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80,72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225,6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46,1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14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63,79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52,4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08,77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497,4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96,2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777,2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86,25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698,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06,60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79,9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93,93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694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13,73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730,7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73,87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909,8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5,70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956,1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30,15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996,5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65,19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098,3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79,15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007,7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99,63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963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33,95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915,9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65,71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959,2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71,88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032,1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31,65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054,5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55,65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93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21,05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69,3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83,43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265,2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56,56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248,2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81,79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231,3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47,82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211,8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48,71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53,5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16,23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936,8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86,21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715,6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38,05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28,3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06,98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89,2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82,96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14,5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59,46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78,4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57,91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37,7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92,73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14,0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16,91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38,5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39,54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87,6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35,36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612,8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55,3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56,0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29,71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80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57,74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55,6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89,62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98,9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21,52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50,2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97,33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63,7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09,74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80,5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00,20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86,4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01,32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41,6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10,89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745,8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40,77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92,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31,81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23,1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31,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30,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8,17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12,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07,84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40,1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06,00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76,3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07,6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02,0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44,70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793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80,04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41,6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9,71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13,1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08,88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69,2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93,85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09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0,10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77,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95,44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79,0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96,01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11,2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95,18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19,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46,59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18,2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05,20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35,5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73,91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45,6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39,24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36,6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12,4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667,3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67,90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18,3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23,64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82,2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95,60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09,8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40,44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09,8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15,62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95,7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65,37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08,4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32,93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40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99,57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47,4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43,35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96,1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15,1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35,2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68,5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87,5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52,65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32,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40,37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24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1,25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01,7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64,97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88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36,75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00,5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50,08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87,5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16,85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06,0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43,70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03,0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69,08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44,5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91,12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43,9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01,99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45,9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04,28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02,9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49,53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754,3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00,8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44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14,19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85,4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64,85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71,4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97,13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58,6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75,92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68,5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40,04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62,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7,40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66,0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0,95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44,6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95,43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64,1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94,2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23,4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60,00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94,6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68,70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73,7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48,31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78,6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86,20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14,0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92,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56,9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35,80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46,4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84,2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10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30,69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94,9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92,14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03,0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0,86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76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91,77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72,7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10,03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31,8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88,29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03,0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58,39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72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02,05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06,9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25,70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99,8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37,2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88,6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7,47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65,0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57,05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75,0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76,79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06,1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96,64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53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62,37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462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93,48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74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36,98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28,7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17,08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05,7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21,14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99,6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73,3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23,4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01,76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40,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17,51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22,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50,11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20,7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23,77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12,0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50,6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33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1,97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85,7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53,94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93,0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63,84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34,1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00,90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45,8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49,61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43,9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18,39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31,4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94,19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34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66,08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47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51,29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32,9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62,20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87,9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57,33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79,4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40,62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73,8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01,9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81,3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61,41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75,0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39,88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78,3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32,91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90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33,78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29,0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03,71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73,1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09,32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14,9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07,4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23,7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00,26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28,2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62,73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01,2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08,52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88,0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44,47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64,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01,31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41,8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62,3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45,3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87,94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68,3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23,71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22,4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05,79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15,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86,7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14,0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4,14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21,6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42,46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16,4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16,90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55,0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61,82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78,9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65,40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64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41,60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68,8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6,7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78,6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71,81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78,8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80,62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56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43,57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55,4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39,18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11,2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18,11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10,2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80,78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30,6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60,27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48,5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84,12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76,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5,55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99,2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2,28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99,4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6,74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42,9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29,94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79,6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36,56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50,7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0,02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42,6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03,00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71,0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74,70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99,4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91,59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65,5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82,34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28,7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08,61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63,9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08,15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33,4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00,16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72,5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16,17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54,8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06,68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48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99,2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72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79,45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44,2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9,05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17,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7,48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17,9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28,44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0,7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9,46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14,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5,27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10,4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6,42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88,4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19,86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10,8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04,3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00,4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78,52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05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39,16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77,3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40,24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02,0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22,7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29,6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96,27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88,2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58,66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66,2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61,85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51,6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30,75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66,6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51,06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8,3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25,1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42,7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50,05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7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28,93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62,1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73,44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32,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25,69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13,2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39,88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59,0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33,23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98,6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75,72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82,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89,03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53,8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26,58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50,7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16,73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77,0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52,13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98,53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15,9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64,16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52,5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13,52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73,3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51,59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42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66,25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57,1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44,61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99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05,09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18,8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58,06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26,6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27,65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50,3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07,12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8,4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56,6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7,8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96,52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83,7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27,49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3,5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71,22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2,0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06,18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6,0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17,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2,1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05,15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3,4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62,17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5,4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76,72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20,7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42,94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04,4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,43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17,4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66,12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23,0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95,61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31,4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77,93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70,9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26,77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1,6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39,66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1,2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53,20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7,4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04,10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12,2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6,40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92,7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30,52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96,4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00,34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91,2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24,41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82,1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71,33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42,2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86,56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11,6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09,2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23,0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28,76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74,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32,88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30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49,18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00,6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58,87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94,3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78,96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91,2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11,86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03,5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36,68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40,6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53,90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79,2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78,06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12,5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07,70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42,9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20,64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46,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41,76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40,6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7,89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00,5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93,79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41,2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88,45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88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5,95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52,0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66,64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99,5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0,29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55,8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94,4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04,4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09,70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89,5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66,60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66,6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23,78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58,3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35,62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60,9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4,8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70,8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31,75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00,9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50,99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12,1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98,94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28,4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54,02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27,3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77,73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21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94,09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09,4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07,66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61,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02,53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36,8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70,78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99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60,64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81,4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60,32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64,2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78,21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97,3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96,60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56,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10,63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39,0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34,44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38,5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58,50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50,9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70,98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63,8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80,81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89,5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24,79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49,3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63,66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80,4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00,04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497,2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59,57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01,7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76,86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15,8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82,0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41,9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77,54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51,9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58,81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74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28,25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94,7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99,53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06,8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66,12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11,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04,01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05,8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87,51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10,5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92,72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39,1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72,93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25,7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22,47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08,8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34,51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15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63,43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20,8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20,47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05,4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86,99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96,9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53,63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71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72,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57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98,06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18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21,54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06,4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38,26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13,2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60,99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67,7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78,02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91,8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02,11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11,7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31,25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22,6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10,03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38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31,89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46,7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39,32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56,8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42,12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69,6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30,64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92,9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97,34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09,5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59,36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20,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23,31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21,1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01,94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15,7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77,67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91,7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52,79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53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45,43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46,1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31,35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43,3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83,71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61,6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63,00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90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60,9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11,1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63,65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25,4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80,61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45,4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45,32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52,9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76,88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79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89,22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08,3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86,79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15,6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14,28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74,3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17,36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1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11,10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3,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16,76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5,7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27,01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9,9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87,90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06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98,38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42,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94,38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78,9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99,47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00,6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8,84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07,6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1,53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15,5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81,22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28,7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53,16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36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79,92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55,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04,14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82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18,71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88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4,78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60,7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58,70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48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23,24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47,3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47,25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57,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16,16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45,5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56,91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63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04,79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58,5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56,96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32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80,6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32,4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97,51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46,5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07,71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68,1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10,26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91,1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95,1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69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65,37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30,6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44,00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48,2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03,9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60,5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66,2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84,4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56,9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14,8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57,51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42,3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62,43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55,3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77,01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66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96,0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63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62,32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15,9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12,06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97,5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78,77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99,0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26,89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06,9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74,88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30,6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99,16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31,4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5,52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25,5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55,72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91,3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78,8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57,8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85,32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20,2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87,62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94,6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98,81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56,7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42,55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67,8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63,95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51,5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65,0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34,4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64,99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91,1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88,46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89,9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12,32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95,7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61,07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14,5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85,20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11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2,32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90,1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81,11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3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89,81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79,5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03,48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01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04,54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13,8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26,27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74,2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18,26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49,0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22,25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14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38,94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96,1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50,44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91,4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58,41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94,9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77,99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24,1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40,4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70,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62,50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04,1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69,8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33,3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53,94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65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50,73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89,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63,43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63,5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11,79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95,7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77,19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75,6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97,27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08,2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03,54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51,9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99,08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76,0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72,03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34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65,21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56,9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65,15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78,2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75,39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88,1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90,45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92,9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17,73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89,5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51,24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21,0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65,73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04,8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70,87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84,3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63,63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48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66,16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17,4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90,73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90,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59,16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69,1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80,11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67,7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15,30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75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34,72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96,9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80,52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66,2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93,13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11,4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92,94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45,1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81,92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01,7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64,84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40,4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45,99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68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43,33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81,4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41,84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0,0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49,27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41,7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84,53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17,4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29,66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82,1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86,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83,3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96,5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93,1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44,52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17,6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20,44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43,6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12,91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66,9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5,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09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47,44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41,7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96,16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04,2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29,7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24,7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54,56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30,7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33,13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35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07,81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29,0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35,40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09,1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56,33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76,5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62,11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56,4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59,60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31,0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28,17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87,8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89,74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42,3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49,36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12,6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46,81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89,6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66,0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49,8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85,71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23,7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4,20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11,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70,06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83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16,30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87,3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52,03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45,4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65,07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55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81,73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90,2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96,8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08,6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52,24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57,6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96,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67,0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77,53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71,2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36,95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21,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03,6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49,2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11,09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70,5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57,53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63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75,7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60,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10,94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43,4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44,81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13,8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75,13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61,5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96,37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83,4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37,90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30,0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56,82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12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30,38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67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08,93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10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67,65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33,8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08,52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06,8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52,45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63,1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69,30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50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08,38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40,5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29,01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24,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55,50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29,2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51,72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33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56,04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37,7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98,92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40,0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61,87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50,8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15,85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72,0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45,49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32,1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85,22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59,8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11,02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70,2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45,40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82,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80,83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05,2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45,91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02,6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89,79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89,3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42,32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12,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64,32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35,8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06,15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91,6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48,43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20,0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81,7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53,0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04,32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83,0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25,95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29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28,56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61,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24,5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09,5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03,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74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58,8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52,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21,25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97,8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18,7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08,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22,65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15,7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59,61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33,7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96,45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34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34,68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23,4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18,64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81,9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95,93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56,2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76,72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45,7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12,5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47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37,73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52,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24,32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23,7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06,19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75,8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73,45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97,1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14,76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01,3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46,64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90,3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87,11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65,8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1,15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99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16,65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76,6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52,34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34,7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59,93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15,2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63,35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19,8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59,61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29,6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54,77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33,9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30,44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35,5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30,07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43,4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05,56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14,3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39,99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55,6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43,68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71,4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37,67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81,7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61,93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07,7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86,31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67,2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93,95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17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82,57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27,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83,6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60,5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88,72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73,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11,72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89,5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43,21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90,1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61,16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83,1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79,79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61,4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14,21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46,7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67,07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36,9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97,09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36,2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34,45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24,4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62,79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27,7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71,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33,0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76,40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43,4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68,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76,2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00,09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37,5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08,43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38,1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12,69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23,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98,73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76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13,40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74,7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27,96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93,2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34,78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22,1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35,72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42,0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29,36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60,1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36,13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80,7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59,31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03,1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91,78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11,3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25,50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08,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63,51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95,4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37,61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42,2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73,48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93,9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8,48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87,9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99,62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73,4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14,76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25,9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33,71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12,0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59,97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01,5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75,2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69,0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91,57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46,0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76,69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27,6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94,31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80,1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17,33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54,4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47,78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47,4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6,68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65,8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41,53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54,5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79,79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32,7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99,79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09,9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10,88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84,4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19,71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09,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6,3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56,5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87,47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23,5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3,12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93,1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28,29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85,2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05,17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71,1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41,94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65,5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13,27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52,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65,93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82,7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61,80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59,9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71,46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12,0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22,39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2,4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64,72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75,9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97,53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38,1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10,02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31,9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88,24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81,9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16,75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72,2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00,05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64,4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03,59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41,4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10,70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37,1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32,47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46,7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2,47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76,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5,22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82,8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57,20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61,36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15,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76,41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74,7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53,50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20,8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37,14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58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7,99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62,7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81,02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49,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31,65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61,5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52,95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76,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77,80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07,1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12,30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8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53,12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29,1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87,62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42,9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09,44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59,4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22,29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79,7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42,15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56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84,73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26,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05,15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41,8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24,27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88,5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43,51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15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01,60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70,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44,04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22,1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71,67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37,8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05,74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65,8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71,53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88,6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82,00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00,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93,33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26,5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27,86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45,1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62,67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56,1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94,27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80,3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38,50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60,4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50,10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08,9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45,36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78,8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39,50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10,9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06,12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78,3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56,59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45,6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23,16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82,6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4,39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53,2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29,15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20,4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18,54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53,5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14,54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85,0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18,19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14,6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36,93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82,0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59,27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33,7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99,70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99,0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42,07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41,0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47,98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87,1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92,24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96,3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96,40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83,4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74,6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65,9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05,06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33,4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55,12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03,4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02,43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59,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58,89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37,0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76,52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23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35,42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57,4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72,35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05,8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99,93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77,35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12,98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51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40,66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37,6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59,76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07,5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73,7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63,3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77,59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74,6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67,58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08,0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48,66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89,3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22,88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00,1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21,85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67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0,49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54,5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0,05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29,6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9,13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04,7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1,68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61,9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22,88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52,7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17,74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36,6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18,43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85,8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9,90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17,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55,06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92,1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79,21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65,2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68,44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99,7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08,59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89,9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41,16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92,6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77,21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02,1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37,18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24,4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80,25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53,2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15,99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92,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89,96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48,5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97,73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362,7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01,56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17,2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79,79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43,3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76,45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57,4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43,23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81,5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67,57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16,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00,10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51,79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64,73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97,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91,12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24,9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09,81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48,3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22,99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77,6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32,54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18,3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47,49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35,9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85,74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56,8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18,77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86,7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69,70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03,6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96,97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05,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06,5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12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31,73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92,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69,03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65,6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12,78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88,0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24,7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34,3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2,76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58,8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93,14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34,1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03,36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93,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09,30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83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10,30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722,1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03,93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755,8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64,6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36,5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31,28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74,6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95,09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83,5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46,66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71,4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77,1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79,9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13,1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09,9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57,40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67,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29,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21,1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20,80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48,7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98,77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57,2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97,75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19,0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20,61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00,7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43,24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47,9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79,72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91,8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99,71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34,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12,49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78,9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16,80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68,2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12,78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01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94,63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52,2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55,60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39,5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85,4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22,8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59,86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40,7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09,7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63,3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60,43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01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84,67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78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10,87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07,8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38,21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5400,8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10,87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53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82,1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73,5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 Охотничье хозяйство «Краснинское № 1» ООО «Вави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южной границы села Никольское с автомобильной дорогой Суходол-Никольское № 42 ОП РЗ 42К-466 по границе села на северо-восток до пересечения с рекой Семенек, далее вниз по среднему течению реки Семенек до урочища Писарево (бывшая деревня Писарево)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урочища Писарево (бывшая деревня Писарево) на юг по полевой дороге до пересечения с автомобильной дорогой Суходол-Сотниковские Выселки № 42 ОП РЗ 42К-467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пересечения полевой дороги, ведущей в урочище Писарево, с автомобильной дорогой Суходол-Сотниковские Выселки № 42 ОП РЗ 42К-467 по данной автодороге на запад до границы села Суходол, затем по границе села с северной стороны до пересечения с автомобильной дорог Суходол-Никольское № 42 ОП РЗ 42К-4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пересечения автомобильной дороги Суходол-Никольское № 42 ОП РЗ 42К-466 с северной границей села Суходол на северо-запад по данной автодороге до начальной точки, расположенной в месте пересечения данной автодороги с южной границей села Николь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Х (геодез)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4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788"/>
        <w:gridCol w:w="1723"/>
      </w:tblGrid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38,8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89,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52,1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424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6953,0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57,4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60,9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50,2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13,8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18,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70,6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71,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14,0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23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56,0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65,2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29,1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13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16,7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48,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5,6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22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5,1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03,1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2,9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66,7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17,9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28,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15,2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95,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65,8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53,3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27,5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71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89,1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79,1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14,5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82,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03,4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92,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94,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13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95,0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29,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09,5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61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26,6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69,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73,9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72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28,1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59,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34,9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61,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00,0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22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04,6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44,9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99,2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73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49,5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18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29,5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49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30,1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72,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39,4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99,0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85,6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24,1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93,6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36,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98,9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53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96,9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98,6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71,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26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60,6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34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50,3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34,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46,6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16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25,8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02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96,0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96,9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73,3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81,6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55,4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78,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46,3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85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42,8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91,8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40,4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01,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19,6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32,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13,8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56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24,0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94,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35,7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13,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37,8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7,9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30,4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51,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92,8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67,2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80,6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81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98,9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36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10,0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92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11,4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25,8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27,8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36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70,0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05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18,7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86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43,3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85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65,6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92,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78,7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01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33,8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98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40,9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49,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1,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04,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1,8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36,7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49,4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80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49,3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927,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21,0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21,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24,1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67,2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0,2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18,9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3,1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36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59,8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67,7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45,3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90,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31,4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94,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13,9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88,3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06,7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76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96,7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71,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72,9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70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53,0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61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40,7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61,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28,0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67,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12,7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89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15,9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47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29,5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63,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50,6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65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55,0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71,3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04,0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10,2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01,5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49,5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79,1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35,8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88,5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69,9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84,0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13,6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55,0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67,8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39,3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83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66,1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20,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32,6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48,4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23,1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59,2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02,1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12,1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49,6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51,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08,6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95,0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98,4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10,5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80,9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59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66,4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81,4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84,8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54,6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71,9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92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73,9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44,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63,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95,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59,1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45,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50,4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93,0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37,8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318,1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36,5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356,6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57,5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04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70,6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09,1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09,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10,0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5,8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32,8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64,3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58,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94,0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58,6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09,9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63,7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19,5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72,7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32,4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93,3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36,2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22,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12,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91,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00,3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09,0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81,6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02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0,2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01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22,9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13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16,2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23,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14,8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38,6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21,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86,2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14,6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24,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89,9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88,4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73,9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74,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47,0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76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08,9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83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47,4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46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42,1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96,1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18,7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61,9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07,7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85,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09,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12,4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52,3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13,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1,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85,8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82,0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67,5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35,9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61,53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31,7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02,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69,6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75,0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48,1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60,8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56,5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95,6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63,8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75,7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62,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82,0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54,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18,6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27,9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10,3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52,2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96,3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71,1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70,8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81,0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73,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1,3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07,9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92,7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07,7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58,3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2,4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99,7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43,1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31,4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21,7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87,45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10,0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4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5652,2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42,57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71,1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93,51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81,4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74,59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34,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34,52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69,7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96,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03,5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49,88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43,0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71,96</w:t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38,8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89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Охотничье хозяйство «Никольское» ООО «Управляющая компания «Агро-Чернозем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стыка границы Липецкой и Тульской областей с границей Становлянского и Краснинского районов по границе областей общим направлением на северо-восток до пересечения с полевой дорогой, связывающей деревню Солнцево и поселок Слобода Переселенцев (Ефремовский район Тульской области)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границы Липецкой и Тульской областей с полевой дорогой, связывающей деревню Солнцево и поселок Слобода Переселенцев по данной дороге до деревни Солнцево, далее по границе деревни с северной стороны до пересечения с полевой дорогой Солнцево - Половнево, затем по данной полевой дороге на юго-восток до пересечения с границей села Мокрое, затем по северной  границе населенного пункта до пересечения с полевой дорогой Мокрое – Сотниково и далее по дороге на юго-восток до пересечения с границей село Сотниково, от села Сотниково в юго-западном направлении по автодороге Сотниково-Сапрыкино № 42 ОП РЗ 42К-489 до пересечения с границей деревни Сапрыкино, далее по восточной границе деревни до пересечения с полевой дорогой и затем по полевой дороге в юго-восточном направлении до пересечения с автодорогой Суходол-Сотниковские Выселки № 42 ОП РЗ 42К-467, далее в юго-западном направлении по данной автодороге до пересечения с полевой дорогой 200 м севернее деревни Лысовка, затем, огибая земли населенного пункта с западной стороны, в южном направлении по полевой дороге вдоль лесной полосы до пересечения с границей деревни Лимовая, по границе деревни Лимовая с западной стороны и далее по дороге в южном направлении до пересечения с автомобильной дорогой Лимовая-примыкание к автомобильной дороге Суходол-Решетово-Дуброво-Лебедянь № 42 ОП РЗ 42К-465, далее по данной автодороге в южном направлении до пересечения с автомобильной дорогой Суходол-Решетово-Дуброво-Лебедянь № 42 ОП РЗ 42К-464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автомобильной дороги Лимовая-примыкание к автодороге Суходол-Решетово-Дуброво-Лебедянь № 42 ОП РЗ 42К-465 с автомобильной дорогой Суходол-Решетово-Дуброво-Лебедянь № 42 ОП РЗ 42К-464 на запад по автодороге до пересечения с полевой дорогой в 1,3 км к юго-востоку от села Решетово-Дуброво, далее по полевой дороге на запад до пересечения с линией электропередачи, после чего по линии электропередачи в западном направлении до пересечения с границей Краснинского и Становлянского районов в 2,1 км к северу от села Погорелово.</w:t>
      </w:r>
    </w:p>
    <w:p>
      <w:pPr>
        <w:pStyle w:val="Normal"/>
        <w:jc w:val="both"/>
        <w:rPr/>
      </w:pPr>
      <w:r>
        <w:rPr>
          <w:sz w:val="28"/>
          <w:szCs w:val="28"/>
        </w:rPr>
        <w:t>Западная: от места пересечения границы Краснинского и Становлянского районов с линией электропередачи в 2,1 км к северу от села Погорелово по границе районов общим направлением на север до начальной точки, расположенной в месте стыка с границей Липецкой и Туль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ные охотничьи угодья сформированы за исключением площади ранее предоставленного охотничьего угодья «Краснинское № 1» в границах: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южной границы села Никольское с селом Суходол-Никольское № 42 ОП РЗ 42К-466 по границе села на северо-восток до пересечения с рекой Семенек, далее вниз по среднему течению реки Семенек до урочища Писарево (бывшая деревня Писарево)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урочища Писарево (бывшая деревня Писарево) на юг по полевой дороге до пересечения с автомобильной дорогой Суходол-Сотниковские Выселки № 42 ОП РЗ 42К-467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пересечения полевой дороги, ведущей в урочище Писарево, с автомобильной дорогой Суходол-Сотниковские Выселки № 42 ОП РЗ 42К-467 по данной автодороге на запад до границы села Суходол, затем по границе села с северной стороны до пересечения с автомобильной Суходол-Никольское № 42 ОП РЗ 42К-4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пересечения автомобильной дорогой Суходол-Никольское № 42 ОП РЗ 42К-466 с северной границей села Суходол на северо-запад по данной автодороги до начальной точки, расположенной в месте пересечения данной автодороги с южной границей села Николь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Х (геодез)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1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901"/>
        <w:gridCol w:w="1900"/>
      </w:tblGrid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86,309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49,8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17,35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86,86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06,801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383,00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61,722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19,12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10,042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90,95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73,269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75,3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48,480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5060,2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07,718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78,5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71,067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79,88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65,647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09,0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70,261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61,92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15,791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64,77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66,174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80,28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53,341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59,81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80,31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80,12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74,056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54,31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50,687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40,5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64,087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64,24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89,298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74,6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27,642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71,72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53,852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37,14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73,114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56,30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67,067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50,01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73,094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93,26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90,531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87,65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71,433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79,1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25,327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67,6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96,711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56,15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12,435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33,09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52,20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43,91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48,859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14,79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67,379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19,42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06,781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71,80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91,52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04,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73,793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789,31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07,7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78,68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55,752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31,45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09,401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110,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3,60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33,02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87,710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21,15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95,13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92,2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99,577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58,36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89,331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07,1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78,26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20,75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70,545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50,97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76,47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02,52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71,288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54,15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65,024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66,10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45,244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74,98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60,310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74,79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1,764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78,97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91,280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99,83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7,335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26,19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1,34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76,24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62,09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34,28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68,055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00,93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66,961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89,87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0,92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99,38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96,040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26,62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02,19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40,86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23,349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98,08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26,238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07,26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22,952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85,69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88,291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23,24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22,817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16,56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27,745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41,58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76,102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71,59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61,560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09,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52,35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54,3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25,122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93,67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83,118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39,48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82,250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65,9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96,206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893,36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01,658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15,55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17,987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26,3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01,05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99,53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83,830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33,0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54,204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77,09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55,649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12,25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03,802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654,20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68,904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45,85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59,468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96,91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26,572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21,62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49,479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63,19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28,63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66,65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29,620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95,80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86,66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01,4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41,95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29,43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1,32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53,08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70,265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68,05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66,185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89,24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74,986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35,75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87,732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42,01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8,452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60,98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8,940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28,7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92,971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81,67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72,003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809,34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06,663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847,9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59,720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852,9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72,451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43,00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64,243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51,3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17,653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35,07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00,293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75,93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26,487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189,85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93,211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21,00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66,499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23,47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3,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48,7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86,322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96,15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8,605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18,48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26,506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99,77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2,927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07,82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15,44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5,92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87,17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59,29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12,582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72,94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98,283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508,10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46,006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89,06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31,350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766,56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02,166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47,47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94,572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95,15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57,470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21,58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77,664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56,06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57,155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36,28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68,607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43,66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34,686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67,99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94,381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37,15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76,748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13,46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57,641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05,66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29,170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20,1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21,393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42,44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17,04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99,62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07,654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18,74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66,529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39,67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65,69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44,4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48,462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76,33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13,721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01,98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80,647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38,73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64,818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45,2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16,362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81,85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18,869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54,46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05,901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72,4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64,856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04,46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29,577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23,97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53,140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33,05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39,738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45,84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99,329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56,06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83,546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68,87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80,700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14,53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74,484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33,23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45,01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71,85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37,383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47,66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35,09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50,44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24,948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19,16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26,093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57,64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12,16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97,4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02,991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80,79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21,97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15,9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67,756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25,54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66,828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06,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94,977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92,72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51,211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76,35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76,939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50,4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42,363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20,80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49,63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09,01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17,42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20,54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48,522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05,16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4,73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03,34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21,450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80,1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32,97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05,44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35,844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490,15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58,883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07,31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29,673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43,90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19,088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19,31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90,616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33,81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97,324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87,59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40,267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00,70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64,026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99,51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76,613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85,85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92,3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65,82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39,966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69,37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17,454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22,76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60,617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27,29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53,400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33,23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55,0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38,51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5,966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60,97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14,81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08,8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92,308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106,3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71,037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91,9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90,940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91,9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76,322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82,79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79,77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86,13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59,992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41,52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8,561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953,24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41,291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23,3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00,034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15,67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75,04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33,97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53,793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68,97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26,20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32,67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97,913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72,04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83,1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77,4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32,347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79,39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40,229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73,70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2,898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48,7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73,29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37,67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46,628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63,95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24,027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11,7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04,87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97,5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55,209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57,4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78,362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69,7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06,18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10,75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49,024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27,93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11,049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43,36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71,48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56,49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08,053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64,17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49,464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82,92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51,394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30,53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43,708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65,51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61,61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527,30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62,575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60,65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83,486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98,6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85,58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68,34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87,876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29,59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89,15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06,97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03,480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14,39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65,332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10,40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5,729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18,58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38,86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46,64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0,56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42,37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74,339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55,55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59,91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71,20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45,454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74,33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19,142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55,7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00,016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61,40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80,952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48,3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52,467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49,95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35,81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2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25,999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13,82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26,13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596,6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18,351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07,37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97,73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60,59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63,747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37,7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10,827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71,90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48,267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45,2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83,293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63,35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64,2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69,83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22,140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95,54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58,779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15,04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32,68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69,59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46,78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21,7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23,626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138,8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66,974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53,5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47,248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73,79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17,307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41,47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00,242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60,12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48,783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379,01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12,519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478,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45,245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26,18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44,170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32,24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40,498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642,89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15,01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938,92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04,274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859,16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16,329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327,78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44,30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49,74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46,346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619,25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88,98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09,6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05,292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62,79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40,488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18,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27,643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42,00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00,218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35,88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14,075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49,54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21,673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75,95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17,600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98,20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87,274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49,22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4,097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79,17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18,888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05,81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15,881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29,11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31,862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43,81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63,565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437,2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97,144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40,33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78,808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64,09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80,50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77,1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26,861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19,4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75,588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625,45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65,69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51,38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2,893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72,94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22,869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91,32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34,351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24,31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39,995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73,22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48,64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79,77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91,25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27,21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4,380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23,07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51,578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44,63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61,661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67,05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67,642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70,9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37,22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89,0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00,139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99,1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33,349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18,07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72,450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28,37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08,18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30,10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32,031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27,38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86,645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95,14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51,262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82,71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57,582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51,28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97,622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45,42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64,931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24,02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85,631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98,85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7,415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883,99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43,222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00,7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44,80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29,02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63,957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04,38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37,354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14,38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68,198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73,95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98,553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27,06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16,448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62,56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8,377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55,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70,752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84,56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4,65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62,52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67,367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07,61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19,766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44,77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64,124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34,36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68,413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501,77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84,547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15,55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48,427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99,06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73,5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98,88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48,466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37,31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67,194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55,77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98,526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58,22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1,348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54,60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15,03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32,99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11,55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25,68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50,469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08,03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0,978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49,21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51,794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09,29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23,875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03,97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32,912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0,30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48,50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37,67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43,300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21,77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26,479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91,90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44,04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406,06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53,024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403,88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16,526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67,31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30,807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66,41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9,955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90,81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80,218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93,84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21,38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78,86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37,517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59,29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44,412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24,71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57,323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98,82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65,839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11,92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50,685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54,97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66,919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49,69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09,189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2,40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91,779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7,76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09,06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57,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19,396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60,10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26,517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56,8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7,426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8,62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57,209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0,14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18,209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03,43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68,984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99,89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93,629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05,27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49,858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42,57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72,096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44,39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85,51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33,58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93,504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85,9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05,347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77,08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37,058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71,69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54,417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7,28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94,58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13,73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33,438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52,7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17,238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93,4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73,3637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61,29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65,708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42,65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49,385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15,21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94,768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753,19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92,6291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679,90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01,965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643,75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94,832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59,1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14,412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38,96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90,829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03,3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04,730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64,68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62,037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241,62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22,19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21,99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20,244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36,61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77,56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60,91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75,498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92,89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4,3858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15,39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9,611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67,8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27,8773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35,64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68,992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07,34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09,818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38,82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78,559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75,44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20,1389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15,70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65,213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00,38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86,3095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49,8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Охотничье хозяйство АО «Газпром газораспределение Липе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на реке Дон близ села Кашары в 0,5 км на северо-восток до границы села Кашары, далее через данное село и село Нечаевка последовательно на юго-восток и северо-восток по дну долины оврага «Черниговский Лог» до села Черниговка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села Черниговка общим направлением на юго-запад по автомобильной дороге Черниговка-Репец-примыкание к автомобильной дороге Стебаево-Задонск-Долгоруково № 42 ОП РЗ 42К-337 через село Репец до пересечения с автомобильной дороге Стебаево-Задонск-Долгоруково № 42 ОП РЗ 42К-332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автомобильной дороги Черниговка-Репец-примыкание к автомобильной дороге Стебаево-Задонск-Долгоруково № 42 ОП РЗ 42К-337 и автомобильной дороги Стебаево-Задонск-Долгоруково № 42 ОП РЗ 42К-332 по автодороге на запад до пересечения с границей города Задонск, после чего по границе города с северной стороны до пересечения со старым участком трассы М4 «Дон», затем по данной трассе за запад до пересечения с рекой Д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пересечения реки Дон и старого участка трассы М4 «Дон» близ города Задонск вверх по течению по левому берегу реки Дон до начальной точки, расположенной на среднем течении реки Дон 0,5 км к юго-западу от границы села Каш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Х (геодез)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47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579"/>
        <w:gridCol w:w="460"/>
        <w:gridCol w:w="1120"/>
        <w:gridCol w:w="460"/>
      </w:tblGrid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8,672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90,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91,766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90,1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66,168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82,2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54,388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03,0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20,36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18,4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73,755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49,7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60,426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72,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15,461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12,0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92,636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39,1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60,42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85,4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17,01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20,6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75,254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63,8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65,848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80,5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64,68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40,1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47,78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18,0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29,859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65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02,249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89,0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61,921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10,7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7,460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10,6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31,662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99,7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82,530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11,2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17,9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683,9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85,7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34,9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77,281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67,5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82,367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12,7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67,638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862,0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65,552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03,3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48,408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47,9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20,865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81,4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94,796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99,1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88,526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10,3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93,714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69,8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14,817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34,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15,821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64,1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1,86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11,0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98,88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38,0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6,842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51,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98,366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87,2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84,323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21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70,909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32,72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06,735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49,8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5,01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75,3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5,958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496,76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04,065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20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43,549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02,7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46,061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21,0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40,630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38,5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6,473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56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07,50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68,1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71,427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29,5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6,86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58,4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3,512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78,4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84,950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46,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5,339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79,5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6,764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24,2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17,404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47,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08,843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71,1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94,483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72,1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6,180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51,4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69,022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70,0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2,16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87,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3,576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50,6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36,599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95,8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34,360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15,6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6,30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43,5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9,124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83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04,460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63,5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81,056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20,8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78,029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41,5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81,363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63,7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9,76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84,2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2,899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99,9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39,777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29,1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0,488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83,8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8,516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96,51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76,880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11,46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1,520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16,0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52,672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64,9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96,515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90,7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08,711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31,1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26,411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64,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68,616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83,1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5,395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20,1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18,31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51,0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22,64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1,8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22,734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13,7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5,53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50,3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7,262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70,1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34,346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83,4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52,60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84,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08,770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56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35,88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74,0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82,278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34,8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05,649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83,8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22,914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67,1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20,562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82,2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47,704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14,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80,072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00,8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80,265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27,8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52,156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93,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55,479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13,7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90,727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58,7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97,469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11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68,555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72,6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80,592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990,7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90,373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26,4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93,146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81,1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00,556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18,4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93,969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6,2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07,673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25,5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73,883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71,1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38,585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27,7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10,374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76,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03,617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28,2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87,992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60,9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75,639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07,1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83,736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29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87,983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68,1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73,25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17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72,035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69,1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31,283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42,4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28,318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71,8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47,572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00,2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79,509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26,2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84,704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84,2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03,159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11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89,462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92,2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32,733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49,0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76,702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92,4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85,626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19,33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81,074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48,7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6,19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21,1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6,917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22,7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97,320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22,4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08,728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63,6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37,666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14,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08,096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05,86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31,739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93,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80,341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29,1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84,673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79,9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37,141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01,8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75,485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35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05,120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72,7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34,327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69,5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51,09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82,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78,165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94,60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05,323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18,2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02,870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16,7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18,376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76,0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36,538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9,7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42,000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23,4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39,604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58,4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20,940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12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07,889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37,5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7,399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58,3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67,726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19,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29,321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50,7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44,33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19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79,644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61,8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16,040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07,1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39,367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15,6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43,968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39,6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04,178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69,8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30,095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70,41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49,312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59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12,567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27,9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92,64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7,5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46,043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75,5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3,531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20,58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34,767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53,0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44,552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32,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89,868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71,0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99,89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06,28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64,141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89,24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89,978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42,7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20,788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35,8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99,37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81,5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18,479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54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62,766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33,5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00,727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44,7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16,638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59,3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73,917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05,4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77,070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82,11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64,54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50,8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42,122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23,6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92,58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77,94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80,026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19,3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81,015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27,0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57,29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4,76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61,761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67,93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22,841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53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73,223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41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37,867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81,4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33,923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76,2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30,420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65,5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88,95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31,8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69,87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24,7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10,230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19,6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87,138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09,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70,653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09,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34,367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5,4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11,064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84,1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6,61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12,2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65,826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06,14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39,375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07,39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21,978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21,58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80,860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20,0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80,043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56,2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46,571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73,9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74,369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95,5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20,202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05,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2,320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23,1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41,48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19,47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6,373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89,3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89,836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84,2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00,666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54,3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50,728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74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50,26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76,93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41,076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78,49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69,561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13,9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31,671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98,5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45,038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349,6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24,652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80,1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09,84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19,03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,603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65,9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67,056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81,5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01,679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49,0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74,714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65,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30,280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41,31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53,325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84,8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84,342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31,4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99,378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208,0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97,579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79,72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17,131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89,43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21,474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30,6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11,887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10,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91,119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81,6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11,432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51,8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67,226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30,6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59,958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48,2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94,878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25,4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10,652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18,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12,663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33,9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07,120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99,4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87,436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97,5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77,569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85,97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37,21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74,5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22,672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62,90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57,310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34,7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80,94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412,7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59,022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21,2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01,872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22,3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37,803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03,13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40,873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41,9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85,777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82,1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21,871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33,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87,249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63,3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12,193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37,1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19,540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20,6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8,482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04,22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05,176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78,19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05,436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59,10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85,324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07,4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59,904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54,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41,98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73,58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79,514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19,05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06,848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71,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43,870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87,45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9,823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49,76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9,633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19,06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29,154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75,1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62,264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94,7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63,741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91,11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45,97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96,7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50,690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04,21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06,694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43,6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33,515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94,3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53,136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97,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68,950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89,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83,162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04,32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7,835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2,5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12,004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60,7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92,879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61,57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65,881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40,34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45,782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79,78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18,579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47,5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82,23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47,0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73,46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82,6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09,449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34,74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13,73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7,10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24,336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89,06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60,383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74,81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99,996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80,43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37,75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03,9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78,862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7,5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31,300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42,94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78,258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47,89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49,534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98,97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30,852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48,4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04,086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77,2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09,858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05,0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71,219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36,46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94,340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48,28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03,00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36,39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24,178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98,22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44,951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01,3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39,842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50,7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51,203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72,1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21,648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43,83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96,253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42,5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57,428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50,00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27,385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64,58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04,599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94,99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20,910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53,6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89,064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46,95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44,711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67,2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59,685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69,7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40,3013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31,88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93,478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39,80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22,053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54,95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34,091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01,52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08,3858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7,67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12,139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46,30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94,711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57,7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54,305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74,85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02,116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00,704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51,987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94,34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51,194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00,87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73,861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60,32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72,394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90,05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58,039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87,15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43,7766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01,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80,329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10,69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24,2574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46,181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35,704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88,327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93,523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74,672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86,561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95,518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55,8559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21,45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04,999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909,273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56,1335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86,296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65,3251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18,419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79,433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38,365</w:t>
            </w:r>
          </w:p>
        </w:tc>
      </w:tr>
      <w:tr>
        <w:trPr>
          <w:trHeight w:val="29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58,6727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90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Охотничье хозяйство «Плехановское» ООО «Грязинские угод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месте стыка границ Добровского, Грязинского и Липецкого районов на реке Воронеж, по границе районов общим направлением на восток до ее стыка с границей Липецкой и Тамбов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стыка границы Грязинского и Добровского районов с границей Липецкой и Тамбовской областей по границе областей общим направлением на юго-восток до пересечения с автомобильной дорогой Р-119 Орёл-Тамбов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пересечения границы Липецкой и Тамбовской областей с автомобильной дорогой Р-119 Орёл-Тамбов по данной автодороге общим направлением на запад до места ее пересечения с границей земель лесного фонда (Грязинское лесничество, Плехановское участковое лесничество, квартал 12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автомобильной дорогой Р-119 Орёл-Тамбов с границей земель лесного фонда (Грязинское лесничество, Плехановское участковое лесничество, квартал 124) по южной границе кварталов 124-126 и по южной и восточной границе квартала 116 до границы села Головщино, далее последовательно по границам села Головщино, села Плеханово и деревни Гудаловка с северной стороны до пересечения с границей земель лесного фонда (Грязинское лесничество, Плехановское участковое лесничество, квартал 51), после чего по северной границе квартала 51 до пересечения с границей городского округа город Липецк, затем по границе городского округа город Липецк общим направлением на северо-запад до ее пересечения с рекой Воронеж, откуда вверх по течению (по урезу воды правого берега) до начальной точки, расположенной вместе стыка границ Добровского, Грязинского и Липецкого районов на реке Ворон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 Х (геодез) 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805"/>
        <w:gridCol w:w="337"/>
        <w:gridCol w:w="1467"/>
        <w:gridCol w:w="337"/>
      </w:tblGrid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56,319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5,39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49,59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4,6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28,405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2,16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99,244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49,57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82,763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5,53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71,148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6,0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25,560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2,41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75,845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83,69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61,513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85,23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51,698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84,12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37,4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9,6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1,240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3,04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76,99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9,00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4,234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2,43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05,503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6,00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03,723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75,09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11,489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05,3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26,01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33,96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48,275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65,54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60,40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88,38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53,681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17,35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37,118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43,9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99,636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83,51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33,981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1,37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10,396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54,69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96,06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56,50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7,55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4,00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79,591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52,58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0,883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28,80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17,182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29,2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00,382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42,35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81,221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41,4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47,710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15,7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3,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13,06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49,70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18,9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2,66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72,19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3,75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85,36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2,60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91,68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4,287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3,64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2,978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71,48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2,679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91,3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0,429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09,00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51,711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69,70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00,593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56,2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6,247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16,5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39,923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1,33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6,6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46,31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2,352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59,08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98,965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5,3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8,242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52,76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44,062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62,59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03,98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74,86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30,94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48,8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8,173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95,24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2,469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33,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02,151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80,1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8,856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09,69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9,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44,18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1,79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66,3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0,64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97,3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2,12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43,97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35,753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74,68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25,086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44,50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27,5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83,7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95,029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10,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02,213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51,18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16,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78,56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06,280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31,47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2,093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60,01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05,702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11,87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96,206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59,48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79,642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32,2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84,600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61,7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89,7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74,95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88,554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97,2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84,814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51,9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21,03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75,7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72,23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01,92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82,498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42,16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77,801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06,8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2,000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24,60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0,148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03,04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6,64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78,24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33,262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37,91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48,144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91,25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75,102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98,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41,582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943,98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99,81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78,4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08,75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80,33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33,40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89,41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5,901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60,14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6,380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32,48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50,49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89,8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89,2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22,38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3,483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59,12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66,93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218,66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66,795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15,27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8,395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45,68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6,572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96,54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39,908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16,09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17,942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86,31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1,9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55,30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7,527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29,71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65,290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77,37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56,56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43,92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38,679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00,62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23,990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12,52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16,86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48,90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6,33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61,56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7,49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03,45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66,096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18,55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71,696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78,98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39,19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57,01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51,08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06,07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17,07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60,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63,17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08,57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40,897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37,84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22,72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86,92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9,198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26,78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46,668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81,40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33,60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05,31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31,077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21,2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90,292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53,2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74,559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73,21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46,023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52,80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28,995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76,73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68,98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54,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51,653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16,4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25,144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3,64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69,98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20,9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14,027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58,3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56,971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27,58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95,66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22,5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41,568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66,79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44,493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96,57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21,377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23,9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11,62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55,97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86,857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62,06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46,875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34,35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94,394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61,69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93,057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64,3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99,344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50,9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96,243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33,64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0,066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84,0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87,472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12,94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7,120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8,06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6,678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80,71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39,103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43,67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14,376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7,17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81,739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14,7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3,514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76,23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06,64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48,56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61,891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06,81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25,5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22,93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92,433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33,36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62,846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03,41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65,520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39,73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50,364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29,52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06,234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63,95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11,46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21,76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38,31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97,58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04,167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88,20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26,965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60,17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39,540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45,7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84,792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49,2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57,911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64,56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39,813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86,9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23,43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27,52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91,162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65,86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84,570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46,00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49,75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62,13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32,425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80,51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98,78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49,02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51,530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01,75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87,518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1,90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19,468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72,56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88,545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77,54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38,45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6,79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87,037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91,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3,857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14,2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34,155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34,22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81,71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38,58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28,77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73,10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17,024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94,62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99,451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61,75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50,93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85,31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43,501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91,26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29,056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44,89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64,51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77,2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3,809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99,04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6,212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96,30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17,127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12,24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92,714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91,08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30,687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36,1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79,303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50,88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32,05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44,46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27,438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794,25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62,39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68,43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74,50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76,27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65,076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65,34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21,034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2,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70,9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40,0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93,387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36,66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67,79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89,1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19,013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10,54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19,16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84,58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30,458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13,54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56,996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02,72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78,316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76,09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26,650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78,8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23,02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91,8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26,49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15,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12,03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03,1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84,63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05,15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80,309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55,62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28,76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45,6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12,25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47,72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23,856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74,61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62,340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60,66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35,078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90,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08,157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22,23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24,911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51,1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34,92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37,0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10,650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26,32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44,24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75,64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84,720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61,96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47,334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17,55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79,422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38,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78,095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91,5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28,60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04,5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19,4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84,8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17,145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24,39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5,018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42,96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21,033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46,93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37,815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25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43,801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74,80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32,59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88,0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74,21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17,04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16,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32,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16,596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86,33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45,551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09,0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13,527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48,32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45,5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63,92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60,3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38,5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24,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96,0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56,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67,6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80,5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40,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96,6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14,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17,2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54,1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78,8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37,6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96,4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20,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16,4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62,3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56,3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11,5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35,7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88,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55,8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94,6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77,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93,5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58,8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02,8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63,0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91,0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71,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85,7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99,8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84,1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41,7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87,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30,0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58,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36,85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15,15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55,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78,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88,5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44,3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1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75,4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62,3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27,2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2,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08,8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9,4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02,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8,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90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99,3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34,0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7,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53,0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9,6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08,1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63,882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27,80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1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834,4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7,2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26,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53,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51,2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83,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83,7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93,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38,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97,4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81,9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89,2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94,0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68,4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15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71,9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88,8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27,8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91,6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11,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91,6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21,2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70,3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29,8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62,5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29,4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49,1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19,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41,8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19,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16,8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13,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9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90,2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61,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96,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21,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70,8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97,4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6,1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71,1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3,5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50,8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62,1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36,0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97,6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1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27,2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63,9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70,6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23,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21,3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62,6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78,1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419,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79,0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06,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15,6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57,8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11,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92,1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84,3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2,6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20,1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35,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68,5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37,5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98,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1,1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16,4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6,1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25,2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7,1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59,2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19,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78,5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5,3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02,4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3,0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73,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79,4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22,7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4,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41,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87,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58,9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75,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65,5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50,7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72,8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43,9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90,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58,8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09,3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86,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23,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94,5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87,9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3,9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12,3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18,4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36,3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6,0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71,2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7,8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03,7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88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2,8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18,8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31,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67,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89,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64,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12,1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80,5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20,1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79,9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20,4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54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17,3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37,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98,0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36,5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87,3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30,2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68,8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99,1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51,7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86,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70,9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73,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51,8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89,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42,6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56,0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29,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0,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65,1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82,9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13,7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70,3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53,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42,2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23,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25,9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33,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14,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50,4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72,2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65,8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67,7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09,4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10,0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95,8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87,9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20,3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61,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551,3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47,1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69,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7,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20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52,2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94,5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94,1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79,4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81,1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28,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8,7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10,8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67,5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9,0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15,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34,7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78,695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23,32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56,236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55,7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45,17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20,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78,167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25,7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26,39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32,62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34,032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21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72,618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12,14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95,524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15,14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22,29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84,57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95,489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07,86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54,9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00,54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74,805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99,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46,983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71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56,944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23,40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14,682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83,28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40,885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73,5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90,134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59,5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93,459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52,67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56,804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58,7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64,947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10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81,871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34,12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50,735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81,4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67,146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48,34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72,84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97,41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74,238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45,26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87,77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48,59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20,596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97,48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83,434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58,2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35,41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15,25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94,412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39,97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58,00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52,22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66,658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29,47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7,06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85,76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51,284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47,9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29,333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80,52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99,499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77,6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12,339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23,35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14,606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70,41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26,133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17,4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44,626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13,3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0,517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6,8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45,754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32,70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1,072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83,1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93,35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45,30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38,138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34,29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31,197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52,48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39,70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39,19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62,130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30,4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63,36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9,49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25,496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57,59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82,133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00,2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37,199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33,69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28,858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16,27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03,716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46,77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21,325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64,89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81,33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38,5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38,608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51,7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54,78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15,17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58,005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15,30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59,91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9,1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13,92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4,81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97,297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3,03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2,569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92,69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61,807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88,03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92,935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01,02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45,92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39,97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3,40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02,32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76,189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32,30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9,260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53,09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42,865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54,90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67,73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80,6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53,843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41,44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08,554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22,50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46,910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86,96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14,248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60,18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0,69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92,32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08,75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55,7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44,498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21,6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18,733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71,03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07,663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3,3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59,792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92,92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88,378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46,65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90,405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71,72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4,446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14,25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3,292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96,48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4,606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58,37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52,232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37,89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36,505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58,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22,695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25,4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5,380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46,19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6,261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36,80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95,502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97,04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17,363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46,08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64,48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75,89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2,61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56,35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9,958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16,32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7,60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09,9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56,732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53,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35,474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71,45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40,266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13,93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56,59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89,30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14,22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40,8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13,624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80,36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06,604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07,87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89,78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84,78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20,122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71,33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40,60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68,54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71,873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16,00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23,73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76,54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8,581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91,72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85,315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79,2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32,13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77,2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68,718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86,55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91,903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09,40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2,864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31,26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29,864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97,32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55,010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69,45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07,565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92,10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4,11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97,39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9,975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16,1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2,51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11,10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91,278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39,32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73,88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33,92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88,762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58,14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8,797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11,40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1,444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01,0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40,935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35,73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1,311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70,37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0,85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02,93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6,260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46,1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64,459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96,5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84,121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44,29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51,139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75,26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48,945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07,40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1,691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68,8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4,508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90,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6,358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27,30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8,377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68,24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72,950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87,8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1,71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65,72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72,35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89,20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8,821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02,27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60,155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59,15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3,285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15,82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6,020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01,93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4,484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83,67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8,231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97,2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2,534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99,79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90,592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94,95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7,002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81,4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1,29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82,9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1,39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42,4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5,60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99,47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1,336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47,33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9,103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68,83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8,191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97,24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0,620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71,1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1,717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91,26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91,791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89,16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55,27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19,37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3,048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39,88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5,066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2,20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7,199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18,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0,914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70,2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9,803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77,7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18,466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11,85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1,002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98,5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8,901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37,3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8,77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52,97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3,810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90,79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37,729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50,99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28,120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05,83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30,635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4,3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33,371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9,6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55,658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8,02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89,150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6,9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24,011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05,46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6,742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87,5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5,188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47,4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8,19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23,45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0,483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11,28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1,361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0,80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7,618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66,28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4,10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97,4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6,450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69,30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2,491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47,68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1,129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34,83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63,08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20,99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65,25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2,5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79,045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09,92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8,935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6,52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03,506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1,49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0,66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91,12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5,72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42,85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33,301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2,42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0,831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29,59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36,85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70,3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5,019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93,81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8,040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27,0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5,962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78,74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4,681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90,52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69,770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6,35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11,726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96,79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38,575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23,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52,341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53,35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78,71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2,95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14,862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98,63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3,30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9,52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43,5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9,3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61,79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30,81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76,801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69,10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6,024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97,4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6,6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74,55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21,638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45,58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79,104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9,92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3,807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5,1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75,95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61,2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53,617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80,19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79,892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99,88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1,497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49,91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69,884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73,80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79,432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5,2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89,67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11,10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,07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34,34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65,433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0,55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5,269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3,80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3,178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6,61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8,8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5,26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1,760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8,7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17,068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8,5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0,301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16,57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1,464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68,02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8,277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77,24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4,413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02,59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7,839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74,41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8,000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4,51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2,28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4,60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04,593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9,758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62,350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1,28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34,799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66,85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26,641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3,12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81,701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60,59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40,949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60,24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7,162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49,41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2,446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49,44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7,721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62,36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71,713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87,62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5,926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06,579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2,130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22,44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46,306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28,28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5,200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43,231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14,441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46,582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64,8563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6,06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37,167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76,39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83,073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4,32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14,715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15,79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85,035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43,60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72,1391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7,167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21,360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4,65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51,190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51,69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00,8202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09,286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59,072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88,514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2,5448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09,233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78,173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23,935</w:t>
            </w:r>
          </w:p>
        </w:tc>
      </w:tr>
      <w:tr>
        <w:trPr>
          <w:trHeight w:val="290" w:hRule="atLeast"/>
        </w:trPr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56,3194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ind w:firstLine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5,3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 Охотничье хозяйство «Хлевенское № 1» ООО «Промиздел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границы Хлевенского и Задонского районов и старого участка трассы М4 «Дон» в селе Даньшино, по граница районов общим направлением на северо-восток до пересечения с автомобильной дорогой А-133 (подъезд к городу Липецк от автомобильной дорог М-4 "Дон")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автомобильной дороги А-133 (подъезд к городу Липецк от автомобильной дороги М-4 "Дон") и границы Хлевенского и Задонского районов по автодороге общим направлением на юго-запад до пересечения с границей села Хлевное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границы села Хлевное и автомобильной дороги А-133 (подъезд к городу Липецк от автомобильной дороги М-4 "Дон") по северной границе села до пересечения со старым участком трассы М4 «Д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старого участка трассы М4 «Дон» и северной границы села Хлевное по трассе на северо-запад через населенные пункты Елецко-Маланинский, Стародубовский до начальной точки, расположенной в месте пересечения с границей Хлевенского и Задон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Х (геодез)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4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24"/>
        <w:gridCol w:w="1869"/>
      </w:tblGrid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50,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91,6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23,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04,9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80,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18,8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95,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28,3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07,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7,3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38,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95,7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45,7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32,3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69,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67,3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70,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08,1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87,4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63,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92,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09,2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76,5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92,5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79,8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31,7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72,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51,1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42,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85,2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35,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93,6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84,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01,1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73,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66,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72,3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80,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30,2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76,5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71,2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81,3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02,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80,8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51,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91,2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60,6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33,7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18,5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90,2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52,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47,4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84,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43,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30,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04,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68,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10,2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94,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94,5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24,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48,0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64,6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05,2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74,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57,6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68,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58,3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67,3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22,2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00,9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97,2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95,7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73,5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53,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02,1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86,1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832,6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21,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06,4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20,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26,9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59,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97,7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16,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4,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32,9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75,3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49,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79,4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49,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01,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31,9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65,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57,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94,1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21,2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59,8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51,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92,3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98,1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76,4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24,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48,1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62,3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20,6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84,5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12,3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38,2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83,7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44,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53,7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19,6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04,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41,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57,8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54,1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90,7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64,0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66,6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46,9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147,8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09,7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07,0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69,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74,3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60,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12,6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09,5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52,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72,2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40,4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19,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70,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62,4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85,3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68,3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94,4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74,8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89,2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08,2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69,9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12,8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58,1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08,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40,7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61,9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76,4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16,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21,6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42,7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72,4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30,3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74,65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9,4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72,0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31,4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85,9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04,6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87,7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95,0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42,9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01,0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230,14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21,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85,2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14,0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97,2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53,9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81,5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32,9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34,7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17,1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39,7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71,6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07,5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04,4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77,3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58,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98,3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50,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95,82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70,0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48,6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31,0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97,3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36,9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1,38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21,6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89,63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29,78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33,11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4,3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61,36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37,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49,6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67,1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28,87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7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94,09</w:t>
            </w:r>
          </w:p>
        </w:tc>
      </w:tr>
      <w:tr>
        <w:trPr>
          <w:trHeight w:val="29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50,8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91,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start="13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агол Знак"/>
    <w:qFormat/>
    <w:rPr>
      <w:b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Загол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0" w:after="0"/>
      <w:ind w:firstLine="709"/>
      <w:outlineLvl w:val="9"/>
    </w:pPr>
    <w:rPr>
      <w:rFonts w:ascii="Times New Roman" w:hAnsi="Times New Roman" w:eastAsia="Times New Roman" w:cs="Times New Roman"/>
      <w:bCs w:val="false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39:00Z</dcterms:created>
  <dc:creator>Охотник</dc:creator>
  <dc:description/>
  <cp:keywords/>
  <dc:language>en-US</dc:language>
  <cp:lastModifiedBy>User</cp:lastModifiedBy>
  <cp:lastPrinted>2015-04-08T09:47:00Z</cp:lastPrinted>
  <dcterms:modified xsi:type="dcterms:W3CDTF">2016-01-18T09:28:00Z</dcterms:modified>
  <cp:revision>50</cp:revision>
  <dc:subject/>
  <dc:title/>
</cp:coreProperties>
</file>