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риложение 7 </w:t>
      </w:r>
    </w:p>
    <w:p>
      <w:pPr>
        <w:pStyle w:val="Style15"/>
        <w:spacing w:lineRule="auto" w:line="240"/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к схеме размещения, использования </w:t>
      </w:r>
    </w:p>
    <w:p>
      <w:pPr>
        <w:pStyle w:val="Style15"/>
        <w:spacing w:lineRule="auto" w:line="240"/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и охраны охотничьих угодий </w:t>
      </w:r>
    </w:p>
    <w:p>
      <w:pPr>
        <w:pStyle w:val="Style15"/>
        <w:spacing w:lineRule="auto" w:line="240"/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  <w:t>на территории Липецкой области</w:t>
      </w:r>
    </w:p>
    <w:p>
      <w:pPr>
        <w:pStyle w:val="Normal"/>
        <w:ind w:left="85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Описание границ зон охраны охотничьих ресурсов с </w:t>
      </w:r>
      <w:r>
        <w:rPr>
          <w:rFonts w:eastAsia="Times New Roman"/>
          <w:sz w:val="28"/>
          <w:szCs w:val="28"/>
        </w:rPr>
        <w:t>пространственными данными в системе географических координат</w:t>
      </w:r>
    </w:p>
    <w:p>
      <w:pPr>
        <w:pStyle w:val="Normal"/>
        <w:autoSpaceDE w:val="false"/>
        <w:ind w:firstLine="708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она охраны охотничьих ресурсов Воловского района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верная: от начальной точки, расположенной в деревне Дробышево, вниз по среднему течению ручья Юрской до пересечения с границей Воловского и Тербу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Восточная: от места пересечения ручья Юрской и границы Воловского и Тербунского районов общим направлением на юг до села Большая Ивановка, затем от села по автодороге Захаровка-Большая Ивановка № 42 ОП РЗ 42К-037 на юго-запад 3,5 км до пересечения с линией электропередачи.</w:t>
      </w:r>
    </w:p>
    <w:p>
      <w:pPr>
        <w:pStyle w:val="Normal"/>
        <w:jc w:val="both"/>
        <w:rPr/>
      </w:pPr>
      <w:r>
        <w:rPr>
          <w:sz w:val="28"/>
          <w:szCs w:val="28"/>
        </w:rPr>
        <w:t>Южная: от места пересечения линии электропередачи и автодороги Захаровка-Большая Ивановка № 42 ОП РЗ 42К-037 в 3,5 км от села Большая Ивановка по данной линии электропередачи о</w:t>
      </w:r>
      <w:bookmarkStart w:id="0" w:name="_GoBack"/>
      <w:bookmarkEnd w:id="0"/>
      <w:r>
        <w:rPr>
          <w:sz w:val="28"/>
          <w:szCs w:val="28"/>
        </w:rPr>
        <w:t>бщим направлением на северо-запад до деревни Большая Верш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адная: от деревни Большая Вершина на север по полевой дороге до пересечения с линией электропередачи, по которой последовательно на запад, север и восток до начальной точки, расположенной в деревне Дробыше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/п         Х (геодез)      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 xml:space="preserve"> (геодез)</w:t>
      </w:r>
    </w:p>
    <w:tbl>
      <w:tblPr>
        <w:tblW w:w="5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425"/>
        <w:gridCol w:w="1701"/>
        <w:gridCol w:w="425"/>
        <w:gridCol w:w="1164"/>
        <w:gridCol w:w="650"/>
      </w:tblGrid>
      <w:tr>
        <w:trPr>
          <w:trHeight w:val="300" w:hRule="atLeast"/>
        </w:trPr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392" w:hanging="0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3" w:leader="none"/>
              </w:tabs>
              <w:snapToGrid w:val="false"/>
              <w:ind w:left="-28" w:right="259" w:hanging="0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675" w:hanging="0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9577,8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0530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9634,0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0546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369638,1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0555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9673,3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0679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9672,1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0787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9708,1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0865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9701,8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0909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9668,3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0961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9675,8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1002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9657,9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1043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9660,4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1067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9670,9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1094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9665,0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1151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9692,5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1207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9696,1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1252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9714,9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1288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9734,9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1351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9767,9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1414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9784,7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1487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9795,7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1501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9826,2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1519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9846,2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1538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3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9858,9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1560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9882,0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1645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9881,0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1683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6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9859,0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1708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7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9806,2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1732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8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9762,9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1770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9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9751,5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1797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9750,7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1825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1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9774,9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1877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2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9804,8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1904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3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9817,2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1922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9816,0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1940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5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9793,8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1976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9790,9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1992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9804,5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2040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9847,2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2099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9841,7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2165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9881,2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2227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9874,6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2321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9891,3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2394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9865,2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2433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9865,3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2460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9911,6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2531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6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9920,8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2560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7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9926,4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2652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8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9961,7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2703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0002,1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2814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0004,9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2834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1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0022,4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2872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2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0023,2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2899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3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0009,6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2979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4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0021,9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3035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5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0083,7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3123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6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0099,6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3173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7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0098,9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3258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8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0153,4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3342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9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0155,9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3371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0129,1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3413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0121,7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3447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2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0127,8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3465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3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0175,5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3523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4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0147,3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3557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5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0145,1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3575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6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0153,6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3610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7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0181,2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3679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8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0187,2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3727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9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0190,5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3857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0230,9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3921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1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0234,3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3969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2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0222,2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4048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3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0227,5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4084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4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0244,5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4109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5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0301,4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4162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6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0332,5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4226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7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0351,5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4369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8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0354,9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4469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9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0363,5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4519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0374,6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4551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1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0392,8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4585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2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0438,6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4629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3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0475,7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4679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4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0517,6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4760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5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0535,5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4817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6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0550,7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4955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7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0580,3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5075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8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0590,1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5097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9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0606,4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5113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0665,5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5139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1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0701,8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5181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2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0711,8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5212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3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0719,3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5308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4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0732,9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5343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5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0733,8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5388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6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0767,8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5450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7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0779,1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5519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8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0794,1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5547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9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0821,9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5584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0825,2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5601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1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0817,0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5629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2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0824,8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5655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3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0870,0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5726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4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0868,7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5803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5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0887,4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5856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6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0893,3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5902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7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0893,0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5941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8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0882,0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5996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9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0904,6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6161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0906,2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6203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1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0873,9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6340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2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0836,0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6430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3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0820,9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6477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4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0821,9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6511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5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0847,7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6617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6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0810,0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6675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7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0809,1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6721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8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0790,4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6764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9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0801,5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6825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0814,1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6858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0817,9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6890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0807,5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6927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0814,5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7030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4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0789,4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7129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5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0782,6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7182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6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0792,8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7217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7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0820,1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7259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0822,3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7284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0794,4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7550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0793,7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7567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1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0805,1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7601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2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0802,9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7626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0790,6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7683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0773,3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7704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5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0764,7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7727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6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0085,5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7640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7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0089,7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7483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8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0068,9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7263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9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9534,2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7246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9033,9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7283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1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8809,6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7292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2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8643,5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7307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3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8638,3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7460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8271,8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7425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5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7911,6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7369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6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7858,7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7370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7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7813,8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7384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8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7726,6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7321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9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7690,5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7307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7531,4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7249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1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7237,7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7157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2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7078,5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7102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3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6988,9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7056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4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6507,2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6755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5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6248,0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6579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6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6087,2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6481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7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4231,9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5291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8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4997,7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4337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9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5166,1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4122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5195,1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3964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1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5370,4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3173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2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5403,6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2920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3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5471,4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2189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4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5503,7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1901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5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5546,6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1599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6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5621,1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1430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7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5875,3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1076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8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6001,7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0809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9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6077,1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0626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6120,5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0439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1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6165,2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0464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2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6339,2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0531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3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6362,6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0546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4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6534,3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0589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5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6913,8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0673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6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7041,2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0725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7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7136,5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0739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8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7517,4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0728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9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7729,6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0717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7555,4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09963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1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7551,9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09914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7898,2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09840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3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8815,3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09659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4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9377,4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09567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5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9382,3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0044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6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9377,2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0209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7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9352,7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0337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8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9336,3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0459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9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9456,5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0482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9539,5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0512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1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9577,8</w:t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ind w:left="175" w:firstLine="141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0530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Зона охраны охотничьих ресурсов Гряз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верная: от начальной точки, расположенной в месте стыка северных границ 37 и 38 кварталов Грязинского лесничества Плехановского участкового лесничества в восточном направлении по северной границе кварталов 37, 38, 44-52, восточной границе кварталов 52, 66, 77, 109,северной границе кварталов 152, 153 до восточной окраины села Головщино.</w:t>
      </w:r>
    </w:p>
    <w:p>
      <w:pPr>
        <w:pStyle w:val="Normal"/>
        <w:jc w:val="both"/>
        <w:rPr/>
      </w:pPr>
      <w:r>
        <w:rPr>
          <w:sz w:val="28"/>
          <w:szCs w:val="28"/>
        </w:rPr>
        <w:t>Восточная: от восточной окраины села Головщино по восточной и южной границам квартала 116, по южной границе кварталов 126-117, 103, по северной границе кварталов 106, 107, 127-129, по восточной границе кварталов 129, 131 до села Ярлуково.</w:t>
      </w:r>
    </w:p>
    <w:p>
      <w:pPr>
        <w:pStyle w:val="Normal"/>
        <w:jc w:val="both"/>
        <w:rPr/>
      </w:pPr>
      <w:r>
        <w:rPr>
          <w:sz w:val="28"/>
          <w:szCs w:val="28"/>
        </w:rPr>
        <w:t>Южная: от села Ярлуково по урезу воды правого берега Матырского водохранилища вниз по течению до квартала 9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адная: от квартала 90 по урезу воды правого берега Матырского водохранилища вниз по течению до плотины гидроузла и далее по автодороге Липецк-Борисовка № 42 ОП РЗ 42К-075 до пересечения с границей городского округа города Липецк, затем по данной границе общим направлением на северо-восток, совпадая с западной и северной границами квартала 37, до начальной точки, расположенной в месте стыка северных границ 37 и 38 кварталов Грязинского лесничества Плехановского участкового лесни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366"/>
        <w:gridCol w:w="283"/>
        <w:gridCol w:w="1227"/>
        <w:gridCol w:w="366"/>
        <w:gridCol w:w="109"/>
        <w:gridCol w:w="283"/>
        <w:gridCol w:w="1227"/>
        <w:gridCol w:w="176"/>
        <w:gridCol w:w="190"/>
        <w:gridCol w:w="93"/>
      </w:tblGrid>
      <w:tr>
        <w:trPr>
          <w:trHeight w:val="300" w:hRule="atLeast"/>
        </w:trPr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X (геодез)</w:t>
            </w:r>
          </w:p>
        </w:tc>
        <w:tc>
          <w:tcPr>
            <w:tcW w:w="1686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Y (геодез)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Участок №1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68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3438,7655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4710,433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3448,6338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4714,662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3453,7372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4739,351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3449,5161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4765,487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3431,1850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4812,314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3382,8312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4912,061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3259,8124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140,657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3034,2672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208,638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2891,4115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365,093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2799,1827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558,383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2748,6150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677,013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2702,6336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765,095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2615,3327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965,559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2614,9476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6089,000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2591,8779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6131,523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2569,3297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6197,261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2652,1072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6823,465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2656,7307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6964,421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2690,2841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366,219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2763,0338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562,49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2841,5837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802,323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2874,0415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880,28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3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2951,8726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8104,069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3043,013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8373,854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3056,1817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8443,351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6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2953,7375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8600,729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7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2751,2532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8887,767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8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2774,5405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8974,621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9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2793,1876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9087,693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2802,2692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9194,914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1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2840,5026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9471,617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2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2856,2364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9655,767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3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2959,025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442,94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2985,4224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581,928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5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3033,4333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583,881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3031,1705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599,902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3196,1791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614,442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3203,01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0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730,496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3288,7794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709,81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3306,7853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899,856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3314,0318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037,835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3093,9614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281,687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2877,4051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326,227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2845,1098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259,934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2756,4957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241,48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6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2712,8393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085,273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7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2662,4516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937,924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8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2593,7316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959,585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2567,8546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873,056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2549,7613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792,001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1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2374,1736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843,074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2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2377,234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893,871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3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2355,8992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889,867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4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2330,0433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918,044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5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2303,7832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918,533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6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2268,7143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954,061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7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2004,5784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019,93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8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2012,4901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056,217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9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2081,4838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043,282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0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2101,5188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090,99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2175,7609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090,892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2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2206,9445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097,759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3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2155,4986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412,327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4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2076,6075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419,763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5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1917,3701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076,817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6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1640,1661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193,871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7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1642,9997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208,515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8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1453,8445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313,641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9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1309,4358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400,801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0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1304,3519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378,952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1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0929,0001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609,978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2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0985,1232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794,996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3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0921,3769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832,365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4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0824,4404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898,268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5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0737,1021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947,735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6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0622,4781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2085,036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7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0759,5142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2368,719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8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0609,0521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2499,731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9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0488,9417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2587,565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0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0357,5109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2712,268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1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0277,635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2779,159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2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0180,435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2824,702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3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0012,2933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2891,717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4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0061,7137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2991,114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5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921,9267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3050,618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6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0068,6787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3222,278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7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0073,5109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3364,595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8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927,0503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3319,29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9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920,2858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3454,584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863,4555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3480,469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1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827,6811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3495,652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2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732,4055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3513,465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3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701,6706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3524,42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4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521,9663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3498,656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5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522,9112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3548,033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6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586,2237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3593,301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7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600,7731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3620,667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8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647,2319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3675,134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9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678,7248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3703,733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620,481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3899,445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1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649,6651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3912,097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2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669,1089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3933,405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3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674,1208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3950,925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4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670,0635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3983,051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5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672,8751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013,487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6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697,1602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020,27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7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732,7669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019,585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8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770,7897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005,641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9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780,027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3999,772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793,6254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3960,213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1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803,1946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3948,443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2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815,0407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3945,099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3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829,23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0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3953,634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4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903,6454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3962,502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5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924,8966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3938,854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6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960,0813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3916,226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7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0019,1068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3894,631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8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0021,8352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3903,386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9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989,2958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3953,605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978,14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0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3992,845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978,5335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013,298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983,3463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020,455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0012,4995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031,479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4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0027,1623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047,254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5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0028,002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090,869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6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998,2742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154,044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7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996,1627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177,323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0001,0058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186,037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0032,2719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202,711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0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0054,7519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242,86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1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0083,6859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248,264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2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0097,6512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245,149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0116,4253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225,885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0137,953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222,421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5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0145,354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231,018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6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0141,1632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279,201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7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0127,4491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289,56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8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0070,2584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296,558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9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0063,1906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305,231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0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0071,0716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338,683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1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0068,5974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343,135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2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975,4052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336,126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3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963,3855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330,464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956,0694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320,51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5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955,5661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294,435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6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945,3497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272,613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7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883,0937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259,383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8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866,5144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259,703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9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818,9801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282,572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0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735,3311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279,782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1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726,3738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300,145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2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729,4697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350,97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3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478,7201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341,311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4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392,3183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328,546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5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392,8217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354,624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6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326,8744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392,352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7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219,8884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414,611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8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212,7696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420,644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9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210,7156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446,84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0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218,8162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491,61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1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335,5951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469,227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2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442,4067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437,959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3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451,8385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442,181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4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457,7506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506,166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5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431,4292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618,546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6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413,1918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665,45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7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411,3333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701,669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8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425,7433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698,544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9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439,8738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680,992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0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475,4803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680,302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1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487,4952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685,693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2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492,7291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691,555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3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488,9327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759,861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4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496,4463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774,216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5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510,771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766,688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6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528,7872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714,165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7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540,4922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703,571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8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657,7754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707,261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9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681,7528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715,333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0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689,1038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727,048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1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705,6537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834,255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706,2453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864,734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3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682,7216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897,239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4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673,767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917,604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5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671,8853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952,535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6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686,465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958,147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7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702,7329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947,532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8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717,1981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947,251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9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724,8018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966,21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0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722,7192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990,778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1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734,6001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989,26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2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758,9722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5000,44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3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809,1847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5006,714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4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843,0399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5018,996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5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903,4226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5067,417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6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937,649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5104,49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7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957,5523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5143,399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8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945,6161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5142,073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9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928,3952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5132,313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889,4951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5095,332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858,2509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5079,95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2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841,727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5083,117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3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834,7752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5097,684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4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825,5695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5105,113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5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811,1346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5106,952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6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799,2241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5101,222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7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735,5298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5037,077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8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721,3437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5028,816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9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702,175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5027,63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0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697,4195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5040,664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1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710,0557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5060,813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2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708,3465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5104,549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3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694,9538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5154,203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4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642,4906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5146,688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5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615,888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5129,589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6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610,5744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5119,664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7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610,1763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5099,209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8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614,4764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5057,048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9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604,5686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5051,278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0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568,8515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5046,281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1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561,8455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5058,072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2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557,6492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5082,682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3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531,9872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5119,635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580,0078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5139,096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5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529,7642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5136,957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6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521,1525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5169,174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7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511,4215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5172,481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8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451,6615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5156,095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9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446,5735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5157,752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30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444,9117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5181,026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31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427,8873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5181,358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32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380,1481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5170,633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33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321,7198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5376,749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34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243,2572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5616,668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35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233,692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5628,443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36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219,3435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5634,687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37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162,2926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5648,746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38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155,8484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5666,423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39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156,3589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5692,502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137,4835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5723,366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1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118,9322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5730,98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2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073,5645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5733,427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3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052,0393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5742,658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4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047,7906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5764,426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5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033,5233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5774,803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6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023,8176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5773,705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7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016,7712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5760,629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8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8996,7836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5717,65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9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8988,9237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5685,751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50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8945,9221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5701,027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51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8908,1571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5722,232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52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8535,0781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5690,23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53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8262,3401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5660,664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54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8223,8569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5274,615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55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7812,2568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5247,728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56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7728,769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645,61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57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7680,3098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355,621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58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7564,6794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3928,91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59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7536,9383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3858,065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60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7251,4163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3293,305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61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7134,142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3266,596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62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7121,1758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2965,583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63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787,4644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2877,555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64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727,9226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2760,722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65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648,9456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2622,558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66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637,0153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2621,496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67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630,9334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2570,696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68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773,6416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2529,962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69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769,6533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2448,549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70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722,5054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2227,003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71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718,9311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2218,258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72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664,2806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2230,103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73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650,4333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2206,396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74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650,5834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2084,36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75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642,0121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2007,437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76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624,0375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933,538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77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601,4115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884,54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78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595,8651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838,135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79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596,1826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718,604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80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611,8252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555,396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81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603,4085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468,435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82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646,2405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354,076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83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701,7372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232,297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84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712,0425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146,209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85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736,7612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062,972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86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779,8499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955,937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87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842,5505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855,929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88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870,6925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818,934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89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931,0628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478,789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90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7006,7275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435,292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91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7018,2829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422,13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92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7032,2896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397,06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93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7036,5322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373,662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94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7005,2509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355,395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95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7031,0001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327,261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96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7054,9447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334,004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97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7082,7716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279,734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98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7061,0225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271,322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99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7074,895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244,968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7089,389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246,259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1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7110,2367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223,911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2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7107,6687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199,351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3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7039,4431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139,328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4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7046,9884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017,168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5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7022,8285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9998,699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6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7022,2675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9968,204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7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7038,6325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9956,244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8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7039,2741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9876,105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9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7047,4081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9785,66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7046,9051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9618,637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11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953,9677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9649,287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12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920,9044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9533,564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13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7013,1967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9473,711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14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977,2837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9341,907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15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912,7985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9345,932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16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900,3826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9353,808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17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898,6494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9399,648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18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835,8486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9428,677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19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850,1515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9450,526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20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858,7132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9523,042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21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901,875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9539,878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22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920,2392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9637,025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23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933,4685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9824,223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24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964,4828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9828,06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25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962,3516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9851,419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26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981,9864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9853,838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27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986,9912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011,019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28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951,4067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018,927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29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961,1002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037,594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30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978,3393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048,937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31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973,8348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082,373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32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940,8973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088,945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33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943,196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098,936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34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979,4101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107,081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35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987,257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140,29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36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973,359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171,323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37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968,6941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196,017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38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959,561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207,777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39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933,4636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217,071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40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924,3031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227,341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41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914,8351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245,074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42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913,1736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269,645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43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913,5801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291,669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44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920,6054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304,42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45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971,3792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341,513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46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929,2661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381,61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47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900,9148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389,387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48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870,3009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407,24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49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846,5838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436,897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50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790,9442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527,955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51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779,2837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535,425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52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767,3539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534,357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53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762,5463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527,192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54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776,2843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487,618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55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773,5621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478,855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56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751,6788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469,226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57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751,5685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463,263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58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782,0779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433,751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59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836,7559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405,013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0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840,8657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374,43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1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793,6437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397,064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2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732,3833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455,075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3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701,147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445,281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4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675,3997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473,485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5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662,4554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531,892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6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653,4029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686,158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7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636,9451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717,039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8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623,4298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762,509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9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555,0546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808,795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0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519,1255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935,903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1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309,9614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001,26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2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309,887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098,649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3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292,4743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322,918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4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246,7251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697,764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5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248,4935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2034,976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6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143,7071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2044,473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7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5957,4113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2046,419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8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5478,7989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2000,088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9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5337,9991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2142,432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0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5306,3562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2111,223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1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5305,2466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2117,452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2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5335,9385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2145,319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3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5307,5049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2172,234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4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5065,3693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2117,047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5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4878,3054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2084,08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6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4405,5881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966,408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7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4309,7108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946,504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8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4127,2768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887,323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9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4041,4758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769,617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0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3925,6828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595,555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1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3908,2626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550,908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2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3895,5076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392,483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3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4014,2017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334,916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4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4073,2102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311,838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5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4094,7965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311,435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6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4182,686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285,174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7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4325,0289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224,323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8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4388,523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191,058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9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4483,3836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132,656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4589,571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060,821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1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4664,387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977,906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2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4743,259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855,581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3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4804,0754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791,854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4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4886,2629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716,067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5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4979,9567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612,399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6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5052,438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541,273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7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5156,0877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452,145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8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5360,0664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250,497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9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5390,0885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200,508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0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5437,0268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144,309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1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5448,5844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125,176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2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5445,7543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110,513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3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5460,086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102,994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4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5447,5897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071,149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5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5437,7979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071,329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5422,2551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9988,817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7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5551,5706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9884,521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8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5516,398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9793,623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5398,6915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9881,632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0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5351,2904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9633,699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1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5318,0556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9654,448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2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5334,7112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9634,002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3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5436,2535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9453,121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4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5474,5604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9319,986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5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5532,7051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9249,081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6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5606,3973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9212,816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7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5651,19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0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9203,184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5800,6587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9135,026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5906,8466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9061,694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0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5958,5798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9011,391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1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004,6911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8933,46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2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037,4458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8892,251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3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054,3915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8771,12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4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061,254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8750,587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5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083,902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8550,771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6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071,2531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8386,784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7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017,5632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8218,135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8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5993,5339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8175,559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9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5932,5199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8112,787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0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5912,4355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8060,601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1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5941,889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915,873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2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5963,2472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905,401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3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020,0638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858,158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4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118,055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802,444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5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153,9486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792,986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6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208,1748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763,063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7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252,7894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718,532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8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269,4988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725,487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9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265,3724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756,07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0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287,1451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766,053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1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326,1264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804,608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2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397,5534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809,021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3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412,377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834,925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4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398,208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845,484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5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360,1632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859,117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6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284,1465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878,042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7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251,4845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906,291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8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225,8518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941,668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9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212,8748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8024,684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60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216,9799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8110,512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61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248,9609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8168,108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62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304,0457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8185,963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63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390,5472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8199,184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64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441,2486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8233,185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65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501,582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8282,808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66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471,6151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8343,077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67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427,136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8394,796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68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406,5739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8427,235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69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355,7266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8408,328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70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356,7138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8511,472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71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370,9818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8576,355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72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398,2711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8626,574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73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419,4126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8626,191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74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451,1167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8662,023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75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517,1925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8772,254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76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552,9376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8886,308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77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581,0115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8948,663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78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643,8338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9007,67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79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684,7995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9020,144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80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707,1626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9080,751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81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734,3652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9058,061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82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755,0376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9062,676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83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770,4265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9105,432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84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774,3746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9145,393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85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783,3431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9135,505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86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778,9477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9076,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00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87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771,6843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9059,381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88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777,9776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9051,398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89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792,3169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9058,44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0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792,9855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9040,971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1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784,9056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9021,183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2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745,8284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8996,061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3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715,4601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8967,701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4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692,1789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8931,352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5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644,9819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8880,885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6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640,1226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8867,425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7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649,5684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8856,244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8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682,8161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8843,305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9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685,9116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8832,169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682,6171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8815,523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1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672,9894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8801,303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2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634,1112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8803,963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3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630,0912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8796,847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636,3277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8780,926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669,5698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8767,193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6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699,6936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8761,42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7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704,3824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8751,067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8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703,4692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8734,403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9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696,2342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8721,754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10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701,694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8708,22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11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738,9667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8666,145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12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762,655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8648,512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13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776,9089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8643,646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14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818,2537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8652,876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15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835,6714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8646,401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16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838,6873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8624,152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17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859,2573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8614,479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18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878,3422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8619,105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19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911,6809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8618,866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20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962,4373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8612,152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21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984,5608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8597,705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22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992,0778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8538,908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23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7006,0588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8495,942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24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7047,142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8468,658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25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7160,741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8412,044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26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7174,2867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8360,891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27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7172,8158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8279,438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28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7088,7204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8257,705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29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985,7273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8243,498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30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7011,4691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8208,122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31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7075,4565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8176,464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32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7111,9974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8085,58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33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7084,7879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8039,5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0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34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7008,0936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8020,748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35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907,0328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971,588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36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895,3309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865,504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37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923,7327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841,742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38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971,3246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845,294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39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7039,0479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878,988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7181,5671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844,365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41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7266,2555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905,409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42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7260,5375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847,352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43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7212,5829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823,607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44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7156,3717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767,744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45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7082,3855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763,378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46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7069,9366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727,131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47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7021,3717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700,345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48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968,9842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572,011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49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942,8599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436,968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50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891,5407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368,062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51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810,1362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378,329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52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814,6821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346,183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53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857,1332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323,664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54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885,7939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189,471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55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877,9394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154,7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0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56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899,4474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149,91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57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957,1398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170,642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58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7184,0338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179,749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59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7324,7019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159,686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60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7422,2659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131,783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61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7488,3237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097,258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62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7514,2205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076,394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63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7586,812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002,442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64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7633,6806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6940,336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65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7714,2555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6908,403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66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7758,6479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6850,952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67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7757,4871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6785,568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68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7660,9848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6729,126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69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7638,4843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6684,249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70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7594,9645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6502,016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71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7579,026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6273,949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72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7566,0899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6215,751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73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7567,4127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6025,403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74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7557,0845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995,084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75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7416,9079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891,335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76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7461,1802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826,369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77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7267,7835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835,728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78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7189,9383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877,697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79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7155,2912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818,858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80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7105,3188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825,428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81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7102,3779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803,721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82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7224,0171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789,996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83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7278,3812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767,284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84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7348,3814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811,064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85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7391,5888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805,9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0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86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7441,2033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778,934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87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7485,7702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724,334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88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7488,3428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750,453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89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7579,3437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760,447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90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7717,2536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728,817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91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7754,6585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684,716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92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7791,829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627,2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0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93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7851,6161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621,748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94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7952,4111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510,867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95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7971,4699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540,384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96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8003,221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540,156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97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8024,3457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534,051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98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8024,974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529,416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99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7987,8932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524,39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7989,1247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505,461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01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8035,4284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505,13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02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8203,8059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517,418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03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8284,7697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529,926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04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8334,8693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530,609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05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8542,1707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628,834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06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8662,2683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673,217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07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8737,6918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708,078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08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8818,2843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766,244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09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8867,7146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796,054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8879,7407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812,638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1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064,5662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978,545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2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107,1589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6014,227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3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140,0594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6026,692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4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177,1099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6027,485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5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228,9094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6018,646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6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276,4527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6006,663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7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316,5267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986,266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8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327,1634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993,598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9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330,5054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6016,86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342,2309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6028,418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21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393,0782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6034,405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22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401,4921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6026,935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23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413,6616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952,758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24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399,8421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944,39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25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307,7032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936,583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26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346,825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931,01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27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441,8888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903,869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28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481,0485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903,588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29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520,5191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946,701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30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538,5266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948,688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31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601,9075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931,299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720,7904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830,956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33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884,4931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633,974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34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967,5355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553,997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35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0047,2283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449,7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0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36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0072,212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391,308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37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0075,0079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338,367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38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0071,6735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316,164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39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0006,3697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212,906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40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985,8283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152,723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41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974,5848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060,721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42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973,9932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4978,168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43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0001,2463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4931,582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44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0026,0923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4849,721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45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0098,4397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4759,856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46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0150,341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4716,819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47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0200,5392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4723,197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48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0235,8899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4848,923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49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0227,1758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4885,519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50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0258,4378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4903,876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51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0307,5762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4849,236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52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0344,1667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4873,19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53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0373,0211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4900,327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54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0441,2231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4841,022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55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0465,5647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4871,082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56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0497,1223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4880,83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57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0505,8106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4842,745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58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0588,7211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4803,576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59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0619,4112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4782,587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60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0649,7939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4750,292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61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0567,3987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4671,588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62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0658,8283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4706,445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63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0747,3455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4720,964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64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0879,9691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4825,613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65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0952,0013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4890,685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66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1065,3573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4888,296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67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1329,5083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4760,362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68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1335,2065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4730,928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69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1324,3289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4689,993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70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0825,3738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4296,66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71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0498,6526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4029,103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72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0440,8431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3993,134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73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0423,1159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4011,784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74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0397,8658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3996,089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75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0365,4201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3991,69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76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0362,0558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3983,776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77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0370,3517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3941,38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78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0342,3276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3907,844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79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0370,1067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3870,589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80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0410,029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3913,972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81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0450,8881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3947,758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82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1292,9097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4618,717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83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1387,4872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4689,88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84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1558,2511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4758,247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85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1646,6875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4840,17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86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1744,7437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4911,803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87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1870,3896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4638,657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88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1942,144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4515,895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89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2024,4763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4429,175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90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2069,4528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4335,976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91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2152,5348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4187,731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92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2269,8075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3992,008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93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2367,9027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3898,693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94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2429,4323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3807,624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95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2550,0878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3682,337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96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2663,6062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3663,379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97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2826,0251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3651,795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98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2922,3293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3568,765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99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2932,0101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3568,599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00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2998,2165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3664,89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3083,8657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3804,377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02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3067,7896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3957,049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03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3065,7251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4134,532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04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3140,1499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4287,134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05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3201,9733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4399,464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3182,2317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4512,934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07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3213,6296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4532,768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08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3438,7655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4710,433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ind w:right="-757" w:hanging="0"/>
              <w:rPr/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Участок</w:t>
            </w:r>
            <w:r>
              <w:rPr>
                <w:rFonts w:eastAsia="Times New Roman"/>
                <w:b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№ 2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5058,3328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9822,169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5064,8951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9900,716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5053,7462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9966,364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5023,9636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029,507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4961,5050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119,430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4887,3682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245,989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4775,3079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386,207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4744,2839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405,973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4612,4966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514,483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4661,7460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583,429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4631,8081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637,767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4456,7102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859,408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4303,9185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999,121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4268,2537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002,632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4245,9125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962,418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4191,8737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887,589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4116,7673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839,920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4136,432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814,641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4183,3672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717,723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4229,9898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577,148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4280,7698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392,490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4308,1947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316,424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3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4364,2634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248,377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4495,6234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116,342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4766,8711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9928,164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6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5001,2997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9838,000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ind w:right="431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7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5058,3327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9822,169</w:t>
            </w:r>
          </w:p>
        </w:tc>
        <w:tc>
          <w:tcPr>
            <w:tcW w:w="4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Зона охраны охотничьих ресурсов Данк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верная: от начальной точки, расположенной в селе Кудрявщино вниз по течению реки Паника (по урезу воды правого берега) до пересечения с автодорогой Данков-Долгое № 42 ОП РЗ 42К-131.</w:t>
      </w:r>
    </w:p>
    <w:p>
      <w:pPr>
        <w:pStyle w:val="Normal"/>
        <w:jc w:val="both"/>
        <w:rPr/>
      </w:pPr>
      <w:r>
        <w:rPr>
          <w:sz w:val="28"/>
          <w:szCs w:val="28"/>
        </w:rPr>
        <w:t>Восточная: от места пересечения автомобильной дороги Данков-Долгое № 42 ОП РЗ 42К-131 и реки Паника по автодороге в южном направлении через населенные пункты Бигильдино, Требунки до северной границы города Данков.</w:t>
      </w:r>
    </w:p>
    <w:p>
      <w:pPr>
        <w:pStyle w:val="Normal"/>
        <w:jc w:val="both"/>
        <w:rPr/>
      </w:pPr>
      <w:r>
        <w:rPr>
          <w:sz w:val="28"/>
          <w:szCs w:val="28"/>
        </w:rPr>
        <w:t>Южная: от северной границы города Данков по линии железной дороги Данков-Куркино в северо-западном направлении через населенные пункты железнодорожной станции Яхонтово, Малинки до железнодорожной станции Полит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адная: от железнодорожной станции Политово по автомобильной дороге Кудрявщино-станция Политово № 42 ОП РЗ 42К-084 на северо-восток до начальной точки, расположенной в селе Кудрявщи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781"/>
        <w:gridCol w:w="1559"/>
        <w:gridCol w:w="284"/>
        <w:gridCol w:w="1686"/>
        <w:gridCol w:w="15"/>
      </w:tblGrid>
      <w:tr>
        <w:trPr>
          <w:trHeight w:val="300" w:hRule="atLeast"/>
        </w:trPr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ind w:right="-534" w:hanging="0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№ 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ind w:right="-534" w:hanging="0"/>
              <w:rPr/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>X (геодез)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ind w:right="-534" w:hanging="0"/>
              <w:rPr/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>Y (геодез)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645,8461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3815,621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646,0761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3871,222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657,8763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3873,169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668,5553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3886,321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675,2841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3907,629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722,1809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3916,418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743,2955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3927,378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756,0902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3940,383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781,3397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4029,104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825,4149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4086,731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837,197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4124,351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829,4521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4150,999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779,1266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4216,85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772,5521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4240,711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772,4195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4277,226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782,9077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4300,567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802,4951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4319,873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810,9788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4340,45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809,5493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4362,289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784,4569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4404,938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775,1417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4433,979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757,9518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4526,579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3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770,1161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4616,982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830,4745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4676,079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842,1504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4699,015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6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840,8444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4737,919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7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830,3846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4773,319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8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822,4467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4828,147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9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826,2484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4859,871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835,126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4880,048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1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879,5177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4926,56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2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923,9653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4946,063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3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960,7549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4956,711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033,1911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4957,179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5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051,091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4962,672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070,3808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4977,416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078,5289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5006,463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071,1137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5032,976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072,5348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5046,526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078,8713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5053,757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101,7033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5055,245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164,8898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5034,397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204,2576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5044,828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217,1126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5066,168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237,0826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5083,486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6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274,8482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5146,716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7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270,6808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5174,131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8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257,7966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5203,595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183,2792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5272,003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174,7204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5295,878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1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178,5738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5334,746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2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219,3707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5378,108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3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225,5408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5572,541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4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240,2189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5626,412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5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239,0935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5745,091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6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247,6083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5824,805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7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244,6230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5851,021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8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210,2297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5924,695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9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173,7487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5984,097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0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156,5851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6025,498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168,8619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6076,608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2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207,8870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6149,354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3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223,6925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6194,485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4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222,6829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6219,496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5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200,1383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6285,147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6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136,1085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6431,667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7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139,0844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6513,802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8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102,0423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6605,356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9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101,8781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6637,505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0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106,8101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6660,886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1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131,9854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6684,517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2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145,9132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6689,576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3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206,1056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6670,883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4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221,9977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6673,150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5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248,2574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6682,088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6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259,9304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6704,627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7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264,4909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6786,353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8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274,5621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6806,919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9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281,2137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6848,545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0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278,1996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6870,792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1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216,4681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6951,015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2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213,0055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6966,122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3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216,3844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6994,277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4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238,5686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7043,331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5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239,5376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7067,534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6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255,2770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7103,537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7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340,9291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7147,766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8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340,2532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7164,044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9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331,9907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7174,026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307,0883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7188,098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1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302,3919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7197,260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2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310,0100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7207,921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3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326,7217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7213,753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4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334,3313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7223,224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5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345,0952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7284,664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6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357,4959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7298,069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7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400,7952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7303,312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8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425,4760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7313,452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9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429,4127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7363,829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423,9570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7377,760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1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375,5583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7435,660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2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338,0964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7524,041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3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292,6050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7599,780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4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291,5523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7618,839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5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300,0073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7635,447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6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365,7268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7667,517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7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385,2884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7683,251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8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395,3510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7702,626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9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378,8662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7728,146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324,0055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7770,614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1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291,8560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7770,450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2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263,8939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7745,648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3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250,4031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7746,142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4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241,0534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7770,421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5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251,2855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7813,211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6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258,9545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7940,558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7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250,3033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8006,505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8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218,3233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8029,756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9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174,3768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8044,760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116,0595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8048,357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037,5157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8108,856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935,8551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8210,800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931,1645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8220,756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4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929,6574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8231,880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5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954,8471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8257,496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6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967,8085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8293,519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7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959,2927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8323,348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917,4081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8349,052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915,5300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8363,751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0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940,1270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8417,153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1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965,2642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8545,168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2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953,8726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8561,523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912,2527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8568,968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890,0911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8577,860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5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884,6440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8592,982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6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890,0360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8625,091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7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886,6021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8644,167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8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876,3753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8656,942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9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836,0437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8677,872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0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803,8826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8676,120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1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758,9211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8660,570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2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732,7074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8657,981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3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680,1302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8686,938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618,8841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8834,232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5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550,8652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8978,003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6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544,1644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8984,402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7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536,6353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8986,044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8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495,1077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8951,418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9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471,5974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8938,491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0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395,5013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8953,330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1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361,9481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8978,577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2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329,9048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8993,097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3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318,9389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9013,418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4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373,9280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9098,352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5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372,7254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9151,544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6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349,4158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9221,169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7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357,9478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9303,265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8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345,5955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9351,378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9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350,0497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9418,421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0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355,6978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9431,081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1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386,4322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9455,069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2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396,1812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9485,956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3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403,7788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9548,610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4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426,8171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9605,993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5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456,3178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9624,036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6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529,8341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9636,602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7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553,1831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9682,076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8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585,1824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9771,145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9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660,2426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9832,517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0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663,9265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9847,969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1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658,9050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9867,057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2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639,2711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9896,172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3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635,1324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9927,557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4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672,6219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0007,458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5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673,2625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0095,960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6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696,3816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0109,684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7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711,4829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0112,353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8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723,9296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0132,108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9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720,1390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0156,743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0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709,0811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0164,364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1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648,8766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0236,240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632,2333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0294,704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3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627,6202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0315,376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4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630,2026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0343,140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5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653,2121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0396,554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6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655,4378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0429,877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7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648,3918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0443,423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8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607,7781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0480,231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9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579,6891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0492,738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0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548,0944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0514,399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1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535,5697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0538,700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2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534,1373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0560,143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3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545,9540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0602,525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4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610,8392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0683,815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5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665,6159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0739,381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6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718,7357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0840,204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7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754,2987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0873,286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8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757,5656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0885,963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9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755,1391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0916,277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743,3765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0936,207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743,1846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0955,391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2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752,5910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0975,499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3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772,6214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1001,152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4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860,2424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1043,184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5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910,1245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1080,528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6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930,1405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1104,196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7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934,8665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1117,392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8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934,7129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1141,868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9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909,0402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1204,896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0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824,7538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1349,380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1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801,3675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1408,422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2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770,9521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1455,939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3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747,2666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1473,639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4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719,4300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1511,877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5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695,6172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1557,692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6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681,7741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1610,050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7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682,3223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1685,787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8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676,1534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1701,707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9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675,9447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1718,576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0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681,6389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1728,458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1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702,5610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1740,213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2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718,3689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1730,838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3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749,7450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1724,657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843,7818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1739,191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5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893,8035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1704,431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6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909,8871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1687,447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7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018,6156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1629,772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8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065,8882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1617,324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9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108,2717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1623,963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30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133,5028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1637,010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31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182,5196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1691,890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32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191,4106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1732,176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33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191,2187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1751,361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34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180,8461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1780,542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35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113,0013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1774,749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36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103,8080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1784,076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37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087,5206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1818,591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38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096,9772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1845,644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39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162,2671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1864,024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181,2072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1876,125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1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168,9891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1924,502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2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141,3225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1986,221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3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141,2982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2028,556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4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150,0359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2047,676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5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157,7620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2109,800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6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147,3343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2131,374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7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124,0657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2160,979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8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067,0006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2182,229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9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5041,9969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2200,601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50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991,5268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2264,800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51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922,4856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2322,188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52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822,9768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2374,174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53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788,1470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2405,847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54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750,1823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2461,356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55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743,9627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2515,974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56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735,2006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2539,190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57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651,2691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2641,336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58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624,8248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2689,155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59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623,2717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2703,058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60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631,6812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2722,511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61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664,1018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2769,242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62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695,7220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2796,796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63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723,6130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2857,451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64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711,2201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2918,244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65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713,8679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2964,198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66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731,4508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3062,964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67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730,5496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3075,539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68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721,0806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3092,475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69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705,6201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3104,163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70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695,3819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3106,222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71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663,2821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3103,808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72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570,3095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3053,546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73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498,8031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2998,829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74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407,2775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2901,724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75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367,7417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2886,398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76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340,2806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2894,271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77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324,3422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2922,169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78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322,4662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3028,550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79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315,3566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3069,878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80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306,5829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3100,635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81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288,7024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3116,111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82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235,6630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3136,075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83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168,4168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3130,741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84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124,1587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3121,006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85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098,4080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3109,286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86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041,7264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3064,715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87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024,2295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3060,079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88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012,6089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3063,073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89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006,3297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3072,909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90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003,5856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3132,463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91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020,1745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3267,552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92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032,2451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3326,734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93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091,0600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3446,700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94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124,9389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3487,754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95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288,9300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3753,810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96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299,1152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3790,118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97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300,6918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3825,165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98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324,1062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3861,378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99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338,7300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3871,195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370,8343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3919,913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1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392,5084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3989,874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2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394,3029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4012,674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3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267,7701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4011,633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4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239,1376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4003,902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5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3943,1604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3982,054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6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3868,3191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3987,535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7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3535,4100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4054,242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8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3312,6021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4088,400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9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3282,4396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4088,618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3009,8219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4040,582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11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2048,0394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3849,559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12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1214,7278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3667,508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13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1008,3819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3672,969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14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0397,3678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3701,204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15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9882,3212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3827,967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16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9707,8688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3853,043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17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9064,7314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3829,913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18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8445,2343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3782,797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19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8341,9860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3754,231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20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8160,1260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3531,471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21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8078,9920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3474,076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22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7975,0807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3408,978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23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7880,4071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3328,119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24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7810,5898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3289,756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25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7706,6103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3180,965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26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7467,4411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3038,225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27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7345,3302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3056,571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28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6730,3689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3197,550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29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6619,1867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3190,416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30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6024,5103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3062,947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31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5105,2351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3053,718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32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5006,8907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3065,543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33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4633,9897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3090,465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34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4476,7868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3145,626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35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4193,0875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3255,579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36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3943,8141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3362,161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37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3869,5117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3405,563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38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3548,8047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3622,999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39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3464,8912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3654,563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40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3393,5226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3664,604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41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2912,6602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3688,719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42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2340,6712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3756,844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43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2244,4306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3495,308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44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2637,7616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3369,887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45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2774,8713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3303,408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46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3147,2719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2992,796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47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3263,8143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2917,867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48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3398,9539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2853,387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49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3553,3618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2800,674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50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3594,9714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2791,774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51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3803,8531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2771,081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52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4072,6977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2718,203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53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4302,6168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2679,497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54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4458,2759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2616,853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55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4601,2572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2539,086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56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4765,8275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2428,089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57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4855,9162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2354,012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58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5022,8262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2200,663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59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5114,7080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2100,113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0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5163,7529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2021,703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1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5193,7016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1955,337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2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5229,2017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1833,366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3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5234,7914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1783,052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4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5231,8936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1656,729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5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5207,8961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1539,818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6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5150,7589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1413,887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7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5073,8689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1300,666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8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5041,9039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1271,130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9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4944,8100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1199,730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0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4814,6052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1123,277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1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4645,4892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1062,981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2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4509,5752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1020,305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3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4237,8763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0952,813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4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4050,7720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0874,787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5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4024,8700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0860,421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6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3975,3757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0819,268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7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3976,1162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0796,089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8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3890,7326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0697,483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9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3794,4311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0552,651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0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3737,8073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0406,210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1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3721,3103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0407,361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2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3707,5961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0344,768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3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3697,7667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0266,122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4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3697,2503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0194,685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5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3703,8808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0105,336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6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3726,1854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9988,091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7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3750,7421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9907,873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8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3921,1154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9593,095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9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3977,3215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9498,757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0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4075,6886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9380,301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1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4150,5493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9304,350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2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4187,3947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9276,963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3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4407,3546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9141,752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4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4856,7259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8897,721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5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5289,0140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8669,689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6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6365,6357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8081,779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7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6552,8142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7987,156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8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6673,3772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7919,473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9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6870,1426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7778,476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7030,4659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7629,144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1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7149,9081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7497,967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2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7246,9614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7380,843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3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7507,6654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7025,723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4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7646,4584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6826,273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5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8208,4693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6059,513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6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8305,5415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5945,035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7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8389,2889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5817,423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8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8522,5364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5582,955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9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8653,3020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5279,709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0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8746,3025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4968,138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1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8770,4042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4825,082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2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8799,2797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4701,837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3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8852,1887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4517,561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4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8899,4987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4382,275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5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9150,2359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3868,747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9648,7618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2921,861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7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9704,9958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2831,493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8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9771,7939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2738,401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9871,1382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2572,311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0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0280,6010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1950,618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1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0605,8072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2106,674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2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0708,3078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2145,272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3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1641,2921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2368,189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4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2997,0371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2655,783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5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3068,1208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2679,611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6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3114,9091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2709,965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7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3217,3275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2822,470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3274,0236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2905,672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3359,8688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3068,041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0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3577,2894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3423,141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1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3661,5172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3508,260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2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3689,1485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3523,935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3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3746,4510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3544,688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4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4645,8461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3815,62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Зона охраны охотничьих ресурсов Добр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верная: от начальной точки, расположенной в месте пересечения южной окраины села Каликино и автомобильной дороги Липецк-Доброе-Чаплыгин № 42 ОП РЗ 42К-189, по южной окраине села в восточном направлении до реки Воронеж.</w:t>
      </w:r>
    </w:p>
    <w:p>
      <w:pPr>
        <w:pStyle w:val="Normal"/>
        <w:jc w:val="both"/>
        <w:rPr/>
      </w:pPr>
      <w:r>
        <w:rPr>
          <w:sz w:val="28"/>
          <w:szCs w:val="28"/>
        </w:rPr>
        <w:t>Восточная: от южной окраины села Каликино вниз по течению реки Воронеж (по урезу воды правого берега) до пересечения с границей биологического заказника «Добровский», затем последовательно по северной и западной границам заказника до границы села Доброе, далее по границе села с западной стороны до пересечения с автомобильной дорогой Доброе-Трубетчино-Вязово-Лебедянь № 42 ОП РЗ 42К-217.</w:t>
      </w:r>
    </w:p>
    <w:p>
      <w:pPr>
        <w:pStyle w:val="Normal"/>
        <w:jc w:val="both"/>
        <w:rPr/>
      </w:pPr>
      <w:r>
        <w:rPr>
          <w:sz w:val="28"/>
          <w:szCs w:val="28"/>
        </w:rPr>
        <w:t>Южная: от места пересечения автомобильной дороги Доброе-Трубетчино-Вязово-Лебедянь № 42 ОП РЗ 42К-217 и границы села Доброе по автодороге на запад до пересечения с автомобильной дорогой Липецк-Доброе-Чаплыгин № 42 ОП РЗ 42К-18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адная: от места пересечения автомобильной дороги Липецк-Доброе-Чаплыгин № 42 ОП РЗ 42К-189 и автомобильной дороги Доброе-Трубетчино-Вязово-Лебедянь № 42 ОП РЗ 42К-217 в северном направлении по а/д Липецк-Доброе-Чаплыгин № 42 ОП РЗ 42К-189 через село Махоново до начальной точки, расположенной в месте пересечения с южной окраиной села Калики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/п      Х (геодез)                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 xml:space="preserve"> (геодез)</w:t>
      </w:r>
    </w:p>
    <w:tbl>
      <w:tblPr>
        <w:tblW w:w="548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915"/>
        <w:gridCol w:w="2492"/>
      </w:tblGrid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6054,2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102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6129,3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130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6144,5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175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6293,9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236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6298,5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293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6294,9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314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6271,4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364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6238,7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418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6234,5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439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6241,1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468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6264,9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501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6350,6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559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6403,9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585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6424,5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601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6442,8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660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6485,8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706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6489,5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716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6480,6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800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6483,6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815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6501,2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834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6574,2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8748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6689,8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8991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3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6513,5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9135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5850,4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8837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5202,3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8513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6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5159,0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8559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7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5255,7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8657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8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5439,6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8784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9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5578,2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8844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5554,3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8890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1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5564,8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8924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2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5559,6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8972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3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5519,5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9020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5496,2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9035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5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5445,9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9049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5322,7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9032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5293,6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9014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5272,8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8987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5208,6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8956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5190,8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8957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5150,8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8970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5134,6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8980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5103,1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9013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5082,1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9023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5046,5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9021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6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4899,2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9733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7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5037,1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420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8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5106,9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415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5137,7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418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5325,0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486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1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5419,8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504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2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5463,2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506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3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5551,5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496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4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5581,1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484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5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5695,8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396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6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5771,9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376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7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5825,3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375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8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5869,8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379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9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5945,6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393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6060,2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436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6126,9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435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2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6180,8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426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3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6199,9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429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4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6245,6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453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5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6262,6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469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6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6268,2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482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7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6209,8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482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8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6191,8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487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9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6167,9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509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6140,2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518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1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6108,4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541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2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6069,3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551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3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6052,5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563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4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6008,5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607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5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5967,7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634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6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5908,9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711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7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5830,4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768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8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5756,8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812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9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5737,9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830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5696,4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883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1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5675,1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962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2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5644,8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2014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3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5610,9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2043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4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5575,7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2060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5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5557,5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2064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6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5411,1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2071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7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5303,6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2049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8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5237,0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2022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9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5177,5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971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5096,3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867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1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5052,2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858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2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4996,9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809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3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4981,7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790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4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4965,1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755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5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4952,0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745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6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4816,3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687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7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4770,1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683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8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4604,2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711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9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4585,7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724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4566,1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750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1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4546,8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790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2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4549,4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813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3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4589,7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842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4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4632,9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892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5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4701,1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957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6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4748,5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2013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7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4763,1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2046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8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4756,3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2077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9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4706,7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2143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4719,2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2141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1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4681,8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2147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2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4580,0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2148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3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4526,4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2138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4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4490,2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2113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5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4433,0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2045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6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4406,6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2022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7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4378,1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2006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8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4339,4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989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9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4183,6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948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4123,7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926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4076,7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894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3937,1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651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3929,9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617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4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3933,6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572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5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3958,7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526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6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3969,9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496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7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3980,9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439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3973,8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393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3964,1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367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3924,7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308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1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3900,7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295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2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3870,4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287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3821,5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292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3796,9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306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5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3781,3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323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6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3778,1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354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7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3784,7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389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8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3780,4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407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9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3759,0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430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3699,3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462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1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3608,8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500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2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3579,8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498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3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3564,1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492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3556,4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480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5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3554,8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464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6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3556,6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448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7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3587,7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368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8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3588,5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332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9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3583,7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311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3550,1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258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1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3525,4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234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2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3507,8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207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3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3466,2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102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4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3441,6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000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5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3452,0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927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6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3444,2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898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7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3418,6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865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8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3384,3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845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9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3368,4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838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3347,3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841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1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3320,8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922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2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3316,2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024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3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3293,2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181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4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3291,5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216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5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3305,7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277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6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3298,3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307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7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3281,3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318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8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3254,0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320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9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3201,3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301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3182,1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300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1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3069,1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342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2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2974,0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360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3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3007,6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376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4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3009,7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9604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5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3000,2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9344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6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2290,0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9307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7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2142,0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9295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8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1691,1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9341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9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1134,6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9332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0544,7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9347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1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0602,2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9181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0300,3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9015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3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0175,2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9285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4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9389,1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8890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5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9449,9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8509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6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9129,7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8457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7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8102,6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8442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8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7944,0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8420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9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7848,6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8374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7978,7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922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1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8041,7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858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2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8124,8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688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3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7493,6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554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4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7290,4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8003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5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6639,2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740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6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6798,6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6957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7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6830,5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865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8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6853,5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244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9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7056,3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217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7303,8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191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7397,0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193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2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8150,5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335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3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8724,3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489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4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8821,7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494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5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9268,1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489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6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9319,1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493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7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9837,5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612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8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0037,9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652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9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0768,0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769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1650,5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740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1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1937,2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743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2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2911,3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651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3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3546,5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684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4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3731,4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801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5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3847,1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890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6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4048,1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6024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7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4680,2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6426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8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5660,8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075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9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5690,2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087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5733,1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094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1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5886,3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093</w:t>
            </w:r>
          </w:p>
        </w:tc>
      </w:tr>
      <w:tr>
        <w:trPr>
          <w:trHeight w:val="300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2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6054,2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10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Зона охраны охотничьих ресурсов Долгорук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верная: от начальной точки, расположенной в месте пересечения северной границы села Стрелец и грунтовой дороги, примыкающей к автомобильной дороге Свишни-примыкание к автомобильной дороге Елец-Долгоруково-Тербуны № 42 ОП РЗ 42К-229, по грунтовой дороге до брода на реке Свишня, после чего вниз по течению реки (по урезу воды правого берега) до села Свишни, затем от села по автомобильной дороге Свишни-примыкание к автомобильной дороге Елец-Долгоруково-Тербуны № 42 ОП РЗ 42К-229 в юго-восточном направлении до села Красное Утро.</w:t>
      </w:r>
    </w:p>
    <w:p>
      <w:pPr>
        <w:pStyle w:val="Normal"/>
        <w:jc w:val="both"/>
        <w:rPr/>
      </w:pPr>
      <w:r>
        <w:rPr>
          <w:sz w:val="28"/>
          <w:szCs w:val="28"/>
        </w:rPr>
        <w:t>Восточная: от села Красное Утро по автомобильной дороге Елец-Долгоруково-Тербуны № 42 ОП РЗ 42К-224 общим направлением на юг через село Стегаловка до границы села Долгоруково, далее по границе села с западной стороны до пересечения с автомобильной дорогой Елец-Долгоруково-Тербуны № 42 ОП РЗ 42К-224.</w:t>
      </w:r>
    </w:p>
    <w:p>
      <w:pPr>
        <w:pStyle w:val="Normal"/>
        <w:jc w:val="both"/>
        <w:rPr/>
      </w:pPr>
      <w:r>
        <w:rPr>
          <w:sz w:val="28"/>
          <w:szCs w:val="28"/>
        </w:rPr>
        <w:t>Южная: от места пересечения автомобильной дороги Елец-Долгоруково-Тербуны № 42 ОП РЗ 42К-224 и западной границы села Долгоруково по данной автодороге на юго-запад до места пересечения с грунтовой автодорогой в месте примыкания автомобильной дороги Дубовец-примыкание к автомобильной дороге Елец-Долгоруково-Тербуны № 42 ОП РЗ 42К-22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адная: от места примыкания автомобильной дороге Дубовец-примыкание к автомобильной дороге Елец-Долгоруково-Тербуны № 42 ОП РЗ 42К-225 к автомобильной дороге Елец-Долгоруково-Тербуны № 42 ОП РЗ 42К-224 по грунтовой дороге на север до места пересечения с автомобильной дорогой Долгоруково-Войсковая Казинка № 42 ОП РЗ 42К-260, далее по данной автодороге на восток до места примыкания автомобильной дороги Стрелец-примыкание к автомобильной дороге Долгоруково-Войсковая Казинка № 42 ОП РЗ 42К-263, затем общим направлением на северо-запад по автомобильной дороге Стрелец-примыкание к автомобильной дороге Долгоруково-Войсковая Казинка № 42 ОП РЗ 42К-263 до границы села Стрелец, после чего по границе села с восточной стороны до начальной точки, расположенной в месте пересечения северной границы села Стрелец и грунтовой дороги, примыкающей к автомобильной дороге Свишни-примыкание к автомобильной дороге Елец-Долгоруково-Тербуны № 42 ОП РЗ 42К-229.</w:t>
      </w:r>
    </w:p>
    <w:tbl>
      <w:tblPr>
        <w:tblW w:w="53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686"/>
        <w:gridCol w:w="2098"/>
      </w:tblGrid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8" w:leader="none"/>
              </w:tabs>
              <w:ind w:left="191" w:right="318" w:hanging="0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          № 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X (геодез)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>Y (геодез)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ind w:right="539" w:hanging="0"/>
              <w:jc w:val="right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7694,9148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3682,424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7719,3273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3766,387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7725,6416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233774,306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7735,2433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3775,369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7747,5742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3788,510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7794,2542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3795,122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7810,5915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3813,526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7835,4563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3821,947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7874,5396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3876,238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7924,9519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3896,052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7951,5294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3912,729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7972,7141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3961,526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7963,2019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4065,112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7957,0460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4083,015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7995,3355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4118,791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8057,3020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4228,150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8050,4657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4243,412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8029,6758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4249,845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8026,4089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4255,491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8034,7878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4270,975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8033,9256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4289,171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8040,6415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4303,345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8074,8774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4327,243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8108,9691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4330,968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8141,8514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4350,577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8229,6744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4375,746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8297,0689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4411,644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8313,9022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4406,894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8352,3073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4412,573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8362,2877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4420,769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8372,0108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4439,221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8409,9010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4465,408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8514,1672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4431,259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8552,3005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4398,906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8580,6567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4386,797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8605,8144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4389,925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8661,8466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4409,368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8688,7926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4431,334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8724,5237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4433,063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8796,0615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4447,104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8887,8720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4474,890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8911,6643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4472,074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8990,8508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4445,711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9012,1910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4423,731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9039,9517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4374,584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9051,7982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4366,232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9062,4551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4348,759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9131,7738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4274,445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9140,8501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4211,674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9164,7802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4172,609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9176,5780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4157,443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9204,2783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4146,133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9351,0041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4185,168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9398,3602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4203,086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9557,7655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4239,253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9583,1783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4241,055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9664,4426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4227,775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9705,2732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4213,261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9712,8890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4214,530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9787,8380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4243,098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9842,6253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4273,464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9890,9001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4318,098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9935,0363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4385,251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9958,6351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4401,619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9993,3622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4401,702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0015,7513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4387,651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0038,0813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4365,332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0079,4788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4280,701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0105,9851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4241,154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0114,5364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4234,479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0140,3414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4235,617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0196,5834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4191,890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0283,8907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4098,661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0316,5484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4086,852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0352,9078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4083,947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0452,9246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4103,075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0493,3826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4118,330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0521,1695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4119,124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0559,7942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4109,256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0602,5269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4170,524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0592,8970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4338,005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0599,3597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4427,785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0604,8024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4448,913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0650,7954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4498,193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0668,9375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4537,751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0947,2704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5313,886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1084,9965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5669,563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1261,5457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5845,213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1206,3513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6031,194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1195,9199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6052,435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1180,1828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6071,73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1142,6992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6102,425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0472,0931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6580,825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9535,1974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7190,773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8757,6372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7605,113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8694,5915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7632,034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8642,1744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7590,527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8596,3128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7541,113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8556,9976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7519,169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8511,2040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7479,279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8464,4960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7459,505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8408,1423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7422,866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8316,8805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7388,593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8245,8471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7371,109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8064,7374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7352,295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7955,3560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7355,657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7828,4758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7372,439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7677,9166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7407,910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7530,1354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7461,883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7250,2961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7548,550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6437,4146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7796,520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5917,7838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7946,283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5824,8970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7980,813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5773,1206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7992,296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5740,1448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8005,893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5560,5999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8057,976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5159,3452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8185,727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3609,2663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8720,809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3353,2944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8815,242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3188,4859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8893,149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2993,5352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9010,958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2711,8431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9208,763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2440,7621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9410,460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2131,4127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9625,660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1970,8559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9743,224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1868,0607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9798,197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1648,9960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9873,846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1465,2988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9900,293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1391,2096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9899,499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0905,4671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9867,249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0454,0811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9829,462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0254,2641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9821,628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0126,0039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9830,482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0020,2701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9844,466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9951,5667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9856,863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9904,0478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9871,754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9756,3038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9931,018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9458,4155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40083,958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9060,4436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40301,112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8908,6459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40348,498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8814,7421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40351,815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8724,7219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40343,197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8663,6912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40318,497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8508,9417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40236,713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8513,5595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40222,954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8432,1282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40157,021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8399,1534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40120,558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8396,6267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40104,468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8405,9975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40092,765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8399,2337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40081,028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8406,0632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40060,527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8477,9485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40005,059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8508,9035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9994,967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8547,0703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9995,045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8559,0280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9970,125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8580,7504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9958,448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8617,4226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9998,327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8699,6850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9806,024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8863,5071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9307,572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8844,8639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9302,568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8789,7331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9274,642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8701,4830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9278,878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8653,8099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9300,582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8608,4327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9290,328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8519,4976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9242,707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8017,4727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9954,685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7723,5644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9828,452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7649,8230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9789,658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7606,8379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9772,502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7505,0954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9752,591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7431,1127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9649,790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7380,8684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9696,328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7271,8233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9765,369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7158,1180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9848,731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6978,0127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9970,667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6840,6622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40058,464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6779,6118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9994,327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6739,4541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9928,468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6720,6886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9894,206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6688,2886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9803,156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6672,2916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9786,072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6649,7748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9782,264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6628,6375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9786,383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6614,1994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9802,361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6611,6764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9819,577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6629,1284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9855,172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6649,1318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9877,519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6646,7976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9921,192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6631,0272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9935,856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6588,7148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9938,804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6519,8225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9924,744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6476,0362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9906,535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6441,6514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9908,104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6436,4355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9918,724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6434,0731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9958,429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6335,1423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9998,823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6309,8759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9980,482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6296,5246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9963,379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6276,6818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9963,521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6230,5329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9985,017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6217,4932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40011,569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6200,4000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40026,243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6105,3350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9866,848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6023,3474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9686,193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5953,1477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9512,925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5885,8111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9313,149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5804,9482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9104,705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5763,6276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9032,241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5766,0195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8811,296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5713,0787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8790,389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5526,4736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8743,037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5452,1219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8705,468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5420,3131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8697,228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5403,2295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8676,183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5333,2167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8653,400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5296,1699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8633,145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5240,8171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8633,786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5139,9599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8563,762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4813,3979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8365,518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4690,6623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8761,908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4525,8302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8771,107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4338,9360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8434,540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4202,0984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8168,287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3990,3883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7791,442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3789,2045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7406,586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3598,9057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7063,985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3448,7266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6781,952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3341,2941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6557,822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3276,9478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6439,219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3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3352,8375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6396,631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3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3707,5135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6267,100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3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4721,1059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5929,668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3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5998,0230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5869,455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3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5996,2626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5761,531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3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6029,6761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5401,459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3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6040,1078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5380,218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3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6133,0400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5352,038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3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6300,1574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5338,145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3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6568,9150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5329,877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7053,4556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5305,252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7131,7229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5298,343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7212,5613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5284,523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7242,6923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5424,816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7397,0164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6324,488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7494,7845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6306,592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7962,6662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6277,352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8462,4201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6234,097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9045,5135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6190,247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9830,9462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6137,014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5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9872,1067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6120,977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5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0105,5334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5907,644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5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0484,1865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5578,973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5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0838,0301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5333,030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5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1520,6357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4885,772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5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1670,2612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4793,687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5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1924,9285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4590,785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5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2429,7425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4144,796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5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2925,4934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3732,651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5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3171,7394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3536,159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6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3856,5879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2958,710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6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4031,9682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2788,267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6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4059,3518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2798,975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6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4192,5133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2772,624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6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4338,4798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2760,997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6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4602,8222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2727,359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6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4610,5870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3355,415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6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4607,4125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3559,166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6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4895,2780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3485,011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6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4897,8996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3472,092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7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4917,8549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3477,636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7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4955,3406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3465,726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7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5202,7899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3416,147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7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5293,7828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3375,809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7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5441,6297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3331,097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7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5477,4127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3340,101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7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5642,5140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3208,695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7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6029,4458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2928,118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7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6216,3824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2799,783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7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6450,0014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3004,408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8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7014,9681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3476,699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8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7072,1739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4076,894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8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7677,3951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3982,610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539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8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7694,9148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3682,42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Зона охраны охотничьих ресурсов Измалк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верная: от начальной точки, расположенной в месте примыкания автомобильной дороги Осиново-примыкание к автомобильной дороги Измалково-Лебяжье-Бабарыкино № 42 ОП РЗ 42К-410 к автомобильной дороге Измалково-Лебяжье-Бабарыкино № 42 ОП РЗ 42К-405 общим направлением на северо-восток по автомобильной дороги Осиново-примыкание к автомобильной дороге Измалково-Лебяжье-Бабарыкино № 42 ОП РЗ 42К-410 до села Осиново, после чего от села по грунтовой автодороге Осиново-Веригино на северо-восток до места пересечения с границей Измалковского и Становлянского районов.</w:t>
      </w:r>
    </w:p>
    <w:p>
      <w:pPr>
        <w:pStyle w:val="Normal"/>
        <w:jc w:val="both"/>
        <w:rPr/>
      </w:pPr>
      <w:r>
        <w:rPr>
          <w:sz w:val="28"/>
          <w:szCs w:val="28"/>
        </w:rPr>
        <w:t>Восточная: от места пересечения границы Измалковского и Становлянского районов и грунтовой автодороги Осиново-Веригино по границе районов общим направлением на юг до пересечения с рекой Воргол.</w:t>
      </w:r>
    </w:p>
    <w:p>
      <w:pPr>
        <w:pStyle w:val="Normal"/>
        <w:jc w:val="both"/>
        <w:rPr/>
      </w:pPr>
      <w:r>
        <w:rPr>
          <w:sz w:val="28"/>
          <w:szCs w:val="28"/>
        </w:rPr>
        <w:t>Южная: от места пересечения реки Воргол и границы Измалковского и Становлянского районов вверх по течению указанной реки (по урезу воды правого берега) до границы села Измалково, после чего по северной границе села до пересечения с автомобильной дорогой Измалково-Лебяжье-Бабарыкино № 42 ОП РЗ 42К-40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адная: от места пересечения автомобильной дороги Измалково-Лебяжье-Бабарыкино № 42 ОП РЗ 42К-405 и северной границы села Измалково по данной автодороге общим направлением на север до начальной точки, расположенной в месте примыкания автомобильной дороги Осиново-примыкание к автомобильной дороге Измалково-Лебяжье-Бабарыкино № 42 ОП РЗ 42К-410 к автомобильной дороге Измалково-Лебяжье-Бабарыкино № 42 ОП РЗ 42К-40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686"/>
        <w:gridCol w:w="1878"/>
      </w:tblGrid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left="41" w:hanging="0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№ 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>X (геодез)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>Y (геодез)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ind w:right="255" w:hanging="0"/>
              <w:jc w:val="right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2429,848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8303,459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2697,862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9166,87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2862,9475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9717,335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2948,533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0029,453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3111,047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0664,071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3187,967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0903,488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3249,935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0980,494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3342,370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061,994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443375,864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080,999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3476,0255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196,429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3830,727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513,758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3890,996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551,165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3995,079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630,844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4417,7025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900,854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4436,083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918,184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4440,329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928,167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4443,159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421,768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4311,389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3116,654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4423,191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3211,1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4572,006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3375,129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4663,287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3485,596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4724,201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3567,708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4760,963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3602,368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4827,862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3633,637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5019,491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3791,008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5056,150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3811,38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5137,233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3828,26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5172,258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3842,297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5225,202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3919,703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5252,416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3951,257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5337,075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4008,231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5327,851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4033,239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5323,250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4276,687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5292,796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4456,820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5323,583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4617,464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5333,822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4757,349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5317,665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4865,414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5265,497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4969,505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5232,530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5094,624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5194,583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5410,277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3738,486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4548,684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3594,564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193,891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3549,602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828,035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3509,816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593,373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3442,895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411,823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3175,210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0979,835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2950,556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0644,904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2919,138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0709,378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2817,116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0871,505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2803,298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0881,526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2733,897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0888,639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2714,8445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0906,636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2705,222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0948,376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2683,752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0998,139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2667,373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020,085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2633,7795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039,508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2605,6665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085,350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2590,848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140,357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2590,595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197,244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2582,2445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231,699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2566,574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260,254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2559,479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285,440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2570,4475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338,939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2560,207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386,637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2534,587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411,295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2475,159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425,61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2469,949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436,894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2474,0225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451,417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2502,096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492,225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2543,356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526,986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2543,537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552,119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2501,210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645,027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2500,087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672,816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2504,759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678,735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2521,923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673,98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2551,268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707,505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2529,378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791,005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2412,086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816,189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2357,215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838,808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2329,104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861,623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2302,193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872,135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2157,973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905,715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2078,398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877,71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2017,283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878,151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1981,045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903,008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1954,631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928,877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1921,009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950,255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1770,360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019,97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1693,304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048,04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1629,120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063,04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1590,647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095,989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1563,623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172,871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1560,641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224,964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1547,247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233,894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1472,837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372,303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1450,5165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399,091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1423,722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413,973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1358,238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424,394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1277,8675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455,645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1224,297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457,133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1124,569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504,76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0938,020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486,317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0973,271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384,465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1005,271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272,053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1011,294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226,50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1004,519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167,285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0989,5055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139,876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0969,216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114,62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0938,374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093,677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0895,899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073,875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0787,720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041,844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0658,520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030,07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0602,399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025,977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0377,633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050,298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9503,659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783,529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9357,8655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524,229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9159,045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765,367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9098,774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846,497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8878,182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076,943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8770,650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208,683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8689,442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321,713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8655,125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332,543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8615,4115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328,859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8357,822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197,096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8291,547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179,05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8204,335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192,907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7893,991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267,895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7267,213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490,676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7379,314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995,219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7256,813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3068,859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7173,959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3136,92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7093,912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3227,454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6672,384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557,123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6467,815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255,648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6251,962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017,22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6227,811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998,318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6149,609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954,6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6120,676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954,43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6012,887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023,331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5902,474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103,558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5859,396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143,945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5787,837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105,935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5800,212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024,936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5669,583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925,557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5558,069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830,875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5527,319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798,765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5446,114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735,983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5411,506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564,784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5394,802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509,870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4962,674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511,443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4969,7105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544,97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4975,781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743,295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4894,733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729,926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4827,894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684,503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4780,639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639,396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4766,343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610,21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4743,066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537,698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4731,269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518,858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4705,015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498,314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4452,791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474,0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4376,641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517,870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4257,772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605,737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4131,331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683,373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4024,703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756,898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3896,882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826,607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3613,223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933,15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3531,379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957,55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3461,363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971,283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3533,620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360,67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3755,209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858,609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3984,869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3301,456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3884,818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3343,664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3726,8535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3452,747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3655,026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3478,849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3581,079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3488,776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3391,958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3538,459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3275,034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3552,273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3198,514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3585,083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3121,945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3606,548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3066,6085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3632,249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2904,213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3689,194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2842,079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3706,269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2717,611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3715,927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2682,010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3714,180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2500,5565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3663,95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2403,200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3743,868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2329,523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3761,660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2279,993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3742,606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2241,888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3781,977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2156,790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3792,143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2011,284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3861,719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1969,705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3874,718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1892,511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3846,697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1866,3195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3846,885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1851,296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3854,930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1797,689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3906,114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1682,241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3967,267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1650,578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3979,401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1589,737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4017,937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1531,876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4029,465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1440,663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4038,850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1402,736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4062,935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1350,813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4127,6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1278,118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4173,365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1207,734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4209,589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1140,640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4261,664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1100,748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4343,705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0955,060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4393,963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0818,843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4528,884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0641,466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4723,025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0545,975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4788,898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0424,051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4928,666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0400,699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4936,019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0354,504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4934,009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0327,285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4943,083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0311,935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4907,435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0306,425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4858,660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0318,824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4761,337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0306,022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4747,14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0287,770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4747,669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0254,639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4776,48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0236,370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4774,629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0215,678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4711,675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0193,538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4668,178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0202,769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4627,234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0184,535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4574,977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0186,385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4556,311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0239,846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4540,053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0268,246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4515,640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3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0269,568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4478,721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3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0246,969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4426,496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3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0244,879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4411,827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3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0249,953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4399,885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3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0282,358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4380,60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3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0292,948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4363,064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3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0291,509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4328,546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3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0254,695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4231,180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3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0256,926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4210,130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3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0251,074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4168,897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0256,3025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4123,220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0253,0565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4113,321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0154,131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3988,223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0144,581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3984,720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0101,755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3989,789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0092,188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3983,905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0080,169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3968,116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0065,158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3922,584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0038,452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3906,504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0004,866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3871,820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5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991,576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3863,316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5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956,060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3854,575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5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899,971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3854,978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5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884,063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3850,330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5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876,084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3844,566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5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869,080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3827,154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5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867,330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3804,413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5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873,482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3776,85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5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889,227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3758,748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5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900,172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3735,386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6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897,801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3699,949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6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916,671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3674,943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6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963,525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3641,270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6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988,197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3613,576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6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0053,488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3494,576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6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0073,246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3445,751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6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0067,715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3412,454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6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0052,6875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3382,928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6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924,857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3193,348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6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879,501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3140,757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7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787,947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3065,744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7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774,072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3049,439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7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770,281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3037,296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7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766,417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3015,099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7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770,027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3001,844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7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787,283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973,145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7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836,6385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919,346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7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865,696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839,234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7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873,136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769,861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7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900,848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698,84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8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916,667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635,626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8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915,414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571,739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8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855,767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444,77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8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820,882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395,016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8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769,664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336,647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8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720,973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243,335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8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681,351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197,185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8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649,821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172,409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8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623,424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144,023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8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609,312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113,169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9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604,7705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088,595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9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604,679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075,896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9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623,534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048,774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9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795,176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909,828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9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845,189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855,495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9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858,499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830,0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9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857,583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812,941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9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849,504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793,155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9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831,435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763,916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9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794,634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723,7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784,511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695,594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785,967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677,328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807,418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624,787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813,474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583,866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837,911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560,275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844,521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541,178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860,071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440,658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859,535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389,470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873,346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354,839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869,232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334,628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893,1645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295,960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1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914,958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235,876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1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914,484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225,164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1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907,678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216,879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1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877,429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204,793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1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853,881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186,309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1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835,4355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159,851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1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829,195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119,81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1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831,048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101,54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1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843,211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082,009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2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903,587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033,951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2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905,469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019,650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2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900,159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0998,654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2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868,052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0948,879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2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819,717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0905,173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2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746,398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0864,028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2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732,723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0838,726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2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704,090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0830,597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2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691,639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0810,049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2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664,897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0788,810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3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543,592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0771,160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3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492,802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0744,736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3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468,470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0718,45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3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441,7295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0678,957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3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423,926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0640,721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3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374,186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0576,255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3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278,513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0471,1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3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197,139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0422,746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3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131,856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0404,694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3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072,7465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0371,053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4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030,702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0319,101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4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031,314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0266,180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4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046,572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0180,08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4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043,401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0152,985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4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032,324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0130,245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4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017,314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0112,493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4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991,440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0101,765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4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954,394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0101,039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4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946,650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0081,91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4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946,833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0061,406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5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957,702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0055,044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5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970,951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0057,926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5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986,126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0052,525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5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993,550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0027,006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5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985,7895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0005,565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5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972,442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9989,124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5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969,672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9925,645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5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952,3045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9901,957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5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931,431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9896,816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5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926,100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9891,231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922,396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9881,998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923,1485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9848,589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913,834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9841,049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870,823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9838,71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860,866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9833,823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846,513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9815,405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839,223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9813,473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825,100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9827,134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807,912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9828,580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769,722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9806,696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753,817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9802,510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678,059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9799,416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665,459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9794,876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611,707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9724,487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591,859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9677,666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557,939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9651,78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518,984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9569,380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539,758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9468,691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538,041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9459,774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519,679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9435,763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503,405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9426,288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475,581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9420,204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455,950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9403,809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452,725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9369,106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464,9165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9362,734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466,498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9352,801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453,692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9330,62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418,905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9294,360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399,588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9257,193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393,314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9212,391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391,868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9121,519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368,125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9020,487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366,347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8993,910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378,248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8937,866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368,250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8761,331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338,454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8701,617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339,8165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8670,255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350,204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8624,540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341,259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8594,839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300,226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8517,744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300,888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8499,483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324,418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8460,024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325,863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8440,170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322,968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8423,920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292,968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8391,195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275,221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8347,799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275,090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8329,544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278,590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8319,597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316,126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8296,309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329,094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8278,357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356,978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8182,114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393,781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8112,001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395,606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8089,764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367,607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8059,406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359,385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8019,778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369,813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7979,619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383,923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7954,91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413,853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7922,551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417,285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7903,080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425,550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7893,496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456,807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7880,175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526,621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7875,308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536,3235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7870,450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551,859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7852,770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560,346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7826,040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594,623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7794,891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596,443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7782,288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622,831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7776,119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616,030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7713,198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588,928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7623,435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581,4915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7545,70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590,164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7500,661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612,700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7470,338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638,019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7459,044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651,053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7431,963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667,872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7415,968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671,526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7409,06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669,250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7386,854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733,893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7268,593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820,597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7183,835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826,851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7170,561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828,789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7145,677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808,904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7102,957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805,936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7058,0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808,966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7037,871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829,333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7000,154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843,007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6988,415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891,386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6964,520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903,867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6989,433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913,057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6998,098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944,097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7009,78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995,356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7018,54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098,056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7015,424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145,344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7023,816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286,679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6967,3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554,467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6870,659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711,628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6096,431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548,636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6057,914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665,6135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5711,078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0585,690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5766,917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6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0638,086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5779,360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6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0780,630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5796,209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6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1261,770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6036,169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6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1302,059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6046,463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6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1707,386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6192,777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6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2311,261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6428,681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6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2530,008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6530,826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6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2605,364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6560,977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6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2822,040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6669,486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6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3369,460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7002,10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7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3823,914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7357,609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7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3830,115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7370,135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7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3854,907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7396,151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7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3902,320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7422,004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7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3978,235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7437,730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7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4675,047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7539,269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7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4740,295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7561,819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7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5530,731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8115,333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7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5820,941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8340,913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7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6065,101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8518,545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8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6124,188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8567,33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8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6270,863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8654,649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8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6328,210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8682,28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8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6657,313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8824,909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8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6997,155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8989,154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8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7422,426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9186,12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8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7582,1625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9250,061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8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8993,112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9721,463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8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9830,729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9958,029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8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9896,701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9970,65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9924,023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9962,12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0337,048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9559,110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0409,612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9495,089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1825,682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8506,235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1917,3635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8451,60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2429,848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8303,45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Зона охраны охотничьих ресурсов Лебедя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верная: от начальной точки, расположенной на автомобильной дороге Красное-Теплое № 42 ОП РЗ 42К-477 у села Большое Попово и поселок Сахарного завода, по данной автодороге общим направлением на восток до места пересечения с линией электропередачи близ поворота на деревню Волотовские Двори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осточная: от места пересечения линии электропередачи и автомобильной дороги Красное-Теплое № 42 ОП РЗ 42К-477 близ поворота на деревню Волотовские Дворики по данной линии электропередачи на юг до места пересечения с границей Лебедянского и Липецкого районов в 1,7 км к северо-западу от села Пружинки. </w:t>
      </w:r>
    </w:p>
    <w:p>
      <w:pPr>
        <w:pStyle w:val="Normal"/>
        <w:jc w:val="both"/>
        <w:rPr/>
      </w:pPr>
      <w:r>
        <w:rPr>
          <w:sz w:val="28"/>
          <w:szCs w:val="28"/>
        </w:rPr>
        <w:t>Южная: от места пересечения границы Лебедянского и Липецкого районов и линии электропередачи в 1,7 км к северо-западу от села Пружинки по границе районов последовательно общими направлениями на юг и северо-запад до стыка с границей Задонского района, затем по границе Задонского и Липецкого районов на юго-запад до пересечения с границей Донского заказника, затем по границе заказника последовательно на северо-запад и юго-запад до деревни Фауст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адная: от деревни Фаустово по границе районов, совпадая со средним течением реки Дон, общим направлением на северо-восток до поселка Куликовка 1-я, далее от поселка вверх по среднему течению реки Дон до села Большое Попово, после чего по южной границе села до начальной точки, расположенной на автомобильной дороги Красное-Теплое № 42 ОП РЗ 42К-477 у села Большое Попово и поселок Сахарного завода.</w:t>
      </w:r>
    </w:p>
    <w:tbl>
      <w:tblPr>
        <w:tblW w:w="4797" w:type="dxa"/>
        <w:jc w:val="left"/>
        <w:tblInd w:w="56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9"/>
        <w:gridCol w:w="2104"/>
        <w:gridCol w:w="1984"/>
      </w:tblGrid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ind w:right="-134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b/>
                <w:color w:val="000000"/>
                <w:sz w:val="28"/>
                <w:szCs w:val="28"/>
              </w:rPr>
              <w:t>№</w:t>
            </w:r>
            <w:r>
              <w:rPr>
                <w:b/>
                <w:color w:val="000000"/>
                <w:sz w:val="28"/>
                <w:szCs w:val="28"/>
              </w:rPr>
              <w:t xml:space="preserve">п/п        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b/>
                <w:color w:val="000000"/>
                <w:sz w:val="28"/>
                <w:szCs w:val="28"/>
              </w:rPr>
              <w:t>X (геодез)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    </w:t>
            </w:r>
            <w:r>
              <w:rPr>
                <w:b/>
                <w:color w:val="000000"/>
                <w:sz w:val="28"/>
                <w:szCs w:val="28"/>
              </w:rPr>
              <w:t>Y (геодез)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507494,08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4265,30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7544,56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4263,60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8068,43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4286,88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8741,53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4318,63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9570,21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4360,97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9998,84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4384,25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10212,62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4394,83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10581,98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4417,06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10748,14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4423,41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10809,93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4425,87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11146,07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4439,28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11430,76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4456,22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11559,25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4462,91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11520,54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3157,07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11488,79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1944,22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11448,57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0456,20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11385,28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8102,46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11311,2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5700,04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11291,93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4678,18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11275,0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4058,00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11171,28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2938,28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11052,75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1672,51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10919,4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0207,77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10811,45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049,95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10774,4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654,31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10881,15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7830,21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10862,46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7822,18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10673,89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7741,14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10042,65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7469,85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10044,16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7460,52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10058,85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7370,03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10071,88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7289,700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10081,77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7228,74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10097,08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7134,38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10263,84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6106,720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10084,98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6110,95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10082,08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6111,26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9994,81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6120,710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9801,35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6141,64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9576,98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6158,57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9496,55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6182,920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9394,95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6221,020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9317,69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6282,40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9237,26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6324,73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9147,3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6369,18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9052,02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6399,70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8985,37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6421,04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8881,66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6473,96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8801,22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6506,77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8756,77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6559,68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8710,2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6592,49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8692,21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6622,12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8684,8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6679,27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8668,93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6729,02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8638,24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6770,29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8584,26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6840,14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8548,35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6893,29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8531,35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6918,46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8489,01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6998,89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8454,09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7110,02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8430,8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7205,27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8415,99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7252,89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8406,46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7269,83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8386,35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7285,70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8337,67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7292,05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8255,36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7398,31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8262,55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7536,02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8181,96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7582,33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8181,37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7582,75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7830,38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7835,12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7149,01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325,00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6987,54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441,10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6969,95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453,75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6909,24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497,40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6780,64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589,86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6764,5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571,05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6754,1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553,58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6738,38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527,14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6718,64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487,82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6704,15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456,780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6695,34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446,97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6687,61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438,39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6681,74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435,07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6663,0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424,50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6648,45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422,860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6634,83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421,32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6623,28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416,46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6601,89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407,45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6589,59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402,27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6566,57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403,06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6553,34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407,83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6541,06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427,13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6534,82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436,93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6513,69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444,62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6492,63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447,500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6458,25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448,06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6438,24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448,18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6417,08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458,20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6394,47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470,47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6373,51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485,77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6357,2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497,68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6329,72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517,75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6304,91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537,10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6275,47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561,57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6251,14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581,79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6224,46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603,970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6202,09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629,84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6180,06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655,61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6154,09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677,86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6131,27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696,65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6103,87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719,20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6078,60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740,00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6044,77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767,86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6022,05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789,11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5995,22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815,13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5968,19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842,20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5950,01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862,94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5940,16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874,16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5931,55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888,220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5925,20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894,06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5903,67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913,88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5887,25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927,07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5855,21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937,21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5834,99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943,61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5823,66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950,80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5793,85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969,72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5758,92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991,90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5740,43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015,20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5725,85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033,57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5721,49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039,99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5698,63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073,64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5683,7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095,62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5675,59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107,56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5671,3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114,98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5654,54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143,940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5636,25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168,66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5627,3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177,530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5599,66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204,93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5572,40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227,160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5543,59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236,21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5533,7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236,18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5512,14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226,91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5497,16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213,33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5479,82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191,67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5468,16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168,95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5462,86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135,64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5462,6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134,02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5447,26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100,42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5422,92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058,78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5375,7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008,77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5353,07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975,43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5333,63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942,49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5309,42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921,06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5283,62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898,04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5253,06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880,98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5208,21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852,01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5180,43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823,83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5155,43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788,51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5114,55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720,64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5092,72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697,62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5019,3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638,88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4998,27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634,12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4961,75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628,96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4910,56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626,58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4863,73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628,17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4820,07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631,74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4756,97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645,63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4706,96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658,33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4689,1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658,73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4655,76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657,93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4612,9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637,69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4551,78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566,260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4511,7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518,23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4482,33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461,08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4449,39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391,63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4425,58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364,64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4401,76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347,18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4379,54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339,64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4352,55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341,62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4312,47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369,80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4285,08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392,82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4251,35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440,05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4225,15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476,56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4189,04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542,05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4150,94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596,820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4117,6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652,38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4089,82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698,420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4074,34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714,69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4053,31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719,45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4026,32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713,50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3992,58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691,67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3981,87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680,16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3977,5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650,00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3979,49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626,58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3996,95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599,99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3999,73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589,27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3997,35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548,40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3984,25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519,42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3974,72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482,12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3969,56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440,05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3977,67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383,71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3980,06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325,370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3977,67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283,30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3967,75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240,04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3961,8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186,860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3949,5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160,66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3922,64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130,71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3897,06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103,98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3814,38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061,64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3766,76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047,75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3713,84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047,09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3677,46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049,080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3559,72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085,46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3449,92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133,08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3408,05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157,16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3393,36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169,86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3365,18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171,05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3310,81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175,02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3272,32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194,86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3221,12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234,95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3207,23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257,96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3183,70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289,560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3164,37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303,21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3117,14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313,53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3080,62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318,69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3058,4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313,13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3033,0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297,260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3021,49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283,36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3009,58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280,98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2992,52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282,97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2977,44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291,70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2946,08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293,29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2920,29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283,76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2906,0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273,44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2906,0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250,03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2909,97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210,34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2915,92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181,76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2922,67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150,01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2938,94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117,47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2959,58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086,12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3019,51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023,01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3119,12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7927,76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3145,32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7892,050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3202,86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7813,46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3209,21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7794,02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3212,78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7765,050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3210,40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7739,650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8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3201,67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7707,50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3171,51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7662,65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3167,5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7658,51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3135,0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7624,95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3095,31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7573,35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3067,13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7536,84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3037,37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7499,14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3006,41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7478,90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2973,87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7471,36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2953,23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7471,75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8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2913,14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7483,26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2890,42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7493,69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2869,07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7504,93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2860,26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7509,570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2825,33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7523,85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2816,6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7533,38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2807,87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7552,43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2802,32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7569,89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2784,85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7593,70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2763,42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7621,48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8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2745,96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7654,82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2730,88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7689,75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2728,5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7711,18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2725,32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7758,01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2720,56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7804,05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2721,35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7830,24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2723,73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7849,29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2722,94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7870,72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2714,2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7892,15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2708,56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7913,07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8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2706,27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7921,52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2703,89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7946,13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2701,5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019,15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2700,71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050,90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2693,57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099,32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2683,25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left="670" w:hanging="67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169,97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2678,17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194,81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2676,1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204,89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2661,82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234,26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2643,56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266,8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8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2630,86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299,35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2622,13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324,75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2608,64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351,74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2599,11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366,02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2580,86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393,8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2573,71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408,09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2568,95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425,5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2565,78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450,9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2556,25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462,07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2541,17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475,56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8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2532,26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479,61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2523,7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483,50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2508,63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494,61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2490,37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508,1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2481,68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514,54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2468,94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523,98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2453,86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542,24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2439,57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570,02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2425,28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592,24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2393,53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623,20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2372,1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652,57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2350,67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680,35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2335,59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704,9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2316,54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718,45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2287,17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723,21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2249,86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724,0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2184,78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727,97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2128,42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731,15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2098,26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732,74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2041,1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728,77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8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992,69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708,13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968,8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697,02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938,71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664,47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891,88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612,88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863,31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582,72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841,8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566,84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836,8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562,14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814,89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541,44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799,81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528,74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766,47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506,52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8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745,83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493,02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727,5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481,91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714,8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468,42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700,59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461,27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687,09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461,27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667,25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473,18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641,85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481,91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623,59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496,20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604,54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512,07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597,4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528,74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8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593,43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551,76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586,29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573,19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580,73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593,83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579,14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621,61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575,1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638,28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561,68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661,30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551,36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678,76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546,6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697,02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545,01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724,0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540,25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732,74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8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528,34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743,85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526,16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748,59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518,82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764,49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510,88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798,62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502,15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820,05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487,86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839,89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468,02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862,12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444,21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876,41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412,46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892,28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369,59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905,7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8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306,89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923,24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256,09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928,79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244,18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932,76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229,1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932,76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193,38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931,97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166,39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932,76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142,58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935,14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134,64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931,97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119,56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931,97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105,27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936,73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097,34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941,49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084,64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939,11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0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075,9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934,35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059,24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928,00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033,04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928,79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982,24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928,00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940,97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924,8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891,85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924,8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883,02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924,8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832,22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925,62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791,74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930,38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777,45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942,29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772,69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951,02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767,93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970,07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762,37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000,23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760,79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027,22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757,61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055,79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750,47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082,78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745,7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100,24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740,15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126,44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8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738,2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153,75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737,77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159,7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732,21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195,49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728,24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218,51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712,37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252,64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700,46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277,25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689,35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291,54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679,03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307,41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678,2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326,46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681,41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349,48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8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678,2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366,15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667,92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384,41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659,1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399,49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650,45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409,81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639,34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414,57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606,8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427,27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563,9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436,79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519,4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436,00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491,7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432,83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473,45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426,48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450,43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426,48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395,66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432,83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383,20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433,78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375,02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434,41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358,35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434,41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337,72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435,21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327,4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439,97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317,87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447,11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288,50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447,91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272,63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445,53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8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262,31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438,38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249,61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437,59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238,5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445,53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226,59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449,49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198,81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446,32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171,82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442,35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159,92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436,00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151,18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432,03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139,28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436,00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124,99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443,14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8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090,86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449,49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048,0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445,53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0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025,77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455,05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016,25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473,31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015,45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496,33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016,25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547,13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016,25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578,88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016,25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602,69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021,01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630,47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022,06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641,36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8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023,39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655,08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021,80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678,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017,83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693,97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013,07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708,26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010,69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720,96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012,28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734,45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013,07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747,9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014,66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777,31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009,9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794,78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007,5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803,51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8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997,99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812,24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988,4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824,1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980,53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838,43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955,92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843,99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928,93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847,96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908,3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843,99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878,93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837,64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848,7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827,32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822,57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816,21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814,63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801,13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8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810,6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793,98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797,17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792,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788,44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793,19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778,12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790,81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757,48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774,93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732,88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760,6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705,1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730,48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681,75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711,26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678,1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708,26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670,9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696,35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8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635,25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674,13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611,43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657,46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579,68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642,38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545,55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629,68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526,5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628,88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504,79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638,86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497,13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642,38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473,09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658,41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463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664,60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441,57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682,86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8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421,73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708,26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419,35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710,83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403,25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728,27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374,91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763,97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372,51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76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353,46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785,25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336,4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799,56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328,86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805,89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309,8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816,21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289,17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821,76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8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262,18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849,5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255,04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863,04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0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216,94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880,50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170,1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893,20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157,4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894,000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145,04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892,40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145,07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892,39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147,7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890,27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146,66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886,04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138,72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886,57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122,3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886,57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106,97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888,16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096,9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890,27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086,33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891,33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081,57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888,69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073,63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881,81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067,81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869,64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065,1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861,70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065,1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847,41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067,28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815,66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8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072,04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792,91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074,69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775,97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076,81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748,99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076,96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748,37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081,04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732,05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086,33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713,00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089,51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690,25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091,09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680,19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098,5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665,38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105,91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650,56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8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108,03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641,04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107,5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629,92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106,97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618,81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109,6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610,87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115,9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593,94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120,2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578,0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122,3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571,19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121,79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565,3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117,02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566,42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113,52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569,29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8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113,75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567,76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116,13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551,89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123,28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537,60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135,18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516,96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142,33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493,94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144,7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463,78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142,75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453,20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140,74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442,35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129,63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420,13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119,3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398,69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8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108,99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389,96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082,0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368,53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060,57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359,01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028,82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359,80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004,21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370,91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975,64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393,93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955,79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423,30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940,71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439,97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927,22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455,05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908,96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464,58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8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898,64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471,72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893,09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483,63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874,83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498,71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839,9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522,52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802,6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542,36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770,06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560,62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751,8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577,29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725,61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626,50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713,7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647,93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699,41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674,13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8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690,68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698,73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686,71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709,8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679,57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717,78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670,84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733,66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665,85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754,38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660,52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776,52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650,99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809,06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633,53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847,16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611,31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877,33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602,5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892,41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8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565,27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941,62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534,31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981,31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0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505,74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0031,31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474,78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0075,76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439,06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0123,39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419,63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0146,71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417,62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0148,00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412,4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0150,61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396,99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0158,3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385,09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0169,43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8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375,56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0183,7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360,48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0190,0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0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336,67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0197,21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310,47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0198,00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281,11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0190,86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273,17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0175,78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273,17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0155,14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273,17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0133,71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276,34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0115,45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286,66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0092,43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8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298,57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0071,00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328,73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0044,01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0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342,22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0028,93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356,51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0003,53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381,12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972,58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394,61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947,97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416,04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891,61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435,89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840,02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449,38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786,0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457,32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744,77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8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458,11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719,37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458,11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685,24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461,29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649,52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462,08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593,96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461,29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544,7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458,11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520,14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449,38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484,42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439,06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454,26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429,54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427,27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425,57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416,16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8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412,87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400,28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393,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372,50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371,59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339,96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354,92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318,5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329,52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297,89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312,06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291,54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285,07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289,95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271,58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293,1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269,2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307,41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265,23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324,08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8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266,02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337,5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268,41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352,66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266,82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370,12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265,23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385,20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262,85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404,25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268,41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424,09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273,17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449,49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276,34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471,72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278,72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493,94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278,72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514,58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8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279,52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534,43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278,72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570,94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281,11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594,75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284,28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610,63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288,25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623,33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289,84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634,44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289,04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649,52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290,63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664,60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295,39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675,71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300,16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689,21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8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304,92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709,8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304,92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722,5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0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298,57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744,77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294,6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767,79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286,66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790,01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277,93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799,54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264,44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805,89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259,46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805,49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244,59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804,30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226,34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792,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8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196,97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781,28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185,06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779,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0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173,1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778,90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165,22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766,20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157,28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747,15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154,9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734,45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147,7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712,23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138,23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695,56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127,91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678,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122,3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656,66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8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113,62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643,96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083,46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607,45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0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063,62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588,40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020,7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570,1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992,97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563,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973,92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566,97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964,4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579,67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963,6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589,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966,78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595,5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974,72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601,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8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976,3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606,66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973,13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615,39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0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960,43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621,74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946,94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628,09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936,62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641,58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926,3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655,08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920,74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663,01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920,74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677,30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923,12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691,59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931,8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715,40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8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936,62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732,86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934,24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742,39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0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923,92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747,15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908,84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747,15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885,82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740,80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846,13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733,66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788,19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734,45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752,47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731,28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719,92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727,31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694,52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719,37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8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681,03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721,75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663,57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725,72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0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644,52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720,16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607,21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692,38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585,78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678,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552,44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670,16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613,3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569,29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586,84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509,76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545,83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324,55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501,86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130,16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8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495,56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102,30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453,23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884,02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408,27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678,05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396,34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623,40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376,5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496,40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356,65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438,19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369,9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398,3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389,81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344,56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385,35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306,95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383,36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290,14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366,67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213,60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307,88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032,45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260,89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7951,08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235,65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7885,91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234,24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7891,69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234,37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7886,41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234,29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7885,39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230,27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7829,92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218,53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7798,01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241,95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7771,96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242,55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7768,60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282,59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7742,12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0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352,21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7712,27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349,06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7704,51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284,1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7544,58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348,96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7517,70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354,47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7498,30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318,67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7456,59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280,84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7469,78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264,77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7464,68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8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264,66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7458,68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257,7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7440,42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0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239,18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7394,78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235,15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7366,65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245,57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7342,06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239,93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7322,83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230,68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7305,88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210,94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7291,01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187,35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7204,58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242,80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7137,66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8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293,4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7077,88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319,36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7057,89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348,5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7050,38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376,5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7026,64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342,1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6982,98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323,58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6955,20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315,13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6941,29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292,89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6904,6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277,02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6855,30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300,15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6839,65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8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369,76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6845,62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435,27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6866,16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497,87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6884,91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518,2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6893,99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490,86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6836,31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443,75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6750,81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433,66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6740,15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407,12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6729,61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386,98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6714,02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364,63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6689,86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8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348,74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6667,80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333,73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6669,34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0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304,51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6685,28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280,17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6681,88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245,74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6669,25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231,35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6657,20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224,76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6635,7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211,8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6625,15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180,87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6599,62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152,76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6570,49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8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140,1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6534,46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137,87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6530,65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0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119,73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6499,6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224,43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6384,51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260,45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6351,89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256,23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6342,01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233,51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6298,01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194,36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6206,26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188,15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6156,10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162,08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6103,95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8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149,13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6110,40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144,48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6100,94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0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128,48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6068,36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100,62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6012,17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085,33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5982,09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072,52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5958,56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066,13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5947,84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6890,23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5841,9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6840,4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5802,79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6798,77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5752,83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8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6765,09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5715,58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6745,95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5709,84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0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6705,53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5731,42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6629,79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5772,14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6589,87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5792,02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6518,53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5836,03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6444,81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5953,28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6466,09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5986,64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6538,06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6137,98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6570,87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6270,2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8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6595,2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6460,7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6604,56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6641,93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6631,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7020,28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6646,89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7210,78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6718,33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7467,43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6789,7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7694,97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6892,95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7943,68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6977,62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091,85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6990,85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165,93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017,3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319,39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8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067,84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597,20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139,28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927,40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190,08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148,0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236,12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398,89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266,28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511,60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293,27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573,52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337,72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619,55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398,04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686,23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456,78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783,07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532,98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9979,92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8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609,18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0281,54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664,74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0505,38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0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691,73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0656,19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715,54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0856,22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733,01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1007,03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810,79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1370,57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866,36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1656,32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933,03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1856,35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7996,53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1986,52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104,48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2113,52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8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209,26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2213,53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298,16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2280,21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0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453,73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2331,01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580,73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2337,36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698,2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2315,13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798,22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2296,08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8879,18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2215,12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056,98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2035,73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234,78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1900,80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417,35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1796,02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677,7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1683,31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882,49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159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0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017,42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1535,67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238,09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146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411,12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1446,77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645,26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1443,22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742,56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1449,82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808,76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1454,30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892,03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1478,4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948,45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1501,71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8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054,06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1545,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130,41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1599,85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234,33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1683,24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320,76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1764,27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387,08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1863,75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435,06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1935,72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474,8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1994,85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497,5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2028,56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513,01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2051,46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557,86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2112,76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8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616,9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2183,0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660,25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2234,71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0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702,59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2290,34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728,75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2327,83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785,91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2386,1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804,95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2405,62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840,77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2495,8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872,87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2576,72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904,72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2664,51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935,26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2754,84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8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966,74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2852,93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991,73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2953,81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0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2009,22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3040,60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2015,15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3087,22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2033,88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3234,36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2051,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3367,65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2045,23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3448,69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2024,99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3587,25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2003,39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3654,99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962,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3708,96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8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948,56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3742,10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919,25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3813,74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905,56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3883,34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869,54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3963,1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843,1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4008,45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833,53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4024,8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770,53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4125,10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728,75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4191,56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656,23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4284,05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602,37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4350,14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8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589,55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4365,87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510,18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4458,47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0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437,2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4523,09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384,65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4565,86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358,86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4586,85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322,73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4623,6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274,10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4673,17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205,94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4742,58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185,83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4763,06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169,37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4782,31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8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093,7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4870,72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024,92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4951,20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928,52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5057,65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876,26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5112,3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833,22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5136,14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746,64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5184,07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617,56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5266,13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492,09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5352,03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334,92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5466,33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248,66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5552,59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8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166,65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5634,60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126,66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5668,38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0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003,14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5772,72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911,7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5852,98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855,86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5902,07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820,57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5933,05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773,81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5993,84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757,07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6015,60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733,65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6067,14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679,2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6166,42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631,66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6204,52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574,69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6228,50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0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541,17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6242,62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472,91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6353,74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434,96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6426,99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404,65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6485,5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365,94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6600,02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328,45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6710,93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313,92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6801,75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309,4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6829,99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309,4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6940,55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314,4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7117,58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0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327,16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7238,87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348,29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7342,61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394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7485,64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430,38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7565,45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464,69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7628,05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501,4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7695,18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552,35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7752,88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607,85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7815,83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8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638,51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7836,81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680,43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7865,50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0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728,5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7898,38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814,7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7913,25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861,95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7921,39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9961,95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7930,46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083,69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7931,28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167,64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7928,75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264,22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7913,21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399,99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7891,36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8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466,46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7877,01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528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7861,60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618,3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7839,03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685,76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7822,18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740,8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7811,24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813,06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7796,88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949,29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7769,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048,41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7763,48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102,29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7760,0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273,14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7749,16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8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406,35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7747,0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518,17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7745,31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0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633,15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7740,56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710,26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7737,37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780,3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7740,88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837,26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7743,72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890,09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7755,73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935,7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7797,73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964,26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7835,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974,67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7864,18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8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988,21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7901,11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999,18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7931,05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0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2002,16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8004,27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2004,62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8064,81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2007,12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8126,31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2015,79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8190,13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2024,58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8254,90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2020,94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8293,39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2013,47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8372,37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991,55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8458,07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8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978,55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8508,90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954,51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8560,8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0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938,86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8594,62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876,33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8712,37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825,09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8808,84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789,63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8875,61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760,27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8927,17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724,5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8989,91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724,01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8991,66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715,24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9020,56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8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706,3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9050,02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697,56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9078,81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0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663,69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9228,01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627,69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9326,29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585,37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9441,79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566,04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9534,2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550,55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9608,25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543,21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9643,32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528,03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9715,89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522,93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9740,24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8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515,37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9780,43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496,2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9882,35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475,08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9978,57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441,49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0086,48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418,16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0161,46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383,24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0239,62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347,25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0320,21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324,13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0373,23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297,06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0435,31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251,69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0532,5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8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223,18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0585,97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192,73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0643,00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0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162,1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0707,52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142,99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0747,78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140,42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0792,48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139,61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0806,60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137,7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0839,85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128,17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0883,25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110,18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0930,87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109,23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0962,44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8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107,01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1036,7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103,54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1094,9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0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097,48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1196,51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090,23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1257,13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085,84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1293,88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069,9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1353,15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063,6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1430,4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059,38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1488,61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048,27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1521,94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038,21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1552,11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8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030,77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1586,07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021,28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1629,37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0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012,21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1697,77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012,21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1782,44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014,86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1917,37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014,86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2002,04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051,9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2094,65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055,97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2178,13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057,19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2203,1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078,36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2351,29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8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110,11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2457,1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165,67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2568,25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0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194,77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2650,27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245,04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2748,17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268,86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2835,48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319,13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2962,48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379,98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3068,31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406,44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3121,23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446,13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3147,69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493,75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3163,56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8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538,73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3190,02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589,00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3216,48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0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612,8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3253,52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633,98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3319,67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663,09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3391,11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742,46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3438,73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819,19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3478,42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880,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3491,65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1962,07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3491,65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2073,19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3486,36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8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2205,48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3470,48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2311,32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3444,02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0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2398,63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3428,15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2525,63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3414,92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2620,88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3406,98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2713,48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3393,75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2829,9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3388,46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2930,44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3377,88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3083,9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3383,17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3208,26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3372,59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8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3337,9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3391,11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3427,86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3399,04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0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3504,59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3420,21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3615,7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3459,90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3713,26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3518,94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3716,26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3520,75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3800,92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3573,67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3864,42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3658,34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3922,63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3727,13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3978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3832,96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8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4028,47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3952,02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4068,15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4034,0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0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4120,02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4000,19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4177,34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3956,02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4252,9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3897,76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4262,51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3890,38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4333,95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3966,58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4546,68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3868,16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4838,78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4287,26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4939,45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4429,22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8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5044,68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4577,59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5059,44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4598,41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0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5117,38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4673,81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5163,23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4711,50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5407,10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4911,94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5550,81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4867,15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5556,0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4865,53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5712,7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4816,69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5797,64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4788,68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5917,48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4749,15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8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6085,76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4693,66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6239,63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4640,37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ind w:left="-284" w:hanging="14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6504,21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4549,35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1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6797,37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864455,16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2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7018,56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4387,4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7350,88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4280,53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4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7450,36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4266,7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5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7494,08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4265,30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Зона охраны охотничьих ресурсов Лев-Толст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верная: от начальной точки, расположенной на границе Липецкой и Рязанской областей у села Орловка, по границе областей общим направлением на северо-восток до стыка с границей Лев-Толстовского и Чаплыгинского районов.</w:t>
      </w:r>
    </w:p>
    <w:p>
      <w:pPr>
        <w:pStyle w:val="Normal"/>
        <w:jc w:val="both"/>
        <w:rPr/>
      </w:pPr>
      <w:r>
        <w:rPr>
          <w:sz w:val="28"/>
          <w:szCs w:val="28"/>
        </w:rPr>
        <w:t>Восточная: от места стыка границы Липецкой и Рязанской областей и Лев-Толстовского и Чаплыгинского районов общим направлением на юго-восток по границе районов до места пересечения с грунтовой автодорогой Загрядчино-Троекурово, затем по данной автодороге на юго-запад до места ее пересечения с автомобильной дорогой Загрядчино-Топки № 42 ОП РЗ 42К-546, после чего по указанной автодороге до села Топки.</w:t>
      </w:r>
    </w:p>
    <w:p>
      <w:pPr>
        <w:pStyle w:val="Normal"/>
        <w:jc w:val="both"/>
        <w:rPr/>
      </w:pPr>
      <w:r>
        <w:rPr>
          <w:sz w:val="28"/>
          <w:szCs w:val="28"/>
        </w:rPr>
        <w:t>Южная: от села Топки по автомобильной дороге Топки-примыкание к автомобильной дороге Лев Толстой-Гагарино № 42 ОП РЗ 42К-545 до места пересечения с рекой Ягодная Ряса, затем вверх по течению реки (по урезу воды правого берега) до пересечения с автомобильной дорогой Свищевка-Большая Карповка № 42 ОП РЗ 42К-559, далее по данной автодороге на юго-запад до села Свищев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адная: от села Свищевка по автомобильной дороге Лев Толстой-Домачи № 42 ОП РЗ 42К-557 на север до села Домачи, затем от села Домачи по автомобильной дороги Домачи-Орловка № 42 ОП РЗ 42К-560 общим направлением на север до начальной точки, расположенной на границе Липецкой и Рязанской областей у села Орлов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/п    Х (геодез)                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 xml:space="preserve"> (геодез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0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9"/>
        <w:gridCol w:w="1985"/>
        <w:gridCol w:w="2409"/>
      </w:tblGrid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7172,593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2850,42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7139,576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2879,83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7084,49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2900,90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7079,584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2917,61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7065,96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2936,49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7060,581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2960,87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7063,14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2986,52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7081,800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3040,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7133,223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3090,00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7131,710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3136,85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7136,06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ind w:left="47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3152,96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7162,695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3177,11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7221,451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3215,58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7239,47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3219,42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7266,4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3212,34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7313,729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3169,66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7332,712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3160,2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7361,799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3157,67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7386,722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3164,64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7416,574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3194,5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7420,930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3209,96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7418,928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3225,71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7378,952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3316,45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7383,033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3331,90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7393,429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3342,54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7411,737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3349,55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7453,387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3346,07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7492,221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3337,46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7534,086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3308,97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7558,67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3306,41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7573,406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3312,66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7582,204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3321,72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7586,270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3335,19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7587,685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3420,91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7616,611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3469,12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7641,749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3487,59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7704,166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3501,83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7738,832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3520,63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7097,043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4098,78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7058,051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4173,36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7019,294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4302,24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936,626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4615,60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908,527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4791,23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8315,625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4751,97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8308,859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5133,09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8322,386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5675,91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9033,129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5662,7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9619,536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5623,93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521,638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5952,10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307,267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6370,68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217,947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6678,80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253,991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6906,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296,72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7326,50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308,632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7508,99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324,851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7921,65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327,036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8223,28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611,67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8267,66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617,596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8537,51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623,658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8607,32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619,954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8643,86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572,029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8712,48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558,914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8764,9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546,191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8871,43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502,96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9040,82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451,560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9113,1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317,724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9193,5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280,73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9201,19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148,89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9264,59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113,24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9440,1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006,54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9630,78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9545,553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9696,56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9292,883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9837,04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9047,666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9956,30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8948,100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0018,94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8848,649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0097,45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8842,782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0164,1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9217,921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0447,23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9292,536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0498,03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8804,792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1056,69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8168,202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1062,89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7666,829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1106,21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7662,285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1136,41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7680,149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1410,9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7679,251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1506,20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7672,003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1601,51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7649,489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1781,07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7569,673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2159,50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7490,43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2617,31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7415,010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2944,91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7388,193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3188,01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7264,867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3916,03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7201,271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4341,97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7117,457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4804,18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048,332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6248,72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959,444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6273,38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921,205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6198,6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831,6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6052,8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725,684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5890,90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635,882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5767,32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428,595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5588,62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335,785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5488,0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226,067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5340,11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113,079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5263,06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4893,292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5167,02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4657,923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5056,79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4453,701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4972,54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4375,627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4933,81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4316,998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4894,54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3960,378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4757,4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3713,088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4645,29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3442,52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4498,0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3308,288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4431,91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3082,026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4428,39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3026,399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4420,06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865,668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4312,47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747,817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4261,72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377,26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4134,18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319,508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4107,57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177,481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4116,5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1803,288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407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1458,551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4043,15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518,423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3547,69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393,88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3475,1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376,755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3447,72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365,451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3348,31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444,848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3002,25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450,18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2935,00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455,695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2433,94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438,73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2357,33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340,972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2085,93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264,282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1949,63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214,117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1900,42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192,363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1892,64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155,892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1898,72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9901,575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2003,76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9655,636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2096,56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9473,338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2245,93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9414,035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2278,11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9319,246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2230,66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9287,936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2204,00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9272,920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2176,59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9232,46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2127,29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9065,591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1974,82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985,185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1833,05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907,148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1760,95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848,101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1718,78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816,290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1674,03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786,501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1652,81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751,246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1639,2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709,90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1639,53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643,174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1650,93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524,031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1683,02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491,964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1685,24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457,53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1681,19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430,337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1670,47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393,40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1647,67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320,997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1560,21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274,764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1524,49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238,490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1476,3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224,647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1464,82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215,61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1459,86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154,410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1478,72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215,61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1459,86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200,460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1449,9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186,238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1422,50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187,978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1333,8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211,611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1308,80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244,622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1299,83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297,941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1299,83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287,316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1279,58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296,332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1253,00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278,262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1235,0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276,740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1222,19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287,126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1209,41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308,634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1197,82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309,658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1169,23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313,737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1162,53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320,087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1162,48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333,673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1175,0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346,527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1130,38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359,254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1112,03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364,972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1090,40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405,988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1047,33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413,854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1022,72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438,929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1006,87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443,778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0974,87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428,007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0943,67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384,334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0905,25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353,700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0906,14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312,618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0933,32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266,491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0935,99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309,057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0909,22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314,484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0898,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312,07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0887,82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274,643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0863,11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232,582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0859,74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200,982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0836,95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098,431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0702,81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050,798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0671,67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024,01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0644,88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005,939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0615,64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003,791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0593,03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026,840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0542,06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039,466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0531,65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125,754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0498,87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232,395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0481,43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255,308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0466,58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271,057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0449,00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291,891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0421,07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334,114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0332,2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339,185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0265,14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322,614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0210,34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291,611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0167,59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193,569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0075,16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075,129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0030,7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023,828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0020,50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7994,642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9994,89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7978,936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9959,86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7956,602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9857,15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7913,31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9755,22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7888,113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9724,07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7844,368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9704,91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7820,044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9707,63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7776,257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9741,18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7727,270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9758,26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7681,500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9781,0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7656,145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9787,56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7621,4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9787,60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7582,343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9768,62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7560,986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9742,52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7537,134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9693,37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7527,0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9639,89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7523,201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9552,28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7506,851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9457,57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7509,898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9439,7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7540,468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9393,40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7528,22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9368,72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7500,622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9357,28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7402,26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9367,30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7348,425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9357,53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7217,684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9280,58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7189,71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9247,5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7143,975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9157,49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7116,314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9137,79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7053,482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9113,69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7038,955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9095,38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7023,22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9086,81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6969,506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9032,68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6903,114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8953,45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6851,182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8907,19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6823,342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8899,45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6727,403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8896,51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6679,521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8861,46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6621,538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8801,68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6500,858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8866,87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6460,322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8896,36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6376,447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8930,0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6336,18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8923,95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6291,488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8890,40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6257,345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8852,54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6209,874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872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6186,39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8700,65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6081,571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8548,99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5955,216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8346,69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5895,382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8268,80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5843,938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8180,27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5748,936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7978,57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5302,785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7277,84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4925,078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6712,21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4807,297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6524,66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4701,39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6077,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4676,704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5955,66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4640,681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5731,0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4612,826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5658,52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4584,918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5604,74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4542,814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5541,34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4428,534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5404,42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4286,429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5073,11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4268,82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4980,10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4437,960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4951,3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4718,578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4824,43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4910,296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4800,0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5365,321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4769,33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5898,034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4724,20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6286,084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4652,73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6839,330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4537,99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7220,716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4478,08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440,362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4263,71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596,018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4288,71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841,352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4551,54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9110,127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4543,2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9154,517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4534,46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9512,763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4311,72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9717,02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4164,185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9860,518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4101,75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610,782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3935,45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1092,202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3747,869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1342,102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3635,921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1527,812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3566,442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1873,955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3453,79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625,855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3193,67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3390,800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2953,6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3449,625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2946,9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3513,157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2950,7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4663,408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3073,753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871,854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3073,456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020,549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3057,51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268,763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2986,924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778,056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2795,37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931,478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2788,968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7172,593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2850,42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Зона охраны охотничьих ресурсов Лип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верная: от начальной точки, расположенной в селе Сухая Лубна, по автомобильной дороге Тележенка-Сухая Лубна № 42 ОП РЗ 42К-575 на северо-восток до места пересечения с магистральным нефтепродуктопроводом «Куйбышев-Брянск», затем по данному нефтепродуктопроводу на юго-восток до места пересечения с грунтовой автодорогой близ деревни Дареновка.</w:t>
      </w:r>
    </w:p>
    <w:p>
      <w:pPr>
        <w:pStyle w:val="Normal"/>
        <w:jc w:val="both"/>
        <w:rPr/>
      </w:pPr>
      <w:r>
        <w:rPr>
          <w:sz w:val="28"/>
          <w:szCs w:val="28"/>
        </w:rPr>
        <w:t>Восточная: от места пересечения грунтовой автодороги и нефтепродуктопровода «Куйбышев-Брянск» близ деревни Дареновка по данной грунтовой автодороге в южном направлении до села Тюшевка, затем от села по автомобильной дороге Тюшевка-Кузьминские Отвержки № 42 ОП РЗ 42К-567 последовательно на юго-восток и юго-запад до деревни Студеные Выселки.</w:t>
      </w:r>
    </w:p>
    <w:p>
      <w:pPr>
        <w:pStyle w:val="Normal"/>
        <w:jc w:val="both"/>
        <w:rPr/>
      </w:pPr>
      <w:r>
        <w:rPr>
          <w:sz w:val="28"/>
          <w:szCs w:val="28"/>
        </w:rPr>
        <w:t>Южная: от деревни Студеные Выселки по  Тюшевка-Кузьминские Отвержки № 42 ОП РЗ 42К-567 на юго-запад до села Кузьминские Отвержки, далее от села на северо-запад по автомобильной дороге Липецк-Данков № 42 ОП РЗ 42К-079 до деревни Новая Дерев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адная: от деревни Новая Деревня по автомобильной дороге Липецк-Данков № 42 ОП РЗ 42К-079 в северо-западном направлении до начальной точки, расположенной в селе Сухая Луб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/п       Х (геодез)                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 xml:space="preserve"> (геодез)</w:t>
      </w:r>
    </w:p>
    <w:tbl>
      <w:tblPr>
        <w:tblW w:w="598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2126"/>
        <w:gridCol w:w="2425"/>
      </w:tblGrid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67" w:leader="none"/>
              </w:tabs>
              <w:snapToGrid w:val="false"/>
              <w:ind w:right="-108" w:hanging="0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9103,5237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08890,909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9175,2743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09147,532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9184,5472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09222,876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9206,2291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09297,426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9278,0067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09489,086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9494,0707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10025,731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9608,7809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10229,179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9935,8226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10767,594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0735,8724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12277,029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1120,1992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12883,909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1312,736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13165,648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1396,5381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13297,663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1353,471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13417,816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1146,4786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13923,104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0591,5608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15352,763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0150,2018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16678,324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0106,9798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16830,643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0055,9396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16985,587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9982,7369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17182,58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9534,2555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18566,627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9426,3417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18959,543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9184,9169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19939,248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9082,5577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20311,103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9097,3747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20310,997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9031,8212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20320,464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8912,4817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20356,778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8838,6096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20386,944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8797,9161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20394,645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8683,625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20397,054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8580,4724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20476,646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8547,252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20493,29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8338,7359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20565,701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8236,806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20594,481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7713,2681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20718,000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7357,3985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20794,644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7328,2975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20795,383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7277,4356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20787,281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7203,8265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20814,763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7095,1729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20865,289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7061,3435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20870,824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7013,7175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20871,166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6917,6198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20901,491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6880,6229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20908,108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6482,81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20928,957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6181,224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20937,473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5756,0811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20974,783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5686,3537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20976,863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5689,4053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21404,644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5440,9763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21446,118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5893,2044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22149,361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6101,9968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22483,908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6098,5478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22740,598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6051,5296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22825,608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5977,5015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22834,078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5885,2181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22879,723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5874,7902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23011,794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5728,7604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23030,889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5658,0995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22918,675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5638,9322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22902,54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5617,5119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22904,281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5382,9617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23178,043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4455,3146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23885,637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4422,8384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23895,396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4398,2315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23895,573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4373,5563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23886,224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4245,9834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23807,759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4142,9832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23724,354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4062,2826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23651,109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3991,0331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23567,477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3589,7482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23067,876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2594,567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21776,346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2191,9179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21307,714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1612,0693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20592,684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1390,1224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20305,331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1261,238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20154,638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1025,2796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19896,898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0842,8151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19543,64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0609,2555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19444,767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0216,7524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19399,611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991,3184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19262,929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705,1926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19075,093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749,6234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18089,522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7995,0597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17089,439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7765,6069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16977,907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7016,4316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16559,918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7102,4093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16329,308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7529,0819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15868,487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7540,5247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15877,4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7677,0695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15739,768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7830,1976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15575,692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7948,076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15409,471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071,0943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15222,044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123,3096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15123,767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237,5301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14941,14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328,4679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14781,726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423,8899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14641,9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640,2027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14369,252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814,1798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14168,311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340,5477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13658,405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443,1864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13580,934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519,6036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13536,727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633,006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13484,316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919,0394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13336,733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982,1702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13284,683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0079,7543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13240,324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0599,1026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12973,319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0729,2665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12859,93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0923,6847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12666,699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1072,0658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12510,843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1313,8912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12286,843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1427,1226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12210,619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1481,0425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12156,997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1833,439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11877,848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2445,8407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11064,491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2595,3572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10964,552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2733,7002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10892,704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3327,2213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10637,735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3591,2621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10559,767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3752,3704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10518,259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3938,4958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10460,034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4204,6539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10400,573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4520,7416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10293,125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4827,0401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10204,27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5851,9663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09872,115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6611,6283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09631,828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6966,0853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09524,765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7219,3617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09421,737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7766,2542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09214,068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8287,5298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09042,829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9103,5237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08890,90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Зона охраны охотничьих ресурсов Становля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верная: от начальной точки, расположенной в месте пересечения полевой дороги Осиново-Веригино и границы Становлянского и Измалковского районов по полевой дороге общим направлением на северо-восток до села Веригино, далее от села по полевой дороге общим направлением на юго-восток до деревни Лаухино.</w:t>
      </w:r>
    </w:p>
    <w:p>
      <w:pPr>
        <w:pStyle w:val="Normal"/>
        <w:jc w:val="both"/>
        <w:rPr/>
      </w:pPr>
      <w:r>
        <w:rPr>
          <w:sz w:val="28"/>
          <w:szCs w:val="28"/>
        </w:rPr>
        <w:t>Восточная: от деревни Лаухино по грунтовой автодороге в южном направлении через деревню Каменка-Ремерово (нежилое) до места пересечения с грунтовой автодорогой Озерки-Злобино, по которой в северо-западном направлении до места пересечения с автомобильной дороге Озерки-примыкание к автомобильной дороге Становое-Дмитриевка № 42 ОП РЗ 42К-647, далее по данной автодороге общим направлением на юг до места пересечения с автомобильной дороге Становое-Кириллово-Дмитриевка № 42 ОП РЗ 42К-645 в селе Сергиевка, затем по автомобильной дороге Становое-Кириллово-Дмитриевка № 42 ОП РЗ 42К-645 на восток до места пересечения с границей Становлянского и Измалковского райо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жная: от места пересечения границы Становлянского и Измалковского районов и автомобильной дороге Становое-Кириллово-Дмитриевка № 42 ОП РЗ 42К-645 по границе районов общим направлением на юго-запад до места пересечения с рекой Воргол у деревни Петрище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адная: от места пересечения границы Становлянского и Измалковского районов и реки Воргол у деревни Петрищево по границе районов общим направлением на север до начальной точки, расположенной в месте пересечения с полевой дорогой Осиново-Вериги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/п      Х (геодез)             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 xml:space="preserve"> (геодез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0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76"/>
        <w:gridCol w:w="1914"/>
        <w:gridCol w:w="2118"/>
      </w:tblGrid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5333,4258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4018,125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5337,6315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4126,676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5349,5705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4192,149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5383,0309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4219,814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5406,6653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4232,808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5440,0407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4276,438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5573,0377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4399,956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5606,0774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224423,238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5694,1176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4462,776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5753,9346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4473,13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5846,944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4478,001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6013,6621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4520,487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6294,781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4539,104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6434,6209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4558,736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6534,6616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4562,779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6825,1223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4555,929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7041,4491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4532,744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7058,0606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4543,208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7064,1465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4561,684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7032,8683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4811,277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7038,5354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4863,491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7055,456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4916,947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3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7161,5104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5131,818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7230,664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5248,254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7248,7645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5307,799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6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7325,4169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5481,21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7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7495,4384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5761,105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8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7501,9083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5805,376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9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7669,6635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6174,848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7616,9362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6237,933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1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7610,0554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6274,495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7607,457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6354,682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3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7616,6671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6421,29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7625,5005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6435,514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5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7572,4524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6442,933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7414,922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6502,009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7367,5224</w:t>
            </w:r>
          </w:p>
        </w:tc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6533,306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7155,974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6696,751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7113,2795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6720,076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6984,077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6744,818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6896,5813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6719,253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6864,7989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6714,719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6841,0049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6717,271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6735,9559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6789,464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6699,5825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6808,775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6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6556,0528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6938,393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7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6512,5361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6957,756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8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6444,7667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6952,687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6432,6689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6962,828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6387,2579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7049,937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1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6390,5849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7071,08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6402,8615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7085,808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3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6452,269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7112,97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4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6473,655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7143,507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5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6486,5977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7177,281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6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6487,3779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7212,2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7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6470,1599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7246,19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8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6431,8868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7295,677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9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6415,727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7329,66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6419,3811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7396,308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6416,4193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7425,963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6338,4571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7475,206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3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5959,4443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7687,515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4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5697,8981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7815,336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5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5526,0463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7906,529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6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5184,9202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8056,586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7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4907,9224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8169,702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8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4882,0931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8257,199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9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5103,3915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9229,27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5101,3353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9311,306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1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4755,5659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9795,33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4280,3287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0304,098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3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4166,6484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0480,444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4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4098,0374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0505,543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5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4024,5157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0539,475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6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4010,6995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0549,827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7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4000,9113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0568,418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8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3963,0775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0566,678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9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3588,646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0596,886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3229,3028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0641,59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1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2860,0978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0681,152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2086,0588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0828,001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3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1914,421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0857,016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4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1667,3754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0885,778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5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1512,1003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0911,891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6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1421,2824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0914,363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7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1268,3977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0909,375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8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1230,2104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0913,606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9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1022,2162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0874,538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0999,7245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0866,868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1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0967,0036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0839,83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0961,8784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0813,8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3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0967,0773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0771,43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4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0961,0385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0755,81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5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0906,6495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0727,626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6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0879,0796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0720,204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7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0858,7881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0724,16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8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0819,0088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0755,56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9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0803,7955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0759,268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0740,4578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0722,893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1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0686,3869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0709,523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0639,2173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0687,452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3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0608,2086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0680,134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4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0586,4102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0684,259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5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0539,7583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0709,201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6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0460,5759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0735,963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7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0335,9184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0730,509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8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0264,145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0738,962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9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0115,5256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0743,611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9884,3595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0720,005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1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9729,0489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0727,259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9404,6888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0779,113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3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9358,8585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0793,201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4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9335,8778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0819,167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5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9515,6754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0313,404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6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9598,8597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0107,094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7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9905,4167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9228,464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8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9991,1706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9011,552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9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0161,9026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8649,303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0185,6545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8585,633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0193,7518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8552,634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0191,1739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8525,269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0178,755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8489,068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4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9527,8003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9066,829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5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9459,8876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9115,471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6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9430,3471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9128,383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7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9390,2012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9138,196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7994,4544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9311,733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7619,7855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9362,895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5056,6498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9676,573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1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4651,6956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9730,279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4578,6443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9726,571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2787,1742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9486,048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2765,0144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9587,278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5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2752,0012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9691,087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6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2706,8995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9908,257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7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2519,4166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9959,873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8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2079,6695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0068,862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9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1790,5649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0154,28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1662,439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0181,658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1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1662,5994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0160,225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1645,2814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0143,483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3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1624,3778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0134,041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1598,7588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0112,728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5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1589,2901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0083,692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6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1577,167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0007,381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7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1582,0217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9946,492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8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1604,0804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9886,472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9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1604,8756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9859,016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1584,9475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9847,253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1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1585,5211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9835,012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1598,964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9818,71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3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1623,3226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9802,66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4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1669,4607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9779,839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5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1797,8058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9736,916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6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1840,2111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9700,893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7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1870,506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9682,485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8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1894,3171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9682,315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9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1949,0395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9657,448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1959,8224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9639,181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1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2054,3874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9589,885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2138,9694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9532,062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3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2169,186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9502,741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4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2158,1989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9492,568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5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2113,1084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9477,016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6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2098,857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9472,819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7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2083,6846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9478,55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8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2076,0474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9474,306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9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2033,7466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9386,636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2035,8704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9368,744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1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1975,8708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9315,729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1843,8652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9171,156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3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1723,6987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9017,238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4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1673,051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8964,685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5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1497,6385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8854,819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6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1432,8003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8852,639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7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1373,4338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8875,554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8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1281,281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8938,392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9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1164,2411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9035,804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1110,1185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9052,068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1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1029,3872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9047,355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0893,144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9049,656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3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0792,4751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9031,858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4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0720,5607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8991,789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5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0582,1152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9072,481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6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0388,8794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8875,431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7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0331,5037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8807,052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8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0177,5545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8554,158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9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0105,4377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8459,425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969,6348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8338,692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1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747,4201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8159,048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656,2621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8101,482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3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843,8787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7989,076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4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905,5857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7937,588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5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994,9193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7887,275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6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0029,1073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7881,985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7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0137,7913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7837,054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8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0180,522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7832,614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9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0205,4026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7837,958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0246,9591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7825,065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0278,9432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7798,039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0047,9586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7557,985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3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900,9451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7423,574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4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300,7695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6966,449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5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776,4254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6457,981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6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822,4607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6325,09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7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844,9403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6299,953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8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475,7582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5763,465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9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0212,2614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5020,389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0282,1015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4958,145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1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0354,5049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4934,009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0400,6994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4936,019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3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0424,0513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4928,666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4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0545,9756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4788,898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5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0641,4662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4723,025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6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0818,8432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4528,884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7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0955,0602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4393,963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8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1100,7483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4343,705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9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1140,6404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4261,664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1207,7349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4209,589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1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1278,118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4173,365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1350,8139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4127,6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3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1402,7369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4062,935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1440,6637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4038,85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5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1531,8767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4029,465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6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1589,7372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4017,937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7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1650,5788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3979,401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8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1682,2414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3967,267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9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1797,689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3906,114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3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1851,2961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3854,93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31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1866,3195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3846,885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3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1892,5117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3846,697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33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1969,7058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3874,718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34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2011,284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3861,719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35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2156,7901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3792,143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36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2241,8884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3781,977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37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2279,9939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3742,606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38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2329,5232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3761,66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39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2403,2006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3743,868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2500,5565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3663,952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1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2682,0102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3714,18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2717,6116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3715,927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3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2842,0797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3706,269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4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2904,2132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3689,194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5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3066,6085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3632,249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6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3121,9454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3606,548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7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3198,5147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3585,083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8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3275,0348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3552,273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9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3313,8694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3541,902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5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3412,8223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3533,539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51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3581,0798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3488,776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5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3655,0269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3478,849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53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3726,8535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3452,747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54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3884,8189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3343,664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55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3984,8692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3301,456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56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3755,2093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858,609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57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3533,6207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360,672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58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3461,3638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971,283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59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3531,379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957,552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6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3613,2238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933,152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61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3896,8829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826,607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6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4024,7039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756,898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63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4131,3312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683,373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64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4257,7724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605,737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65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4376,6418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517,87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66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4452,7919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474,0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67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4705,0159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498,314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68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4731,2694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518,858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69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4743,0661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537,698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7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4766,3438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610,212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71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4780,6397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639,396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7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4827,8941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684,503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73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4894,7333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729,926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74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4975,7818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743,295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75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4969,7105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544,972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76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4962,6742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511,443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77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5394,8029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509,87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78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5411,5063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564,784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79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5446,1142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735,983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8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5527,3197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798,765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81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5558,0698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830,875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8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5669,5834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925,557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83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5800,2124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024,936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84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5787,8373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105,935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85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5859,3969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143,945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86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5902,4744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103,558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87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6012,8873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023,331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88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6120,6762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954,432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89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6149,6092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954,6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9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6227,8119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998,318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91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6251,9627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017,222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9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6467,8152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255,648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93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6672,3841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557,123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94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7093,9121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3227,454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95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7173,9591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3136,922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96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7256,8132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3068,859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97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7379,3144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995,219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98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7267,2131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490,676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99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7893,9919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267,895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8204,3354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192,907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1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8291,5474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179,052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8357,8221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197,096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3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8615,4115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328,859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4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8655,125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332,543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5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8689,4427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321,713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6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8770,6508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208,683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7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8878,1826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076,943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8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9098,7749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846,497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9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9159,0456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765,367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9357,8655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524,229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11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9503,6597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783,529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1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0377,633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050,298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13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0602,3998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025,977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14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0658,5203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030,072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15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0787,7201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041,844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16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0895,899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073,875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17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0938,3742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093,677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18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0969,216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114,622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19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0989,5055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139,876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2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1004,519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167,285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21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1011,2943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226,502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2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1005,2717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272,053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23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0973,2713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384,465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24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0938,0201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486,317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25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1124,5697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504,762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26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1224,2972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457,133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27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1277,8675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455,645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28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1358,2384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424,394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29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1423,7228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413,973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3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1450,5165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399,091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31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1472,8378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372,303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3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1547,2473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233,894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33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1560,6418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224,964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34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1563,6238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172,871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35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1590,6478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095,989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36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1629,1207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063,04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37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1693,3048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048,042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38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1770,3606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019,972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39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1921,0098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950,255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4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1954,6312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928,877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41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1981,0452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903,008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4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2017,2834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878,151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43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2078,3983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877,712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44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2157,9736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905,715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45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2302,1932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872,135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46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2329,1049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861,623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47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2357,2158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838,808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48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2412,086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816,189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49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2529,3787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791,005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5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2551,268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707,505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51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2521,9233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673,982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5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2504,7597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678,735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53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2500,0871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672,816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54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2501,2103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645,027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55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2543,537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552,119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56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2543,3564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526,986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57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2502,0966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492,225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58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2474,0225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451,417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59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2469,9494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436,894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2475,1599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425,612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1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2534,5876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411,295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2560,207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386,637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3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2570,4475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338,939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4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2559,4799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285,44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5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2566,5748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260,254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6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2582,2445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231,699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7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2590,5957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197,244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8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2590,8484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140,357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9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2605,6665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085,35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2633,7795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039,508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1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2667,3739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020,085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2683,7524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0998,139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3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2705,2227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0948,376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4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2714,8445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0906,636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5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2733,8973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0888,639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6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2803,2984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0881,526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7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2817,1169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0871,505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8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2919,1381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0709,378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9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2950,5567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0644,904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3175,2109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0979,835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1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3442,8956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411,823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3509,8162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593,373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3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3549,6022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1828,035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4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3594,5643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2193,891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5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3738,4862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4548,684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6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5194,5832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5410,277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7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5232,5306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5094,624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8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5265,4977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4969,505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9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5317,6657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4865,414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5333,8221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4757,349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1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5323,5838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4617,464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5292,796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4456,82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3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5323,2509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4276,687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4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5327,851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4033,239</w:t>
            </w:r>
          </w:p>
        </w:tc>
      </w:tr>
      <w:tr>
        <w:trPr>
          <w:trHeight w:val="290" w:hRule="atLeast"/>
        </w:trPr>
        <w:tc>
          <w:tcPr>
            <w:tcW w:w="117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5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5333,4258</w:t>
            </w:r>
          </w:p>
        </w:tc>
        <w:tc>
          <w:tcPr>
            <w:tcW w:w="211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4018,12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Зона охраны охотничьих ресурсов Тербу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верная: от начальной точки, расположенной в месте пересечения грейдерной автодороги Грязновка-Кургано-Головинои и автомобильной дороги  Тербуны-Борки-Покровское № 42 ОП РЗ 42К-675 у южной границы деревни Грязновка, по данной грейдерной автодороге в юго-восточном направлении до места пересечения с границей Тербунского и Долгоруковского районов около молочно-товарного комплекса, затем по границе районов общим направлением на юго-восток до пересечения с вышеуказанной грейдерной автодорогой Грязновка-Кургано-Головино близ деревни Киреевка.</w:t>
      </w:r>
    </w:p>
    <w:p>
      <w:pPr>
        <w:pStyle w:val="Normal"/>
        <w:jc w:val="both"/>
        <w:rPr/>
      </w:pPr>
      <w:r>
        <w:rPr>
          <w:sz w:val="28"/>
          <w:szCs w:val="28"/>
        </w:rPr>
        <w:t>Восточная: от места пересечения грейдерной автодороги Грязновка-Кургано-Головино и границы Тербунского и Долгоруковского районов у деревни Киреевка по указанной грейдерной автодороге в южной направлении через деревню Киреевка до места пересечения с автомобильной дорогой Курганка-Кургано-Головино - примыкание к автомобильной дороге Тербуны-Покровское № 42 ОП РЗ 42К-676, по которой на юг до места пересечения с автомобильной дорогой Тербуны-Борки-Покровское № 42 ОП РЗ 42К-675.</w:t>
      </w:r>
    </w:p>
    <w:p>
      <w:pPr>
        <w:pStyle w:val="Normal"/>
        <w:jc w:val="both"/>
        <w:rPr/>
      </w:pPr>
      <w:r>
        <w:rPr>
          <w:sz w:val="28"/>
          <w:szCs w:val="28"/>
        </w:rPr>
        <w:t>Южная: от места пересечения автомобильной дороги Тербуны-Борки-Покровское № 42 ОП РЗ 42К-675 с автомобильной дорог Курганка-Кургано-Головино - примыкание к автомобильной дороге Тербуны-Покровское № 42 ОП РЗ 42К-676 по автомобильной дороге Тербуны-Борки-Покровское № 42 ОП РЗ 42К-675 в западном направлении до села Бо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адная: от села Борки по автомобильной дороге Тербуны-Борки-Покровское № 42 ОП РЗ 42К-675 общим направлении на север через населенные пункты Апухтино, Давыдовка до начальной точки, расположенной в месте пересечения грейдерной автодороги Грязновка-Кургано-Головино и автомобильной дороги Тербуны-Борки-Покровское № 42 ОП РЗ 42К-675 у южной границы деревни Грязнов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/п    Х (геодез)            </w:t>
      </w:r>
      <w:r>
        <w:rPr>
          <w:b/>
          <w:sz w:val="28"/>
          <w:szCs w:val="28"/>
          <w:lang w:val="en-US"/>
        </w:rPr>
        <w:t>Y</w:t>
      </w:r>
      <w:r>
        <w:rPr/>
        <w:t xml:space="preserve"> (геодез)</w:t>
      </w:r>
    </w:p>
    <w:tbl>
      <w:tblPr>
        <w:tblW w:w="551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80"/>
        <w:gridCol w:w="1855"/>
        <w:gridCol w:w="2075"/>
      </w:tblGrid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104,043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2898,961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117,0776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2999,021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099,037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029,311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058,178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087,546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7892,536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233,982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7591,889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593,309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7554,4256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682,475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7482,9273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896,501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77137,624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5006,233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6986,778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ind w:left="-100" w:first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5530,187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6621,904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6678,424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6491,8249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7174,118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6268,904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8102,753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292,2164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8254,041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349,9199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8925,668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627,228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9968,789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4723,206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0069,159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4685,176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0078,955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4650,4454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0106,19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4607,721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0125,545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4560,132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0130,646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4525,153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0122,958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4469,593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0123,354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4303,2888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0176,927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4206,864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0234,763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4175,285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0258,801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4107,130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0276,273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4064,8658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0248,793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909,6269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0221,589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875,9456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0210,452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844,5914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0154,584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841,24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0130,531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821,2986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0116,121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812,886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0160,895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815,068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0207,182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835,114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0235,614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841,1068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0259,648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826,968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0317,692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831,2619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0326,128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862,841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0339,397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875,8904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0351,21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882,888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0367,829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876,640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0382,161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845,519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0396,141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815,614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0432,337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816,139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0468,846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829,280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0493,623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874,3658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0530,819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916,3033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0579,256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954,849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0708,68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955,158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0752,016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943,1394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0803,06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946,2709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0850,795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980,9669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0904,067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982,6114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0926,916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970,472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0946,264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909,8433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0992,627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903,862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1014,683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921,778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1063,45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911,8116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1090,614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823,7964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1185,01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728,9679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1244,105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706,3083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1272,206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684,9814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1338,822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692,0048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1373,908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688,3609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1397,217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662,363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1432,116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652,63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1463,3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654,423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1476,41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670,4336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1495,346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718,4668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1522,944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901,0026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1742,157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4105,527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2012,779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4209,244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2133,408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737,3043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2376,159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539,647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2443,676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177,92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2341,297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172,468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2312,959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159,678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2300,35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2718,213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2169,088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2576,388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2135,438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2379,4438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2122,025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1968,7874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2118,601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1380,235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2101,627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1098,7036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2099,4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0478,388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2080,535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201,1894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2051,643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179,9086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1404,097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167,147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0838,247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206,4149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0417,149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232,483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9990,987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241,106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9715,76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229,562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9580,905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193,9063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9403,89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084,9509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8965,46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891,2283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8141,345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613,3043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7010,916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177,8838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6056,234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7954,939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5586,867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7967,754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5389,934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088,8314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4855,677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198,4543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4793,513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302,28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4796,544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527,171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4815,595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989,2183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4865,221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036,8404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4864,882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075,1179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4852,703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0206,55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974,173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0492,588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642,733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0686,6249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396,614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0942,4008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089,201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1401,312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2513,116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1493,147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2405,306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1708,4519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2173,588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1767,640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2125,542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1912,501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2033,229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2145,9926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1940,286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2217,2654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1917,288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2516,0278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1887,379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047,3449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1818,771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117,370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1806,365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263,865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1757,697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572,022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2264,392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759,8754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2561,5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796,6798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2602,512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834,924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2622,877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404,4148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075,368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801,1274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194,644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891,7338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211,46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6228,546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068,738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6401,4173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3003,042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6482,833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2992,54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6797,535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2971,776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7495,7283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2929,757</w:t>
            </w:r>
          </w:p>
        </w:tc>
      </w:tr>
      <w:tr>
        <w:trPr>
          <w:trHeight w:val="30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104,043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2898,96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Зона охраны охотничьих ресурсов Чаплыг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верная: от начальной точки, расположенной в месте пересечения ручья Бабинский и автомобильной дороги Чаплыгин-Троекурово № 42 ОП РЗ 42К-783, вниз по среднему течению ручья до места его впадения в реку Ягодная Ряса.</w:t>
      </w:r>
    </w:p>
    <w:p>
      <w:pPr>
        <w:pStyle w:val="Normal"/>
        <w:jc w:val="both"/>
        <w:rPr/>
      </w:pPr>
      <w:r>
        <w:rPr>
          <w:sz w:val="28"/>
          <w:szCs w:val="28"/>
        </w:rPr>
        <w:t>Восточная: от места впадения ручья Бабинский в реку Ягодная Ряса вниз по течению реки (по урезу воды правого берега) до места пересечения с автомобильной дорогой Чаплыгин-Лозовка № 42 ОП РЗ 42К-823 в деревни Никольское, затем по указанной автодороге общим направлением на юг через деревню Воскресенское до места пересечения с северной границей города Чаплыгин.</w:t>
      </w:r>
    </w:p>
    <w:p>
      <w:pPr>
        <w:pStyle w:val="Normal"/>
        <w:jc w:val="both"/>
        <w:rPr/>
      </w:pPr>
      <w:r>
        <w:rPr>
          <w:sz w:val="28"/>
          <w:szCs w:val="28"/>
        </w:rPr>
        <w:t>Южная: от места пересечения северной границы города Чаплыгин и автомобильной дороги Чаплыгин-Лозовка № 42 ОП РЗ 42К-823 по границе города на запад до места пересечения с линией железной дороги Чаплыгин-Лев Толстой, затем по указанной линии железной дороги в западном направлении через населенные пункты Большое Петелино, Майково, Жабино до места пересечения с границей Чаплыгинского и Лев-Толстовского районов.</w:t>
      </w:r>
    </w:p>
    <w:p>
      <w:pPr>
        <w:pStyle w:val="Normal"/>
        <w:jc w:val="both"/>
        <w:rPr/>
      </w:pPr>
      <w:r>
        <w:rPr>
          <w:sz w:val="28"/>
          <w:szCs w:val="28"/>
        </w:rPr>
        <w:t>Западная: от места пересечения границы Чаплыгинского и Лев-Толстовского районов с линией железной дороги Чаплыгин-Лев Толстой по границе районов общим направлением на северо-восток до места пересечения с автомобильной дорогой Чаплыгин-Троекурово № 42 ОП РЗ 42К-783, далее по данной автодороге общим направлением на север до начальной точки, расположенной в месте пересечения с ручья Бабинский.</w:t>
      </w: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/п    Х (геодез)             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 xml:space="preserve"> (геодез)</w:t>
      </w:r>
    </w:p>
    <w:tbl>
      <w:tblPr>
        <w:tblW w:w="558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66"/>
        <w:gridCol w:w="1804"/>
        <w:gridCol w:w="2317"/>
      </w:tblGrid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2723,7363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9887,071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2737,4196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022,263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2746,4776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176,992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2783,8635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406,93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2845,0629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636,695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2937,9274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854,324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2986,9903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052,425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3024,2615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266,487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3024,9795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365,709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2993,7741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441,348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2986,8814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618,922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2992,0577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676,04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3005,2034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737,466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2962,8103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802,866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2897,7801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866,446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2855,1055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892,951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2766,1067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935,271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2662,9238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937,208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2620,7816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927,59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2549,3356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927,313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2521,6624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942,596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2499,583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962,998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3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2473,3877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2017,962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2458,268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2067,685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2452,2682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2116,152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6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2457,5227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2168,721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7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2449,216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2188,015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8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2449,3654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2208,653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9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2453,081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2228,472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2463,9464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2249,032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1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2500,0198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2297,592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2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2510,0333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2331,339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3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2513,9042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2406,245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2532,322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2428,339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5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2569,802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2451,882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2604,1988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2488,149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2635,4464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2528,011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2691,6967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2616,869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2700,198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2639,828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2703,463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2670,499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2697,8947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2705,468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2686,9809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2733,066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2613,2079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2850,027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2591,6101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2936,975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2545,0823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2981,329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6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2512,4184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2970,637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7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2485,4213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2969,642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8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2466,0253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2976,927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2434,0811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3005,338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2392,0848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3070,736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1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2357,7046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3091,624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2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2331,1187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3092,61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3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2269,1727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3033,919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4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2245,3592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3034,091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5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2234,7178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3044,488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6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2234,1222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3071,879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7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2225,6778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1635" w:leader="none"/>
              </w:tabs>
              <w:autoSpaceDE w:val="false"/>
              <w:ind w:firstLine="307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3111,631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8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2209,5461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3131,197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9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2116,1986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3175,929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0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2044,4504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3188,753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1961,5146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3191,337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2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1936,1538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3197,078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3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1872,5789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3242,389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4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1828,0203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3282,799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5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1812,3026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3304,743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6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1816,9355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3341,622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7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1848,43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3415,617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8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1892,9875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3484,754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9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1920,4763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3498,844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0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1974,9251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3508,77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1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1998,8965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3530,426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2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2008,9394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3547,024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3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2032,3209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3596,866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4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2044,5522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3641,628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5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2031,3761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3740,555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6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2061,5531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3851,869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7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2105,2106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3906,326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8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2222,6891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033,282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9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2254,3822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098,146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0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2257,9364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150,513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1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2303,9291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216,861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2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2308,8948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244,874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3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2290,3916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320,686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4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2295,0314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362,176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5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2322,8754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414,366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6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2356,8904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461,819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7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2338,2607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460,942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8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2313,8336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467,734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9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2269,7534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501,129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2271,1797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508,969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1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2196,9318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560,311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2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2147,8819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583,422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3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2108,4494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619,165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4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2094,2056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613,535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5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2057,8007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628,881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6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2036,1957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659,996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7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1956,1615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679,627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8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1888,0943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707,507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9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1846,2163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734,403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1815,8251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758,04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1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1815,1548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775,113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2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1822,7512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776,293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3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1809,1378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796,501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4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1795,822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791,129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5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1726,2477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830,133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6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1693,4981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856,963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7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1661,4677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873,468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8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1657,9538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893,383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9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1622,26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933,862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1601,3413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968,412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1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1557,2773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5150,319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2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1555,2286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5324,313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3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1564,0098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5349,388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4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1556,9456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5352,266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5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1557,0068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5360,733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6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1614,0801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5404,245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7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1634,5906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5441,274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8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1667,2546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5530,607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9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1691,807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5559,404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1702,6973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5583,405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1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1702,8493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5622,698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2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1691,5991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5634,29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1652,7028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5634,439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4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1627,7198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5619,272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5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1605,473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5598,265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6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1592,6141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5599,897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7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1552,7718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5579,017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8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1530,9475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5579,836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1497,9617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5592,313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0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1472,0101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5616,977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1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1450,3409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5684,94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2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1447,8984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5713,072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1440,1525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5719,871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1439,1915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5751,631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5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1459,375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5798,321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6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1517,3694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5859,422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7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1537,0268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5888,255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8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1536,851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5918,818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9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1522,7295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5941,941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0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1522,9535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5972,899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1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1531,5472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5982,698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2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1514,4922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6002,667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3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1508,0568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6027,521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4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1510,2327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6053,966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5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1519,3401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6067,434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6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1594,7265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6063,714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7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1602,6989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6077,901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8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1642,4484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6085,948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9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1682,678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6105,503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0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1700,0287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6144,672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1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1699,4618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6176,032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2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1671,0895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6204,418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3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1596,5312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6212,896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4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1558,332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6199,677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5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1538,0991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6201,014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6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1527,8977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6217,361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7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1529,6627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6296,731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8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1544,8652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6313,291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9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1556,0663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6308,597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0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1562,8939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6319,662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1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1648,5444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6363,099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2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1670,6951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6407,393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3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1541,3839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6405,683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4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1393,3182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6421,572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5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1339,5093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6445,247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6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1283,3595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6498,845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7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1242,2781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6526,133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8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1142,9505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6622,11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9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0918,182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6715,82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0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0690,1351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6795,265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1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0463,7675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6887,399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2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0249,1216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7063,594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3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9916,2119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7351,78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4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9883,3439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7417,111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5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9783,8553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7490,863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6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9525,1133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7716,594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7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9050,1483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8028,646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8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8061,5592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8532,208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9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7956,5345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8499,097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0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7244,3955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8188,516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1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6999,083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8075,98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6695,4667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8024,195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3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6560,3051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7995,007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4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6255,7557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8033,725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5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5880,994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8242,83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6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5365,1495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8367,487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7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4532,4394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8593,927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8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3391,7295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8926,055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9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3192,8394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8975,916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0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3044,4531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8984,133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1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2768,1302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8974,311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2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2056,1943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8969,931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3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2107,4692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7894,817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4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1613,6598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7755,307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5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1849,1372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7416,789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6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1796,1451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7333,82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7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1735,7161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7275,252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8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1850,4584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7159,779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9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1800,9004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7113,102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1782,4483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7086,245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1690,0538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7043,253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2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1606,9244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7074,019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3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1553,3928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7119,764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4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1465,0003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7084,075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5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1355,6111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7082,763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6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1370,4129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6842,524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7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1354,1276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6721,871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8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1268,502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6297,397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9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1256,426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6274,066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0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1226,1991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6265,552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1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1178,6122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6271,453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2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1121,3195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6287,341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3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1071,5013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6192,881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4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1048,8107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6128,745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5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1020,2538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6021,785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6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1015,6367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5932,116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7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1050,9639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5438,102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8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1055,591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5309,469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9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1060,5874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5122,09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0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1049,0291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950,707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1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1008,2751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693,803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2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0985,6017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632,048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3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0982,9967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601,108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4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0931,8755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447,476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5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0764,1863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4036,415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6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0680,0497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3817,928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7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0624,3155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3630,106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8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0565,7374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3305,062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9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0505,9481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2903,951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30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0511,0124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2780,872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31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0556,9766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2458,909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32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0558,2367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2340,356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33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0522,1034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2100,354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34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0320,5011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1005,807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35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0261,8988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659,065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36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0220,2427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460,382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37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0204,9783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310,724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38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0183,2846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40164,818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39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0145,268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9957,112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0095,2824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9411,324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1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0063,0309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9122,606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2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0040,3392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8838,583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3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0004,3576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8692,78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4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89731,0129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996,193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5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89698,4818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888,469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6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89451,5685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6894,803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7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89185,2952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858,412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8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88789,1899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4211,721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9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88494,6133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3014,31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50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88767,772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2950,179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51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89125,2435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3188,997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52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89224,0828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3233,154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53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89317,688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3264,379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54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89327,3696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3264,21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55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89386,334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3230,328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56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89434,7303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3401,17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57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89552,09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3409,338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58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89700,2351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3408,288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59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89698,6349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3316,569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60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89857,7235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3406,808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61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89921,0106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3480,286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62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89950,3229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3526,913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63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89974,5715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3678,525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64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0012,7022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3669,244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65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0122,3979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3798,99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66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0147,3027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3836,72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67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0154,1405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3904,145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68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0174,4437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3967,503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69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0159,8897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4040,64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70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0193,5014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4188,047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71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0179,0907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4281,028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72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0232,8738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4473,537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73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0311,9222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4537,265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74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0274,8936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4685,976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75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0271,925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4714,575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76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0364,5824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4794,081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77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0308,3024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4915,148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78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0384,5521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140,835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79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0403,0097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168,485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80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0462,5716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172,024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81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0496,8761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195,591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82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0483,881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264,747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83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0612,6391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286,837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84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0659,8964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345,238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85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0675,835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353,855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86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0705,6841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354,062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87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0611,9118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706,137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88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0709,6731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726,026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89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0954,6526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6232,299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90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2037,151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755,593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91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2263,5573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669,018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92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2290,9244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721,213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93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2424,7264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782,163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94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2476,7579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842,117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95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2582,6458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885,012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96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2763,9865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6043,259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97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2910,8467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6043,785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98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3017,9071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6139,063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99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3212,7554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6189,253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3300,5472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6254,505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1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3348,2541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6265,274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2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3430,302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6194,825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3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3519,3026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6207,676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4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3530,3638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6200,452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5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3539,4588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6140,85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6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3548,8981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6128,874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7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3615,0398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6164,118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8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3625,3302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6160,074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9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3692,1815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6073,859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3701,6839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6070,615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11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3727,867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6068,838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12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3747,7516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6074,251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13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3762,9998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6097,161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14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3789,3436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6117,61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15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3859,0985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6103,611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16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3908,0123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6061,714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17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3990,0811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6131,716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18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4062,0547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6205,021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19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4086,9659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6246,913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20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4140,8529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6288,993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21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4320,4871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662,165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22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4257,0805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456,231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23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4256,1508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327,639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24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4268,1855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235,469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25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4293,024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157,495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26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4302,1935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108,212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27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4293,5901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016,192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28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4298,8499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4865,328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29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4366,9921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4628,278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30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4379,0112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4094,746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31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5139,9765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4089,112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32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6492,1668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3364,899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33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7464,8014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2835,865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34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7592,4235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3469,201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35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8944,0497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3569,633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36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9235,4231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3538,948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37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9238,1906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3628,894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38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9091,3608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3669,118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39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9028,3871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3742,604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40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8935,3178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3898,866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41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8968,9769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4016,107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42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9007,8744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4125,902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43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9050,2424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4276,526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44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8610,3289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4330,513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45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8896,3929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6419,096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46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9445,2887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6360,087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47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9452,1361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843,526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48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9566,4323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841,641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49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9609,3966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866,776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50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9633,3678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893,98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51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9670,6415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953,867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52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9676,2052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991,401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53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9691,0645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997,115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54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9699,5123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994,408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55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9788,2269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917,835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56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9863,1643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864,306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57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9947,7667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855,546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58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0057,2212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863,228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59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0097,2377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882,486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0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0114,3696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917,191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1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0120,9252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5972,66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2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0152,4602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6015,243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3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0209,9201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6067,325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4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0279,2113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6098,974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5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0327,4039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6101,529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6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0351,7196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6097,649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7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0422,9566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6069,085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8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0446,2523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6070,342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9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0457,2707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6077,912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0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0474,7003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6123,542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1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0472,8536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6234,784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2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0451,5094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6343,225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3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0427,734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6366,878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4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0403,5048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6380,357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5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0334,9047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6406,831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6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0280,4523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6414,634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7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0215,6794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6402,553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8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0196,109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6387,195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9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0160,8689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6344,055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0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0133,2258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6319,798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1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0122,938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6311,538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2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0097,5513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6306,718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3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0061,1525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6313,024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4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0018,0081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6347,735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5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0004,6588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6366,373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6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9975,2773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6439,597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7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9933,3483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6495,997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8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9907,6275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6515,238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9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9891,3657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6544,989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0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9895,3112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6578,3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1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9909,7644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6608,817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2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9988,8298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6691,133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3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9999,0056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6726,12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4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9994,0885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6738,039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5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9979,5626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6742,998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6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9948,1493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6716,764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7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9904,6797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6701,345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8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9832,2215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6714,758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9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9811,682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6710,276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9721,5179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6664,622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1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9708,2602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6662,07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2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9682,6803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6672,841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3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9648,7775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6704,839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4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9634,5367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6771,821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5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9621,649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6800,889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6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9621,039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6826,296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7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9644,0269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6887,254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8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9675,8743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6944,575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9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9676,961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6985,052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0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9646,6474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019,405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1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9589,6985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052,458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2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9563,9182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079,408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3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9557,4809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103,698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4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9567,029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143,65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5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9562,5978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189,494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6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9523,2958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239,961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7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9487,5083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276,603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8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9437,6125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323,231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9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9412,5444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338,666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0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9376,9783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354,364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1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9345,7831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358,294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2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9330,5972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349,843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3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9305,5596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317,941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4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9270,6303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295,214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5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9226,6232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288,082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6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9182,1484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266,905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7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9167,8309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253,778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8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9158,9711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211,995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9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9150,501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214,52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0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9143,4534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176,679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1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9123,5583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118,61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2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9104,2087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106,684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3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9068,2164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105,886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4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9051,9589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111,719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5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9030,865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122,032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6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9006,72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149,514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7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9004,235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157,153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8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9012,1711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171,49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9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9056,6854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179,847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0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9069,7139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195,841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1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9069,8069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237,966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2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9061,9409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262,578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3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9036,3127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289,859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4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9014,1542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299,334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5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8977,3061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297,272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6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8962,5444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275,786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7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8962,7534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246,149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8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8901,0866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178,432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9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8849,3355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164,624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0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8826,6833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164,364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1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8811,7157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172,94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2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8792,7891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190,223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3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8778,7769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213,822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4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8773,6198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232,487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5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8774,8894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261,691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6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8788,0144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291,02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7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8786,3822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299,499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8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8706,841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365,274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9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8701,0335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381,827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60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8675,0049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412,286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61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8674,6872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426,895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62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8687,5545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449,876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63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8709,6513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461,147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64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8729,9766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461,635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65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8737,6551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469,623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66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8750,7873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646,285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67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8721,4205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712,755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68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8677,5588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765,359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69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8654,7079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805,931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70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8712,7103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831,2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71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8748,1131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750,503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72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8909,6132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7836,126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73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9227,0596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8117,488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74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0679,602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8857,757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75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0626,9007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9985,364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76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2030,2784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9982,791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77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2283,2424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9899,858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78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2392,0327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9868,377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79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2485,0239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9847,594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80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2525,2574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9849,419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81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2695,0614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9873,8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82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2685,8039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9881,393</w:t>
            </w:r>
          </w:p>
        </w:tc>
      </w:tr>
      <w:tr>
        <w:trPr>
          <w:trHeight w:val="290" w:hRule="atLeast"/>
        </w:trPr>
        <w:tc>
          <w:tcPr>
            <w:tcW w:w="1466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83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2723,7363</w:t>
            </w:r>
          </w:p>
        </w:tc>
        <w:tc>
          <w:tcPr>
            <w:tcW w:w="23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39887,07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5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22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Загол Знак"/>
    <w:qFormat/>
    <w:rPr>
      <w:b/>
      <w:color w:val="365F91"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"/>
    <w:basedOn w:val="Heading1"/>
    <w:qFormat/>
    <w:pPr>
      <w:keepLines/>
      <w:numPr>
        <w:ilvl w:val="0"/>
        <w:numId w:val="0"/>
      </w:numPr>
      <w:suppressAutoHyphens w:val="true"/>
      <w:spacing w:lineRule="auto" w:line="360" w:before="0" w:after="0"/>
      <w:ind w:firstLine="709"/>
      <w:outlineLvl w:val="9"/>
    </w:pPr>
    <w:rPr>
      <w:rFonts w:ascii="Times New Roman" w:hAnsi="Times New Roman" w:eastAsia="Times New Roman" w:cs="Times New Roman"/>
      <w:bCs w:val="false"/>
      <w:color w:val="365F91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1:57:00Z</dcterms:created>
  <dc:creator>Охотник</dc:creator>
  <dc:description/>
  <cp:keywords/>
  <dc:language>en-US</dc:language>
  <cp:lastModifiedBy>User</cp:lastModifiedBy>
  <cp:lastPrinted>2015-04-08T09:51:00Z</cp:lastPrinted>
  <dcterms:modified xsi:type="dcterms:W3CDTF">2015-12-22T12:01:00Z</dcterms:modified>
  <cp:revision>81</cp:revision>
  <dc:subject/>
  <dc:title/>
</cp:coreProperties>
</file>