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3 июня 2014 г. N 4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pBdr>
          <w:bottom w:val="single" w:sz="4" w:space="1" w:color="000000"/>
        </w:pBd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е по охране, использованию объектов животного мира и водных </w:t>
      </w:r>
    </w:p>
    <w:p>
      <w:pPr>
        <w:pStyle w:val="ConsPlusNonformat"/>
        <w:spacing w:lineRule="auto" w:line="12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х ресурсов Липец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  <w:hyperlink w:anchor="Par547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Иванов Иван Иванович, 23.03.1961 г., 42 56 987 675 выдан 06.12.2012 г. </w:t>
      </w:r>
    </w:p>
    <w:p>
      <w:pPr>
        <w:pStyle w:val="ConsPlusNonformat"/>
        <w:pBdr>
          <w:bottom w:val="single" w:sz="4" w:space="1" w:color="000000"/>
        </w:pBdr>
        <w:tabs>
          <w:tab w:val="clear" w:pos="708"/>
          <w:tab w:val="right" w:pos="10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вским РОВД Липецкой области</w:t>
        <w:tab/>
        <w:t>,</w:t>
      </w:r>
    </w:p>
    <w:p>
      <w:pPr>
        <w:pStyle w:val="ConsPlusNonformat"/>
        <w:spacing w:lineRule="auto" w:line="12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охране и использованию объектов животного мира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12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pBdr>
          <w:bottom w:val="single" w:sz="4" w:space="1" w:color="000000"/>
        </w:pBdr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 399455 Липецкая обл.,г.Липецк, ул. Э.Белана, д.5, кв. 6</w:t>
      </w:r>
    </w:p>
    <w:p>
      <w:pPr>
        <w:pStyle w:val="ConsPlusNonformat"/>
        <w:pBdr>
          <w:bottom w:val="single" w:sz="4" w:space="1" w:color="000000"/>
        </w:pBdr>
        <w:tabs>
          <w:tab w:val="clear" w:pos="708"/>
          <w:tab w:val="right" w:pos="10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жив. по адресу: 399451 г.Липецк, ул.Зегеля д.8, кв. 4)</w:t>
        <w:tab/>
        <w:t>,</w:t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адрес места регистрации)</w: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</w:t>
      </w:r>
      <w:r>
        <w:rPr>
          <w:rFonts w:cs="Times New Roman" w:ascii="Times New Roman" w:hAnsi="Times New Roman"/>
          <w:sz w:val="28"/>
          <w:szCs w:val="28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Петра Ивановича, 13.11.2009 г., Свидетельство.о рождении выдано </w:t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ЗАГС Октябрьского округа, г. Липец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рд № 23457 от 02.02.2010 г. </w:t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spacing w:lineRule="auto" w:line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в случае отсутствия основного места работы (службы) - род занятий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9452, г. Липецк, ул. Э. Белана, д.5, кв.6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, МДОУ №6 г. Липец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4 г. по 31 декабря 2014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, принадлежаще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393954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ову Петру Иванович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6.6pt;mso-wrap-distance-left:9pt;mso-wrap-distance-right:0pt;mso-wrap-distance-top:0pt;mso-wrap-distance-bottom:0pt;margin-top:-2.6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ову Петру Иванович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собственности, о вкладах в банках, ценных бумагах, об обязательствах имущественного характера по состоянию на "31" декабря 2014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hyperlink w:anchor="Par548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3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37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личина дохода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расходах</w:t>
      </w:r>
      <w:hyperlink w:anchor="Par550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5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938"/>
        <w:gridCol w:w="1481"/>
        <w:gridCol w:w="3056"/>
        <w:gridCol w:w="2125"/>
      </w:tblGrid>
      <w:tr>
        <w:trPr>
          <w:trHeight w:val="6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приобретенного имуще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риобретения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6</w:t>
              </w:r>
            </w:hyperlink>
          </w:p>
        </w:tc>
      </w:tr>
      <w:tr>
        <w:trPr>
          <w:trHeight w:val="1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0" w:name="Par549"/>
      <w:bookmarkEnd w:id="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0"/>
          <w:szCs w:val="20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  <w:bookmarkStart w:id="1" w:name="Par551"/>
      <w:bookmarkEnd w:id="1"/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7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2243"/>
        <w:gridCol w:w="1701"/>
        <w:gridCol w:w="2268"/>
        <w:gridCol w:w="1134"/>
        <w:gridCol w:w="273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собственности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7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 м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риобретения и источник средств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8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1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</w:t>
            </w:r>
            <w:hyperlink w:anchor="Par55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803"/>
        <w:gridCol w:w="2552"/>
        <w:gridCol w:w="32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собственности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0</w:t>
              </w:r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color w:val="FFFFFF"/>
                  <w:lang w:eastAsia="ru-RU"/>
                </w:rPr>
                <w:footnoteReference w:id="3"/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9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грузовые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транспортные средств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5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838"/>
        <w:gridCol w:w="1701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валюта счета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1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таток на счете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мма поступивших на счет денежных средств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3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67"/>
      <w:bookmarkEnd w:id="2"/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1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" w:name="Par557"/>
      <w:bookmarkEnd w:id="3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2</w:t>
      </w:r>
      <w:r>
        <w:rPr>
          <w:rFonts w:cs="Times New Roman" w:ascii="Times New Roman" w:hAnsi="Times New Roman"/>
          <w:sz w:val="20"/>
          <w:szCs w:val="20"/>
          <w:lang w:eastAsia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4" w:name="Par558"/>
      <w:bookmarkEnd w:id="4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3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369"/>
      <w:bookmarkEnd w:id="5"/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1860"/>
        <w:gridCol w:w="1843"/>
        <w:gridCol w:w="1417"/>
        <w:gridCol w:w="3261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 организационно-правовая форма организации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4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тавный капитал</w:t>
            </w:r>
            <w:hyperlink w:anchor="Par560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5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участия</w:t>
            </w:r>
            <w:hyperlink w:anchor="Par56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участия</w:t>
            </w:r>
            <w:hyperlink w:anchor="Par56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7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605"/>
        <w:gridCol w:w="2268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ценной бумаги</w:t>
            </w:r>
            <w:hyperlink w:anchor="Par56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8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ая стоимость</w:t>
            </w:r>
            <w:hyperlink w:anchor="Par56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hyperlink w:anchor="Par3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7355</wp:posOffset>
                </wp:positionV>
                <wp:extent cx="5919470" cy="210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6.6pt;mso-wrap-distance-left:9pt;mso-wrap-distance-right:0pt;mso-wrap-distance-top:0pt;mso-wrap-distance-bottom:0pt;margin-top:33.65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/>
                        <w:tc>
                          <w:tcPr>
                            <w:tcW w:w="9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4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6" w:name="Par560"/>
      <w:bookmarkEnd w:id="6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0"/>
          <w:szCs w:val="20"/>
          <w:lang w:eastAsia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7" w:name="Par561"/>
      <w:bookmarkEnd w:id="7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0"/>
          <w:szCs w:val="20"/>
          <w:lang w:eastAsia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8" w:name="Par562"/>
      <w:bookmarkEnd w:id="8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9" w:name="Par563"/>
      <w:bookmarkEnd w:id="9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ar36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bookmarkStart w:id="10" w:name="Par564"/>
      <w:bookmarkEnd w:id="1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9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ъекты недвижимого имущества, находящиеся в пользовании</w:t>
      </w:r>
      <w:hyperlink w:anchor="Par565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20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3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2030"/>
        <w:gridCol w:w="2126"/>
        <w:gridCol w:w="1985"/>
        <w:gridCol w:w="2409"/>
        <w:gridCol w:w="11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мущества</w:t>
            </w:r>
            <w:hyperlink w:anchor="Par566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сроки пользования</w:t>
            </w:r>
            <w:hyperlink w:anchor="Par567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ользования</w:t>
            </w:r>
            <w:hyperlink w:anchor="Par568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-х комнатная кварти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возмездное пользование с 2013 г. по бесср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доровым Р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453, г. Липецк, ул. Э.Белана,  д.5, кв.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Срочные обязательства финансового характера</w:t>
      </w:r>
      <w:hyperlink w:anchor="Par569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24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974"/>
        <w:gridCol w:w="2268"/>
        <w:gridCol w:w="1701"/>
        <w:gridCol w:w="2409"/>
        <w:gridCol w:w="175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обязательства</w:t>
            </w:r>
            <w:hyperlink w:anchor="Par570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5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дитор (должник)</w:t>
            </w:r>
            <w:hyperlink w:anchor="Par57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возникновения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7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мма обязательства/размер обязательства по состоянию на отчетную дату</w:t>
            </w:r>
            <w:hyperlink w:anchor="Par57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8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ия обязательства</w:t>
            </w:r>
            <w:hyperlink w:anchor="Par57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9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011930" cy="210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8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3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16.6pt;mso-wrap-distance-left:9pt;mso-wrap-distance-right:0pt;mso-wrap-distance-top:0pt;mso-wrap-distance-bottom:0pt;margin-top:-1.1pt;mso-position-vertical-relative:text;margin-left:2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8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63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 лица, представляющего сведения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1" w:name="Par565"/>
      <w:bookmarkStart w:id="12" w:name="Par559"/>
      <w:bookmarkStart w:id="13" w:name="Par556"/>
      <w:bookmarkStart w:id="14" w:name="Par552"/>
      <w:bookmarkStart w:id="15" w:name="Par550"/>
      <w:bookmarkStart w:id="16" w:name="Par546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vertAlign w:val="superscript"/>
          <w:lang w:eastAsia="ru-RU"/>
        </w:rPr>
        <w:t>20</w:t>
      </w:r>
      <w:r>
        <w:rPr>
          <w:rFonts w:cs="Times New Roman" w:ascii="Times New Roman" w:hAnsi="Times New Roman"/>
          <w:lang w:eastAsia="ru-RU"/>
        </w:rPr>
        <w:t>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7" w:name="Par566"/>
      <w:bookmarkEnd w:id="17"/>
      <w:r>
        <w:rPr>
          <w:rFonts w:cs="Times New Roman" w:ascii="Times New Roman" w:hAnsi="Times New Roman"/>
          <w:vertAlign w:val="superscript"/>
          <w:lang w:eastAsia="ru-RU"/>
        </w:rPr>
        <w:t>21</w:t>
      </w:r>
      <w:r>
        <w:rPr>
          <w:rFonts w:cs="Times New Roman" w:ascii="Times New Roman" w:hAnsi="Times New Roman"/>
          <w:lang w:eastAsia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8" w:name="Par567"/>
      <w:bookmarkEnd w:id="18"/>
      <w:r>
        <w:rPr>
          <w:rFonts w:cs="Times New Roman" w:ascii="Times New Roman" w:hAnsi="Times New Roman"/>
          <w:vertAlign w:val="superscript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9" w:name="Par568"/>
      <w:bookmarkEnd w:id="19"/>
      <w:r>
        <w:rPr>
          <w:rFonts w:cs="Times New Roman" w:ascii="Times New Roman" w:hAnsi="Times New Roman"/>
          <w:vertAlign w:val="superscript"/>
          <w:lang w:eastAsia="ru-RU"/>
        </w:rPr>
        <w:t>23</w:t>
      </w:r>
      <w:r>
        <w:rPr>
          <w:rFonts w:cs="Times New Roman" w:ascii="Times New Roman" w:hAnsi="Times New Roman"/>
          <w:lang w:eastAsia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0" w:name="Par569"/>
      <w:bookmarkEnd w:id="20"/>
      <w:r>
        <w:rPr>
          <w:rFonts w:cs="Times New Roman" w:ascii="Times New Roman" w:hAnsi="Times New Roman"/>
          <w:vertAlign w:val="superscript"/>
          <w:lang w:eastAsia="ru-RU"/>
        </w:rPr>
        <w:t>24</w:t>
      </w:r>
      <w:r>
        <w:rPr>
          <w:rFonts w:cs="Times New Roman" w:ascii="Times New Roman" w:hAnsi="Times New Roman"/>
          <w:lang w:eastAsia="ru-RU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1" w:name="Par570"/>
      <w:bookmarkEnd w:id="21"/>
      <w:r>
        <w:rPr>
          <w:rFonts w:cs="Times New Roman" w:ascii="Times New Roman" w:hAnsi="Times New Roman"/>
          <w:vertAlign w:val="superscript"/>
          <w:lang w:eastAsia="ru-RU"/>
        </w:rPr>
        <w:t>25</w:t>
      </w:r>
      <w:r>
        <w:rPr>
          <w:rFonts w:cs="Times New Roman" w:ascii="Times New Roman" w:hAnsi="Times New Roman"/>
          <w:lang w:eastAsia="ru-RU"/>
        </w:rPr>
        <w:t>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2" w:name="Par571"/>
      <w:bookmarkEnd w:id="22"/>
      <w:r>
        <w:rPr>
          <w:rFonts w:cs="Times New Roman" w:ascii="Times New Roman" w:hAnsi="Times New Roman"/>
          <w:vertAlign w:val="superscript"/>
          <w:lang w:eastAsia="ru-RU"/>
        </w:rPr>
        <w:t>26</w:t>
      </w:r>
      <w:r>
        <w:rPr>
          <w:rFonts w:cs="Times New Roman" w:ascii="Times New Roman" w:hAnsi="Times New Roman"/>
          <w:lang w:eastAsia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3" w:name="Par572"/>
      <w:bookmarkEnd w:id="23"/>
      <w:r>
        <w:rPr>
          <w:rFonts w:cs="Times New Roman" w:ascii="Times New Roman" w:hAnsi="Times New Roman"/>
          <w:vertAlign w:val="superscript"/>
          <w:lang w:eastAsia="ru-RU"/>
        </w:rPr>
        <w:t>27</w:t>
      </w:r>
      <w:r>
        <w:rPr>
          <w:rFonts w:cs="Times New Roman" w:ascii="Times New Roman" w:hAnsi="Times New Roman"/>
          <w:lang w:eastAsia="ru-RU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4" w:name="Par573"/>
      <w:bookmarkEnd w:id="24"/>
      <w:r>
        <w:rPr>
          <w:rFonts w:cs="Times New Roman" w:ascii="Times New Roman" w:hAnsi="Times New Roman"/>
          <w:vertAlign w:val="superscript"/>
          <w:lang w:eastAsia="ru-RU"/>
        </w:rPr>
        <w:t>28</w:t>
      </w:r>
      <w:r>
        <w:rPr>
          <w:rFonts w:cs="Times New Roman" w:ascii="Times New Roman" w:hAnsi="Times New Roman"/>
          <w:lang w:eastAsia="ru-RU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5" w:name="Par574"/>
      <w:bookmarkEnd w:id="25"/>
      <w:r>
        <w:rPr>
          <w:rFonts w:cs="Times New Roman" w:ascii="Times New Roman" w:hAnsi="Times New Roman"/>
          <w:vertAlign w:val="superscript"/>
          <w:lang w:eastAsia="ru-RU"/>
        </w:rPr>
        <w:t>29</w:t>
      </w:r>
      <w:r>
        <w:rPr>
          <w:rFonts w:cs="Times New Roman" w:ascii="Times New Roman" w:hAnsi="Times New Roman"/>
          <w:lang w:eastAsia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notePr>
        <w:numFmt w:val="decimal"/>
      </w:footnotePr>
      <w:type w:val="nextPage"/>
      <w:pgSz w:w="11906" w:h="16838"/>
      <w:pgMar w:left="851" w:right="567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6" w:name="Par547"/>
      <w:bookmarkEnd w:id="26"/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Footnote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bookmarkStart w:id="27" w:name="Par548"/>
      <w:bookmarkStart w:id="28" w:name="Par548"/>
      <w:bookmarkEnd w:id="28"/>
    </w:p>
  </w:footnote>
  <w:footnote w:id="3"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9" w:name="Par553"/>
      <w:bookmarkEnd w:id="29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0" w:name="Par554"/>
      <w:bookmarkEnd w:id="3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9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1" w:name="Par555"/>
      <w:bookmarkEnd w:id="3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0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0DA65C2F013F27FF183C2815DBBE03F21CF6CD997A60633E71CDEFF8711955560223A0E1D3BEDS2o3O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DEC0DA65C2F013F27FF183C2815DBBE03F26C260D59FA60633E71CDEFF8711955560223A0E1D3BECS2o4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1:00Z</dcterms:created>
  <dc:creator>NB059</dc:creator>
  <dc:description/>
  <cp:keywords/>
  <dc:language>en-US</dc:language>
  <cp:lastModifiedBy>Usr</cp:lastModifiedBy>
  <cp:lastPrinted>2015-04-06T12:42:00Z</cp:lastPrinted>
  <dcterms:modified xsi:type="dcterms:W3CDTF">2015-07-09T13:24:00Z</dcterms:modified>
  <cp:revision>4</cp:revision>
  <dc:subject/>
  <dc:title/>
</cp:coreProperties>
</file>