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иобретение арестованного имущества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спространением системы кредитования граждан и юридических лиц, значительно увеличилось число задолженностей. Пытаясь вернуть отданные деньги, кредиторы судятся с должниками. Нередко имущество последних попадает под арест, а в дальнейшем реализовывается государством. Обязанность по изъятию такого имущества для последующей реализации по закону закреплена за Федеральной службой судебных приставов. Благодаря такой системе у рядовых граждан появляется возможность стать обладателем движимых и недвижимых объектов по цене ниже рыночн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тем, как купить арестованное имущество у судебных приставов следует подробно ознакомиться с порядком продаж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гласно Федеральному закону от 02.10.2007 №229-ФЗ «Об исполнительном производстве», существует перечень имущества, подлежащего реализации на торгах. К нему относятся: объекты недвижимости; имущество, являющееся залогом; вещи, представляющие ценность в художественном или историческом плане; предметы, дороже пятисот рублей. Кроме вещей, аресту подвергаются права на то или иное имущества, активы должника в бизнесе и производстве, деньги, а также ценные деловые бума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статьей 446 Гражданского кодекса Российской Федерации закреплено имущество, на которое не может быть обращено взыскание: единственное жилье должника; земельный участок, на котором ведется подсобное хозяйство; предметы личной гигиены и быта; детские вещи; продукты питания; награ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 каждому предмету, подлежащему реализации, приставом должна быть проведена оценка стоимости, выяснены технические характеристики и проведена сверка наличия документов, подтверждающих, что собственником вещей является должник. Объекты могут быть изъяты у владельца в натуре, или помещены под охрану до продажи. Таким образом, можно выбрать, как движимое (мебель, бытовая техника, аудио и видео техника, автомобили и т.д.), так и недвижимое имуще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несколько вариантов покупки арестованного имущества. Самый распространенный вариант – принять участие в электронных торгах. К ним допускается любой гражданин или юридическое лицо, обладающее правом электронной подпис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покупки через торги, следующая: выбрав необходимый предмет, следует внести задаток и подать заявку о желании его приобре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существует несколько вариантов покупки арестованного имущества: дождаться решения комиссии о принятии заявки. В процессе проведения торгов, каждый заявитель принимает участие в аукционе. Победитель оплачивает остаток – разницу между задатком и окончательно сложившейся ценой. Затем с выигравшим участником заключается договор купли-продажи объекта, а проигравшим возвращается задаток. Образец заявки и перечень документов для участия в аукционе можно найти на сайте, где проходят торги. Важно знать, что каждый участник аукциона может подать только одну заявку на него. На сбор заявок отводится не менее 15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ток рассчитывается, согласно закону и зависит от категории реализуемого имущества. На предметы, у которых нет хозяев, или которые были конфискованы и на момент проведения аукциона находятся в собственности государства, задаток не может быть выше 10% от минимальной стоимости. Если имущество находится в залоге, по нему допускается порог задатка в 5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ки необходимо представить документы, подтверждающие право на участие в торгах. Физическим лицам достаточно: паспорта, по которым участнику будет присвоен номер; квитанции о внесении задатка; если у участника есть супруг/супруга, необходимо согласие на его/её участие в аукционе. Пакет документов для юридических лиц гораздо шире: паспорт участника; свидетельство о госрегистрации; учредительные документы фирмы; устав или приказ о назначении представителя для участия в торгах; решение представителя фирмы об участии в аукционе; результаты последнего проведенного бухгалтерского баланса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едоставленных документов комиссия принимает решение о платежеспособности участника и его праве на участие в торг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торгов регулируется статьей 448 Гражданского кодекса Российской Федерации, Федеральным законом Российской Федерации от 02.10.2007 № 229-ФЗ «Об исполнительном производств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пецкий межрайонны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родоохранный 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ветник юстиции                                                                                     Д.В. Чурс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Detailnewstitle">
    <w:name w:val="detail-news-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40:00Z</dcterms:created>
  <dc:creator>user</dc:creator>
  <dc:description/>
  <cp:keywords/>
  <dc:language>en-US</dc:language>
  <cp:lastModifiedBy>user</cp:lastModifiedBy>
  <dcterms:modified xsi:type="dcterms:W3CDTF">2019-02-15T05:59:00Z</dcterms:modified>
  <cp:revision>19</cp:revision>
  <dc:subject/>
  <dc:title/>
</cp:coreProperties>
</file>