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пецкой межрайонной природоохранной прокуратурой пресечены нарушения Федерального закона от 25.12.2008 № 273-ФЗ «О противодействии коррупции» в части соблюдения порядка привлечения к трудовой деятельности бывших государственных и муниципальных служащих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Установлено, что приказом главного врача ГУЗ "Липецкая городская поликлиника №7" на должность ведущего экономиста планово-экономического отдела был принят гражданин, ранее состоявший на гражданской службе в Управлении Росприроднадзора по Липецкой обла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скольку ранее указанное лицо занимало руководящую должность,  администрация ГУЗ "Липецкая городская поликлиника №7" обязана была в 10-дневный срок в адрес бывшего работодателя  направить уведомление о заключении трудового договора с его бывшим работником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указанное требование действующего законодательства о противодействии коррупции и государственной гражданской службе в части соблюдения порядка привлечения к трудовой деятельности бывших государственных и муниципальных служащих исполнено не было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вязи с этим, природоохранной прокуратурой в адрес ГУЗ "Липецкая городская поликлиника №7" внесено представление, по результатам его рассмотрения выявленные нарушения закона устранены, а виновное лицо привлечено к дисциплинарной ответствен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е нарушения установлены при проверке привлечения к труду бывших государственных служащих со стороны ФГБУ "Тульская межобластная ветеринарная лаборатория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>
      <w:spacing w:lineRule="exact" w:line="240" w:before="0" w:after="160"/>
    </w:pPr>
    <w:rPr>
      <w:rFonts w:eastAsia="Calibri;Arial Narrow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6T06:11:00Z</dcterms:created>
  <dc:creator>PUMP</dc:creator>
  <dc:description/>
  <dc:language>en-US</dc:language>
  <cp:lastModifiedBy>PUMP</cp:lastModifiedBy>
  <dcterms:modified xsi:type="dcterms:W3CDTF">2014-04-26T06:11:00Z</dcterms:modified>
  <cp:revision>2</cp:revision>
  <dc:subject/>
  <dc:title/>
</cp:coreProperties>
</file>