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name"/>
        <w:spacing w:before="0" w:after="280"/>
        <w:jc w:val="both"/>
        <w:rPr/>
      </w:pPr>
      <w:r>
        <w:rPr>
          <w:b/>
          <w:sz w:val="28"/>
          <w:szCs w:val="28"/>
        </w:rPr>
        <w:t>Вопрос: Разрабатываем программу  Производственного экологического контроля (ПЭК) на 2019 год согласно приказу №74 от 28.02.2018. Надо согласовывать ПЭК в Управлении Росприроднадзора?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ка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программы ПЭК</w:t>
        </w:r>
      </w:hyperlink>
      <w:r>
        <w:rPr>
          <w:sz w:val="28"/>
          <w:szCs w:val="28"/>
        </w:rPr>
        <w:t xml:space="preserve"> обязательна в соответствии со ст. 67   Федерального закона от 10.01.2002  № 7-ФЗ "Об охране окружающей среды".</w:t>
      </w:r>
    </w:p>
    <w:p>
      <w:pPr>
        <w:pStyle w:val="Normal"/>
        <w:jc w:val="both"/>
        <w:rPr/>
      </w:pPr>
      <w:r>
        <w:rPr>
          <w:sz w:val="28"/>
          <w:szCs w:val="28"/>
        </w:rPr>
        <w:t>В Приказе  Минприроды РФ N 74 "Об утверждении требований к содержанию программы производственного экологического контроля и о результатах осуществления производственного экологического контроля",  указан обязательный состав данной программы и требования к ее оформлению. В данном приказе нет требований по обязательному согласованию программы ПЭК в каком-либо государственном органе. Есть требование по утверждению программы руководителем организации. Более того ни в одном административном регламенте  органов государственного экологического надзора  нет полномочий по рассмотрению и согласованию программы ПЭК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 обязанности юридических лиц входит разработка ПЭК, предоставление в  федеральные органы исполнительной власти, или в орган исполнительной власти субъекта РФ отчётной документации о результатах контроля и его организации на основании программы ПЭК. </w:t>
        <w:br/>
        <w:t>Срок действия программы ПЭК не ограничен при условиях постоянности производственной, хозяйственной или иной деятельности предприятия.</w:t>
      </w:r>
      <w:r>
        <w:rPr>
          <w:rStyle w:val="StrongEmphasis"/>
          <w:b w:val="false"/>
          <w:sz w:val="28"/>
          <w:szCs w:val="28"/>
        </w:rPr>
        <w:t>Таким образом, Программа производственного экологического контроля не требует проведения согласовательных этапов в органах экологического надзора, утверждается директором пред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, что отсутствие программы ПЭК предусматривает штраф, установленный ст. 8.1 КоАП РФ, составляющий</w:t>
      </w:r>
      <w:r>
        <w:rPr>
          <w:sz w:val="28"/>
          <w:szCs w:val="28"/>
        </w:rPr>
        <w:t> для должностных лиц – 2-5 тыс. рублей, для юридических лиц – от 20 тыс. до 10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Липецкого меж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                                                       С.В. Боров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name">
    <w:name w:val="question-nam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4eco.ru/programma-proizvodstvennogo-ekologicheskogo-kontroly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6:10:00Z</dcterms:created>
  <dc:creator>user</dc:creator>
  <dc:description/>
  <cp:keywords/>
  <dc:language>en-US</dc:language>
  <cp:lastModifiedBy>user</cp:lastModifiedBy>
  <dcterms:modified xsi:type="dcterms:W3CDTF">2019-03-29T07:06:00Z</dcterms:modified>
  <cp:revision>3</cp:revision>
  <dc:subject/>
  <dc:title/>
</cp:coreProperties>
</file>