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УВАЖАЕМЫЕ ОХОТНИКИ!</w:t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ind w:firstLine="708"/>
        <w:jc w:val="both"/>
        <w:rPr/>
      </w:pPr>
      <w:r>
        <w:rPr/>
        <w:t>Управление по охране, использованию объектов животного мира и водных биологических ресурсов Липецкой области информирует, что в соответствии с Постановлением администрации Липецкой области от 18.01.2016 N 5 "Об утверждении схемы размещения, использования и охраны охотничьих угодий на территории Липецкой области" в регионе установлены нормы территориальной пропускной способности.</w:t>
      </w:r>
    </w:p>
    <w:p>
      <w:pPr>
        <w:pStyle w:val="Normal"/>
        <w:ind w:firstLine="708"/>
        <w:jc w:val="both"/>
        <w:rPr/>
      </w:pPr>
      <w:r>
        <w:rPr>
          <w:b/>
        </w:rPr>
        <w:t>В осенне-зимнем сезоне охоты на пушных зверей</w:t>
      </w:r>
      <w:r>
        <w:rPr/>
        <w:t xml:space="preserve"> устанавливаются следующие нормы пропускной способности в общедоступных охотничьих угодья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йона расположения общедоступных охотничьих угод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территориальная пропускная способность, чел./д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вс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язинс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ковс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инс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с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руковс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ец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нс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алковс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инс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янс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-Толстовс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пец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влянс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бунс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манс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венс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плыгинс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зрешения на добычу охотничьих ресурсов будут выдаваться охотникам в порядке очереди по мере поступления заявлений.</w:t>
      </w:r>
    </w:p>
    <w:p>
      <w:pPr>
        <w:pStyle w:val="Normal"/>
        <w:ind w:firstLine="708"/>
        <w:jc w:val="both"/>
        <w:rPr/>
      </w:pPr>
      <w:r>
        <w:rPr/>
        <w:t xml:space="preserve">Превышение норм пропускной способности является основанием для отказа в выдаче разрешения на добычу охотничьих ресурсов. 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7:04:00Z</dcterms:created>
  <dc:creator>.</dc:creator>
  <dc:description/>
  <cp:keywords/>
  <dc:language>en-US</dc:language>
  <cp:lastModifiedBy>User</cp:lastModifiedBy>
  <cp:lastPrinted>2016-10-17T09:05:00Z</cp:lastPrinted>
  <dcterms:modified xsi:type="dcterms:W3CDTF">2016-10-17T06:09:00Z</dcterms:modified>
  <cp:revision>332</cp:revision>
  <dc:subject/>
  <dc:title> </dc:title>
</cp:coreProperties>
</file>