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АУКЦИОНА № 4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право заключ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хотхозяйственного соглашения</w:t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sz w:val="28"/>
          <w:szCs w:val="28"/>
        </w:rPr>
        <w:t>г. Липецк</w:t>
        <w:tab/>
        <w:tab/>
        <w:tab/>
        <w:tab/>
        <w:t xml:space="preserve">                         </w:t>
        <w:tab/>
        <w:tab/>
        <w:tab/>
        <w:t xml:space="preserve">  19 ноября 2012 года</w:t>
      </w:r>
    </w:p>
    <w:p>
      <w:pPr>
        <w:pStyle w:val="Normal"/>
        <w:jc w:val="center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ремя начала аукциона: 12 часов  00  мину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ремя окончания аукциона:  12 часов  22  мину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Предмет аукцион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о заключения охотхозяйственного соглашения в границах охотничьих угодий, расположенных на территории Добровского и Чаплыгинского муниципальных районов «Добровское № 1» сроком на 49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 процедуре проведения аукциона присутствова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дседатель аукционной комиссии: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Австриевских Николай Афанасьевич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Члены аукционной комиссии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рюков Владимир Дмитриевич, Кордюков Александр Иванович, Кикоть Василий Григорьевич, Рожков Петр Викторович, Соловьев Никита Валерьевич, Толмосов Игорь Алексееви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комиссии присутствуют 7 (семь) из 9 (девяти) членов комиссии. Комиссия присутствует в необходимом кворуме, правомочна для принятия решений.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sz w:val="28"/>
          <w:szCs w:val="28"/>
          <w:u w:val="single"/>
        </w:rPr>
        <w:t>Решением комиссии аукционистом избра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дюков Александр Иванович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зультаты голосов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встриевских Н.А. – «за», Кордюков А.И. – «за», Бирюков В.Д. – «за», Рожков П.В. – «за», Кикоть В.Г. – «за», Соловьев Н.В. – «за», Толмосов И.А. – «з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тив», «воздержавшихся» - 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Секретарем назначен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Соловьев Никита Валерьевич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аукционе участвуют следующие участники аукциона:</w:t>
      </w:r>
    </w:p>
    <w:p>
      <w:pPr>
        <w:pStyle w:val="TextBodyIndent"/>
        <w:tabs>
          <w:tab w:val="clear" w:pos="708"/>
          <w:tab w:val="left" w:pos="851" w:leader="none"/>
        </w:tabs>
        <w:ind w:left="747" w:hanging="0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tbl>
      <w:tblPr>
        <w:tblW w:w="9881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4553"/>
        <w:gridCol w:w="1080"/>
      </w:tblGrid>
      <w:tr>
        <w:trPr>
          <w:tblHeader w:val="true"/>
          <w:trHeight w:val="1701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8"/>
                <w:szCs w:val="2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ind w:left="360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П «Липецкий экологический парк»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50, г. Липецк ул. Плеханов од. 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ind w:left="360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Попов В.И.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174, Липецкая обл., Добровский район с. Кривец ул. Советская д. 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4"/>
        </w:rPr>
        <w:tab/>
      </w:r>
      <w:r>
        <w:rPr>
          <w:sz w:val="28"/>
          <w:szCs w:val="28"/>
        </w:rPr>
        <w:t>4.В соответствии с извещением о проведении аукциона начальная цена предмета аукциона составляет</w:t>
      </w:r>
      <w:r>
        <w:rPr>
          <w:color w:val="000000"/>
          <w:sz w:val="28"/>
          <w:szCs w:val="28"/>
        </w:rPr>
        <w:t xml:space="preserve">  10646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то шесть тысяч четыреста шестьдесят шесть) рублей 94 копейки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ab/>
        <w:t>5.Последнее предложение о цене предмета аукциона сделано: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П «Липецкий экологический парк» (регистрационный номер 1) и составило  151466 (сто пятьдесят одна тысяча четыреста шестьдесят шесть) рублей  94 копейки.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оследнее предложение о цене предмета аукциона сделано ИП Попов В.И. (регистрационный номер 2) и составило   146466 (сто сорок шесть тысяч четыреста шестьдесят шесть) рублей  94 копейки</w:t>
      </w:r>
    </w:p>
    <w:p>
      <w:pPr>
        <w:pStyle w:val="TextBodyIndent"/>
        <w:tabs>
          <w:tab w:val="clear" w:pos="708"/>
          <w:tab w:val="left" w:pos="851" w:leader="none"/>
        </w:tabs>
        <w:ind w:left="747" w:hanging="0"/>
        <w:jc w:val="both"/>
        <w:rPr/>
      </w:pPr>
      <w:r>
        <w:rPr>
          <w:sz w:val="28"/>
          <w:szCs w:val="28"/>
        </w:rPr>
        <w:tab/>
        <w:t>6. Победителем аукциона признан:</w:t>
      </w:r>
    </w:p>
    <w:p>
      <w:pPr>
        <w:pStyle w:val="TextBodyIndent"/>
        <w:tabs>
          <w:tab w:val="clear" w:pos="708"/>
          <w:tab w:val="left" w:pos="851" w:leader="none"/>
        </w:tabs>
        <w:ind w:left="74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П «Липецкий экологический парк» (регистрационный номер 1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отокол аукциона составлен в двух экземплярах, один из которых остается у организатора аукцион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.  Настоящий протокол аукциона будет размещен на сайтах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torgi.gov.ru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hotnadzor</w:t>
      </w:r>
      <w:r>
        <w:rPr>
          <w:sz w:val="28"/>
          <w:szCs w:val="28"/>
        </w:rPr>
        <w:t>4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аукциона использовалась видеозапись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пис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____________________Н.А. Австриев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 аукционной комиссии: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________________________В.Д. Бирюк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______________________А.И. Кордюк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____В.Г. Кико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_______________________П.В. Рож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______________________Н.В. Соловь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_______________________И.А. Толмос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ения по охран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ю объектов живо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а и водных биологических ресур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пецкой области                                                                           Н.А. Австриев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итель аукциона                                             НП «Липецкий экологический парк»</w:t>
      </w:r>
    </w:p>
    <w:p>
      <w:pPr>
        <w:pStyle w:val="Normal"/>
        <w:rPr/>
      </w:pPr>
      <w:r>
        <w:rPr>
          <w:sz w:val="28"/>
          <w:szCs w:val="28"/>
        </w:rPr>
        <w:t>(в лице директора Звонникова Е.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0" w:hanging="0"/>
        <w:jc w:val="both"/>
        <w:rPr>
          <w:sz w:val="20"/>
          <w:szCs w:val="20"/>
        </w:rPr>
      </w:pPr>
      <w:r>
        <w:rPr>
          <w:sz w:val="20"/>
          <w:szCs w:val="20"/>
        </w:rPr>
        <w:t>П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6"/>
          <w:szCs w:val="26"/>
        </w:rPr>
        <w:t>Приложение к протоколу от 19.11.201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УРН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и представителей участников аукциона № 4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право заключ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хотхозяйственного соглаш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149"/>
        <w:gridCol w:w="2683"/>
        <w:gridCol w:w="2510"/>
        <w:gridCol w:w="2315"/>
      </w:tblGrid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br/>
              <w:t>п/п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гистрационный №</w:t>
              <w:b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рганизаци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162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П «Липецкий экологический парк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1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Попов В.И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1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Иваненко А.М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1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Охотхозяйство высшего командного состава армии и правоохранительных органов «Генеральская охота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1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Буттаева А.В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1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екретарь комиссии                                                           Н.В. Соловь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u w:val="non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sz w:val="28"/>
      <w:u w:val="non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3:12:00Z</dcterms:created>
  <dc:creator>Пользователь</dc:creator>
  <dc:description/>
  <cp:keywords/>
  <dc:language>en-US</dc:language>
  <cp:lastModifiedBy>Охотник</cp:lastModifiedBy>
  <cp:lastPrinted>2012-11-19T12:32:00Z</cp:lastPrinted>
  <dcterms:modified xsi:type="dcterms:W3CDTF">2012-11-19T09:32:00Z</dcterms:modified>
  <cp:revision>29</cp:revision>
  <dc:subject/>
  <dc:title>ПРОТОКОЛ ОТКРЫТОГО АУКЦИОНА</dc:title>
</cp:coreProperties>
</file>