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0170</wp:posOffset>
                </wp:positionH>
                <wp:positionV relativeFrom="paragraph">
                  <wp:posOffset>-385445</wp:posOffset>
                </wp:positionV>
                <wp:extent cx="288544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3.55pt;mso-wrap-distance-left:9.05pt;mso-wrap-distance-right:9.05pt;mso-wrap-distance-top:0pt;mso-wrap-distance-bottom:0pt;margin-top:-30.35pt;mso-position-vertical-relative:text;margin-left:-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705</wp:posOffset>
                </wp:positionH>
                <wp:positionV relativeFrom="paragraph">
                  <wp:posOffset>22860</wp:posOffset>
                </wp:positionV>
                <wp:extent cx="2616835" cy="464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840" cy="464760"/>
                          <a:chOff x="0" y="0"/>
                          <a:chExt cx="261684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25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4680" y="2520"/>
                            <a:ext cx="11721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313200"/>
                            <a:ext cx="9918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4680" y="320760"/>
                            <a:ext cx="9918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8pt;width:206.05pt;height:36.65pt" coordorigin="283,36" coordsize="4121,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;top:36;width:1987;height:22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40;width:1845;height:22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530;width:1561;height:22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41;width:1561;height:22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ы методические указания по установлению порядка осуществления деятельности по обращению с животными без владельцев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0.09.2019 № 1180 «Об утверждении методических указаний по осуществлению деятельности по обращению с животными без владельцев» для органов государственной власти субъектов РФ утверждены методические указания по осуществлению деятельности по обращению с животными без владельце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порядок включаются положения, регулирующие проведение следующих мероприятий: отлов животных без владельцев, в том числе их транспортировка и передача в приюты для животных; возврат потерявшихся животных их владельцам;</w:t>
        <w:br/>
        <w:t>возврат содержавшихся в приютах животных без владельцев на прежние места обита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качестве исполнителей указанных мероприятий могут привлекаться юридические лица и индивидуальные предприниматели в соответствии с требованиями, предусмотренными законодательством РФ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должны регламентироваться действия таких юридических лиц и индивидуальных предпринимателей, осуществляющих деятельность по обращению с животными без владельцев, устанавливаться требования к используемым ими способам отлова животных, требования к автотранспортным средствам, в которых осуществляется транспортировка животных, включая требования к оснащению автотранспортных средств специальными техническими приспособлениями, обеспечивающими безопасность людей и гуманное обращение с животными, питьевой водой для животных, аптечкой для оказания экстренной помощи человеку, а также к размещению на автотранспортном средстве, в котором осуществляется транспортировка животных без владельцев, надписи, содержащей сведения о юридическом лице или индивидуальном предпринимателе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порядке также определяются условия транспортировки животных без владельцев, в том числе максимальное количество перевозимых в автотранспортном средстве животных без владельцев, предельное время и расстояние их транспортировки от места отлова, условия транспортировки животных разных видов, а также сроки передачи животных без владельцев в приюты с момента отлов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вступил в силу 24.09.2019.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Цветовое выделение"/>
    <w:qFormat/>
    <w:rPr>
      <w:b/>
      <w:bCs/>
      <w:color w:val="000080"/>
      <w:sz w:val="24"/>
    </w:rPr>
  </w:style>
  <w:style w:type="character" w:styleId="Style15">
    <w:name w:val="Гипертекстовая ссылка"/>
    <w:qFormat/>
    <w:rPr>
      <w:b/>
      <w:bCs/>
      <w:color w:val="008000"/>
      <w:sz w:val="28"/>
      <w:szCs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firstLine="1418"/>
      <w:jc w:val="both"/>
    </w:pPr>
    <w:rPr>
      <w:rFonts w:ascii="Arial" w:hAnsi="Arial" w:cs="Arial"/>
      <w:sz w:val="2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20"/>
        <w:tab w:val="left" w:pos="142" w:leader="none"/>
      </w:tabs>
      <w:ind w:left="142" w:right="-1" w:hanging="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7:00Z</dcterms:created>
  <dc:creator>Заместитель прокурора Бредихин Ю.Д.</dc:creator>
  <dc:description/>
  <cp:keywords/>
  <dc:language>en-US</dc:language>
  <cp:lastModifiedBy>User</cp:lastModifiedBy>
  <cp:lastPrinted>2019-02-18T16:19:00Z</cp:lastPrinted>
  <dcterms:modified xsi:type="dcterms:W3CDTF">2019-12-25T11:21:00Z</dcterms:modified>
  <cp:revision>5</cp:revision>
  <dc:subject/>
  <dc:title> </dc:title>
</cp:coreProperties>
</file>