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то служит основанием для проведения налоговыми органами контрольных мероприятий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вет: в соответствии с.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Федеральной налоговой службе, утвержденным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30.09.2004 N 506, Федеральная налоговая служба является федеральным органом исполнительной власти, осуществляющим функции по контролю и надзору за соблюдением законодательства о налогах и сборах, за правильностью исчисления, полнотой и своевременностью внесения в соответствующий бюджет налогов и сборов,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обязанность реализуется налоговыми органами посредством осуществления различных форм и методов налогов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Налогового кодекса Российской Федерации (далее - Кодекс) налоговый контроль проводится должностными лицами налоговых органов в пределах своей компетенции посредством налоговых проверок, получения объяснений налогоплательщиков, налоговых агентов и плательщиков сбора, проверки данных учета и отчетности, осмотра помещений и территорий, используемых для извлечения дохода (прибыли), а также в других формах, предусмотренных Кодекс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, необходимо отметить, что действия налоговых органов строго ограничены установленными полномочиями и рамками законодательства, позволяющими использовать в своей работе только документально подтвержденную информацию о факте совершения налогоплательщиком нарушений законодательства о налогах и сбор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основанием для проведения налоговыми органами мероприятий налогового контроля могут служить, в частности, полученные от граждан документы и иные доказательства, свидетельствующие о возможных нарушениях налогового законодательства организациями и физическими лиц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>части 2 статьи 7</w:t>
        </w:r>
      </w:hyperlink>
      <w:r>
        <w:rPr>
          <w:sz w:val="28"/>
          <w:szCs w:val="28"/>
        </w:rPr>
        <w:t xml:space="preserve"> Федерального закона от 02.05.2006 N 59-ФЗ "О порядке рассмотрения обращения граждан Российской Федерации",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располагаете конкретными сведениями, документами или материалами, свидетельствующими о нарушениях законодательства Российской Федерации о налогах и сборах, вправе представить их в налоговый орган по месту постановки налогоплательщика на налоговый учет.</w:t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межрайонного прокурора </w:t>
        <w:tab/>
        <w:tab/>
        <w:tab/>
        <w:t xml:space="preserve">            А.А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7054.1101" TargetMode="External"/><Relationship Id="rId3" Type="http://schemas.openxmlformats.org/officeDocument/2006/relationships/hyperlink" Target="garantf1://12037054.0" TargetMode="External"/><Relationship Id="rId4" Type="http://schemas.openxmlformats.org/officeDocument/2006/relationships/hyperlink" Target="garantf1://10800200.82" TargetMode="External"/><Relationship Id="rId5" Type="http://schemas.openxmlformats.org/officeDocument/2006/relationships/hyperlink" Target="garantf1://12046661.70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21:00Z</dcterms:created>
  <dc:creator>PUMP</dc:creator>
  <dc:description/>
  <dc:language>en-US</dc:language>
  <cp:lastModifiedBy>PUMP</cp:lastModifiedBy>
  <dcterms:modified xsi:type="dcterms:W3CDTF">2017-06-19T14:21:00Z</dcterms:modified>
  <cp:revision>2</cp:revision>
  <dc:subject/>
  <dc:title>Установлена уголовная ответственность для организаторов "групп смерти" </dc:title>
</cp:coreProperties>
</file>