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если учреждение, принявшее на работу человека, является не первым работодателем после увольнения работника с государственной службы, обязано ли учреждение, в данном случае, уведомлять госорган? (с момента увольнения прошло менее 2 лет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 соответствии со ст. 12 Федерального закона «О противодействии коррупции» работодатель бывшего государственного служащего в течение двух лет после его увольнения с государственной службы обязан в 10-дневный срок направить соответствующее уведомление о приеме его на работу по последнему месту прохождения им государственной служб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исполнения указанной обязанности предусмотрена административная ответственность по ст. 19.29 Кодекса РФ об административных правонарушениях. За совершение данного правонарушения предусмотрено наложение административного штрафа на граждан в размере от 2 до 4 тысяч рублей, на должностных лиц – от 20 до 50 тысяч, на юридических лиц – от 100 до 500 тысяч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Федерального закона «О противодействии коррупции» распространяются на учреждение, поскольку с момента увольнения прошло менее двух лет. Юридическое значение в данном случае имеет именно истечение двухлетнего срока с момента увольнения, а не тот факт, является работодатель первым или последующим после увольнения работника с государственной служб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природоохранный прокурор                                      Д.В. Чур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0:20:00Z</dcterms:created>
  <dc:creator>PUMP</dc:creator>
  <dc:description/>
  <cp:keywords/>
  <dc:language>en-US</dc:language>
  <cp:lastModifiedBy>User</cp:lastModifiedBy>
  <dcterms:modified xsi:type="dcterms:W3CDTF">2016-06-30T20:20:00Z</dcterms:modified>
  <cp:revision>2</cp:revision>
  <dc:subject/>
  <dc:title>Вопрос: если учреждение, принявшее на работу человека, является не первым работодателем после увольнения работника с государственной службы, обязано ли учреждение, в данном случае, уведомлять госорган</dc:title>
</cp:coreProperties>
</file>