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bookmarkStart w:id="0" w:name="Par1"/>
      <w:bookmarkEnd w:id="0"/>
      <w:r>
        <w:rPr/>
        <w:t>Зарегистрировано в Минюсте России 3 августа 2012 г. N 25117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ИНИСТЕРСТВО ПРИРОДНЫХ РЕСУРСОВ И ЭКОЛОГ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29 июня 2012 г. N 204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ЕДОСТАВЛЕНИЯ ОРГАНАМИ ГОСУДАРСТВЕННОЙ ВЛАСТИ СУБЪЕК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ОССИЙСКОЙ ФЕДЕРАЦИИ ГОСУДАРСТВЕННОЙ УСЛУГИ ПО ВЫДАЧ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РЕШЕНИЙ НА ДОБЫЧУ ОХОТНИЧЬИХ РЕСУРСОВ, ЗА ИСКЛЮЧЕНИЕМ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ХОТНИЧЬИХ РЕСУРСОВ, НАХОДЯЩИХСЯ НА ОСОБО ОХРАНЯЕМ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ИРОДНЫХ ТЕРРИТОРИЯХ ФЕДЕРАЛЬНОГО ЗНАЧЕНИЯ, А ТАКЖ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ЛЕКОПИТАЮЩИХ И ПТИЦ, ЗАНЕСЕННЫХ В КРАСНУЮ КНИГУ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писок изменяющих документов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Приказов Минприроды России от 24.07.2013 </w:t>
      </w:r>
      <w:hyperlink r:id="rId2">
        <w:r>
          <w:rPr>
            <w:rStyle w:val="InternetLink"/>
            <w:color w:val="0000FF"/>
          </w:rPr>
          <w:t>N 261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27.03.2015 </w:t>
      </w:r>
      <w:hyperlink r:id="rId3">
        <w:r>
          <w:rPr>
            <w:rStyle w:val="InternetLink"/>
            <w:color w:val="0000FF"/>
          </w:rPr>
          <w:t>N 151</w:t>
        </w:r>
      </w:hyperlink>
      <w:r>
        <w:rPr/>
        <w:t>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Федеральным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 июля 2010 г. N 210-ФЗ "Об организации предоставления государственных и муниципальных услуг" (Собрание законодательства Российской Федерации, 2010, N 31, ст. 4179; 2011, N 15, ст. 2038; N 27, ст. 3880; N 29, ст. 4291; N 30, ст. 4587; N 49, ст. 7061), </w:t>
      </w:r>
      <w:hyperlink r:id="rId5">
        <w:r>
          <w:rPr>
            <w:rStyle w:val="InternetLink"/>
            <w:color w:val="0000FF"/>
          </w:rPr>
          <w:t>Правилами</w:t>
        </w:r>
      </w:hyperlink>
      <w:r>
        <w:rPr/>
        <w:t xml:space="preserve"> разработки и утверждения административных регламентов предоставления государственных услуг, утвержденными постановлением Правительства Российской Федерации от 16 мая 2011 г. N 373 (Собрание законодательства Российской Федерации, 2011, N 22, ст. 3169; N 35, ст. 5092) и </w:t>
      </w:r>
      <w:hyperlink r:id="rId6">
        <w:r>
          <w:rPr>
            <w:rStyle w:val="InternetLink"/>
            <w:color w:val="0000FF"/>
          </w:rPr>
          <w:t>подпунктом 5.2.46</w:t>
        </w:r>
      </w:hyperlink>
      <w:r>
        <w:rPr/>
        <w:t xml:space="preserve"> Положения о Министерстве природных ресурсов и экологии Российской Федерации, утвержденного постановлением Правительства Российской Федерации от 29 мая 2008 г. N 404 (Собрание законодательства Российской Федерации, 2008, N 22, ст. 2581; N 42, ст. 4825; N 46, ст. 5337; 2009, N 3, ст. 378; N 6, ст. 738; N 33, ст. 4088; N 34, ст. 4192; N 49, ст. 5976; 2010, N 5, ст. 538; N 10, ст. 1094; N 14, ст. 1656; N 26, ст. 3350; N 31, ст. 4251, ст. 4268; N 38, ст. 4835; 2011, N 6, ст. 888; N 14, ст. 1935; N 36, ст. 5149; 2012, N 7, ст. 865; N 11, ст. 1294; N 19, ст. 2440), приказыва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вердить прилагаемый Административный </w:t>
      </w:r>
      <w:hyperlink w:anchor="Par39">
        <w:r>
          <w:rPr>
            <w:rStyle w:val="InternetLink"/>
            <w:color w:val="0000FF"/>
          </w:rPr>
          <w:t>регламент</w:t>
        </w:r>
      </w:hyperlink>
      <w:r>
        <w:rPr/>
        <w:t xml:space="preserve"> предоставления органами государственной власти субъектов Российской Федерации государственной услуги по выдаче разрешений на добычу охотничьих ресурсов, за исключением охотничьих ресурсов, находящихся на особо охраняемых природных территориях федерального значения, а также млекопитающих и птиц, занесенных в Красную книгу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Министр</w:t>
      </w:r>
    </w:p>
    <w:p>
      <w:pPr>
        <w:pStyle w:val="Normal"/>
        <w:widowControl w:val="false"/>
        <w:autoSpaceDE w:val="false"/>
        <w:jc w:val="right"/>
        <w:rPr/>
      </w:pPr>
      <w:r>
        <w:rPr/>
        <w:t>С.Е.ДОНСКОЙ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33"/>
      <w:bookmarkEnd w:id="1"/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казом Министерства природных</w:t>
      </w:r>
    </w:p>
    <w:p>
      <w:pPr>
        <w:pStyle w:val="Normal"/>
        <w:widowControl w:val="false"/>
        <w:autoSpaceDE w:val="false"/>
        <w:jc w:val="right"/>
        <w:rPr/>
      </w:pPr>
      <w:r>
        <w:rPr/>
        <w:t>ресурсов и экологии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9 июня 2012 г. N 204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39"/>
      <w:bookmarkEnd w:id="2"/>
      <w:r>
        <w:rPr>
          <w:b/>
          <w:bCs/>
        </w:rPr>
        <w:t>АДМИНИСТРАТИВНЫЙ РЕГЛАМЕНТ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ЕДОСТАВЛЕНИЯ ОРГАНАМИ ГОСУДАРСТВЕННОЙ ВЛАСТИ СУБЪЕК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ОССИЙСКОЙ ФЕДЕРАЦИИ ГОСУДАРСТВЕННОЙ УСЛУГИ ПО ВЫДАЧ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РЕШЕНИЙ НА ДОБЫЧУ ОХОТНИЧЬИХ РЕСУРСОВ, ЗА ИСКЛЮЧЕНИЕМ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ХОТНИЧЬИХ РЕСУРСОВ, НАХОДЯЩИХСЯ НА ОСОБО ОХРАНЯЕМ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ИРОДНЫХ ТЕРРИТОРИЯХ ФЕДЕРАЛЬНОГО ЗНАЧЕНИЯ, А ТАКЖ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ЛЕКОПИТАЮЩИХ И ПТИЦ, ЗАНЕСЕННЫХ В КРАСНУЮ КНИГУ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писок изменяющих документов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Приказов Минприроды России от 24.07.2013 </w:t>
      </w:r>
      <w:hyperlink r:id="rId7">
        <w:r>
          <w:rPr>
            <w:rStyle w:val="InternetLink"/>
            <w:color w:val="0000FF"/>
          </w:rPr>
          <w:t>N 261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27.03.2015 </w:t>
      </w:r>
      <w:hyperlink r:id="rId8">
        <w:r>
          <w:rPr>
            <w:rStyle w:val="InternetLink"/>
            <w:color w:val="0000FF"/>
          </w:rPr>
          <w:t>N 151</w:t>
        </w:r>
      </w:hyperlink>
      <w:r>
        <w:rPr/>
        <w:t>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52"/>
      <w:bookmarkEnd w:id="3"/>
      <w:r>
        <w:rPr/>
        <w:t>Раздел I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4" w:name="Par54"/>
      <w:bookmarkEnd w:id="4"/>
      <w:r>
        <w:rPr/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Административный регламент предоставления органами государственной власти субъектов Российской Федерации государственной услуги по выдаче разрешений на добычу охотничьих ресурсов, за исключением охотничьих ресурсов, находящихся на особо охраняемых природных территориях федерального значения, а также млекопитающих и птиц, занесенных в Красную книгу Российской Федерации (далее - Регламент), устанавливает сроки и последовательность административных процедур (действий) органов государственной власти субъектов Российской Федерации, порядок взаимодействия с заявителями, иными органами государственной власти, организациями при предоставлении государственной услуги по выдаче разрешений на добычу охотничьих ресурсов, за исключением охотничьих ресурсов, находящихся на особо охраняемых природных территориях федерального значения, а также млекопитающих и птиц, занесенных в Красную книгу Российской Федерации (далее - разрешение на добычу охотничьих ресурс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метом регулирования Регламента являются отношения, возникающие между физическими лицами и органами государственной власти субъектов Российской Федерации (далее - уполномоченный орган) при предоставлении государственной услуги по выдаче разрешений на добычу охотничьих ресурсов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5" w:name="Par59"/>
      <w:bookmarkEnd w:id="5"/>
      <w:r>
        <w:rPr/>
        <w:t>Круг заявителей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Заявителями являются физические лица, сведения о которых содержатся в государственном охотхозяйственном реестре (далее - заявитель), для осуществления ими охоты в общедоступных охотничьих угодь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6" w:name="Par63"/>
      <w:bookmarkEnd w:id="6"/>
      <w:r>
        <w:rPr/>
        <w:t>Требования к порядку информирования о предоставлении</w:t>
      </w:r>
    </w:p>
    <w:p>
      <w:pPr>
        <w:pStyle w:val="Normal"/>
        <w:widowControl w:val="false"/>
        <w:autoSpaceDE w:val="false"/>
        <w:jc w:val="center"/>
        <w:rPr/>
      </w:pPr>
      <w:r>
        <w:rPr/>
        <w:t>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Информация о месте нахождения (адресе), контактных телефонах (телефонах для справок, консультаций), адреса официальных сайтов в информационно-телекоммуникационной сети "Интернет", адреса электронной почты уполномоченных органов приведены в </w:t>
      </w:r>
      <w:hyperlink w:anchor="Par519">
        <w:r>
          <w:rPr>
            <w:rStyle w:val="InternetLink"/>
            <w:color w:val="0000FF"/>
          </w:rPr>
          <w:t>приложении 1</w:t>
        </w:r>
      </w:hyperlink>
      <w:r>
        <w:rPr/>
        <w:t xml:space="preserve"> к Регламенту, а также в федеральной государственной информационной системе "Единый портал государственных и муниципальных услуг (функций) (www.gosuslugi.ru)" (далее - Единый портал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ики приема посетителей уполномоченных органов размещаются на информационных стендах в местах предоставления государственной услуги, официальных сайтах в информационно-телекоммуникационной сети "Интернет" (при их наличии) указан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В помещениях уполномоченных органов на информационных стендах размещается следующая информац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держки из нормативных правовых актов, содержащих нормы, регулирующие деятельность по исполнению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кст Регла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документов, необходимых для выдачи разрешения на добычу охотничьих ресур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ация о государственной пошлине за предоставление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латежные реквизиты по перечислению государственной пошлины за выдачу разрешения на добычу охотничьих ресур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ация об уплате сбора за пользование объектами животного ми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латежные реквизиты по перечислению сбора за пользование объектами животного ми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дрес официального сайта в информационно-телекоммуникационной сети "Интернет" (при наличии), адрес электронной почты уполномоченного орга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равочные телефоны, в том числе номер телефона-автоинформатора уполномоченного орга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 местоположении, почтовом адресе и телефонах сотрудников соответствующих структурных подразделений уполномоченного орга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ик работы сотрудников соответствующих структурных подразделений уполномоченного орга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рядок обжалования решений и действий (бездействия) уполномоченного органа, его должностных лиц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</w:t>
      </w:r>
      <w:hyperlink r:id="rId9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природы России от 24.07.2013 N 261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Консультации по процедуре предоставления государственной услуги могут предоставлять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письменным обращени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телефон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электронной почте (при ее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Едином портал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личном прие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ультации предоставляются без взимания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 Информирование заявителей о порядке обжалования решений и действий (бездействия) уполномоченного органа, предоставляющего государственную услугу, его должностных лиц осуществляется уполномоченным органом также на его официальном сайте (при наличии), на Едином портале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5.1 введен </w:t>
      </w:r>
      <w:hyperlink r:id="rId10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природы России от 24.07.2013 N 261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Письменные обращения, поступившие в уполномоченный орган, рассматриваются в течение тридцати дней со дня регистрации письменного обра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Консультирование по письменным обращениям осуществляется в форме письменных отве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Руководитель (лицо, исполняющее его обязанности) или по поручению руководителя уполномоченного органа (лица, исполняющего его обязанности) заместитель руководителя уполномоченного органа определяет исполнителя для подготовки ответа по каждому письменному обращ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Ответ на письменное обращение подписывается руководителем (лицом, исполняющим его обязанности) уполномоченного органа или по поручению руководителя уполномоченного органа (лица, исполняющего его обязанности) заместителем руководителя уполномоченного органа и в течение одного рабочего дня направляется заяв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При ответах на телефонные звонки и устные обращения специалисты уполномоченного органа информируют обратившегося гражданина о порядке предоставления государственной услуги или сообщают номер телефона компетентного специалиста, а также о фамилии, имени, отчестве, должности специалиста, принявшего телефонный звон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Время предоставления технического перерыва, перерыва для отдыха и питания специалистов устанавливается служебным распорядком с соблюдением графика приема заяви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При предоставлении консультаций по телефону должностные лица уполномоченных органов обязаны в соответствии с поступившим запросом предоставлять информацию по следующим вопроса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ацию о входящих номерах, под которыми зарегистрированы в системе делопроизводства документы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нормативных правовых актах по вопросам предоставления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документов, предоставление которых необходимо для выдачи разрешения на добычу охотничьих ресур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ебования к заверению документов, прилагаемых к заявл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 результатах предоставления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 принятом реш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 сроке завершения предоставления государственной услуги и возможности получения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При консультировании по электронной почте (при ее наличии) ответ на обращение направляется на адрес электронный почты заявителя, указанный в обращении, в срок, не превышающий тридцати дней со дня регистрации такого обра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7" w:name="Par107"/>
      <w:bookmarkEnd w:id="7"/>
      <w:r>
        <w:rPr/>
        <w:t>Раздел II. Стандарт предоставления государственной услуг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8" w:name="Par109"/>
      <w:bookmarkEnd w:id="8"/>
      <w:r>
        <w:rPr/>
        <w:t>Наименование 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Государственная услуга по выдаче разрешений на добычу охотничьих ресурсов, за исключением охотничьих ресурсов, находящихся на особо охраняемых природных территориях федерального значения, а также млекопитающих и птиц, занесенных в Красную книгу Российской Федерации (далее - государственная услуг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9" w:name="Par113"/>
      <w:bookmarkEnd w:id="9"/>
      <w:r>
        <w:rPr/>
        <w:t>Наименование органа государственной в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субъекта Российской Федерации, предоставляющего</w:t>
      </w:r>
    </w:p>
    <w:p>
      <w:pPr>
        <w:pStyle w:val="Normal"/>
        <w:widowControl w:val="false"/>
        <w:autoSpaceDE w:val="false"/>
        <w:jc w:val="center"/>
        <w:rPr/>
      </w:pPr>
      <w:r>
        <w:rPr/>
        <w:t>государственную услугу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Государственная услуга предоставляется органом государственной власти субъекта Российской Федерации, уполномоченным на предоставление указан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редоставлении государственной услуги в рамках межведомственного информационного взаимодействия участвуют Министерство природных ресурсов и экологии Российской Федерации, Федеральная служба по надзору в сфере природополь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При предоставлении государственной услуги уполномоченный орган не вправе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0" w:name="Par121"/>
      <w:bookmarkEnd w:id="10"/>
      <w:r>
        <w:rPr/>
        <w:t>Результат предоставления государственной услуг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Результатом предоставления государственной услуги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дача разрешения на добычу охотничьих ресур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в выдаче разрешения на добычу охотничьих ресур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1" w:name="Par127"/>
      <w:bookmarkEnd w:id="11"/>
      <w:r>
        <w:rPr/>
        <w:t>Срок предоставления 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. Общий срок предоставления государственной услуги соста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дин рабочий день при личном представлении заявителем в уполномоченный орган заявления о выдаче разрешения на добычу охотничьих ресурсов (далее - заявление) и документов, необходимых для оказания государственной услуги (в отсутствие необходимости запроса документов в рамках межведомственного информационного взаимодейств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ять рабочих дней при получении уполномоченным органом по почте, электронной почте, через Единый портал заявления и документов, необходимых для предоставления государствен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2" w:name="Par133"/>
      <w:bookmarkEnd w:id="12"/>
      <w:r>
        <w:rPr/>
        <w:t>Перечень нормативных правовых актов, регулирующих</w:t>
      </w:r>
    </w:p>
    <w:p>
      <w:pPr>
        <w:pStyle w:val="Normal"/>
        <w:widowControl w:val="false"/>
        <w:autoSpaceDE w:val="false"/>
        <w:jc w:val="center"/>
        <w:rPr/>
      </w:pPr>
      <w:r>
        <w:rPr/>
        <w:t>отношения, возникающие в связи с предоставлением</w:t>
      </w:r>
    </w:p>
    <w:p>
      <w:pPr>
        <w:pStyle w:val="Normal"/>
        <w:widowControl w:val="false"/>
        <w:autoSpaceDE w:val="false"/>
        <w:jc w:val="center"/>
        <w:rPr/>
      </w:pPr>
      <w:r>
        <w:rPr/>
        <w:t>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Предоставление государственной услуги осуществляется в соответствии с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логовым </w:t>
      </w:r>
      <w:hyperlink r:id="rId11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(Собрание законодательства Российской Федерации, 2000, N 32, ст. 3340, ст. 3341; 2001, N 1, ст. 18; N 23, ст. 2289; N 33, ст. 3413, ст. 3421, ст. 3429; N 49, ст. 4554, ст. 4564; N 53, ст. 5015, ст. 5023; 2002, N 1, ст. 4; N 22, ст. 2026; N 30, ст. 3021, ст. 3027, ст. 3033; N 52, ст. 5132, ст. 5138; 2003, N 1, ст. 2, ст. 5, ст. 6, ст. 8, ст. 11; N 19, ст. 1749; N 21, ст. 1958; N 22, ст. 2066; N 23, ст. 2174; N 24, ст. 2432; N 26, ст. 2567; N 27, ст. 2700; N 28, ст. 2874, ст. 2879, ст. 2886; N 46, ст. 4435, ст. 4443, ст. 4444; N 50, ст. 4849; N 52, ст. 5030, ст. 5038; 2004, N 15, ст. 1342; N 27, ст. 2711, ст. 2713, ст. 2715; N 30, ст. 3083, ст. 3084, ст. 3088; N 31, ст. 3219, ст. 3220, ст. 3222, ст. 3231; N 34, ст. 3517, ст. 3518, ст. 3520, ст. 3522, ст. 3523, ст. 3524, ст. 3525, ст. 3527; N 35, ст. 3607; N 41, ст. 3994; N 45, ст. 4377; N 49, ст. 4840; 2005, N 1, ст. 9, ст. 29, ст. 30, ст. 34, ст. 38; N 21, ст. 1918; N 23, ст. 2201; N 24, ст. 2312; N 25, ст. 2427, ст. 2428, ст. 2429; N 27, ст. 2707, ст. 2710, ст. 2713, ст. 2717; N 30, ст. 3101, ст. 3104, ст. 3112, ст. 3117, ст. 3118, ст. 3128, ст. 3129, ст. 3130; N 43, ст. 4350; N 50, ст. 5246, ст. 5249; N 52, ст. 5581; 2006, N 1, ст. 12, ст. 16; N 3, ст. 280; N 10, ст. 1065; N 12, ст. 1233; N 23, ст. 2380, ст. 2382; N 27, ст. 2881; N 30, ст. 3295; N 31, ст. 3433, ст. 3436, ст. 3443, ст. 3450, ст. 3452; N 43, ст. 4412; N 45, ст. 4627, ст. 4628, ст. 4629, ст. 4630, ст. 4738; N 47, ст. 4819; N 50, ст. 5279, ст. 5286, ст. 5498; N 52, ст. 5498; 2007, N 1, ст. 7, ст. 20, ст. 31, ст. 39; N 13, ст. 1465; N 21, ст. 2461, ст. 2462, ст. 2463; N 22, ст. 2563, ст. 2564; N 23, ст. 2691; N 31, ст. 3991, ст. 3959, ст. 3995, ст. 4013; N 45, ст. 5416, ст. 5417, ст. 5432; N 46, ст. 5553, ст. 5554, ст. 5557; N 49, ст. 6045, ст. 6046, ст. 6071; N 50, ст. 6237, ст. 6245, ст. 6246; 2008, N 18, ст. 1942; N 26, ст. 3022; N 27, ст. 3126; N 30, ст. 3577, ст. 3591, ст. 3598, ст. 3611, ст. 3614, ст. 3616; N 42, ст. 4697; N 48, ст. 5500, ст. 5503, ст. 5504, ст. 5519; N 49, ст. 5723, ст. 5749; N 52, ст. 6218, ст. 6219, ст. 6227, ст. 6236, ст. 6237; 2009, N 1, ст. 13, ст. 19, ст. 21, ст. 22, ст. 31; N 11, ст. 1265; N 18, ст. 2147; N 23, ст. 2772, ст. 2775; N 26, ст. 3123; N 27, ст. 3383; N 29, ст. 3582, ст. 3598, ст. 3602, ст. 3625, ст. 3638, ст. 3639, ст. 3641, ст. 3642; N 30, ст. 3735, ст. 3739; N 39, ст. 4534; N 44, ст. 5171; N 45, ст. 5271; N 48, ст. 5711, ст. 5725, ст. 5726, ст. 5731, ст. 5732, ст. 5733, ст. 5734, ст. 5737; N 51, ст. 6153, ст. 6155; N 52, ст. 6444, ст. 6450, ст. 6455; 2010, N 1, ст. 128; N 15, ст. 1737, ст. 1746; N 18, ст. 2145; N 19, ст. 2291; N 21, ст. 2524; N 23, ст. 2797; N 25, ст. 3070; N 28, ст. 3553; N 31, ст. 4176, ст. 4186, ст. 4198; N 32, ст. 4298; N 40, ст. 4969; N 45, ст. 5650, ст. 5756; N 46, ст. 5918; N 47, ст. 6034; N 48, ст. 6247, ст. 6248, ст. 6249, ст. 6250, ст. 6251; 2011, N 1, ст. 7, ст. 9, ст. 21, ст. 37; N 11, ст. 1492, ст. 1494; N 17, ст. 2311, ст. 2318; N 23, ст. 3265; N 24, ст. 3357; N 26, ст. 3652; N 27, ст. 3873; N 30, ст. 4583, ст. 4587, ст. 4593, ст. 4596, ст. 4597, ст. 4606; N 45, ст. 6335; N 47, ст. 6608, ст. 6609, ст. 6610, ст. 6611; N 48, ст. 6729, ст. 6731; N 49, ст. 7014, ст. 7015, ст. 7016, ст. 7017, ст. 7037, ст. 7043, ст. 7061, ст. 7063; N 50, ст. 7347, ст. 7359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Федеральным </w:t>
      </w:r>
      <w:hyperlink r:id="rId12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 июля 2010 г. N 210-ФЗ "Об организации предоставления государственных и муниципальных услуг" (Собрание законодательства Российской Федерации, 2010, N 31, ст. 4179; 2011, N 15, ст. 2038; N 27, ст. 3873, ст. 3880; N 29, ст. 4291; N 30, ст. 4587; N 49, ст. 7061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Федеральным </w:t>
      </w:r>
      <w:hyperlink r:id="rId13">
        <w:r>
          <w:rPr>
            <w:rStyle w:val="InternetLink"/>
            <w:color w:val="0000FF"/>
          </w:rPr>
          <w:t>законом</w:t>
        </w:r>
      </w:hyperlink>
      <w:r>
        <w:rPr/>
        <w:t xml:space="preserve"> от 24 июля 2009 г. N 209-ФЗ "Об охоте и о сохранении охотничьих ресурсов и о внесении изменений в отдельные законодательные акты Российской Федерации" (Собрание законодательства Российской Федерации, 2009, N 30, ст. 3735; N 52, ст. 6441, ст. 6450; 2010, N 23, ст. 2793; 2011, N 1, ст. 10; N 25, ст. 3530; N 27, ст. 3880; N 30, ст. 4590; N 48, ст. 6732; N 50, ст. 7343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16 мая 2011 г. N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 (Собрание законодательства Российской Федерации, 2011, N 22, ст. 3169; N 35, ст. 5092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16 августа 2012 г. N 840 "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" (Собрание законодательства Российской Федерации, 2012, N 35, ст. 4829)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</w:t>
      </w:r>
      <w:hyperlink r:id="rId16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природы России от 24.07.2013 N 261)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7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5 августа 2012 г. N 852 "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" (Собрание законодательства Российской Федерации, 2012, N 36, ст. 4903)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</w:t>
      </w:r>
      <w:hyperlink r:id="rId18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природы России от 24.07.2013 N 261)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9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5 января 2013 г. N 33 "Об использовании простой электронной подписи при оказании государственных и муниципальных услуг" (Собрание законодательства Российской Федерации, 2013, N 5, ст. 377)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</w:t>
      </w:r>
      <w:hyperlink r:id="rId20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природы России от 24.07.2013 N 261)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21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истерства природных ресурсов и экологии Российской Федерации от 23 апреля 2010 г. N 121 "Об утверждении порядка выдачи разрешений на добычу охотничьих ресурсов и формы бланка разрешения на добычу охотничьих ресурсов" (зарегистрирован Министерством юстиции Российской Федерации 18 июня 2010 г. регистрационный N 17604) ("Российская газета", 2010, N 138), с изменениями, внесенными приказом Министерства природных ресурсов и экологии Российской Федерации от 20 августа 2010 г. N 325 (зарегистрирован Министерством юстиции Российской Федерации 10 сентября 2010 г., регистрационный N 18410) ("Российская газета", 2010, N 216), приказом Министерства природных ресурсов и экологии Российской Федерации от 4 октября 2011 г. N 807 (зарегистрирован Министерством юстиции Российской Федерации 2 ноября 2011 г., регистрационный N 22210) ("Российская газета", 2011, N 257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3" w:name="Par150"/>
      <w:bookmarkEnd w:id="13"/>
      <w:r>
        <w:rPr/>
        <w:t>Исчерпывающий перечень документов, необходимых</w:t>
      </w:r>
    </w:p>
    <w:p>
      <w:pPr>
        <w:pStyle w:val="Normal"/>
        <w:widowControl w:val="false"/>
        <w:autoSpaceDE w:val="false"/>
        <w:jc w:val="center"/>
        <w:rPr/>
      </w:pPr>
      <w:r>
        <w:rPr/>
        <w:t>в соответствии с нормативными правовыми актами</w:t>
      </w:r>
    </w:p>
    <w:p>
      <w:pPr>
        <w:pStyle w:val="Normal"/>
        <w:widowControl w:val="false"/>
        <w:autoSpaceDE w:val="false"/>
        <w:jc w:val="center"/>
        <w:rPr/>
      </w:pPr>
      <w:r>
        <w:rPr/>
        <w:t>для предоставления государственной услуги и услуг,</w:t>
      </w:r>
    </w:p>
    <w:p>
      <w:pPr>
        <w:pStyle w:val="Normal"/>
        <w:widowControl w:val="false"/>
        <w:autoSpaceDE w:val="false"/>
        <w:jc w:val="center"/>
        <w:rPr/>
      </w:pPr>
      <w:r>
        <w:rPr/>
        <w:t>которые являются необходимыми и обязательными</w:t>
      </w:r>
    </w:p>
    <w:p>
      <w:pPr>
        <w:pStyle w:val="Normal"/>
        <w:widowControl w:val="false"/>
        <w:autoSpaceDE w:val="false"/>
        <w:jc w:val="center"/>
        <w:rPr/>
      </w:pPr>
      <w:r>
        <w:rPr/>
        <w:t>для предоставления государственной услуги, подлежащих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ию заявителем, способы получения их заявителем,</w:t>
      </w:r>
    </w:p>
    <w:p>
      <w:pPr>
        <w:pStyle w:val="Normal"/>
        <w:widowControl w:val="false"/>
        <w:autoSpaceDE w:val="false"/>
        <w:jc w:val="center"/>
        <w:rPr/>
      </w:pPr>
      <w:r>
        <w:rPr/>
        <w:t>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4" w:name="Par158"/>
      <w:bookmarkEnd w:id="14"/>
      <w:r>
        <w:rPr/>
        <w:t xml:space="preserve">20. Для получения разрешения на добычу охотничьих ресурсов заявитель в соответствии с </w:t>
      </w:r>
      <w:hyperlink r:id="rId22">
        <w:r>
          <w:rPr>
            <w:rStyle w:val="InternetLink"/>
            <w:color w:val="0000FF"/>
          </w:rPr>
          <w:t>Порядком</w:t>
        </w:r>
      </w:hyperlink>
      <w:r>
        <w:rPr/>
        <w:t xml:space="preserve"> выдачи разрешений на добычу охотничьих ресурсов, утвержденным приказом Министерства природных ресурсов и экологии Российской Федерации от 23 апреля 2010 г. N 121 "Об утверждении порядка выдачи разрешений на добычу охотничьих ресурсов и формы бланка разрешения на добычу охотничьих ресурсов" предста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заявление, содержащее следующую информ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амилия, имя, отчество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нные основного документа, удостоверяющего личность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ид охоты, который предполагается осуществля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добываемых охотничьих ресурсах, их количеств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полагаемые сроки ох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ста ох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та выдачи охотничьего билета и его учетные серия и номе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тактные данные: почтовый адрес, контактный телефон, адрес электронной почты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документ, подтверждающий уплату заявителем государственной пошлины за выдачу разрешения на добычу охотничьих ресурсов (предоставляется заявителем самостоятельно до 1 января 2013 г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если заявитель является работником юридического лица, индивидуального предпринимателя, выполняющим обязанности, связанные с осуществлением охоты и сохранением охотничьих ресурсов, на основании трудового или гражданско-правового договора в заявлении дополнительно указываются наименование и организационно-правовая форма юридического лица, фамилия, имя, отчество индивидуального предпринимателя, а также номер контактного телефона, почтовый адрес и (или) адрес электронной почты юридического лица, индивидуального предприним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лучае осуществления заявителем охоты в целях осуществления научно-исследовательской деятельности, образовательной деятельности дополнительно к заявлению прилагаются заверенные в установленном законодательством порядке копии научных и научно-технических программ и проектов, учебных планов и основных образовательных программ среднего профессионального и высшего профессионального образования, разработанных и утвержденных в соответствии с Федеральным </w:t>
      </w:r>
      <w:hyperlink r:id="rId23">
        <w:r>
          <w:rPr>
            <w:rStyle w:val="InternetLink"/>
            <w:color w:val="0000FF"/>
          </w:rPr>
          <w:t>законом</w:t>
        </w:r>
      </w:hyperlink>
      <w:r>
        <w:rPr/>
        <w:t xml:space="preserve"> от 23 августа 1996 г. N 127-ФЗ "О науке и государственной научно-технической политике" (Собрание законодательства Российской Федерации, 1998, N 30, ст. 3607; N 51, ст. 6271; 2001, N 1, ст. 2, ст. 20; N 53, ст. 5030; 2002, N 52, ст. 5132; 2003, N 52, 5038; 2004, N 35, ст. 3607; 2005, N 27, ст. 2715; 2006, N 1, ст. 10; N 50, ст. 5280; 2007, N 49, ст. 6069; 2008, N 30, ст. 3616; 2009, N 1, ст. 17; N 7, ст. 786; N 31, ст. 3923; 2010, N 19, ст. 2291; N 31, ст. 4167; 2011, N 10, ст. 1281; N 30, ст. 4596, ст. 4597, ст. 4602; N 45, ст. 6321; N 49, ст. 7063), а также на основании учебных планов и основных образовательных программ среднего профессионального и высшего профессионального образования, разработанных и утвержденных в соответствии с </w:t>
      </w:r>
      <w:hyperlink r:id="rId24">
        <w:r>
          <w:rPr>
            <w:rStyle w:val="InternetLink"/>
            <w:color w:val="0000FF"/>
          </w:rPr>
          <w:t>Законом</w:t>
        </w:r>
      </w:hyperlink>
      <w:r>
        <w:rPr/>
        <w:t xml:space="preserve"> Российской Федерации от 10 июля 1992 г. N 3266-1 "Об образовании" (Собрание законодательства Российской Федерации, 1996, N 3, ст. 150; 1997, N 47, ст. 5341; 2000, N 30, ст. 3120; N 33, ст. 3348; N 44, ст. 4399; 2001, N 1, ст. 2; N 53, ст. 5030; 2002, N 7, ст. 631; N 12, ст. 1093; N 26, ст. 2517; N 30, ст. 3029; N 52, ст. 5132; 2003, N 2, ст. 163; N 38, ст. 2892; N 50, ст. 4855; N 52, ст. 5038; 2004, N 10, ст. 835; N 27, ст. 2714; N 30, ст. 3086; N 35, ст. 3607; 2005, N 1, ст. 25; N 19, ст. 1752; N 30, ст. 3130, ст. 3111; 2006, N 1, ст. 10, N 12, ст. 1235; N 29, ст. 3122; N 45, ст. 4627; N 50, ст. 5285; 2007, N 1, ст. 5, ст. 21; N 2, ст. 360; N 7, ст. 834, ст. 838; N 17, ст. 1932; N 27, ст. 3213, ст. 3215; N 30, ст. 3808; N 43, ст. 5084; N 44, ст. 5280; N 49, ст. 6068, ст. 6069, ст. 6070, ст. 6074; 2008, N 9, ст. 813; N 17, ст. 1757; N 30, ст. 3616; N 44, ст. 4986; N 52, ст. 6236, ст. 6241; 2009, N 7, ст. 786, ст. 787; N 29, ст. 3585; N 46, ст. 5419; N 51, ст. 6150, ст. 6158, ст. 6405, ст. 6441, ст. 6450; 2010, N 19, ст. 2291; N 25, ст. 3072; N 31, ст. 4184; N 40, ст. 4969; N 46, ст. 5918; N 50, ст. 6595; 2011, N 1, ст. 40, ст. 51; N 6, ст. 793; N 23, ст. 3261; N 25, ст. 3537, ст. 3538; N 27, ст. 3871, ст. 3880; N 30, ст. 4590; N 46, ст. 6480; N 47, ст. 6608; N 49, ст. 7061, ст. 7063; 2012, N 10, ст. 1158, ст. 1159; N 14, ст. 1551) и Федеральным </w:t>
      </w:r>
      <w:hyperlink r:id="rId25">
        <w:r>
          <w:rPr>
            <w:rStyle w:val="InternetLink"/>
            <w:color w:val="0000FF"/>
          </w:rPr>
          <w:t>законом</w:t>
        </w:r>
      </w:hyperlink>
      <w:r>
        <w:rPr/>
        <w:t xml:space="preserve"> от 22 августа 1996 г. N 125-ФЗ "О высшем и послевузовском профессиональном образовании" (Собрание законодательства Российской Федерации, 2000, N 3, ст. 354; N 33, ст. 3348; N 44, ст. 4399; 2001, N 1, ст. 2; N 53, ст. 5030; 2002, N 26, ст. 2517; N 52, ст. 5132; 2003, N 2, ст. 163; N 14, ст. 1254; N 28, ст. 2888; N 52, ст. 5038; 2004, N 35, ст. 3607; 2005, N 17, ст. 1481; 2006, N 1, ст. 10; N 29, ст. 3122; N 30, ст. 3289; N 43, ст. 4413; N 45, ст. 4627; 2007, N 1, ст. 21; N 2, ст. 360; N 7, ст. 838; N 17, ст. 1932; N 29, ст. 3484; N 43, ст. 5084; N 44, ст. 5280; N 49, ст. 6068, ст. 6069, ст. 6070, ст. 6074; 2008, N 9, ст. 813; N 17, ст. 1757; N 29, ст. 3419; N 30, ст. 3616; N 52, ст. 6236, ст. 6241; 2009, N 7, ст. 786, ст. 787; N 29, ст. 3621; N 31, ст. 3923; N 46, ст. 5419; N 51, ст. 6158; N 52, ст. 6405, ст. 6409, ст. 6450; 2010, N 19, ст. 2291; N 31, ст. 4167; N 46, ст. 5918; 2011, N 1, ст. 38; N 6, ст. 793; N 25, ст. 3537; N 30, 4590; N 41, ст. 5636; N 45, ст. 6320; N 47, ст. 6608; N 48, ст. 6727; N 49, ст. 7062, ст. 7063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1. Заявление в электронной форме оформляется в соответствии с </w:t>
      </w:r>
      <w:hyperlink w:anchor="Par158">
        <w:r>
          <w:rPr>
            <w:rStyle w:val="InternetLink"/>
            <w:color w:val="0000FF"/>
          </w:rPr>
          <w:t>пунктом 20</w:t>
        </w:r>
      </w:hyperlink>
      <w:r>
        <w:rPr/>
        <w:t xml:space="preserve">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5" w:name="Par173"/>
      <w:bookmarkEnd w:id="15"/>
      <w:r>
        <w:rPr/>
        <w:t>Исчерпывающий перечень документов, необходимых</w:t>
      </w:r>
    </w:p>
    <w:p>
      <w:pPr>
        <w:pStyle w:val="Normal"/>
        <w:widowControl w:val="false"/>
        <w:autoSpaceDE w:val="false"/>
        <w:jc w:val="center"/>
        <w:rPr/>
      </w:pPr>
      <w:r>
        <w:rPr/>
        <w:t>в соответствии с нормативными правовыми актами</w:t>
      </w:r>
    </w:p>
    <w:p>
      <w:pPr>
        <w:pStyle w:val="Normal"/>
        <w:widowControl w:val="false"/>
        <w:autoSpaceDE w:val="false"/>
        <w:jc w:val="center"/>
        <w:rPr/>
      </w:pPr>
      <w:r>
        <w:rPr/>
        <w:t>для предоставления государственной услуги, которые</w:t>
      </w:r>
    </w:p>
    <w:p>
      <w:pPr>
        <w:pStyle w:val="Normal"/>
        <w:widowControl w:val="false"/>
        <w:autoSpaceDE w:val="false"/>
        <w:jc w:val="center"/>
        <w:rPr/>
      </w:pPr>
      <w:r>
        <w:rPr/>
        <w:t>находятся в распоряжении государственных органов, органов</w:t>
      </w:r>
    </w:p>
    <w:p>
      <w:pPr>
        <w:pStyle w:val="Normal"/>
        <w:widowControl w:val="false"/>
        <w:autoSpaceDE w:val="false"/>
        <w:jc w:val="center"/>
        <w:rPr/>
      </w:pPr>
      <w:r>
        <w:rPr/>
        <w:t>местного самоуправления и иных органов, участвующих</w:t>
      </w:r>
    </w:p>
    <w:p>
      <w:pPr>
        <w:pStyle w:val="Normal"/>
        <w:widowControl w:val="false"/>
        <w:autoSpaceDE w:val="false"/>
        <w:jc w:val="center"/>
        <w:rPr/>
      </w:pPr>
      <w:r>
        <w:rPr/>
        <w:t>в предоставлении государственной услуги, и которые</w:t>
      </w:r>
    </w:p>
    <w:p>
      <w:pPr>
        <w:pStyle w:val="Normal"/>
        <w:widowControl w:val="false"/>
        <w:autoSpaceDE w:val="false"/>
        <w:jc w:val="center"/>
        <w:rPr/>
      </w:pPr>
      <w:r>
        <w:rPr/>
        <w:t>заявитель вправе представить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6" w:name="Par181"/>
      <w:bookmarkEnd w:id="16"/>
      <w:r>
        <w:rPr/>
        <w:t>22. Для принятия решения о выдаче разрешения на добычу охотничьих ресурсов уполномоченными органами в рамках межведомственного информационного взаимодействия запрашиваются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ение уполномоченного органа государственной власти о регулировании численности охотничьих ресурсов, в случае осуществления охоты в целях регулирования численности охотничьих ресур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ешение на проведение акклиматизации, переселения или гибридизации охотничьих ресурсов, в случаях осуществления охоты в целях акклиматизации, переселения и гибридизации охотничьих ресур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ешение на содержание и разведение охотничьих ресурсов в полувольных условиях и искусственно созданной среде обитания, в случаях осуществления охоты в целях содержания и разведения охотничьих ресурсов в полувольных условиях или искусственно созданной среде обит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умент, подтверждающий уплату заявителем государственной пошлины за выдачу разрешения на добычу охотничьих ресурсов (с 1 января 2013 г.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умент, подтверждающий уплату заявителем сбора за пользование объектами животного ми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ументы, перечисленные в настоящем пункте, могут быть представлены заявителем по собственной инициати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3. Непредставление заявителем документов, указанных в </w:t>
      </w:r>
      <w:hyperlink w:anchor="Par181">
        <w:r>
          <w:rPr>
            <w:rStyle w:val="InternetLink"/>
            <w:color w:val="0000FF"/>
          </w:rPr>
          <w:t>пункте 22</w:t>
        </w:r>
      </w:hyperlink>
      <w:r>
        <w:rPr/>
        <w:t xml:space="preserve"> Регламента, не является основанием для отказа заявителю в предоставлении государствен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4. Копии документов, указанных в </w:t>
      </w:r>
      <w:hyperlink w:anchor="Par181">
        <w:r>
          <w:rPr>
            <w:rStyle w:val="InternetLink"/>
            <w:color w:val="0000FF"/>
          </w:rPr>
          <w:t>пункте 22</w:t>
        </w:r>
      </w:hyperlink>
      <w:r>
        <w:rPr/>
        <w:t xml:space="preserve"> Регламента, представляемые заявителем самостоятельно, должны быть заверены в установленном порядке. При наличии оригиналов документов их копии снимаются при предоставлении в уполномоченный орган должностным лицом, ответственным за прием и регистрацию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7" w:name="Par191"/>
      <w:bookmarkEnd w:id="17"/>
      <w:r>
        <w:rPr/>
        <w:t>Запрет на требование от заявителя предостав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документов и информации, не предусмотренных нормативными</w:t>
      </w:r>
    </w:p>
    <w:p>
      <w:pPr>
        <w:pStyle w:val="Normal"/>
        <w:widowControl w:val="false"/>
        <w:autoSpaceDE w:val="false"/>
        <w:jc w:val="center"/>
        <w:rPr/>
      </w:pPr>
      <w:r>
        <w:rPr/>
        <w:t>правовыми актами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5. Уполномоченным органам запрещается требовать от заявител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</w:t>
      </w:r>
      <w:hyperlink r:id="rId26">
        <w:r>
          <w:rPr>
            <w:rStyle w:val="InternetLink"/>
            <w:color w:val="0000FF"/>
          </w:rPr>
          <w:t>части 6 статьи 7</w:t>
        </w:r>
      </w:hyperlink>
      <w:r>
        <w:rPr/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8" w:name="Par199"/>
      <w:bookmarkEnd w:id="18"/>
      <w:r>
        <w:rPr/>
        <w:t>Исчерпывающий перечень оснований для отказа</w:t>
      </w:r>
    </w:p>
    <w:p>
      <w:pPr>
        <w:pStyle w:val="Normal"/>
        <w:widowControl w:val="false"/>
        <w:autoSpaceDE w:val="false"/>
        <w:jc w:val="center"/>
        <w:rPr/>
      </w:pPr>
      <w:r>
        <w:rPr/>
        <w:t>в приеме документов, необходимых для предостав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6. Основания для отказа в приеме документов, необходимых для предоставления государственной услуги, законодательством Российской Федерации не предусмотрены, за исключением случаев, указанных в </w:t>
      </w:r>
      <w:hyperlink w:anchor="Par328">
        <w:r>
          <w:rPr>
            <w:rStyle w:val="InternetLink"/>
            <w:color w:val="0000FF"/>
          </w:rPr>
          <w:t>пункте 54.1</w:t>
        </w:r>
      </w:hyperlink>
      <w:r>
        <w:rPr/>
        <w:t xml:space="preserve"> Регламент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27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природы России от 24.07.2013 N 261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9" w:name="Par206"/>
      <w:bookmarkEnd w:id="19"/>
      <w:r>
        <w:rPr/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или отказа в предоставлении государственной услуг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7. Основания для приостановления предоставления государственной услуги законодательством Российской Федерации не предусмотрены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0" w:name="Par210"/>
      <w:bookmarkEnd w:id="20"/>
      <w:r>
        <w:rPr/>
        <w:t>28. Основания для отказа в выдаче разрешения на добычу охотничьих ресурс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заявитель представил заявление и документы, которые не соответствуют требованиям </w:t>
      </w:r>
      <w:hyperlink w:anchor="Par158">
        <w:r>
          <w:rPr>
            <w:rStyle w:val="InternetLink"/>
            <w:color w:val="0000FF"/>
          </w:rPr>
          <w:t>пункта 20</w:t>
        </w:r>
      </w:hyperlink>
      <w:r>
        <w:rPr/>
        <w:t xml:space="preserve"> Регламента или содержат недостоверные све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отношении охоты в охотничьих угодьях, отдельных видов охотничьих ресурсов или охотничьих ресурсов определенных пола и возраста, указанных в заявлении, правилами охоты установлены запреты в соответствии с Федеральным </w:t>
      </w:r>
      <w:hyperlink r:id="rId28">
        <w:r>
          <w:rPr>
            <w:rStyle w:val="InternetLink"/>
            <w:color w:val="0000FF"/>
          </w:rPr>
          <w:t>законом</w:t>
        </w:r>
      </w:hyperlink>
      <w:r>
        <w:rPr/>
        <w:t xml:space="preserve"> от 24 июля 2009 г. N 209-ФЗ "Об охоте и о сохранении охотничьих ресурсов и о внесении изменений в отдельные законодательные акты Российской Федераци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удия охоты и способы охоты, указанные в заявлении, не соответствуют международным стандартам на гуманный отлов диких животн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казанные в заявлении сроки охоты не соответствуют срокам охоты, установленным правилами ох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сли при выдаче заявителю разрешения на добычу охотничьих ресурсов будут превышены установленная квота добычи охотничьих ресурсов либо нормы допустимой добычи охотничьих ресурсов, или нормы пропускной способности охотничьего угодь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в предоставлении государственной услуги не является препятствием для повторной подачи документов, необходимых для выдачи разрешения на добычу охотничьих ресур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вторная подача заявления о выдаче разрешения на добычу охотничьих ресурсов при условии устранения оснований, вызвавших отказ, осуществляется в соответствии с </w:t>
      </w:r>
      <w:hyperlink w:anchor="Par158">
        <w:r>
          <w:rPr>
            <w:rStyle w:val="InternetLink"/>
            <w:color w:val="0000FF"/>
          </w:rPr>
          <w:t>пунктами 20</w:t>
        </w:r>
      </w:hyperlink>
      <w:r>
        <w:rPr/>
        <w:t xml:space="preserve"> - </w:t>
      </w:r>
      <w:hyperlink w:anchor="Par181">
        <w:r>
          <w:rPr>
            <w:rStyle w:val="InternetLink"/>
            <w:color w:val="0000FF"/>
          </w:rPr>
          <w:t>22</w:t>
        </w:r>
      </w:hyperlink>
      <w:r>
        <w:rPr/>
        <w:t xml:space="preserve">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21" w:name="Par219"/>
      <w:bookmarkEnd w:id="21"/>
      <w:r>
        <w:rPr/>
        <w:t>Перечень услуг, которые являются необходимыми</w:t>
      </w:r>
    </w:p>
    <w:p>
      <w:pPr>
        <w:pStyle w:val="Normal"/>
        <w:widowControl w:val="false"/>
        <w:autoSpaceDE w:val="false"/>
        <w:jc w:val="center"/>
        <w:rPr/>
      </w:pPr>
      <w:r>
        <w:rPr/>
        <w:t>и обязательными для предоставления 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9. При предоставлении государственной услуги оказание иных услуг, необходимых и обязательных для предоставления государственной услуги, а также участие иных организаций в предоставлении государственной услуги не осуществля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22" w:name="Par224"/>
      <w:bookmarkEnd w:id="22"/>
      <w:r>
        <w:rPr/>
        <w:t>Порядок, размер и основания взимания государственной</w:t>
      </w:r>
    </w:p>
    <w:p>
      <w:pPr>
        <w:pStyle w:val="Normal"/>
        <w:widowControl w:val="false"/>
        <w:autoSpaceDE w:val="false"/>
        <w:jc w:val="center"/>
        <w:rPr/>
      </w:pPr>
      <w:r>
        <w:rPr/>
        <w:t>пошлины или иной платы, взимаемой за предоставл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0. За предоставление государственной услуги по выдаче разрешений на добычу охотничьих ресурсов взимается государственная пошлина в размере, установленном </w:t>
      </w:r>
      <w:hyperlink r:id="rId29">
        <w:r>
          <w:rPr>
            <w:rStyle w:val="InternetLink"/>
            <w:color w:val="0000FF"/>
          </w:rPr>
          <w:t>подпунктом 96 пункта 1 статьи 333.33</w:t>
        </w:r>
      </w:hyperlink>
      <w:r>
        <w:rPr/>
        <w:t xml:space="preserve"> Налогового кодекса Российской Федерации, а также уплачивается сбор за пользование объектами животного мира в соответствии с </w:t>
      </w:r>
      <w:hyperlink r:id="rId30">
        <w:r>
          <w:rPr>
            <w:rStyle w:val="InternetLink"/>
            <w:color w:val="0000FF"/>
          </w:rPr>
          <w:t>пунктами 1</w:t>
        </w:r>
      </w:hyperlink>
      <w:r>
        <w:rPr/>
        <w:t xml:space="preserve"> - </w:t>
      </w:r>
      <w:hyperlink r:id="rId31">
        <w:r>
          <w:rPr>
            <w:rStyle w:val="InternetLink"/>
            <w:color w:val="0000FF"/>
          </w:rPr>
          <w:t>3 статьи 333.3</w:t>
        </w:r>
      </w:hyperlink>
      <w:r>
        <w:rPr/>
        <w:t xml:space="preserve"> Налогового кодекс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1. Платежные реквизиты по перечислению государственной пошлины за выдачу разрешения на добычу охотничьих ресурсов, а также сбора за пользование объектами животного мира размещаются на информационных стендах, официальных сайтах уполномоченных органов в информационно-телекоммуникационной сети "Интернет", Едином портал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23" w:name="Par231"/>
      <w:bookmarkEnd w:id="23"/>
      <w:r>
        <w:rPr/>
        <w:t>Максимальный срок ожидания в очереди при подаче запроса</w:t>
      </w:r>
    </w:p>
    <w:p>
      <w:pPr>
        <w:pStyle w:val="Normal"/>
        <w:widowControl w:val="false"/>
        <w:autoSpaceDE w:val="false"/>
        <w:jc w:val="center"/>
        <w:rPr/>
      </w:pPr>
      <w:r>
        <w:rPr/>
        <w:t>о предоставлении государственной услуги и при получении</w:t>
      </w:r>
    </w:p>
    <w:p>
      <w:pPr>
        <w:pStyle w:val="Normal"/>
        <w:widowControl w:val="false"/>
        <w:autoSpaceDE w:val="false"/>
        <w:jc w:val="center"/>
        <w:rPr/>
      </w:pPr>
      <w:r>
        <w:rPr/>
        <w:t>результата предоставления 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2. Максимальный срок ожидания в очереди при подаче запроса (заявления) о предоставлении государственной услуги и при получении результата предоставления государственной услуги - пятнадцать минут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32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природы России от 24.07.2013 N 261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24" w:name="Par238"/>
      <w:bookmarkEnd w:id="24"/>
      <w:r>
        <w:rPr/>
        <w:t>Срок и порядок регистрации запроса заявител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предоставлении государственной услуги, в том числе</w:t>
      </w:r>
    </w:p>
    <w:p>
      <w:pPr>
        <w:pStyle w:val="Normal"/>
        <w:widowControl w:val="false"/>
        <w:autoSpaceDE w:val="false"/>
        <w:jc w:val="center"/>
        <w:rPr/>
      </w:pPr>
      <w:r>
        <w:rPr/>
        <w:t>в электронной форм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3. Запрос заявителя, представленный в уполномоченный орган при непосредственном обращении, почтовым отправлением или в электронной форме через официальные сайты уполномоченных органов в информационно-телекоммуникационной сети "Интернет" или Единый портал, подлежит обязательной регистрации в день поступ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25" w:name="Par244"/>
      <w:bookmarkEnd w:id="25"/>
      <w:r>
        <w:rPr/>
        <w:t>Требования к помещениям, в которых предоставляется</w:t>
      </w:r>
    </w:p>
    <w:p>
      <w:pPr>
        <w:pStyle w:val="Normal"/>
        <w:widowControl w:val="false"/>
        <w:autoSpaceDE w:val="false"/>
        <w:jc w:val="center"/>
        <w:rPr/>
      </w:pPr>
      <w:r>
        <w:rPr/>
        <w:t>государственная услуга, к месту ожидания и приема</w:t>
      </w:r>
    </w:p>
    <w:p>
      <w:pPr>
        <w:pStyle w:val="Normal"/>
        <w:widowControl w:val="false"/>
        <w:autoSpaceDE w:val="false"/>
        <w:jc w:val="center"/>
        <w:rPr/>
      </w:pPr>
      <w:r>
        <w:rPr/>
        <w:t>заявителей, размещению и оформлению визуальной, текстовой</w:t>
      </w:r>
    </w:p>
    <w:p>
      <w:pPr>
        <w:pStyle w:val="Normal"/>
        <w:widowControl w:val="false"/>
        <w:autoSpaceDE w:val="false"/>
        <w:jc w:val="center"/>
        <w:rPr/>
      </w:pPr>
      <w:r>
        <w:rPr/>
        <w:t>и мультимедийной информации о порядке предостав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4. На здании уполномоченного органа рядом с входом в помещение, в котором предоставляется государственная услуга, осуществляется прием жалоб, размещается информационная табличка (вывеска), содержащая информацию о наименовании, режиме работы уполномоченного органа, а также о телефонных номерах справочной службы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33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природы России от 24.07.2013 N 261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5. В помещениях, предназначенных для ознакомления заявителей с информацией о порядке предоставления государственной услуги, порядке приема жалоб размещаются информационные стенды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34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природы России от 24.07.2013 N 261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6. Места ожидания в очереди на получение результатов государственной услуги, подачу жалоб должны быть оборудованы стульями или кресельными секциями. Количество мест ожидания определяется исходя из фактической нагрузки и возможностей для их размещения в здании, но не может составлять менее трех мест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35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природы России от 24.07.2013 N 261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7. Места для заполнения документов оборудуются стульями, столами и обеспечиваются писчей бумагой и канцелярскими принадлежностями в количестве, достаточном для оформления запроса (заявления) о предоставлении государственной услуги и (или) подачи жалобы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36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природы России от 24.07.2013 N 261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8. Помещения для приема заявителей должны быть оборудованы табличками с указанием номера кабинета, фамилии, имени, отчества должностного лица, осуществляющего предоставление государственной услуги и (или) прием жалобы, режима его работы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37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природы России от 24.07.2013 N 261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26" w:name="Par261"/>
      <w:bookmarkEnd w:id="26"/>
      <w:r>
        <w:rPr/>
        <w:t>Показатели доступности и качества 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9. Показателями доступности и качества государствен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заимодействие заявителя с государственными служащими при предоставлении государственной услуги осуществляется при приеме документов на регистрацию, при получении документов лично заявителем (его уполномоченным представителем). Продолжительность - 2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зможность взаимодействия заявителя с государственными служащими в случае получения заявителем консультации на прие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зможность получения заявителем полной, актуальной и достоверной информации о ходе предоставления государственной услуги, в том числе через Единый портал и официальные сайты уполномоченных органов в информационно-телекоммуникационной сети "Интернет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зможность направления заявителем письменного заявления или заявления в электронной форме о предоставлении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зможность получения государственной услуги в многофункциональном центре предоставления государственных и муниципальных услуг (далее - многофункциональный центр)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</w:t>
      </w:r>
      <w:hyperlink r:id="rId38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природы России от 24.07.2013 N 261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учение заявителем государственной услуги своевременно, в полном объеме и в любой форме, предусмотренной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личие полной и понятной информации о местах, порядке и сроках предоставления государственной услуги на информационных стендах, Едином портале, официальных сайтов уполномоченных органов в информационно-телекоммуникационной сети "Интернет", предоставление указанной информации по телефону государственными служащи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личие необходимого и достаточного количества специалистов, а также помещений, в которых осуществляется прием документов от заявителей (их уполномоченных представителей), в целях соблюдения установленных Регламентом сроков предоставления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ие очередей при приеме документов от заявителей (их уполномоченных представителей), отсутствие жалоб на действия (бездействие) специалистов, их некорректное, невнимательное отношение к заявителям (их уполномоченным представителя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27" w:name="Par275"/>
      <w:bookmarkEnd w:id="27"/>
      <w:r>
        <w:rPr/>
        <w:t>Иные требования, в том числе учитывающие особенно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оставления государственной услуги в многофункциональ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центрах, и особенности предоставления государственной услуги</w:t>
      </w:r>
    </w:p>
    <w:p>
      <w:pPr>
        <w:pStyle w:val="Normal"/>
        <w:widowControl w:val="false"/>
        <w:autoSpaceDE w:val="false"/>
        <w:jc w:val="center"/>
        <w:rPr/>
      </w:pPr>
      <w:r>
        <w:rPr/>
        <w:t>в электронной форм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39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природы России от 24.07.2013 N 261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0. Обеспечение возможности получения заявителями информации о предоставляемой государственной услуге на Едином портал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1. Получение государственной услуги в многофункциональном центре, осуществление многофункциональными центрами приема жалоб и выдачи заявителям результатов рассмотрения жалоб осуществляются в соответствии с соглашениями, заключенными между многофункциональным центром и уполномоченным органом (далее - соглашение о взаимодействии), с момента вступления в силу соответствующего соглашения о взаимодействи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41 в ред. </w:t>
      </w:r>
      <w:hyperlink r:id="rId40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природы России от 24.07.2013 N 261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2. Заявитель вправе представить заявление в электроном виде с использованием Единого портала или официальных сайтов уполномоченных органов в информационно-телекоммуникационной сети "Интернет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3. Для направления заявления в электронном виде на Едином портале и на официальных сайтах уполномоченных органов в информационно-телекоммуникационной сети "Интернет" обеспечивается доступность для копирования и заполнения в электроном виде заявления, в том числе с использованием электронной подпис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41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природы России от 24.07.2013 N 261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 подаче заявления в электронном виде документы, указанные в </w:t>
      </w:r>
      <w:hyperlink w:anchor="Par158">
        <w:r>
          <w:rPr>
            <w:rStyle w:val="InternetLink"/>
            <w:color w:val="0000FF"/>
          </w:rPr>
          <w:t>пункте 20</w:t>
        </w:r>
      </w:hyperlink>
      <w:r>
        <w:rPr/>
        <w:t xml:space="preserve"> Регламента, могут быть представлены в форме электронных документов, подписанных электронной подписью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</w:t>
      </w:r>
      <w:hyperlink r:id="rId42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природы России от 24.07.2013 N 261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обращения заявителя за получением государственной услуги в электронной форме с использованием простой электронной подписи заявитель должен быть зарегистрирован в соответствующем регистре федеральной государственной информационной системы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</w:t>
      </w:r>
      <w:hyperlink r:id="rId43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природы России от 24.07.2013 N 261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направления заявления с помощью квалифицированной электронной подписи, такая подпись создается и проверяется с использованием средств электронной подписи и квалифицированного сертификата ключа проверки электронной подписи, соответствующих требованиям законодательства Российской Федерации в области использования электронной подписи, а также Регламент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</w:t>
      </w:r>
      <w:hyperlink r:id="rId44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природы России от 24.07.2013 N 261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классов средств электронной подписи, которые допускаются к использованию при обращении за получением государственной услуги, оказываемой с применением усиленной квалифицированной электронной подписи,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заявлени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</w:t>
      </w:r>
      <w:hyperlink r:id="rId45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природы России от 24.07.2013 N 261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4. Заявление, направленное в электронном виде через Единый портал и официальные сайты уполномоченных органов в информационно-телекоммуникационной сети "Интернет", поступает в соответствующее структурное подразделение уполномоченного органа, на которое возложены функции по организации документооборота для регистрации (присвоения входящего номер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е регистрации (присвоения входящего номера) заявление в течение одного рабочего дня направляется уполномоченному на его рассмотрение должностному лицу уполномоченного органа (далее - уполномоченное должностное лиц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5. На Едином портале и на официальных сайтах уполномоченных органов в информационно-телекоммуникационной сети "Интернет" обеспечивается возможность получения информации о ходе предоставления государственной услуги. По запросу заявителя ему предоставляется информация о следующих этапах предоставления государствен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упление заявления в уполномоченный орга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дача документов на рассмотрение должностному лицу уполномоченного органа, ответственному за рассмотрение заявления о выдаче разрешения на добычу охотничьих ресур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8" w:name="Par301"/>
      <w:bookmarkEnd w:id="28"/>
      <w:r>
        <w:rPr/>
        <w:t>Раздел III. Состав, последовательность и сроки</w:t>
      </w:r>
    </w:p>
    <w:p>
      <w:pPr>
        <w:pStyle w:val="Normal"/>
        <w:widowControl w:val="false"/>
        <w:autoSpaceDE w:val="false"/>
        <w:jc w:val="center"/>
        <w:rPr/>
      </w:pPr>
      <w:r>
        <w:rPr/>
        <w:t>выполнения административных процедур, требования к порядку</w:t>
      </w:r>
    </w:p>
    <w:p>
      <w:pPr>
        <w:pStyle w:val="Normal"/>
        <w:widowControl w:val="false"/>
        <w:autoSpaceDE w:val="false"/>
        <w:jc w:val="center"/>
        <w:rPr/>
      </w:pPr>
      <w:r>
        <w:rPr/>
        <w:t>их выполнения, в том числе особенности вы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административных процедур в электронной форме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29" w:name="Par306"/>
      <w:bookmarkEnd w:id="29"/>
      <w:r>
        <w:rPr/>
        <w:t>Исчерпывающий перечень административных процедур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6. Предоставление государствен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ем заявления и документов от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смотрение заявления и представленных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ирование и направление межведомственных запросов в органы, участвующие в предоставлении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нятие решения по результатам рассмотрения заявления и представленных документов о выдаче (отказе в выдаче) разрешения на добычу охотничьих ресур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правление заявителю мотивированного отказа в выдаче разрешения на добычу охотничьих ресур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дача заявителю разрешения на добычу охотничьих ресур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7. Решение об отказе в предоставлении государственной услуги принимается по результатам рассмотрения представленных документов при наличии оснований, предусмотренных </w:t>
      </w:r>
      <w:hyperlink w:anchor="Par210">
        <w:r>
          <w:rPr>
            <w:rStyle w:val="InternetLink"/>
            <w:color w:val="0000FF"/>
          </w:rPr>
          <w:t>пунктом 28</w:t>
        </w:r>
      </w:hyperlink>
      <w:r>
        <w:rPr/>
        <w:t xml:space="preserve">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явитель уведомляется об отказе в предоставлении государственной услуги в порядке, установленном Регламен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8. Блок-схема предоставления государственной услуги по выдаче разрешения на добычу охотничьих ресурсов приведена в </w:t>
      </w:r>
      <w:hyperlink w:anchor="Par1415">
        <w:r>
          <w:rPr>
            <w:rStyle w:val="InternetLink"/>
            <w:color w:val="0000FF"/>
          </w:rPr>
          <w:t>приложении 2</w:t>
        </w:r>
      </w:hyperlink>
      <w:r>
        <w:rPr/>
        <w:t xml:space="preserve"> к Регламенту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30" w:name="Par319"/>
      <w:bookmarkEnd w:id="30"/>
      <w:r>
        <w:rPr/>
        <w:t>Прием заявления и документов от заявител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9. Юридическим фактом - основанием для начала предоставления государственной услуги - является получение уполномоченным органом заявления на выдачу разрешения на добычу охотничьих ресур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0. Заявители имеют право направить документы почтовым отправлением, представить документы лично или направить в электронной форме с использованием информационно-телекоммуникационных сетей общего пользования, в том числе информационно-телекоммуникационной сети "Интернет", включая Единый порта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1. При представлении заявления и документов лично заявителем уполномоченное должностное лицо делает отметку о приеме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2. Отметка о приеме заявления и документов проставляется на копии заявления, указывается дата и время приема, фамилия, имя, отчество принявшего заявление и документы, контактные и справочные телефоны. Копия заявления с отметкой о приеме заявления передается заяв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отсутствия у заявителя копии заявления уполномоченное должностное лицо самостоятельно осуществляет копирование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3. При поступлении заявления и документов по почте регистрация поступивших документов осуществляется в день их поступ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4. При поступлении заявления и документов в электронной форме с использованием информационно-телекоммуникационных сетей общего пользования, в том числе информационно-телекоммуникационной сети "Интернет", включая Единый портал, информация о получении заявления и документов в течение рабочего дня, следующего за днем их поступления, направляется заявителю в электронной форме по указанному им адресу электронной почты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1" w:name="Par328"/>
      <w:bookmarkEnd w:id="31"/>
      <w:r>
        <w:rPr/>
        <w:t xml:space="preserve">54.1. При поступлении заявления, подписанного квалифицированной электронной подписью, уполномоченное должностное лицо обязано провести процедуру проверки действительности квалифицированной электронной подписи, с использованием которой подписан электронный документ (пакет электронных документов) о предоставлении государственной услуги, предусматривающую проверку соблюдения условий, указанных в </w:t>
      </w:r>
      <w:hyperlink r:id="rId46">
        <w:r>
          <w:rPr>
            <w:rStyle w:val="InternetLink"/>
            <w:color w:val="0000FF"/>
          </w:rPr>
          <w:t>статье 11</w:t>
        </w:r>
      </w:hyperlink>
      <w:r>
        <w:rPr/>
        <w:t xml:space="preserve"> Федерального закона "Об электронной подпис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лучае если в результате проверки квалифицированной электронной подписи будет выявлено несоблюдение установленных условий признания ее действительности, уполномоченное должностное лицо в течение 3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й форме с указанием пунктов </w:t>
      </w:r>
      <w:hyperlink r:id="rId47">
        <w:r>
          <w:rPr>
            <w:rStyle w:val="InternetLink"/>
            <w:color w:val="0000FF"/>
          </w:rPr>
          <w:t>статьи 11</w:t>
        </w:r>
      </w:hyperlink>
      <w:r>
        <w:rPr/>
        <w:t xml:space="preserve"> Федерального закона "Об электронной подписи", которые послужили основанием для принятия указанного решения. Такое уведомление подписывается квалифицированной электронной подписью уполномоченного должностного лица и направляется по адресу электронной почты заявителя либо в его личный кабинет в Едином портале. После получения уведомления заявитель вправе обратиться повторно с заявлением, устранив нарушения, которые послужили основанием для отказа в приеме к рассмотрению первичного заявл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54.1 введен </w:t>
      </w:r>
      <w:hyperlink r:id="rId48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природы России от 24.07.2013 N 261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5. Должностное лицо, осуществляющее прием заявлений и документов, после получения указанных документов передает их для регистрации в структурное подразделение, на которое возложены функции по организации документооборота в уполномоченном органе, затем уполномоченному должностному лиц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йствие совершается в день обращения заявителя (получения документов по почте или электронной почте)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32" w:name="Par334"/>
      <w:bookmarkEnd w:id="32"/>
      <w:r>
        <w:rPr/>
        <w:t>Рассмотрение заявления и представленных документов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6. Основанием для начала работы с документами уполномоченного должностного лица является получение указанн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7. Уполномоченное должностное лиц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оверяет соблюдение требований к оформлению документов, установленных </w:t>
      </w:r>
      <w:hyperlink w:anchor="Par158">
        <w:r>
          <w:rPr>
            <w:rStyle w:val="InternetLink"/>
            <w:color w:val="0000FF"/>
          </w:rPr>
          <w:t>пунктом 20</w:t>
        </w:r>
      </w:hyperlink>
      <w:r>
        <w:rPr/>
        <w:t xml:space="preserve"> Регла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оверяет соответствие содержания представленных документов требованиям </w:t>
      </w:r>
      <w:hyperlink r:id="rId49">
        <w:r>
          <w:rPr>
            <w:rStyle w:val="InternetLink"/>
            <w:color w:val="0000FF"/>
          </w:rPr>
          <w:t>законодательства</w:t>
        </w:r>
      </w:hyperlink>
      <w:r>
        <w:rPr/>
        <w:t xml:space="preserve"> Российской Федерации в области охоты и сохранения охотничьих ресур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ряет соблюдение лимитов, квоты добычи охотничьих ресурсов либо нормы допустимой добычи охотничьих ресурсов или нормы пропускной способности охотничьего угодь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прашивает документы и (или) информацию, необходимую для предоставления государствен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8. При рассмотрении представленных документов уполномоченное должностное лицо вправе обращаться в соответствующие государственные органы и организации для получения документов и (или) информации, в том числе по телефону, по почте или электронной поч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9. Максимальный срок выполнения действ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личном представлении заявителем в уполномоченный орган заявления и документов, необходимых для предоставления государственной услуги, - один рабочий день с момента обращения заявителя в уполномоченный орга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олучении уполномоченным органом по почте, электронной почте, через Единый портал заявления и документов, необходимых для предоставления государственной услуги, - два рабочих дня с момента получения уполномоченным должностным лицом заявления и документов, необходимых для предоставления государствен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33" w:name="Par347"/>
      <w:bookmarkEnd w:id="33"/>
      <w:r>
        <w:rPr/>
        <w:t>Формирование и направление межведомствен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запросов в органы, участвующие в предоставлении</w:t>
      </w:r>
    </w:p>
    <w:p>
      <w:pPr>
        <w:pStyle w:val="Normal"/>
        <w:widowControl w:val="false"/>
        <w:autoSpaceDE w:val="false"/>
        <w:jc w:val="center"/>
        <w:rPr/>
      </w:pPr>
      <w:r>
        <w:rPr/>
        <w:t>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0. Обращение уполномоченного должностного лица в соответствующие государственные органы и организации для получения документов осуществляется в случае непредставления заявителем по собственной инициативе документов, указанных в </w:t>
      </w:r>
      <w:hyperlink w:anchor="Par181">
        <w:r>
          <w:rPr>
            <w:rStyle w:val="InternetLink"/>
            <w:color w:val="0000FF"/>
          </w:rPr>
          <w:t>пункте 22</w:t>
        </w:r>
      </w:hyperlink>
      <w:r>
        <w:rPr/>
        <w:t xml:space="preserve">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1. Предоставление документов и (или) информации, необходимой для предоставления государственной услуги, осуществляетс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 межведомственному запросу органа, предоставляющего государственную услуг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2. Межведомственный запрос о предоставлении документов и (или) информации, необходимой для предоставления государственной услуги, если такие документы и (или) информация не представлены заявителем, должен содержать следующие свед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именование органа, направляющего межведомственный запро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именование органа или организации, в адрес которых направляется межведомственный запро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именование государствен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государственных услуг или реестре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казание на положения нормативного правового акта, которыми установлено представление документа и (или) информации, необходимых для предоставления государственной или муниципальной услуги, и указание на реквизиты данного нормативного правового а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, необходимые для представления документа и (или) информации, установленные административным регламентом предоставления государственной услуги или административным регламентом предоставления муниципальной услуги, а также сведения, предусмотренные нормативными правовыми актами как необходимые для представления таких документа и (или)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тактная информация для направления ответа на межведомственный запро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та направления межведомственного запро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3. Межведомственные запросы о представлении документов и информации в рамках межведомственного информационного взаимодействия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олжны содержать следующие свед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именование органа или организации, в адрес которых направляется межведомственный запро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именование государствен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государственных услуг или реестре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казание на положения нормативного правового акта, которыми установлено представление документа и (или) информации, необходимых для предоставления государственной или муниципальной услуги, и указание на реквизиты данного нормативного правового а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, необходимые для представления документа и (или) информации, установленные административным регламентом предоставления государственной услуги или административным регламентом предоставления муниципальной услуги, а также сведения, предусмотренные нормативными правовыми актами как необходимые для представления таких документа и (или)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тактная информация для направления ответа на межведомственный запро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та направления межведомственного запро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4. Непредставление (несвоевременное представление) органом или организацией по межведомственному запросу документов и информации не может являться основанием для отказа в предоставлении заявителю государственной ил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5. Формирование и направление межведомственного запроса осуществляется в течение одного рабочего дня со дня поступления заявления к уполномоченному должностному лиц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34" w:name="Par372"/>
      <w:bookmarkEnd w:id="34"/>
      <w:r>
        <w:rPr/>
        <w:t>Принятие решения по результатам рассмотрения заяв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и представленных документов о выдаче (отказе в выдаче)</w:t>
      </w:r>
    </w:p>
    <w:p>
      <w:pPr>
        <w:pStyle w:val="Normal"/>
        <w:widowControl w:val="false"/>
        <w:autoSpaceDE w:val="false"/>
        <w:jc w:val="center"/>
        <w:rPr/>
      </w:pPr>
      <w:r>
        <w:rPr/>
        <w:t>разрешения на добычу охотничьих ресурс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6. По результатам рассмотрения документов уполномоченное должностное лиц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формляет разрешение на добычу охотничьих ресур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ирует заявителя посредством телефонной связи, почтового отправления и в электронной форме о готовности и возможности получения разрешения на добычу охотничьих ресур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 наличии оснований, предусмотренных </w:t>
      </w:r>
      <w:hyperlink w:anchor="Par210">
        <w:r>
          <w:rPr>
            <w:rStyle w:val="InternetLink"/>
            <w:color w:val="0000FF"/>
          </w:rPr>
          <w:t>пунктом 28</w:t>
        </w:r>
      </w:hyperlink>
      <w:r>
        <w:rPr/>
        <w:t xml:space="preserve"> Регламента, подготавливает мотивированный отказ в выдаче разрешения на добычу охотничьих ресурсов и обеспечивает его направление заяв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35" w:name="Par381"/>
      <w:bookmarkEnd w:id="35"/>
      <w:r>
        <w:rPr/>
        <w:t>Направление заявителю мотивированного отказа в выдаче</w:t>
      </w:r>
    </w:p>
    <w:p>
      <w:pPr>
        <w:pStyle w:val="Normal"/>
        <w:widowControl w:val="false"/>
        <w:autoSpaceDE w:val="false"/>
        <w:jc w:val="center"/>
        <w:rPr/>
      </w:pPr>
      <w:r>
        <w:rPr/>
        <w:t>разрешения на добычу охотничьих ресурс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7. При наличии оснований, предусмотренных </w:t>
      </w:r>
      <w:hyperlink w:anchor="Par210">
        <w:r>
          <w:rPr>
            <w:rStyle w:val="InternetLink"/>
            <w:color w:val="0000FF"/>
          </w:rPr>
          <w:t>пунктом 28</w:t>
        </w:r>
      </w:hyperlink>
      <w:r>
        <w:rPr/>
        <w:t xml:space="preserve"> Регламента, принимается решение об отказе в выдаче разрешения на добычу охотничьих ресурсов, которое оформляется в виде письма с указанием причин отказ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8. Уполномоченное должностное лицо готовит проект письма, содержащий мотивированный отказ в выдаче разрешения на добычу охотничьих ресурсов, и представляет его на подпись руководителю (лицу, исполняющему обязанности руководителя или заместителю руководителя по поручению руководителя) уполномоченного орга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9. Руководитель (лицо, исполняющее обязанности руководителя) или заместитель руководителя по поручению руководителя уполномоченного органа подписывает письмо, содержащее мотивированный отказ в выдаче разрешения на добычу охотничьих ресурсов, и передает его уполномоченному должностному лиц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0. Уполномоченное должностное лицо информирует заявителя по телефону или электронной почте (при их указании в заявлении) о готовности письма, содержащего мотивированный отказ в выдаче разрешения на добычу охотничьих ресурсов, и согласовывает с ним порядок вручения такого пись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1. Уполномоченное должностное лицо выдает письмо, содержащее мотивированный отказ, заявителю (его представителю) при предъявлении им документа, удостоверяющего личность, или доверенности в случае выдачи письма его уполномоченному представителю, или направляет его заявителю почтовым отправлением по указанному им в заявлении почтовому адресу с уведомлением о вруч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2. При поступлении заявления о выдаче разрешения на добычу охотничьих ресурсов в электронной форме уполномоченное должностное лицо направляет заявителю письмо, содержащее мотивированный отказ в выдаче разрешения на добычу охотничьих ресурсов в электронной форме по адресу электронной почты, указанному заявителем в заявлении о выдаче разрешения на добычу охотничьих ресурсов, а также в письменной форме по почтовому адресу, указанному в заявлении на добычу охотничьих ресур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36" w:name="Par391"/>
      <w:bookmarkEnd w:id="36"/>
      <w:r>
        <w:rPr/>
        <w:t>Выдача заявителю разрешения на добычу охотничьих ресурс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3. При соответствии заявления о выдаче разрешения на добычу охотничьих ресурсов и представленных к нему документов требованиям, установленным </w:t>
      </w:r>
      <w:hyperlink w:anchor="Par158">
        <w:r>
          <w:rPr>
            <w:rStyle w:val="InternetLink"/>
            <w:color w:val="0000FF"/>
          </w:rPr>
          <w:t>пунктами 20</w:t>
        </w:r>
      </w:hyperlink>
      <w:r>
        <w:rPr/>
        <w:t xml:space="preserve"> и </w:t>
      </w:r>
      <w:hyperlink w:anchor="Par181">
        <w:r>
          <w:rPr>
            <w:rStyle w:val="InternetLink"/>
            <w:color w:val="0000FF"/>
          </w:rPr>
          <w:t>22</w:t>
        </w:r>
      </w:hyperlink>
      <w:r>
        <w:rPr/>
        <w:t xml:space="preserve"> Регламента, уполномоченное должностное лицо в течение одного рабочего дня с момента принятия решения о выдаче таких документов оформляет бланк разрешения на добычу охотничьих ресурсов, подписывает его и проставляет на нем оттиск печати уполномоченного орган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7" w:name="Par394"/>
      <w:bookmarkEnd w:id="37"/>
      <w:r>
        <w:rPr/>
        <w:t>74. Уполномоченное должностное лицо в течение одного дня со дня подписания разрешения на добычу охотничьих ресурсов сообщает заявителю по телефону или по электронной почте (при их указании в заявлении) или почтовым отправлением о том, когда он может получить разрешение на добычу охотничьих ресур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8" w:name="Par395"/>
      <w:bookmarkEnd w:id="38"/>
      <w:r>
        <w:rPr/>
        <w:t>75. Уполномоченное должностное лицо выдает заявителю (его уполномоченному представителю) разрешение на добычу охотничьих ресурсов при предъявлении документа, удостоверяющего личность, и доверенности (в случае выдачи разрешения на добычу охотничьих ресурсов представителю заявителя) или, в случае невозможности заявителя получить разрешение на добычу охотничьих ресурсов лично, в течение одного дня направляет его заявителю почтовым отправлением по указанному им в заявлении о выдаче разрешения на добычу охотничьих ресурсов почтовому адресу с уведомлением о вруч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6. При поступлении заявления о выдаче разрешения на добычу охотничьих ресурсов в электронной форме разрешение на добычу охотничьих ресурсов выдается в порядке, предусмотренном </w:t>
      </w:r>
      <w:hyperlink w:anchor="Par394">
        <w:r>
          <w:rPr>
            <w:rStyle w:val="InternetLink"/>
            <w:color w:val="0000FF"/>
          </w:rPr>
          <w:t>пунктами 74</w:t>
        </w:r>
      </w:hyperlink>
      <w:r>
        <w:rPr/>
        <w:t xml:space="preserve"> - </w:t>
      </w:r>
      <w:hyperlink w:anchor="Par395">
        <w:r>
          <w:rPr>
            <w:rStyle w:val="InternetLink"/>
            <w:color w:val="0000FF"/>
          </w:rPr>
          <w:t>75</w:t>
        </w:r>
      </w:hyperlink>
      <w:r>
        <w:rPr/>
        <w:t xml:space="preserve">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9" w:name="Par398"/>
      <w:bookmarkEnd w:id="39"/>
      <w:r>
        <w:rPr/>
        <w:t>Раздел IV. Формы контроля за предоставлением</w:t>
      </w:r>
    </w:p>
    <w:p>
      <w:pPr>
        <w:pStyle w:val="Normal"/>
        <w:widowControl w:val="false"/>
        <w:autoSpaceDE w:val="false"/>
        <w:jc w:val="center"/>
        <w:rPr/>
      </w:pPr>
      <w:r>
        <w:rPr/>
        <w:t>государственной услуг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40" w:name="Par401"/>
      <w:bookmarkEnd w:id="40"/>
      <w:r>
        <w:rPr/>
        <w:t>Порядок осуществления текущего контроля за соблюдением</w:t>
      </w:r>
    </w:p>
    <w:p>
      <w:pPr>
        <w:pStyle w:val="Normal"/>
        <w:widowControl w:val="false"/>
        <w:autoSpaceDE w:val="false"/>
        <w:jc w:val="center"/>
        <w:rPr/>
      </w:pPr>
      <w:r>
        <w:rPr/>
        <w:t>и исполнением ответственными должностными лицами положений</w:t>
      </w:r>
    </w:p>
    <w:p>
      <w:pPr>
        <w:pStyle w:val="Normal"/>
        <w:widowControl w:val="false"/>
        <w:autoSpaceDE w:val="false"/>
        <w:jc w:val="center"/>
        <w:rPr/>
      </w:pPr>
      <w:r>
        <w:rPr/>
        <w:t>Регламента и иных нормативных правовых актов,</w:t>
      </w:r>
    </w:p>
    <w:p>
      <w:pPr>
        <w:pStyle w:val="Normal"/>
        <w:widowControl w:val="false"/>
        <w:autoSpaceDE w:val="false"/>
        <w:jc w:val="center"/>
        <w:rPr/>
      </w:pPr>
      <w:r>
        <w:rPr/>
        <w:t>устанавливающих требования к предоставлению</w:t>
      </w:r>
    </w:p>
    <w:p>
      <w:pPr>
        <w:pStyle w:val="Normal"/>
        <w:widowControl w:val="false"/>
        <w:autoSpaceDE w:val="false"/>
        <w:jc w:val="center"/>
        <w:rPr/>
      </w:pPr>
      <w:r>
        <w:rPr/>
        <w:t>государственной услуги, а также принятием</w:t>
      </w:r>
    </w:p>
    <w:p>
      <w:pPr>
        <w:pStyle w:val="Normal"/>
        <w:widowControl w:val="false"/>
        <w:autoSpaceDE w:val="false"/>
        <w:jc w:val="center"/>
        <w:rPr/>
      </w:pPr>
      <w:r>
        <w:rPr/>
        <w:t>ими решен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7. Текущий контроль за предоставлением государственной услуги осуществляется постоянно должностными лицами, ответственными за предоставление государственной услуги, а также путем проведения руководителями уполномоченных органов проверок исполнения такими должностными лицами положений Регламента, иных нормативных правовых актов Российской Федерации, устанавливающих требования к предоставлению государствен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8. О случаях и причинах нарушения сроков и содержания административных процедур ответственные за их осуществление должностные лица немедленно информируют своих непосредственных руководителей, а также осуществляют срочные меры по устранению нару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41" w:name="Par411"/>
      <w:bookmarkEnd w:id="41"/>
      <w:r>
        <w:rPr/>
        <w:t>Порядок и периодичность осуществления плановых</w:t>
      </w:r>
    </w:p>
    <w:p>
      <w:pPr>
        <w:pStyle w:val="Normal"/>
        <w:widowControl w:val="false"/>
        <w:autoSpaceDE w:val="false"/>
        <w:jc w:val="center"/>
        <w:rPr/>
      </w:pPr>
      <w:r>
        <w:rPr/>
        <w:t>и внеплановых проверок полноты и качества предостав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государственной услуги, в том числе порядок и формы</w:t>
      </w:r>
    </w:p>
    <w:p>
      <w:pPr>
        <w:pStyle w:val="Normal"/>
        <w:widowControl w:val="false"/>
        <w:autoSpaceDE w:val="false"/>
        <w:jc w:val="center"/>
        <w:rPr/>
      </w:pPr>
      <w:r>
        <w:rPr/>
        <w:t>контроля за полнотой и качеством предостав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9. Проверки проводятся в целях контроля за полнотой и качеством предоставления государственной услуги, соблюдением и исполнением должностными лицами положений Регламента, иных нормативных правовых актов, устанавливающих требования к предоставлению государствен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0. Проверки могут быть плановыми и внеплановы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1. Плановые проверки проводятся на основании полугодовых и годовых планов с целью предотвращения, выявления и устранения нарушений при предоставлении государствен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2. Плановые проверки осуществляются на основании приказов уполномочен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3. Периодичность осуществления плановых проверок устанавливается руководителем (лицом, исполняющим его обязанности) уполномоченного орга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4. При плановых проверках рассматриваются все вопросы, связанные с предоставлением государствен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5. Внеплановые проверки проводятся по конкретному обращению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6. При внеплановой проверке рассматриваются все вопросы, связанные с предоставлением государственной услуги, или отдельный вопрос, связанный с предоставлением государствен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42" w:name="Par426"/>
      <w:bookmarkEnd w:id="42"/>
      <w:r>
        <w:rPr/>
        <w:t>Ответственность должностных лиц уполномочен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органа за решения и действия (бездействие), принимаемые</w:t>
      </w:r>
    </w:p>
    <w:p>
      <w:pPr>
        <w:pStyle w:val="Normal"/>
        <w:widowControl w:val="false"/>
        <w:autoSpaceDE w:val="false"/>
        <w:jc w:val="center"/>
        <w:rPr/>
      </w:pPr>
      <w:r>
        <w:rPr/>
        <w:t>(осуществляемые) ими в ходе предостав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7. Должностные лица уполномоченного органа, предоставляющего государственную услугу, несут персональную ответственность за предоставление государственной услуги, соблюдение сроков и порядка предоставления государственной услуги, установленных Регламен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8. Должностные лица уполномоченного органа, предоставляющего государственную услугу, при предоставлении государственной услуги обязаны соблюдать условия конфиденциальности информации, доступ к которой ограничен в соответствии с законодательством Российской Федерации или составляет служебную или иную тайну, охраняемую в соответствии с </w:t>
      </w:r>
      <w:hyperlink r:id="rId50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, и несут за это ответственность, установленную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9. В случае выявления нарушений по результатам проведенных проверок виновные должностные лица несут ответственность, установленную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43" w:name="Par435"/>
      <w:bookmarkEnd w:id="43"/>
      <w:r>
        <w:rPr/>
        <w:t>Положения, характеризующие требования к порядку</w:t>
      </w:r>
    </w:p>
    <w:p>
      <w:pPr>
        <w:pStyle w:val="Normal"/>
        <w:widowControl w:val="false"/>
        <w:autoSpaceDE w:val="false"/>
        <w:jc w:val="center"/>
        <w:rPr/>
      </w:pPr>
      <w:r>
        <w:rPr/>
        <w:t>и формам контроля за предоставлением государственной услуги,</w:t>
      </w:r>
    </w:p>
    <w:p>
      <w:pPr>
        <w:pStyle w:val="Normal"/>
        <w:widowControl w:val="false"/>
        <w:autoSpaceDE w:val="false"/>
        <w:jc w:val="center"/>
        <w:rPr/>
      </w:pPr>
      <w:r>
        <w:rPr/>
        <w:t>в том числе со стороны граждан, их объединений</w:t>
      </w:r>
    </w:p>
    <w:p>
      <w:pPr>
        <w:pStyle w:val="Normal"/>
        <w:widowControl w:val="false"/>
        <w:autoSpaceDE w:val="false"/>
        <w:jc w:val="center"/>
        <w:rPr/>
      </w:pPr>
      <w:r>
        <w:rPr/>
        <w:t>и организац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0. Граждане, их объединения и организации вправе информировать уполномоченные органы, предоставляющие государственную услугу, о качестве и полноте предоставляемой государствен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4" w:name="Par442"/>
      <w:bookmarkEnd w:id="44"/>
      <w:r>
        <w:rPr/>
        <w:t>Раздел V. Досудебный (внесудебный) порядок обжалов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решений и действий (бездействия) уполномоченного органа,</w:t>
      </w:r>
    </w:p>
    <w:p>
      <w:pPr>
        <w:pStyle w:val="Normal"/>
        <w:widowControl w:val="false"/>
        <w:autoSpaceDE w:val="false"/>
        <w:jc w:val="center"/>
        <w:rPr/>
      </w:pPr>
      <w:r>
        <w:rPr/>
        <w:t>а также его должностных лиц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1. Заявители имеют право на обжалование действий (бездействия) должностных лиц, уполномоченных органов, а также принимаемых ими решений при предоставлении государственной услуги в досудебном (внесудебном)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2. Заявитель может обратиться с жалобой по основаниям и в порядке </w:t>
      </w:r>
      <w:hyperlink r:id="rId51">
        <w:r>
          <w:rPr>
            <w:rStyle w:val="InternetLink"/>
            <w:color w:val="0000FF"/>
          </w:rPr>
          <w:t>статей 11.1</w:t>
        </w:r>
      </w:hyperlink>
      <w:r>
        <w:rPr/>
        <w:t xml:space="preserve"> и </w:t>
      </w:r>
      <w:hyperlink r:id="rId52">
        <w:r>
          <w:rPr>
            <w:rStyle w:val="InternetLink"/>
            <w:color w:val="0000FF"/>
          </w:rPr>
          <w:t>11.2</w:t>
        </w:r>
      </w:hyperlink>
      <w:r>
        <w:rPr/>
        <w:t xml:space="preserve"> Федерального закона от 27 июля 2010 г. N 210-ФЗ "Об организации предоставления государственных и муниципальных услуг"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ушение срока регистрации запроса заявителя о предоставлении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ушение срока предоставления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ебование у заявителя документов, не предусмотренных нормативными правовыми актами Российской Федерации для предоставления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в приеме документов, необходимых для предоставления государственной услуги, у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тказ в предоставлении государственной услуги по основаниям, не предусмотренным </w:t>
      </w:r>
      <w:hyperlink w:anchor="Par210">
        <w:r>
          <w:rPr>
            <w:rStyle w:val="InternetLink"/>
            <w:color w:val="0000FF"/>
          </w:rPr>
          <w:t>пунктом 28</w:t>
        </w:r>
      </w:hyperlink>
      <w:r>
        <w:rPr/>
        <w:t xml:space="preserve"> Регла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ебование с заявителя при предоставлении государственной услуги платы, не предусмотренной нормативными правовыми актами Российской Федерации, субъект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3. Жалоба подается в письменной форме на бумажном носителе или в электронной форме в уполномоченный орган, предоставляющий государственную услугу. Жалобы на решения, принятие руководителем уполномоченного органа, предоставляющего государственную услугу, подаются в вышестоящий орган (при его наличии) либо в случае его отсутствия рассматриваются непосредственно руководителем уполномоченного органа, предоставляющего государственную услуг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ремя приема жалоб должно совпадать со временем предоставления государственной услуг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</w:t>
      </w:r>
      <w:hyperlink r:id="rId53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природы России от 24.07.2013 N 261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лучае подачи жалобы при личном приеме заявитель представляет документ, удостоверяющий его личность в соответствии с </w:t>
      </w:r>
      <w:hyperlink r:id="rId54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</w:t>
      </w:r>
      <w:hyperlink r:id="rId55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природы России от 24.07.2013 N 261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3.1. В уполномоченном органе, предоставляющем государственную услугу, определяются уполномоченные на рассмотрение жалоб должностные лица, которые обеспечивают прием и рассмотрение жалоб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93.1 введен </w:t>
      </w:r>
      <w:hyperlink r:id="rId56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природы России от 24.07.2013 N 261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4. Жалоба в письменной форме может быть направлена по поч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электронном виде жалоба может быть подана заявителем посредств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фициального сайта уполномоченного органа в информационно-телекоммуникационной сети "Интернет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диного порта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</w:t>
      </w:r>
      <w:hyperlink r:id="rId57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94 в ред. </w:t>
      </w:r>
      <w:hyperlink r:id="rId58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природы России от 24.07.2013 N 261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4.1. Жалоба может быть подана заявителем через многофункциональный центр в случае наличия соответствующего соглашения о взаимодействии. При поступлении жалобы многофункциональный центр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алоба на нарушение порядка предоставления государственной услуги многофункциональным центром рассматривается уполномоченным орган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этом срок рассмотрения жалобы исчисляется со дня регистрации жалобы в уполномоченном органе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94.1 введен </w:t>
      </w:r>
      <w:hyperlink r:id="rId59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природы России от 24.07.2013 N 261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5. Особенности подачи и рассмотрения жалоб на решения и действия (бездействие) органов государственной власти субъектов Российской Федерации и их должностных лиц, государственных гражданских служащих органов государственной власти субъектов Российской Федерации устанавливаются нормативными правовыми актами субъект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6. 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именование уполномоченного органа, предоставляющего государственную услугу, должностного лица уполномоченного органа, предоставляющего государственную услугу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б обжалуемых решениях и действиях (бездействии) уполномоченного органа, предоставляющего государственную услугу, должностного лица уполномоченного органа, предоставляющего государственную услуг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воды, на основании которых заявитель не согласен с решением и действием (бездействием) уполномоченного органа, предоставляющего государственную услугу, должностного лица уполномоченного органа, предоставляющего государственную услугу. Заявителем могут быть предо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лучае если жалоба подается через представителя заявителя, также представляется оформленная в соответствии с </w:t>
      </w:r>
      <w:hyperlink r:id="rId60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доверенность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</w:t>
      </w:r>
      <w:hyperlink r:id="rId61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природы России от 24.07.2013 N 261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7. Жалоба, поступившая в уполномоченный орган, предоставляющий государственную услугу, подлежит регистрации не позднее следующего рабочего дня со дня ее поступления. Жалоба рассматривается должностным лицом, наделенным полномочиями по рассмотрению жалоб, в течение пятнадцати рабочих дней со дня ее регистрации, если более короткие сроки рассмотрения жалобы не установлены уполномоченным орган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обжалования отказа уполномоченного органа, предоставляющего государственную услугу, должностного лица уполномоченного органа, предоставляющего государствен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пяти рабочих дней со дня ее регистраци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97 в ред. </w:t>
      </w:r>
      <w:hyperlink r:id="rId62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природы России от 24.07.2013 N 261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8. По результатам рассмотрения жалобы уполномоченный орган, предоставляющий государственную услугу,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довлетворить жалобу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ать в удовлетворении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казанное решение принимается в форме акта уполномоченного орган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</w:t>
      </w:r>
      <w:hyperlink r:id="rId63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природы России от 24.07.2013 N 261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удовлетворении жалобы уполномоченный орган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</w:t>
      </w:r>
      <w:hyperlink r:id="rId64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природы России от 24.07.2013 N 261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9. Ответ по результатам рассмотрения уполномоченным органом жалобы направляется заявителю не позднее дня, следующего за днем принятия решения в письме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вет по результатам рассмотрения жалобы подписывается уполномоченным на рассмотрение жалобы должностным лицом уполномоченного орга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органа, вид которой установлен </w:t>
      </w:r>
      <w:hyperlink r:id="rId65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99 в ред. </w:t>
      </w:r>
      <w:hyperlink r:id="rId66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природы России от 24.07.2013 N 261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9.1. В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именование уполномоченного органа, предоставляющего государствен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амилия, имя, отчество (при наличии)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ания для принятия решения по жалоб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нятое по жалобе реш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, если жалоба признана обоснованной,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99.1 введен </w:t>
      </w:r>
      <w:hyperlink r:id="rId67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природы России от 24.07.2013 N 261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9.2. Уполномоченный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99.2 введен </w:t>
      </w:r>
      <w:hyperlink r:id="rId68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природы России от 24.07.2013 N 261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9.3. Уполномоченный орган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99.3 введен </w:t>
      </w:r>
      <w:hyperlink r:id="rId69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природы России от 24.07.2013 N 261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01. Положения Федерального </w:t>
      </w:r>
      <w:hyperlink r:id="rId70">
        <w:r>
          <w:rPr>
            <w:rStyle w:val="InternetLink"/>
            <w:color w:val="0000FF"/>
          </w:rPr>
          <w:t>закона</w:t>
        </w:r>
      </w:hyperlink>
      <w:r>
        <w:rPr/>
        <w:t xml:space="preserve"> от 27 июля 2010 г. N 210-ФЗ "Об организации предоставления государственных и муниципальных услуг", устанавливающие порядок рассмотрения жалоб на нарушения прав граждан и организаций при предоставлении государственных услуг, не распространяются на отношения, регулируемые Федеральным </w:t>
      </w:r>
      <w:hyperlink r:id="rId71">
        <w:r>
          <w:rPr>
            <w:rStyle w:val="InternetLink"/>
            <w:color w:val="0000FF"/>
          </w:rPr>
          <w:t>законом</w:t>
        </w:r>
      </w:hyperlink>
      <w:r>
        <w:rPr/>
        <w:t xml:space="preserve"> от 2 мая 2006 г. N 59-ФЗ "О порядке рассмотрения обращений граждан Российской Федерации" (Собрание законодательства Российской Федерации, 2006, N 19, ст. 2060; 2010, N 27, ст. 3410; N 31, ст. 4196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45" w:name="Par519"/>
      <w:bookmarkEnd w:id="45"/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>предоставления органами</w:t>
      </w:r>
    </w:p>
    <w:p>
      <w:pPr>
        <w:pStyle w:val="Normal"/>
        <w:widowControl w:val="false"/>
        <w:autoSpaceDE w:val="false"/>
        <w:jc w:val="right"/>
        <w:rPr/>
      </w:pPr>
      <w:r>
        <w:rPr/>
        <w:t>государственной власти субъектов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 государственной</w:t>
      </w:r>
    </w:p>
    <w:p>
      <w:pPr>
        <w:pStyle w:val="Normal"/>
        <w:widowControl w:val="false"/>
        <w:autoSpaceDE w:val="false"/>
        <w:jc w:val="right"/>
        <w:rPr/>
      </w:pPr>
      <w:r>
        <w:rPr/>
        <w:t>услуги по выдаче разрешений</w:t>
      </w:r>
    </w:p>
    <w:p>
      <w:pPr>
        <w:pStyle w:val="Normal"/>
        <w:widowControl w:val="false"/>
        <w:autoSpaceDE w:val="false"/>
        <w:jc w:val="right"/>
        <w:rPr/>
      </w:pPr>
      <w:r>
        <w:rPr/>
        <w:t>на добычу охотничьих ресурсов,</w:t>
      </w:r>
    </w:p>
    <w:p>
      <w:pPr>
        <w:pStyle w:val="Normal"/>
        <w:widowControl w:val="false"/>
        <w:autoSpaceDE w:val="false"/>
        <w:jc w:val="right"/>
        <w:rPr/>
      </w:pPr>
      <w:r>
        <w:rPr/>
        <w:t>за исключением охотничьих ресурсов,</w:t>
      </w:r>
    </w:p>
    <w:p>
      <w:pPr>
        <w:pStyle w:val="Normal"/>
        <w:widowControl w:val="false"/>
        <w:autoSpaceDE w:val="false"/>
        <w:jc w:val="right"/>
        <w:rPr/>
      </w:pPr>
      <w:r>
        <w:rPr/>
        <w:t>находящихся на особо охраняемых</w:t>
      </w:r>
    </w:p>
    <w:p>
      <w:pPr>
        <w:pStyle w:val="Normal"/>
        <w:widowControl w:val="false"/>
        <w:autoSpaceDE w:val="false"/>
        <w:jc w:val="right"/>
        <w:rPr/>
      </w:pPr>
      <w:r>
        <w:rPr/>
        <w:t>природных территориях федера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значения, а также млекопитающих</w:t>
      </w:r>
    </w:p>
    <w:p>
      <w:pPr>
        <w:pStyle w:val="Normal"/>
        <w:widowControl w:val="false"/>
        <w:autoSpaceDE w:val="false"/>
        <w:jc w:val="right"/>
        <w:rPr/>
      </w:pPr>
      <w:r>
        <w:rPr/>
        <w:t>и птиц, занесенных в Красную</w:t>
      </w:r>
    </w:p>
    <w:p>
      <w:pPr>
        <w:pStyle w:val="Normal"/>
        <w:widowControl w:val="false"/>
        <w:autoSpaceDE w:val="false"/>
        <w:jc w:val="right"/>
        <w:rPr/>
      </w:pPr>
      <w:r>
        <w:rPr/>
        <w:t>книгу Российской Федераци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писок изменяющих документ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72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природы России от 27.03.2015 N 151)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10034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757"/>
        <w:gridCol w:w="2268"/>
        <w:gridCol w:w="1757"/>
        <w:gridCol w:w="3798"/>
      </w:tblGrid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бъект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уполномоченного органа исполнительной власти субъекта Российской Федерации (при наличии - учреждения, находящегося в его ведении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 нахождения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афик работы, справочные телефоны, адрес официального сайта в сети "Интернет", адрес электронной почты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Республика Адыгея (Адыге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Управление по охране и использованию объектов животного мира и водных биологических ресурсов Республики Адыге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385000, г. Майкоп, ул. Гагарина, д. 5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четверг с 9.00 ч. до 18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ятница с 9.00 ч. до 16.45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3.45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8772) 56-01-16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ожм01.рф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radohota@mail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Республика Алт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Комитет по охране, использованию и воспроизводству объектов животного мира Республики Алта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649002, г. Горно-Алтайск, пер. Промышленный, д. 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четверг с 9.00 ч. до 18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ятница с 9.00 ч. до 16.45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3.45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3882) 26-48-26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www.zmir-altai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kom_ohr_ra@mail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Республика Башкортост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Министерство природопользования и экологии Республики Башкортостан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450006, г. Уфа, ул. Ленина, д. 8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пятница с 9.00 ч. до 18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2.30 ч. до 13.3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347) 218-04-30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ecology.bashkortostan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ecology@bashkortostan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Республика Бур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Республиканская служба по охране, контролю и регулированию использования объектов животного мира, отнесенных к объектам охоты, контролю и надзору в сфере природопользова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670034, г. Улан-Удэ, ул. Революции 1905 года, д. 11 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четверг с 8.30 ч. до 17.3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ятница с 8.30 ч. до 16.3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2.00 ч. до 12.48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3012) 44-44-97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www.burprirodnadzor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info@rsbpn.govrb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Республика Дагест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Министерство природных ресурсов и экологии Республики Дагестан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367012, г. Махачкала, ул. Абубакарова, д. 7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пятница с 9.00 ч. до 18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4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8722) 67-12-40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www.mprdag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mprierd-info@mail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Республика Ингуше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Управление Республики Ингушетия по охране, контролю и регулированию использования объектов животного мира и среды их обита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386204, ст. Орджоникидзевская, ул. Демченко, д. 7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пятница с 9.00 ч. до 18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4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8734) 72-19-27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www.ohotupr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ohotupr@mail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Кабардино-Балкарская Республ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Министерство природных ресурсов и экологии Кабардино-Балкарской Республик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360017, г. Нальчик, ул. Балкарская, д. 10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пятница с 9.00 ч. до 18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4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8662) 74-05-06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www.pravitelstvo.kbr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mooskbr@rambler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Республика Калмык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Министерство природных ресурсов и охраны окружающей среды Республики Калмык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358000, г. Элиста, ул. Номто Очирова, д. 1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пятница с 9.00 ч. до 18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4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8472) 24-04-03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www.kalmpriroda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priemnaya@kalmpriroda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Карачаево-Черкесская Республ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Управление Карачаево-Черкесской Республики по охране и использованию объектов животного мира и водных биологических ресурс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369000, г. Черкесск, ул. Кавказская, д. 1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пятница с 9.00 ч. до 18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4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8782) 21-12-60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oxotnadzor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up-kchr@mail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Республика Карел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Министерство сельского, рыбного и охотничьего хозяйства Республики Карел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185035, г. Петрозаводск, ул. Свердлова, д. 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четверг с 9.00 ч. до 18.15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ятница с 9.00 ч. до 17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4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е телефоны: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(8142) 78-48-46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(8142) 78-52-15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www.msx.karelia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mincx@onego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Республика Ко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Министерство природных ресурсов и охраны окружающей среды Республики Ком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167000, г. Сыктывкар, ул. Интернациональная, д. 108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четверг с 8.45 ч. до 18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ятница с 8.45 ч. до 16.45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4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8212) 24-07-44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www.mpr.rkomi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minpr@minpr.rkomi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Республика Кры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Государственный комитет по лесному и охотничьему хозяйству Республики Крым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295021, г. Симферополь, ул. Гавена, д. 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четверг с 9.00 ч. до 18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ятница с 9.00 ч. до 16.45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3.45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0652) 44-27-19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gkles.rk.gov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rk.goskomles@yandex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Республика Марий Э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Департамент Республики Марий Эл по охране, контролю и регулированию использования объектов животного м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424000, г. Йошкар-Ола, ул. Красноармейская, д. 4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пятница с 8.30 ч. до 17.3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4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8362) 45-42-94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portal.mari.ru/depohot/default.aspx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ohotnadzor@mari-el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Республика Мордо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Министерство лесного, охотничьего хозяйства и природопользования Республики Мордов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430005, г. Саранск, ул. Коммунистическая, д. 5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пятница с 9.00 ч. до 18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4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8342) 24-49-40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www.minleshoz.e-mordovia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mpriroda@moris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Республика Саха (Якут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Департамент охотничьего хозяйства Республики Саха (Якутия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677000, г. Якутск, ул. Чернышевского, д. 1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пятница с 9.00 ч. до 18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4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4112) 45-13-58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www.sakha.gov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depohota@sakha.gov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Республика Северная Осетия - Ал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Министерство охраны окружающей среды и природных ресурсов Республики Северная Осетия - Ала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362021, г. Владикавказ, ул. Иристонская, д. 2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пятница с 9.00 ч. до 18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4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8672) 74-94-21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www.minprirod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minprirod@rambler.ru;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info@minprirod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Республика Татарстан (Татарста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Управление по охране и использованию объектов животного мира Республики Татарстан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420021, г. Казань, ул. К. Тинчурина, д. 2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пятница с 9.00 ч. до 18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4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843) 211-66-94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www.ojm.tatarstan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ojm@tatar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Республика Ты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Государственный комитет по охране объектов животного мира и водных биологических ресурсов Республики Ты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667010, г. Кызыл, ул. Московская, д. 2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пятница с 8.00 ч. до 17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4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е телефоны: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(3942) 25-61-60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(3942) 25-61-32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www.ohota.tuva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ohota-tuva@yandex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Удмуртская Республ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Министерство природных ресурсов и охраны окружающей среды Удмуртской Республик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426051, г. Ижевск, ул. М. Горького, д. 73/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четверг с 8.30 ч. до 17.3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ятница с 8.30 ч. до 16.3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2.00 ч. до 12.48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3412) 90-10-62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минприрода-удм.рф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mpr@minpriroda-udm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Республика Хака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Государственный комитет по охране объектов животного мира и окружающей среды Республики Хакас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655017, г. Абакан, ул. Вяткина, д. 4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пятница с 9.00 ч. до 18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4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3902) 35-77-12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 /www.r-19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uojm@rambler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Чеченская Республ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Министерство природных ресурсов и охраны окружающей среды Чеченской Республик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364020, г. Грозный, ул. Кутузова, д. 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пятница с 9.00 ч. до 18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4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8712) 22-39-64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mpr-chr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mpr95@mail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Чувашская Республика - Чуваш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Государственная служба Чувашской Республики по охране, контролю и регулированию использования объектов животного мира и среды их обита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428015, г. Чебоксары, Московский пр., д. 3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пятница с 8.00 ч. до 17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2.00 ч. до 13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е телефоны: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(8352) 45-10-65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www.hunt-fish.cap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hunt-fish@cap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Алтайский кр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Главное управление природных ресурсов и экологии Алтайского кр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656049, г. Барнаул, ул. Чкалова, д. 23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четверг с 8.00 ч. до 17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ятница с 8.00 ч. до 16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3.48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3852) 29-67-68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altaipriroda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mail@altaipriroda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Забайкальский кр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Государственная служба по охране, контролю и регулированию использования объектов животного мира Забайкальского кр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672000, г. Чита, ул. Богомягкова, д. 2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четверг с 8.00 ч. до 17.15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ятница с 8.00 ч. до 16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2.00 ч. до 13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3022) 35-02-44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охотслужба.забайкальскийкрай.рф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ohotslugbachita@rambler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Камчатский кр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Агентство лесного хозяйства и охраны животного мира Камчатского кр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683006, г. Петропавловск-Камчатский, ул. Чубарова, д. 1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пятница с 9.00 ч. до 18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2.30 ч. до 13.3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4152) 25-83-74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www.kamchatka.gov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green@mail.kamchatka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Краснодарский кр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Министерство природных ресурсов Краснодарского кр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350020, г. Краснодар, ул. Красная, д. 18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четверг с 9.00 ч. до 18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3.5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ятница с 9.00 ч. до 17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3.4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861) 259-19-65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www.mprkk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mprkk@krasnodar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Красноярский кр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Министерство природных ресурсов и экологии Красноярского кр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660009, г. Красноярск, ул. Карла Маркса, д. 7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пятница с 9.00 ч. до 18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4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е телефоны: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(391) 227-72-59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www.ohotnadzor24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ohotnadzor24@mail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мский кр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Государственная инспекция по охране и использованию объектов животного мира Пермского кр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614006, г. Пермь, ул. Попова, д. 1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четверг с 9.00 ч. до 18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ятница с 9.00 ч. до 17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3.48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342) 236-29-48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www.igm.permkrai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igm@igm.permkrai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риморский кр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Департамент по охране, контролю и регулированию использования объектов животного мира Приморского кр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690089, г. Владивосток, ул. Алеутская, д. 45-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пятница с 9.00 ч. до 18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4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е телефоны: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(423) 234-19-98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www.primorsky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ohotnadzor@primorsky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тавропольский кр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Министерство природных ресурсов и охраны окружающей среды Ставропольского кр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355006, г. Ставрополь, ул. Голенева, д. 1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пятница с 9.00 ч. до 18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4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е телефоны: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(8652) 94-73-44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mpr26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mprsk@estav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Хабаровский кр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Министерство природных ресурсов Хабаровского кр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680000, г. Хабаровск, ул. Карла Маркса, д. 5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пятница с 9.00 ч. до 18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4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4212) 32-50-80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www.mpr.khabkrai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priroda@adm.khv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Амур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Управление по охране, контролю и регулированию использования объектов животного мира и среды их обитания Амур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657000, г. Благовещенск, ул. Первомайская, д. 3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пятница с 9.00 ч. до 18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4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4162) 51-23-22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www.amurobl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amurohota@yandex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Архангель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Министерство природных ресурсов и лесопромышленного комплекса Архангель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163000, г. Архангельск, ул. Выучейского, д. 1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четверг с 9.00 ч. до 18.15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ятница с 9.00 ч. до 17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4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8182) 20-77-76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www.dvinaland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lesdep@dvinaland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Астрахан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лужба природопользования и охраны окружающей среды Астрахан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414000, г. Астрахань, ул. Советская, д. 1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пятница с 8.30 ч. до 17.3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2.00 ч. до 13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8512) 51-09-19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nat.astrobl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nature@astrobl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Белгород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Управление охраны и использования объектов животного мира, водных биологических ресурсов и среды их обитания Белгород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308022, г. Белгород, пр. Б. Хмельницкого, д. 6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пятница с 9.00 ч. до 18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4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4722) 35-33-69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ohotnadzor31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uprohrnadzor@ya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Брян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Департамент природных ресурсов и экологии Брян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241050, г. Брянск, бул. Гагарина, д. 2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четверг с 8.30 ч. до 17.45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ятница с 8.30 ч. до 16.3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4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4832) 64-63-43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www.kpl32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klabo@online.bryansk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Владимир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Государственная инспекция по охране и использованию животного мира администрации Владимир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600017, г. Владимир, ул. Луначарского, д. 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пятница с 9.00 ч. до 17.3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2.30 ч. до 13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е телефоны: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(4922) 35-52-99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(4922) 33-14-26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gohi.avo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gohi@avo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Волгоград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Комитет охотничьего хозяйства и рыболовства Волгоград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400078, г. Волгоград, пр. им. В.И. Ленина, д. 10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пятница с 8.30 ч. до 17.3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2.00 ч. до 13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е телефоны: (8442) 35-31-01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oblkompriroda.volganet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oblcompriroda@volganet.ru,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minpriroda@volganet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Вологод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Департамент по охране, контролю и регулированию использования объектов животного мира Вологод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160000, г. Вологда, ул. Ленина, д. 1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пятница с 8.00 ч. до 17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2.30 ч. до 13.3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8172) 72-30-10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www.vologda-oblast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OblOhotDep@gov35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Воронеж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Департамент природных ресурсов и экологии Воронеж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394026, г. Воронеж, ул. Плехановская, д. 5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четверг с 9.00 ч. до 18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ятница с 9.00 ч. до 16.45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3.45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4732) 52-19-77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www.dprvrn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ekolog@govvrn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Иванов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Департамент природных ресурсов и экологии Иванов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153003, г. Иваново, ул. Строительная, д. 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четверг с 9.00 ч. до 18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ятница с 9.00 ч. до 16.45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3.45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4932) 32-56-00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eco.ivanovoobl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dpr@gov37.ivanovo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Иркут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лужба по охране и использованию животного мира Иркут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664027, г. Иркутск-27, ул. Ленина, д. 1а, а/я 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пятница с 9.00 ч. до 18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4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е телефоны: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(3952) 29-08-85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(3952) 20-95-53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www.faunaworld.irkobl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faunaworld@yandex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Калининград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Агентство по охране, воспроизводству и использованию объектов животного мира и лесов Калининград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236022, г. Калининград, пр. Советский, д. 13/1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пятница с 9.00 ч. до 18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4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е телефоны: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(4012) 57-04-02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(4012) 57-04-03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www.alh39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kaliningradles@gov39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Калуж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Министерство сельского хозяйства Калуж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248000, г. Калуга, ул. Вилонова, д. 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четверг с 8.00 ч. до 17.15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ятница с 8.00 ч. до 16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4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е телефоны: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(4842) 56-30-57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(4842) 57-93-01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www.admoblkaluga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kancel@adm.kaluga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Кемеров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Департамент по охране объектов животного мира Кемеров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650000, г. Кемерово, пр. Кузнецкий, д. 22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пятница с 8.30 ч. до 17.3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2.30 ч. до 13.3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3842) 36-46-71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depoozm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depoozm@ako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Киров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Управление охраны и использования животного мира Киров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610020, г. Киров, ул. Володарского, д. 8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четверг с 9.00 ч. до 18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ятница с 9.00 ч. до 17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2.30 ч. до 13.18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8332) 35-76-99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www.ohotnadzorkirov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depgren@mail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Костром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Департамент природных ресурсов и охраны окружающей среды Костром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156013, г. Кострома, пр. Мира, д. 128-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пятница с 9.00 ч. до 18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4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4942) 51-35-91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www.dpr44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dpr@adm44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Курган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Департамент природных ресурсов и охраны окружающей среды Курган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640021, г. Курган, ул. Володарского, д. 65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пятница с 8.00 ч. до 17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2.00 ч. до 13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3522) 43-19-00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www.priroda.kurganobl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prirodresurs@kurganobl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Кур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Управление по охране, федеральному государственному надзору и регулированию использования объектов животного мира и среды их обитания Кур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305000, г. Курск, ул. Радищева, д. 1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пятница с 9.00 ч. до 18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4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4712) 51-06-93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www.adm.rkursk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ohota-kursk@mail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Ленинград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Комитет по охране, контролю и регулированию использования объектов животного мира Ленинград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191311, г. Санкт-Петербург, ул. Смольного, д. 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четверг с 9.00 ч. до 18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ятница с 9.00 ч. до 16.45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3.45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812) 719-62-35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www.fauna.lenobl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zhivotniymir@lenreg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Липец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Управление по охране, использованию объектов животного мира и водных биологических ресурсов Липец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398001, г. Липецк, ул. Скороходова, д. 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четверг с 8.30 ч. до 17.3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ятница с 8.30 ч. до 16.3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3.48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е телефоны: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(4742) 77-47-54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(4742) 77-53-64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(4742) 77-59-94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www.ohotnadzor48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upoh@lipetsk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Магадан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Департамент по охране и надзору за использованием объектов животного мира и среды их обитания администрации Магадан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685000, г. Магадан, ул. Портовая, д. 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четверг с 9.00 ч. до 18.15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ятница с 9.00 ч. до 18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2.48 ч. до 14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4132) 64-91-21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ohotnadzor.49gov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upravlenieohot@rambler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Москов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Министерство сельского хозяйства и продовольствия Москов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127994, г. Москва, ул. Садовая-Триумфальная, д. 10/1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пятница с 9.00 ч. до 18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4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495) 699-91-02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msh.mosreg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minsp@cnt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Мурман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Министерство природных ресурсов и экологии Мурман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183032, г. Мурманск, пр. Кольский, д. 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четверг с 9.00 ч. до 18.15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ятница с 09.00 ч. до 17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4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е телефоны: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(8152) 48-68-52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(8152) 48-68-51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mpr.gov-murman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mpr@gov-murman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Нижегород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Министерство экологии и природных ресурсов Нижегород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603134, г. Нижний Новгород, ул. Костина, д. 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четверг с 9.00 ч. до 18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ятница с 09.00 ч. до 17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3.48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831) 433-99-65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www.mineco-nn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official@eco.kreml.nnov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Новгород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Департамент природных ресурсов и экологии Новгород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173000, г. Великий Новгород, ул. Ильина, д. 19/4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пятница с 8.30 ч. до 17.3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4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8162) 67-68-66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novohotkom.natm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ohotkom@novgorod.net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Новосибир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Департамент по охране животного мира Новосибир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630007, г. Новосибирск, ул. Советская, д. 4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четверг с 8.30 ч. до 17.3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ятница с 08.30 ч. до 16.3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3.48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е телефоны: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(383) 231-14-91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(383) 231-13-86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www.ohotnadzor.nso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aw-nso@mail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Ом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Министерство природных ресурсов и экологии Ом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640001, г. Омск, ул. Куйбышева, д. 6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четверг с 8.30 ч. до 17.45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ятница с 08.30 ч. до 16.3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4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3812) 39-35-00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www.mpr.omskportal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post@mpr.omskportal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Оренбург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Министерство лесного и охотничьего хозяйства Оренбург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460040, г. Оренбург, ул. 20 Линия, д. 2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четверг с 9.00 ч. до 18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ятница с 09.00 ч. до 17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3.48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3532) 68-10-00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www.dep-les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les@esoo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Орлов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Управление экологической безопасности и природопользования Орлов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302028, г. Орел, ул. Сурена Шаумяна, д. 1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пятница с 9.00 ч. до 18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4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е телефоны: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(4862) 76-37-81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(4862) 45-86-19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orel-region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econadzor@adm.orel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нзен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Министерство лесного, охотничьего хозяйства и природопользования Пензен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440600, г. Пенза, Лодочный пр., д. 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пятница с 9.00 ч. до 18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4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8412) 62-84-47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www.minleshoz.pnzreg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minlhpr@yandex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сков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Государственный комитет Псковской области по природопользованию и охране окружающей сред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180001, г. Псков, ул. Некрасова, д. 2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пятница с 9.00 ч. до 18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4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8112) 68-65-67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www.priroda.pskov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lik-k1@obladmin.pskov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Ростов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Министерство природных ресурсов и экологии Ростов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344072, г. Ростов-на-Дону, пр. 40-летия Победы, д. 1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четверг с 9.00 ч. до 18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ятница с 09.00 ч. до 16.45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3.45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863) 295-23-59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www.doncomeco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mprro@donland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Рязан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Министерство природопользования и экологии Рязан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390006, г. Рязань, ул. Есенина, д. 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четверг с 9.00 ч. до 18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ятница с 09.00 ч. до 16.45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3.45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4912) 93-90-60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www.priroda-ryazan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info@priroda-ryazan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амар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Департамент охоты и рыболовства Самар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443086, г. Самара, ул. Ново-Садовая, д. 17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четверг с 9.00 ч. до 18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ятница с 09.00 ч. до 16.45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2.00 ч. до 12.45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846) 207-77-95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www.dor.samregion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dor@dor.samregion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аратов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Комитет охотничьего хозяйства и рыболовства Саратов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410012, г. Саратов, ул. Университетская, д. 45/5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четверг с 9.00 ч. до 18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ятница с 09.00 ч. до 16.45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3.45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8452) 50-50-00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www.saratov.gov.ru/gov/auth/komohot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saratovhunt@mail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ахалин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Министерство лесного и охотничьего хозяйства Сахалин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693020, г. Южно-Сахалинск, ул. Карла Маркса, д. 1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четверг с 9.00 ч. до 18.15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ятница с 09.00 ч. до 17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4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е телефоны: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(4242) 49-80-67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(4242) 49-97-21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les.admsakhalin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dp_lesp@adm.sakhalin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вердлов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Департамент по охране, контролю и регулированию использования животного мира Свердлов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620004, г. Екатеринбург, ул. Малышева, д. 10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четверг с 8.30 ч. до 17.3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ятница с 08.30 ч. до 16.15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2.00 ч. до 12.45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343) 375-77-15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www.dozhm.midural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dozhm@gov66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молен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Департамент Смоленской области по охране, контролю и регулированию использования лесного хозяйства, объектов животного мира и среды их обита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214004, г. Смоленск, ул. Николаева, д. 12Б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пятница с 9.00 ч. до 18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4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е телефоны: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(4812) 38-02-78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(4812) 35-59-93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les.admin-smolensk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lessmolensk@yandex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Тамбов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Управление по охране, контролю и регулированию использования объектов животного мира Тамбов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392002, г. Тамбов, ул. Советская, д. 6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четверг с 8.30 ч. до 17.3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ятница с 08.30 ч. до 16.15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2.30 ч. до 13.15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4752) 79-25-87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www.zoo.tmbreg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post@zoo.tambov.gov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Твер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Министерство природных ресурсов и экологии Твер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170003, г. Тверь, ш. Петербургское, д. 53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четверг с 9.00 ч. до 18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ятница с 09.00 ч. до 17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2.30 ч. до 13.18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4822) 39-44-44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www.mpr-tver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mpr@web.region.tver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Том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Управление охотничьего хозяйства Том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634041, г. Томск, пр. Кирова, д. 1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четверг с 9.00 ч. до 18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ятница с 9.00 ч. до 16.45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3.45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е телефоны: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(3822) 56-36-63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(3822) 56-36-83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ohota.green.tsu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uprohoty@mail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Туль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Комитет Тульской области по охоте и рыболовству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300045, г. Тула, ул. Оборонная, д. 114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четверг с 9.00 ч. до 18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ятница с 09.00 ч. до 17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3.48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4872) 30-44-11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hunting.tularegion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komoxota@tularegion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Тюмен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Управление по охране, контролю и регулированию использования объектов животного мира и среды их обитания Тюмен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625000, г. Тюмень, ул. Первомайская, д. 34/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четверг с 8.45 ч. до 18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ятница с 09.00 ч. до 17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2.30 ч. до 13.3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(3452) 69-03-68 http://admtyumen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upr_ohota@72to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Ульянов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Министерство сельского, лесного хозяйства и природных ресурсов Ульянов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432071, г. Ульяновск, ул. Радищева, д. 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пятница с 8.00 ч. до 17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2.00 ч. до 13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е телефоны: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(8422) 44-06-49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(8422) 44-40-87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www.agro-ul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min.selhoz@mail.ru, ul.oxota@yandex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Челябин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Министерство по радиационной и экологической безопасности Челябин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454091, г. Челябинск, пр. Ленина, д. 5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четверг с 8.30 ч. до 17.3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ятница с 08.30 ч. до 16.15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2.00 ч. до 12.45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351) 264-66-80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www.mineco174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priroda@chel.surnet.ru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mreb@yandex.ru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otdel_ohota@mail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Ярослав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Департамент по охране и использованию животного мира Ярослав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150003, г. Ярославль, ул. Советская, д. 6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четверг с 8.30 ч. до 17.3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ятница с 08.30 ч. до 16.3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2.00 ч. до 12.48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4852) 58-66-22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www.yarregion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doizm@region.adm.yar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Город федерального значения - Мос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Департамент природопользования и охраны окружающей среды города Москв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119019, г. Москва, ул. Новый Арбат, д. 11, корп. 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четверг с 8.00 ч. до 17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ятница с 08.00 ч. до 15.45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2.00 ч. до 12.45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495) 644-20-77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eco.mos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dpp@post.mos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Город федерального значения - Санкт-Петербур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Комитет по природопользованию, охране окружающей среды и обеспечению экологической безопасности города Санкт-Петербург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191123, г. Санкт-Петербург, ул. Чайковского, д. 20, лит. 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четверг с 9.00 ч. до 18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ятница с 09.00 ч. до 17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3.48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812) 417-59-02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www.infoeco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head@kpoos.gov.spb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Город федерального значения - Севастоп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Управление лесного и охотничьего хозяйства города Севастопол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299043, г. Севастополь, ул. Новикова, д. 60-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пятница с 9.00 ч. до 18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4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0692) 63-51-58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sevastopol.gov.ru/goverment/podrazdeleniya/les-okhot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gpsoloh@gmail.com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Еврейская автономн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Управление по охране и использованию объектов животного мира правительства Еврейской автономн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679015, г. Биробиджан, ул. Советская, д. 11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пятница с 9.00 ч. до 18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4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е телефоны: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(4262) 24-68-41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(4262) 24-54-41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www.eao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ohota@post.eao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Ненецкий автономный ок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Департамент природных ресурсов, экологии и агропромышленного комплекса Ненецкого автономного округ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166700, п. Искателей, пер. Арктический, д. 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пятница с 8.30 ч. до 17.3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2.30 ч. до 13.3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8185) 32-13-69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dprea.adm-nao.ru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DPREAK@ogvnao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Ханты-Мансийский автономный округ - Юг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Департамент природных ресурсов и несырьевого сектора экономики Ханты-Мансийского автономного округа - Югр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628007, г. Ханты-Мансийск, ул. Дунина-Горкавича, д. 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четверг с 9.00 ч. до 18.15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ятница с 09.00 ч. до 17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4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3467) 32-79-56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ugrales.ru/,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www.depprirod.admhmao.ru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e-mail: ugrales@admhmao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Чукотский автономный ок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Департамент сельскохозяйственной политики и природопользования Чукотского автономного округ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689000, г. Анадырь, ул. Отке, д. 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четверг с 9.00 ч. до 18.15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ятница с 09.00 ч. до 17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3.00 ч. до 14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й телефон: (4272) 26-62-43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чукотка.рф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uprohotchao@yandex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Ямало-Ненецкий автономный ок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Департамент природно-ресурсного регулирования, лесных отношений и развития нефтегазового комплекса Ямало-Ненецкого автономного округ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629008, г. Салехард, ул. Матросова, д. 2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онедельник - пятница с 9.00 ч. до 18.0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ерерыв с 12.30 ч. до 13.30 ч.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справочные телефоны: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(3492) 24-16-25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(3492) 24-10-38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http://правительство.янао.рф/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e-mail: dprr@dprr.yanao.ru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46" w:name="Par1401"/>
      <w:bookmarkEnd w:id="46"/>
      <w:r>
        <w:rPr/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>предоставления органами</w:t>
      </w:r>
    </w:p>
    <w:p>
      <w:pPr>
        <w:pStyle w:val="Normal"/>
        <w:widowControl w:val="false"/>
        <w:autoSpaceDE w:val="false"/>
        <w:jc w:val="right"/>
        <w:rPr/>
      </w:pPr>
      <w:r>
        <w:rPr/>
        <w:t>государственной власти субъектов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 государственной</w:t>
      </w:r>
    </w:p>
    <w:p>
      <w:pPr>
        <w:pStyle w:val="Normal"/>
        <w:widowControl w:val="false"/>
        <w:autoSpaceDE w:val="false"/>
        <w:jc w:val="right"/>
        <w:rPr/>
      </w:pPr>
      <w:r>
        <w:rPr/>
        <w:t>услуги по выдаче разрешений</w:t>
      </w:r>
    </w:p>
    <w:p>
      <w:pPr>
        <w:pStyle w:val="Normal"/>
        <w:widowControl w:val="false"/>
        <w:autoSpaceDE w:val="false"/>
        <w:jc w:val="right"/>
        <w:rPr/>
      </w:pPr>
      <w:r>
        <w:rPr/>
        <w:t>на добычу хотничьих ресурсов,</w:t>
      </w:r>
    </w:p>
    <w:p>
      <w:pPr>
        <w:pStyle w:val="Normal"/>
        <w:widowControl w:val="false"/>
        <w:autoSpaceDE w:val="false"/>
        <w:jc w:val="right"/>
        <w:rPr/>
      </w:pPr>
      <w:r>
        <w:rPr/>
        <w:t>за исключением охотничьих ресурсов,</w:t>
      </w:r>
    </w:p>
    <w:p>
      <w:pPr>
        <w:pStyle w:val="Normal"/>
        <w:widowControl w:val="false"/>
        <w:autoSpaceDE w:val="false"/>
        <w:jc w:val="right"/>
        <w:rPr/>
      </w:pPr>
      <w:r>
        <w:rPr/>
        <w:t>находящихся на особо охраняемых</w:t>
      </w:r>
    </w:p>
    <w:p>
      <w:pPr>
        <w:pStyle w:val="Normal"/>
        <w:widowControl w:val="false"/>
        <w:autoSpaceDE w:val="false"/>
        <w:jc w:val="right"/>
        <w:rPr/>
      </w:pPr>
      <w:r>
        <w:rPr/>
        <w:t>природных территориях федера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значения, а также млекопитающих</w:t>
      </w:r>
    </w:p>
    <w:p>
      <w:pPr>
        <w:pStyle w:val="Normal"/>
        <w:widowControl w:val="false"/>
        <w:autoSpaceDE w:val="false"/>
        <w:jc w:val="right"/>
        <w:rPr/>
      </w:pPr>
      <w:r>
        <w:rPr/>
        <w:t>и птиц, занесенных в Красную книгу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/>
      </w:pPr>
      <w:bookmarkStart w:id="47" w:name="Par1415"/>
      <w:bookmarkEnd w:id="47"/>
      <w:r>
        <w:rPr/>
        <w:t>БЛОК-СХЕМА ПРЕДОСТАВЛЕНИЯ ГОСУДАРСТВЕННОЙ УСЛУГ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┌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Начало предоставления государственной услуги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--------------------------------------------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Представление документов заявителем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└──────────────────────┬───────────────────────┘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\/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┌──────────────────────────────────────────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Прием документов        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└────────────────────┬──────────────────────┘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\/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┌──────────────────────────────────────────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Рассмотрение документов, межведомственное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взаимодействие         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└────────────────────┬──────────────────────┘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\/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┌────────────────────┐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(────────────────────)     ┌────────────────────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каз в выдаче      │&lt;────┤  Принятие решения  ─────&gt;│оформление разрешения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решения на добычу│     (────────────────────)     │на добычу охотничьих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хотничьих ресурсов │                                │ресурсов       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└─────────┬──────────┘</w:t>
      </w: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└──────────┬──────────┘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\/                                                     \/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┌─────────────────────────┐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┌────────────────────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правление (выдача)     │                           │Уведомление заявителя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явителю мотивированного│                           │о явке для получения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каза в предоставлении  │                           │документа      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й услуги   │                           └─────────┬───────────┘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└─────────────────────────┘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\/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┌──────────────────────────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ыдача документов заявителю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вершение предоставления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й услуги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└───────────────────────────┘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C46F6519FD0304ACF0BAF8F93C4E6FFAE4935B6136A2B125FD4C4CF71A516D1E2974DA9A067076XFI0F" TargetMode="External"/><Relationship Id="rId3" Type="http://schemas.openxmlformats.org/officeDocument/2006/relationships/hyperlink" Target="consultantplus://offline/ref=BAC46F6519FD0304ACF0BAF8F93C4E6FFAE993506631A2B125FD4C4CF71A516D1E2974DA9A067076XFIEF" TargetMode="External"/><Relationship Id="rId4" Type="http://schemas.openxmlformats.org/officeDocument/2006/relationships/hyperlink" Target="consultantplus://offline/ref=BAC46F6519FD0304ACF0BAF8F93C4E6FFAE9935A6733A2B125FD4C4CF71A516D1E2974DA9A06707FXFI2F" TargetMode="External"/><Relationship Id="rId5" Type="http://schemas.openxmlformats.org/officeDocument/2006/relationships/hyperlink" Target="consultantplus://offline/ref=BAC46F6519FD0304ACF0BAF8F93C4E6FFAE49952623AA2B125FD4C4CF71A516D1E2974DA9A067174XFI3F" TargetMode="External"/><Relationship Id="rId6" Type="http://schemas.openxmlformats.org/officeDocument/2006/relationships/hyperlink" Target="consultantplus://offline/ref=BAC46F6519FD0304ACF0BAF8F93C4E6FFAE694576134A2B125FD4C4CF71A516D1E2974DDX9IEF" TargetMode="External"/><Relationship Id="rId7" Type="http://schemas.openxmlformats.org/officeDocument/2006/relationships/hyperlink" Target="consultantplus://offline/ref=BAC46F6519FD0304ACF0BAF8F93C4E6FFAE4935B6136A2B125FD4C4CF71A516D1E2974DA9A067076XFI0F" TargetMode="External"/><Relationship Id="rId8" Type="http://schemas.openxmlformats.org/officeDocument/2006/relationships/hyperlink" Target="consultantplus://offline/ref=BAC46F6519FD0304ACF0BAF8F93C4E6FFAE993506631A2B125FD4C4CF71A516D1E2974DA9A067076XFIEF" TargetMode="External"/><Relationship Id="rId9" Type="http://schemas.openxmlformats.org/officeDocument/2006/relationships/hyperlink" Target="consultantplus://offline/ref=BAC46F6519FD0304ACF0BAF8F93C4E6FFAE4935B6136A2B125FD4C4CF71A516D1E2974DA9A067077XFI6F" TargetMode="External"/><Relationship Id="rId10" Type="http://schemas.openxmlformats.org/officeDocument/2006/relationships/hyperlink" Target="consultantplus://offline/ref=BAC46F6519FD0304ACF0BAF8F93C4E6FFAE4935B6136A2B125FD4C4CF71A516D1E2974DA9A067077XFI4F" TargetMode="External"/><Relationship Id="rId11" Type="http://schemas.openxmlformats.org/officeDocument/2006/relationships/hyperlink" Target="consultantplus://offline/ref=BAC46F6519FD0304ACF0BAF8F93C4E6FFAE69257603BA2B125FD4C4CF71A516D1E2974DF9BX0I5F" TargetMode="External"/><Relationship Id="rId12" Type="http://schemas.openxmlformats.org/officeDocument/2006/relationships/hyperlink" Target="consultantplus://offline/ref=BAC46F6519FD0304ACF0BAF8F93C4E6FFAE9935A6733A2B125FD4C4CF71A516D1E2974DA9A06707FXFI2F" TargetMode="External"/><Relationship Id="rId13" Type="http://schemas.openxmlformats.org/officeDocument/2006/relationships/hyperlink" Target="consultantplus://offline/ref=BAC46F6519FD0304ACF0BAF8F93C4E6FFAE799526230A2B125FD4C4CF71A516D1E2974DA9A06727EXFI6F" TargetMode="External"/><Relationship Id="rId14" Type="http://schemas.openxmlformats.org/officeDocument/2006/relationships/hyperlink" Target="consultantplus://offline/ref=BAC46F6519FD0304ACF0BAF8F93C4E6FFAE49952623AA2B125FD4C4CF71A516D1E2974DA9A067174XFI3F" TargetMode="External"/><Relationship Id="rId15" Type="http://schemas.openxmlformats.org/officeDocument/2006/relationships/hyperlink" Target="consultantplus://offline/ref=BAC46F6519FD0304ACF0BAF8F93C4E6FFAE693526536A2B125FD4C4CF71A516D1E2974DA9A067076XFI0F" TargetMode="External"/><Relationship Id="rId16" Type="http://schemas.openxmlformats.org/officeDocument/2006/relationships/hyperlink" Target="consultantplus://offline/ref=BAC46F6519FD0304ACF0BAF8F93C4E6FFAE4935B6136A2B125FD4C4CF71A516D1E2974DA9A067077XFI3F" TargetMode="External"/><Relationship Id="rId17" Type="http://schemas.openxmlformats.org/officeDocument/2006/relationships/hyperlink" Target="consultantplus://offline/ref=BAC46F6519FD0304ACF0BAF8F93C4E6FFAE693526134A2B125FD4C4CF71A516D1E2974DA9A067077XFI7F" TargetMode="External"/><Relationship Id="rId18" Type="http://schemas.openxmlformats.org/officeDocument/2006/relationships/hyperlink" Target="consultantplus://offline/ref=BAC46F6519FD0304ACF0BAF8F93C4E6FFAE4935B6136A2B125FD4C4CF71A516D1E2974DA9A067077XFI1F" TargetMode="External"/><Relationship Id="rId19" Type="http://schemas.openxmlformats.org/officeDocument/2006/relationships/hyperlink" Target="consultantplus://offline/ref=BAC46F6519FD0304ACF0BAF8F93C4E6FFAE693526234A2B125FD4C4CF71A516D1E2974DA9A067077XFI5F" TargetMode="External"/><Relationship Id="rId20" Type="http://schemas.openxmlformats.org/officeDocument/2006/relationships/hyperlink" Target="consultantplus://offline/ref=BAC46F6519FD0304ACF0BAF8F93C4E6FFAE4935B6136A2B125FD4C4CF71A516D1E2974DA9A067077XFIEF" TargetMode="External"/><Relationship Id="rId21" Type="http://schemas.openxmlformats.org/officeDocument/2006/relationships/hyperlink" Target="consultantplus://offline/ref=BAC46F6519FD0304ACF0BAF8F93C4E6FFAE4905B6E3AA2B125FD4C4CF71A516D1E2974DA9A067077XFI5F" TargetMode="External"/><Relationship Id="rId22" Type="http://schemas.openxmlformats.org/officeDocument/2006/relationships/hyperlink" Target="consultantplus://offline/ref=BAC46F6519FD0304ACF0BAF8F93C4E6FFAE4905B6E3AA2B125FD4C4CF71A516D1E2974DA9A067077XFI5F" TargetMode="External"/><Relationship Id="rId23" Type="http://schemas.openxmlformats.org/officeDocument/2006/relationships/hyperlink" Target="consultantplus://offline/ref=BAC46F6519FD0304ACF0BAF8F93C4E6FFAE993556E35A2B125FD4C4CF7X1IAF" TargetMode="External"/><Relationship Id="rId24" Type="http://schemas.openxmlformats.org/officeDocument/2006/relationships/hyperlink" Target="consultantplus://offline/ref=BAC46F6519FD0304ACF0BAF8F93C4E6FFAE296546635A2B125FD4C4CF7X1IAF" TargetMode="External"/><Relationship Id="rId25" Type="http://schemas.openxmlformats.org/officeDocument/2006/relationships/hyperlink" Target="consultantplus://offline/ref=BAC46F6519FD0304ACF0BAF8F93C4E6FFAE3905B6536A2B125FD4C4CF7X1IAF" TargetMode="External"/><Relationship Id="rId26" Type="http://schemas.openxmlformats.org/officeDocument/2006/relationships/hyperlink" Target="consultantplus://offline/ref=BAC46F6519FD0304ACF0BAF8F93C4E6FFAE9935A6733A2B125FD4C4CF71A516D1E2974DFX9I9F" TargetMode="External"/><Relationship Id="rId27" Type="http://schemas.openxmlformats.org/officeDocument/2006/relationships/hyperlink" Target="consultantplus://offline/ref=BAC46F6519FD0304ACF0BAF8F93C4E6FFAE4935B6136A2B125FD4C4CF71A516D1E2974DA9A067074XFI6F" TargetMode="External"/><Relationship Id="rId28" Type="http://schemas.openxmlformats.org/officeDocument/2006/relationships/hyperlink" Target="consultantplus://offline/ref=BAC46F6519FD0304ACF0BAF8F93C4E6FFAE799526230A2B125FD4C4CF7X1IAF" TargetMode="External"/><Relationship Id="rId29" Type="http://schemas.openxmlformats.org/officeDocument/2006/relationships/hyperlink" Target="consultantplus://offline/ref=BAC46F6519FD0304ACF0BAF8F93C4E6FFAE69257603BA2B125FD4C4CF71A516D1E2974DE9E00X7I6F" TargetMode="External"/><Relationship Id="rId30" Type="http://schemas.openxmlformats.org/officeDocument/2006/relationships/hyperlink" Target="consultantplus://offline/ref=BAC46F6519FD0304ACF0BAF8F93C4E6FFAE69257603BA2B125FD4C4CF71A516D1E2974DF98X0I2F" TargetMode="External"/><Relationship Id="rId31" Type="http://schemas.openxmlformats.org/officeDocument/2006/relationships/hyperlink" Target="consultantplus://offline/ref=BAC46F6519FD0304ACF0BAF8F93C4E6FFAE69257603BA2B125FD4C4CF71A516D1E2974DF98X0I1F" TargetMode="External"/><Relationship Id="rId32" Type="http://schemas.openxmlformats.org/officeDocument/2006/relationships/hyperlink" Target="consultantplus://offline/ref=BAC46F6519FD0304ACF0BAF8F93C4E6FFAE4935B6136A2B125FD4C4CF71A516D1E2974DA9A067074XFI7F" TargetMode="External"/><Relationship Id="rId33" Type="http://schemas.openxmlformats.org/officeDocument/2006/relationships/hyperlink" Target="consultantplus://offline/ref=BAC46F6519FD0304ACF0BAF8F93C4E6FFAE4935B6136A2B125FD4C4CF71A516D1E2974DA9A067074XFI4F" TargetMode="External"/><Relationship Id="rId34" Type="http://schemas.openxmlformats.org/officeDocument/2006/relationships/hyperlink" Target="consultantplus://offline/ref=BAC46F6519FD0304ACF0BAF8F93C4E6FFAE4935B6136A2B125FD4C4CF71A516D1E2974DA9A067074XFI5F" TargetMode="External"/><Relationship Id="rId35" Type="http://schemas.openxmlformats.org/officeDocument/2006/relationships/hyperlink" Target="consultantplus://offline/ref=BAC46F6519FD0304ACF0BAF8F93C4E6FFAE4935B6136A2B125FD4C4CF71A516D1E2974DA9A067074XFI2F" TargetMode="External"/><Relationship Id="rId36" Type="http://schemas.openxmlformats.org/officeDocument/2006/relationships/hyperlink" Target="consultantplus://offline/ref=BAC46F6519FD0304ACF0BAF8F93C4E6FFAE4935B6136A2B125FD4C4CF71A516D1E2974DA9A067074XFI3F" TargetMode="External"/><Relationship Id="rId37" Type="http://schemas.openxmlformats.org/officeDocument/2006/relationships/hyperlink" Target="consultantplus://offline/ref=BAC46F6519FD0304ACF0BAF8F93C4E6FFAE4935B6136A2B125FD4C4CF71A516D1E2974DA9A067074XFI0F" TargetMode="External"/><Relationship Id="rId38" Type="http://schemas.openxmlformats.org/officeDocument/2006/relationships/hyperlink" Target="consultantplus://offline/ref=BAC46F6519FD0304ACF0BAF8F93C4E6FFAE4935B6136A2B125FD4C4CF71A516D1E2974DA9A067074XFIEF" TargetMode="External"/><Relationship Id="rId39" Type="http://schemas.openxmlformats.org/officeDocument/2006/relationships/hyperlink" Target="consultantplus://offline/ref=BAC46F6519FD0304ACF0BAF8F93C4E6FFAE4935B6136A2B125FD4C4CF71A516D1E2974DA9A067075XFI7F" TargetMode="External"/><Relationship Id="rId40" Type="http://schemas.openxmlformats.org/officeDocument/2006/relationships/hyperlink" Target="consultantplus://offline/ref=BAC46F6519FD0304ACF0BAF8F93C4E6FFAE4935B6136A2B125FD4C4CF71A516D1E2974DA9A067075XFI5F" TargetMode="External"/><Relationship Id="rId41" Type="http://schemas.openxmlformats.org/officeDocument/2006/relationships/hyperlink" Target="consultantplus://offline/ref=BAC46F6519FD0304ACF0BAF8F93C4E6FFAE4935B6136A2B125FD4C4CF71A516D1E2974DA9A067075XFI3F" TargetMode="External"/><Relationship Id="rId42" Type="http://schemas.openxmlformats.org/officeDocument/2006/relationships/hyperlink" Target="consultantplus://offline/ref=BAC46F6519FD0304ACF0BAF8F93C4E6FFAE4935B6136A2B125FD4C4CF71A516D1E2974DA9A067075XFI1F" TargetMode="External"/><Relationship Id="rId43" Type="http://schemas.openxmlformats.org/officeDocument/2006/relationships/hyperlink" Target="consultantplus://offline/ref=BAC46F6519FD0304ACF0BAF8F93C4E6FFAE4935B6136A2B125FD4C4CF71A516D1E2974DA9A067075XFIFF" TargetMode="External"/><Relationship Id="rId44" Type="http://schemas.openxmlformats.org/officeDocument/2006/relationships/hyperlink" Target="consultantplus://offline/ref=BAC46F6519FD0304ACF0BAF8F93C4E6FFAE4935B6136A2B125FD4C4CF71A516D1E2974DA9A067072XFI6F" TargetMode="External"/><Relationship Id="rId45" Type="http://schemas.openxmlformats.org/officeDocument/2006/relationships/hyperlink" Target="consultantplus://offline/ref=BAC46F6519FD0304ACF0BAF8F93C4E6FFAE4935B6136A2B125FD4C4CF71A516D1E2974DA9A067072XFI7F" TargetMode="External"/><Relationship Id="rId46" Type="http://schemas.openxmlformats.org/officeDocument/2006/relationships/hyperlink" Target="consultantplus://offline/ref=BAC46F6519FD0304ACF0BAF8F93C4E6FFAE6925A6032A2B125FD4C4CF71A516D1E2974DA9A06707EXFIEF" TargetMode="External"/><Relationship Id="rId47" Type="http://schemas.openxmlformats.org/officeDocument/2006/relationships/hyperlink" Target="consultantplus://offline/ref=BAC46F6519FD0304ACF0BAF8F93C4E6FFAE6925A6032A2B125FD4C4CF71A516D1E2974DA9A06707EXFIEF" TargetMode="External"/><Relationship Id="rId48" Type="http://schemas.openxmlformats.org/officeDocument/2006/relationships/hyperlink" Target="consultantplus://offline/ref=BAC46F6519FD0304ACF0BAF8F93C4E6FFAE4935B6136A2B125FD4C4CF71A516D1E2974DA9A067072XFI4F" TargetMode="External"/><Relationship Id="rId49" Type="http://schemas.openxmlformats.org/officeDocument/2006/relationships/hyperlink" Target="consultantplus://offline/ref=BAC46F6519FD0304ACF0BAF8F93C4E6FFAE799526230A2B125FD4C4CF7X1IAF" TargetMode="External"/><Relationship Id="rId50" Type="http://schemas.openxmlformats.org/officeDocument/2006/relationships/hyperlink" Target="consultantplus://offline/ref=BAC46F6519FD0304ACF0BAF8F93C4E6FF2E2985B6639FFBB2DA4404EXFI0F" TargetMode="External"/><Relationship Id="rId51" Type="http://schemas.openxmlformats.org/officeDocument/2006/relationships/hyperlink" Target="consultantplus://offline/ref=BAC46F6519FD0304ACF0BAF8F93C4E6FFAE9935A6733A2B125FD4C4CF71A516D1E2974D2X9I2F" TargetMode="External"/><Relationship Id="rId52" Type="http://schemas.openxmlformats.org/officeDocument/2006/relationships/hyperlink" Target="consultantplus://offline/ref=BAC46F6519FD0304ACF0BAF8F93C4E6FFAE9935A6733A2B125FD4C4CF71A516D1E2974DA9AX0I1F" TargetMode="External"/><Relationship Id="rId53" Type="http://schemas.openxmlformats.org/officeDocument/2006/relationships/hyperlink" Target="consultantplus://offline/ref=BAC46F6519FD0304ACF0BAF8F93C4E6FFAE4935B6136A2B125FD4C4CF71A516D1E2974DA9A067072XFI3F" TargetMode="External"/><Relationship Id="rId54" Type="http://schemas.openxmlformats.org/officeDocument/2006/relationships/hyperlink" Target="consultantplus://offline/ref=BAC46F6519FD0304ACF0BAF8F93C4E6FFAE598516236A2B125FD4C4CF7X1IAF" TargetMode="External"/><Relationship Id="rId55" Type="http://schemas.openxmlformats.org/officeDocument/2006/relationships/hyperlink" Target="consultantplus://offline/ref=BAC46F6519FD0304ACF0BAF8F93C4E6FFAE4935B6136A2B125FD4C4CF71A516D1E2974DA9A067072XFI1F" TargetMode="External"/><Relationship Id="rId56" Type="http://schemas.openxmlformats.org/officeDocument/2006/relationships/hyperlink" Target="consultantplus://offline/ref=BAC46F6519FD0304ACF0BAF8F93C4E6FFAE4935B6136A2B125FD4C4CF71A516D1E2974DA9A067072XFIEF" TargetMode="External"/><Relationship Id="rId57" Type="http://schemas.openxmlformats.org/officeDocument/2006/relationships/hyperlink" Target="consultantplus://offline/ref=BAC46F6519FD0304ACF0BAF8F93C4E6FFAE6925A6032A2B125FD4C4CF71A516D1E2974DA9A067075XFI5F" TargetMode="External"/><Relationship Id="rId58" Type="http://schemas.openxmlformats.org/officeDocument/2006/relationships/hyperlink" Target="consultantplus://offline/ref=BAC46F6519FD0304ACF0BAF8F93C4E6FFAE4935B6136A2B125FD4C4CF71A516D1E2974DA9A067073XFI6F" TargetMode="External"/><Relationship Id="rId59" Type="http://schemas.openxmlformats.org/officeDocument/2006/relationships/hyperlink" Target="consultantplus://offline/ref=BAC46F6519FD0304ACF0BAF8F93C4E6FFAE4935B6136A2B125FD4C4CF71A516D1E2974DA9A067073XFI0F" TargetMode="External"/><Relationship Id="rId60" Type="http://schemas.openxmlformats.org/officeDocument/2006/relationships/hyperlink" Target="consultantplus://offline/ref=BAC46F6519FD0304ACF0BAF8F93C4E6FFAE692576035A2B125FD4C4CF71A516D1E2974DF9CX0I3F" TargetMode="External"/><Relationship Id="rId61" Type="http://schemas.openxmlformats.org/officeDocument/2006/relationships/hyperlink" Target="consultantplus://offline/ref=BAC46F6519FD0304ACF0BAF8F93C4E6FFAE4935B6136A2B125FD4C4CF71A516D1E2974DA9A067070XFI6F" TargetMode="External"/><Relationship Id="rId62" Type="http://schemas.openxmlformats.org/officeDocument/2006/relationships/hyperlink" Target="consultantplus://offline/ref=BAC46F6519FD0304ACF0BAF8F93C4E6FFAE4935B6136A2B125FD4C4CF71A516D1E2974DA9A067070XFI4F" TargetMode="External"/><Relationship Id="rId63" Type="http://schemas.openxmlformats.org/officeDocument/2006/relationships/hyperlink" Target="consultantplus://offline/ref=BAC46F6519FD0304ACF0BAF8F93C4E6FFAE4935B6136A2B125FD4C4CF71A516D1E2974DA9A067070XFI3F" TargetMode="External"/><Relationship Id="rId64" Type="http://schemas.openxmlformats.org/officeDocument/2006/relationships/hyperlink" Target="consultantplus://offline/ref=BAC46F6519FD0304ACF0BAF8F93C4E6FFAE4935B6136A2B125FD4C4CF71A516D1E2974DA9A067070XFI1F" TargetMode="External"/><Relationship Id="rId65" Type="http://schemas.openxmlformats.org/officeDocument/2006/relationships/hyperlink" Target="consultantplus://offline/ref=BAC46F6519FD0304ACF0BAF8F93C4E6FFAE6925A6032A2B125FD4C4CF71A516D1E2974DA9A067075XFI5F" TargetMode="External"/><Relationship Id="rId66" Type="http://schemas.openxmlformats.org/officeDocument/2006/relationships/hyperlink" Target="consultantplus://offline/ref=BAC46F6519FD0304ACF0BAF8F93C4E6FFAE4935B6136A2B125FD4C4CF71A516D1E2974DA9A067070XFIEF" TargetMode="External"/><Relationship Id="rId67" Type="http://schemas.openxmlformats.org/officeDocument/2006/relationships/hyperlink" Target="consultantplus://offline/ref=BAC46F6519FD0304ACF0BAF8F93C4E6FFAE4935B6136A2B125FD4C4CF71A516D1E2974DA9A067071XFI4F" TargetMode="External"/><Relationship Id="rId68" Type="http://schemas.openxmlformats.org/officeDocument/2006/relationships/hyperlink" Target="consultantplus://offline/ref=BAC46F6519FD0304ACF0BAF8F93C4E6FFAE4935B6136A2B125FD4C4CF71A516D1E2974DA9A06707EXFI7F" TargetMode="External"/><Relationship Id="rId69" Type="http://schemas.openxmlformats.org/officeDocument/2006/relationships/hyperlink" Target="consultantplus://offline/ref=BAC46F6519FD0304ACF0BAF8F93C4E6FFAE4935B6136A2B125FD4C4CF71A516D1E2974DA9A06707EXFI0F" TargetMode="External"/><Relationship Id="rId70" Type="http://schemas.openxmlformats.org/officeDocument/2006/relationships/hyperlink" Target="consultantplus://offline/ref=BAC46F6519FD0304ACF0BAF8F93C4E6FFAE9935A6733A2B125FD4C4CF7X1IAF" TargetMode="External"/><Relationship Id="rId71" Type="http://schemas.openxmlformats.org/officeDocument/2006/relationships/hyperlink" Target="consultantplus://offline/ref=BAC46F6519FD0304ACF0BAF8F93C4E6FFAE690516336A2B125FD4C4CF7X1IAF" TargetMode="External"/><Relationship Id="rId72" Type="http://schemas.openxmlformats.org/officeDocument/2006/relationships/hyperlink" Target="consultantplus://offline/ref=BAC46F6519FD0304ACF0BAF8F93C4E6FFAE993506631A2B125FD4C4CF71A516D1E2974DA9A067076XFIEF" TargetMode="Externa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5:08:00Z</dcterms:created>
  <dc:creator>Пётр</dc:creator>
  <dc:description/>
  <cp:keywords/>
  <dc:language>en-US</dc:language>
  <cp:lastModifiedBy>Пётр</cp:lastModifiedBy>
  <dcterms:modified xsi:type="dcterms:W3CDTF">2015-07-28T05:09:00Z</dcterms:modified>
  <cp:revision>1</cp:revision>
  <dc:subject/>
  <dc:title>Зарегистрировано в Минюсте России 3 августа 2012 г</dc:title>
</cp:coreProperties>
</file>