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Постановлением Правительства РФ от 8 сентября 2017 года №1084 « О внесении изменений в Положение о государственном земельном надзоре» внесены изменения в Положение о государственном земельном надзоре (утвержденном  постановлением Правительства России от 2 января 2015 года №1).</w:t>
        <w:br/>
        <w:t>Россельхознадзором предусмотрено применение риск-ориентированного подхода при государственном земельном надзоре в отношении земель сельскохозяйственного назначения, оборот которых регулируется Федеральным законом от 24 июля 2002 года №101-ФЗ «Об обороте земель сельскохозяйственного назначения».</w:t>
        <w:br/>
        <w:t>Устанавливаются критерии отнесения объектов государственного надзора к определённой категории риска, периодичность проведения плановых проверок в зависимости от присвоенной категории риска.</w:t>
        <w:br/>
        <w:tab/>
        <w:t>Введены три категории риска: средняя, умеренная и низкая.</w:t>
        <w:br/>
        <w:tab/>
        <w:t>В отношении земельных участков, отнесённых к средней категории риска, устанавливается периодичность проведения плановых проверок не чаще чем один раз в три года.</w:t>
        <w:br/>
        <w:tab/>
        <w:t>Периодичность проведения плановых проверок для земельных участков, отнесённых к категории умеренного риска, – не чаще чем один раз в пять лет.</w:t>
        <w:br/>
        <w:tab/>
        <w:t>В отношении земельных участков, отнесённых к категории низкого риска, плановые проверки не проводя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45:00Z</dcterms:created>
  <dc:creator>PUMP</dc:creator>
  <dc:description/>
  <dc:language>en-US</dc:language>
  <cp:lastModifiedBy>PUMP</cp:lastModifiedBy>
  <dcterms:modified xsi:type="dcterms:W3CDTF">2017-11-20T06:46:00Z</dcterms:modified>
  <cp:revision>3</cp:revision>
  <dc:subject/>
  <dc:title/>
</cp:coreProperties>
</file>