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 2020 года экологически чистые продукты будут маркировать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03.08.2018 №280-ФЗ «Об органической продукции и о внесении изменений в отдельные законодательные акты Российской Федерации»  введены ограничения применения агрохимикатов, пестицидов, антибиотиков, стимуляторов роста и откорма животных, гормональных препар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частности, запрещено использование методов генной инженерии, гидропонного метода выращивания растений, а также использование ПВХ-упаков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потребителей будет создан Единый государственный реестр производителей органической продукции.</w:t>
        <w:br/>
        <w:t xml:space="preserve">Подтверждение соответствия производства органической продукции осуществляется в форме добровольной сертифик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чего необходимо будет маркировать ее специальным знаком. Форму и порядок использования такого знака определит Минсельхоз Ро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вступит в силу 1 января 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пецкий межрайонны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ветник юстиции                                                                                     Д.В. Чурси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40:00Z</dcterms:created>
  <dc:creator>user</dc:creator>
  <dc:description/>
  <cp:keywords/>
  <dc:language>en-US</dc:language>
  <cp:lastModifiedBy>user</cp:lastModifiedBy>
  <dcterms:modified xsi:type="dcterms:W3CDTF">2018-09-11T07:55:00Z</dcterms:modified>
  <cp:revision>9</cp:revision>
  <dc:subject/>
  <dc:title/>
</cp:coreProperties>
</file>