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а система общественного контроля "Наша - природа"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тельством РФ принято Постановление  от 8 сентября 2017 № 1082 "О федеральной государственной информационной системе общественного контроля в области охраны окружающей среды и природопользования", которое вступило в силу 20.09.2017.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общественного контроля "Наша природа" (www.priroda-ok.ru) создана Минприроды России. 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ели посредством системы могут информировать органы госвласти о несанкционированных свалках, фактах загрязнения водных объектов, незаконной вырубке лесов и других правонарушениях в сфере охраны окружающей среды и природопользования.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ения можно подтверждать фото- и видеоматериалами с указанием точного местоположения нарушений или их координат. Разработаны мобильные приложения системы.</w:t>
      </w:r>
    </w:p>
    <w:p>
      <w:pPr>
        <w:pStyle w:val="Style16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ьзователи системы будут информироваться о выявленных нарушениях и принятых мерах.</w:t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</w:t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пецкого межрайонного</w:t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</w:t>
        <w:tab/>
        <w:tab/>
        <w:tab/>
        <w:t xml:space="preserve">           </w:t>
        <w:tab/>
        <w:tab/>
        <w:tab/>
        <w:t xml:space="preserve"> А.А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06:00Z</dcterms:created>
  <dc:creator>PUMP</dc:creator>
  <dc:description/>
  <dc:language>en-US</dc:language>
  <cp:lastModifiedBy>PUMP</cp:lastModifiedBy>
  <dcterms:modified xsi:type="dcterms:W3CDTF">2017-10-30T06:06:00Z</dcterms:modified>
  <cp:revision>2</cp:revision>
  <dc:subject/>
  <dc:title>Установлена уголовная ответственность для организаторов "групп смерти" </dc:title>
</cp:coreProperties>
</file>