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пецкой межрайонной природоохранной прокуратурой проведена проверка с привлечением специалистов Управления Росприроднадзора по Липецкой области соблюдения требований водного законодательства со стороны НП "Новолипецкий медицинский центр".</w:t>
      </w:r>
    </w:p>
    <w:p>
      <w:pPr>
        <w:pStyle w:val="Normal"/>
        <w:rPr/>
      </w:pPr>
      <w:r>
        <w:rPr/>
        <w:t>Установлено, что санаторно-оздоровительный комплекс "Прометей" НП "Новолипецкий медицинский центр", эксплуатируя очистные сооружения, расположенные по адресу: Липецкая область, Грязинский район, п. Сухоборье осуществляло сброс сточных вод в озеро Лебяжье.</w:t>
      </w:r>
    </w:p>
    <w:p>
      <w:pPr>
        <w:pStyle w:val="Normal"/>
        <w:rPr/>
      </w:pPr>
      <w:r>
        <w:rPr/>
        <w:t>В соответствии с ч. 1 ст. 9 Водного Кодекса Российской Федерации юридические лица приобретают право пользования поверхностными водными объектами на основании договора водопользования или решения о предоставлении водного объекта в пользование.</w:t>
      </w:r>
    </w:p>
    <w:p>
      <w:pPr>
        <w:pStyle w:val="Normal"/>
        <w:rPr/>
      </w:pPr>
      <w:r>
        <w:rPr/>
        <w:t>Согласно п. 2 ч. 2 ст. 11 Водного Кодекса Российской Федерации, на основании решений о предоставлении водных объектов в пользование, если иное не предусмотрено частью 3 настоящей статьи, водные объекты, находящиеся в федеральной собственности, собственности субъектов Российской Федерации, собственности муниципальных образований, предоставляются в пользование для сброса сточных вод и (или) дренажных вод.</w:t>
      </w:r>
    </w:p>
    <w:p>
      <w:pPr>
        <w:pStyle w:val="Normal"/>
        <w:rPr/>
      </w:pPr>
      <w:r>
        <w:rPr/>
        <w:t>В нарушение отмеченных требований действующего законодательства НП "Новолипецкий медицинский центр" на момент проверки осуществляло сброс сточных вод без соответствующего решения о предоставлении водного объекта в пользование.</w:t>
      </w:r>
    </w:p>
    <w:p>
      <w:pPr>
        <w:pStyle w:val="Normal"/>
        <w:rPr/>
      </w:pPr>
      <w:r>
        <w:rPr/>
        <w:t>В связи с этим, в отношении виновного должностного лица вынесено постановление о возбуждении дела об административном правонарушении, предусмотренномст. 7.6 КоАП РФ. В суд направлено исковое заявлений об обязании администрацию предприятия получить разрешение о предоставлении водного объекта в польз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11:00Z</dcterms:created>
  <dc:creator>user</dc:creator>
  <dc:description/>
  <dc:language>en-US</dc:language>
  <cp:lastModifiedBy>user</cp:lastModifiedBy>
  <dcterms:modified xsi:type="dcterms:W3CDTF">2014-05-28T11:11:00Z</dcterms:modified>
  <cp:revision>2</cp:revision>
  <dc:subject/>
  <dc:title>Липецкой межрайонной природоохранной прокуратурой проведена проверка с привлечением специалистов Управления Росприроднадзора п</dc:title>
</cp:coreProperties>
</file>