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ипецкой межрайонной природоохранной прокуратурой совместно со специалистами областных Управлений экологии и природных ресурсов, Росприроднадзора, Ростехнадзора проверено исполнение федерального законодательства в сфере охраны атмосферного воздуха, обращения с отходами производства и потребления, а также промышленной безопасности в ОАО "ЛМЗ "Свободный Сокол", ООО "ЛТК "Свободный Сокол", ООО "Экологическая ассоциация "ИНПРОМ" и ООО "Дон-Сталь". </w:t>
      </w:r>
    </w:p>
    <w:p>
      <w:pPr>
        <w:pStyle w:val="Normal"/>
        <w:rPr/>
      </w:pPr>
      <w:r>
        <w:rPr/>
        <w:t>Установлено, что на территории ОАО "ЛМЗ "Свободный Сокол" деятельность по переработке шлака осуществляют ООО "Экологическая ассоциация "ИНПРОМ" и ООО "Дон-Сталь" без разрешения на выброс вредных (загрязняющих) веществ в атмосферный воздух.</w:t>
      </w:r>
    </w:p>
    <w:p>
      <w:pPr>
        <w:pStyle w:val="Normal"/>
        <w:rPr/>
      </w:pPr>
      <w:r>
        <w:rPr/>
        <w:t>Кроме того, в деятельности указанных организаций установлены нарушения в сфере обращения с отходами производства и потребления. По результатам проверки в отношении ООО "Экологическая ассоциация "ИНПРОМ" и ООО "Дон-Сталь" возбуждены дела об административных правонарушениях, предусмотренных ч.1 ст.8.21 и ст.8.2 КоАП РФ, материалы которых направлены в районный суд для рассмотрения вопроса о приостановлении хозяйственной деятельности.</w:t>
      </w:r>
    </w:p>
    <w:p>
      <w:pPr>
        <w:pStyle w:val="Normal"/>
        <w:rPr/>
      </w:pPr>
      <w:r>
        <w:rPr/>
        <w:t>Нарушения требований в области обращения с отходами производства и потребления, а также в области промышленной безопасности установлены и деятельности ОАО "ЛМЗ "Свободный Сокол". В связи с этим, в отношении конкурсного управляющего ОАО "ЛМЗ "Свободный Сокол" вынесены постановления о возбуждении дел об административных правонарушениях, предусмотренных ст.ст. 8.1, 8.2 и 9.1 КоАП РФ.</w:t>
      </w:r>
    </w:p>
    <w:p>
      <w:pPr>
        <w:pStyle w:val="Normal"/>
        <w:rPr/>
      </w:pPr>
      <w:r>
        <w:rPr/>
        <w:t>В ООО ЛТК "Свободный Сокол" выявлены нарушения законодательства об охране атмосферного воздуха, в связи с чем в отношении виновного лица вынесено постановление о возбуждении дела об административном правонарушении, предусмотренном ч.1 ст.8.21 КоАП РФ, в Правобережный районный суд г.Липецка направлено исковое заявление об обязании получить разрешение на выброс вредных (загрязняющих) веществ в атмосферный возду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3:00Z</dcterms:created>
  <dc:creator>user</dc:creator>
  <dc:description/>
  <dc:language>en-US</dc:language>
  <cp:lastModifiedBy>user</cp:lastModifiedBy>
  <dcterms:modified xsi:type="dcterms:W3CDTF">2014-05-28T10:51:00Z</dcterms:modified>
  <cp:revision>6</cp:revision>
  <dc:subject/>
  <dc:title/>
</cp:coreProperties>
</file>