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здается единый реестр субъектов малого и среднего предприниматель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5 № 408-ФЗ «О внесении изменений в отдельные законодательные акты Российской Федерации» в Федеральный закон от 24.07.2007 № 209-ФЗ «О развитии малого и среднего предпринимательства в Российской Федерации» внесены изменения, в соответствии с которыми названный закон дополнен ст. 4.1 «Единый реестр субъектов малого и среднего предприниматель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ой статье все сведения о юридических лицах и об индивидуальных предпринимателях, отвечающих условиям отнесения к субъектам малого и среднего предпринимательства, вносятся в единый реестр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единого реестра субъектов малого и среднего предпринимательства осуществляется федеральным органом исполнительной власти, осуществляющим функции по контролю и надзору за соблюдением законодательства о налогах и сборах – Федеральной налоговой службой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реестре будут содержаться такие сведения о субъектах малого и среднего предпринимательства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 или фамилия, имя и (при наличии) отчество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 юридического лица или место жительства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внесения сведений о юридическом лице или об индивидуальном предпринимателе в единый реестр субъектов малого и средне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субъекта малого или среднего предпринимательства (микропредприятие, малое предприятие или среднее предприят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азание на то, что юридическое лицо или индивидуальный предприниматель является соответственно вновь созданным юридическим лицом, вновь зарегистрированным индивидуальным предпринима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ицензиях, полученных соответственно юридическим лицом, индивидуальным предпринима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изводимой юридическим лицом, индивидуальным предпринимателем продукции, с указанием на соответствие такой продукции критериям отнесения к инновационной продукции, высокотехнологичной продукции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и порядок внесения и исключения из реестра вышеуказанных сведений в отношении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9 ст. 4.1 Федерального закона № 209-ФЗ «О развитии малого и среднего предпринимательства в Российской Федерации» сведения, содержащиеся в едином реестре субъектов малого и среднего предпринимательства, 10-го числа каждого месяца размещаются в сети Интернет на официальном сайте уполномоченного органа и являются общедоступными в течение пяти календарных лет, следующих за годом размещения таких сведений в сети Интернет на официальном сайте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ступают в силу с 01.07.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природоохранный прокурор                                      Д.В. Чурс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0:48:00Z</dcterms:created>
  <dc:creator>PUMP</dc:creator>
  <dc:description/>
  <cp:keywords/>
  <dc:language>en-US</dc:language>
  <cp:lastModifiedBy>User</cp:lastModifiedBy>
  <dcterms:modified xsi:type="dcterms:W3CDTF">2016-06-30T20:48:00Z</dcterms:modified>
  <cp:revision>2</cp:revision>
  <dc:subject/>
  <dc:title>Создается единый реестр субъектов малого и среднего предпринимательства</dc:title>
</cp:coreProperties>
</file>