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40"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ествуют ли периоды временных ограничений на движение транспортных средств по автомобильным дорогам общего пользования федерального значения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ом Росавтодора от 05.04.2016 N 521 установлены периоды временных ограничений на движение транспортных средств по автомобильным дорогам общего пользования федераль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5 мая по 25 июня 2016 года вводится временное ограничение движения транспортных средств с грузом или без груза, следующих по автомобильным дорогам общего пользования федерального значения с превышением временно установленных предельно допустимых нагрузок на ос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25 мая по 31 августа 2016 года устанавливается временное ограничение движения транспортных средств, осуществляющих перевозки тяжеловесных грузов по автомобильным дорогам общего пользования федерального значения с асфальтобетонным покрытием, при значениях дневной температуры воздуха свыше 32 градусов Цельсия по данным Росгидром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ях к данному документу приводя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еречень автодорог общего пользования федерального значения, на которых вводится временное ограничение движения в весенний период, сроки начала и окончания временного ограничения движения с указанием подведомственных Росавтодору федеральных казенных учреждений (федеральных управлений автомобильных дорог, управлений автомобильных магистралей, дирекций строящихся дорог), обеспечивающих временное ограничение движения в весенний период, а также предельно допустимые значения нагрузок на оси транспортного средства на период временного ограничения движения в весенний период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автомобильных дорог общего пользования федерального значения, на которых вводится временное ограничение движения в летний пери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ежрайонный природоохранный прокурор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       Д.В. Чурс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20:21:00Z</dcterms:created>
  <dc:creator>PUMP</dc:creator>
  <dc:description/>
  <cp:keywords/>
  <dc:language>en-US</dc:language>
  <cp:lastModifiedBy>User</cp:lastModifiedBy>
  <dcterms:modified xsi:type="dcterms:W3CDTF">2016-06-30T20:21:00Z</dcterms:modified>
  <cp:revision>2</cp:revision>
  <dc:subject/>
  <dc:title>Существуют ли периоды временных ограничений на движение транспортных средств по автомобильным дорогам общего пользования федерального значения</dc:title>
</cp:coreProperties>
</file>