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управления по охране, использованию объектов животного мира и вод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иологических ресурсов Липецкой области, а также их супругов и несовершеннолетних детей за перио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 1 января 2014 года по 31 декабря 2014 года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080"/>
        <w:gridCol w:w="1680"/>
        <w:gridCol w:w="960"/>
        <w:gridCol w:w="960"/>
        <w:gridCol w:w="1320"/>
        <w:gridCol w:w="1560"/>
        <w:gridCol w:w="960"/>
        <w:gridCol w:w="1080"/>
        <w:gridCol w:w="315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стриевских Николай Афанас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 930 7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sz w:val="20"/>
                <w:szCs w:val="20"/>
              </w:rPr>
              <w:t>Toyota Land Cruiser-10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прицеп легково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4 285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рдюков Александр 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320 8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 (1/2 доля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7 8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ников Сергей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0 6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sz w:val="20"/>
                <w:szCs w:val="20"/>
              </w:rPr>
              <w:t>Suzuki Grand Vitar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366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врил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в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78 4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ЛПХ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itroen C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оловье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кит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ле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хране и использованию объектов животного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3 1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sz w:val="20"/>
                <w:szCs w:val="20"/>
              </w:rPr>
              <w:t>ŠKODA Octa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икоть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силий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ригор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хране и использованию водных биоресур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 1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для ведения коллективного садоводч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2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St1"/>
                <w:bCs/>
                <w:color w:val="000000"/>
                <w:sz w:val="20"/>
                <w:szCs w:val="20"/>
              </w:rPr>
              <w:t>Nissan ALM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ведения коллективного садоводч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Еферова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нна Алексе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бухгалтерского учета и отчет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4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достроенный жилой д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rStyle w:val="St1"/>
                <w:bCs/>
                <w:sz w:val="20"/>
                <w:szCs w:val="20"/>
              </w:rPr>
              <w:t>Opel Cor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пкий Владимир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вятослав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74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lang w:val="en-US"/>
              </w:rPr>
              <w:t>Nissan Qashqai</w:t>
            </w:r>
            <w:r>
              <w:rPr>
                <w:rStyle w:val="Applestylespan"/>
                <w:sz w:val="20"/>
                <w:szCs w:val="20"/>
              </w:rPr>
              <w:t>+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приусадебный участок для ведения коллективного садо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земельный участок для ведения коллективного садо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4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приусадебный участок для ведения коллективного садо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0,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Булх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ртем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квартиры: доход по основному месту работы,  ипотечный кредит, доход от продажи однокомнатной квартиры</w:t>
            </w:r>
          </w:p>
        </w:tc>
      </w:tr>
      <w:tr>
        <w:trPr>
          <w:trHeight w:val="9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3 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автомобильЛада-11183, седа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  (1/6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жк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етр Викто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водных биоресур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9 2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rStyle w:val="St1"/>
                <w:bCs/>
                <w:sz w:val="20"/>
                <w:szCs w:val="20"/>
              </w:rPr>
              <w:t>KIA</w:t>
            </w:r>
            <w:r>
              <w:rPr>
                <w:rStyle w:val="St1"/>
                <w:sz w:val="20"/>
                <w:szCs w:val="20"/>
              </w:rPr>
              <w:t xml:space="preserve"> </w:t>
            </w:r>
            <w:r>
              <w:rPr>
                <w:vanish/>
                <w:sz w:val="20"/>
                <w:szCs w:val="20"/>
              </w:rPr>
              <w:br/>
            </w:r>
            <w:r>
              <w:rPr>
                <w:rStyle w:val="St1"/>
                <w:bCs/>
                <w:sz w:val="20"/>
                <w:szCs w:val="20"/>
              </w:rPr>
              <w:t>Ri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7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Щукин Александр Алекс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6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>Chery-A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3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 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Елфимова Татьяна Пав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73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домовла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4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домовла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exus LX-57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9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катер</w:t>
            </w:r>
            <w:r>
              <w:rPr>
                <w:sz w:val="18"/>
                <w:szCs w:val="18"/>
                <w:lang w:val="en-US"/>
              </w:rPr>
              <w:t xml:space="preserve"> Silver Husky RU-SLVH0056K70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96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-моду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10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домовла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урыгин Александр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5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 (3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ВАЗ-21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3/4 доли в прав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Бобер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849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востьяно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й 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18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ьная лодка «Воронеж-мини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5 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оронин Никола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1 7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7 1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4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ксимов Николай Васи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8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слодельного зав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ое здание котель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очистных сооруж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омшаника с подва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ртов Александр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 5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коллективного садо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квартиры: доход по основному месту работы,  ипотечный кредит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76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 доли в прав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U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йденов Владимир 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 6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ля ведени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ИЖ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6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ля ведения ЛП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для ИЖС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акунин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й Викто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40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5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5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33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МАЗ-</w:t>
            </w:r>
            <w:r>
              <w:rPr>
                <w:sz w:val="20"/>
                <w:szCs w:val="20"/>
              </w:rPr>
              <w:t>54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МАЗ</w:t>
            </w:r>
            <w:r>
              <w:rPr>
                <w:sz w:val="20"/>
                <w:szCs w:val="20"/>
              </w:rPr>
              <w:t>-5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ортово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4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ирьянов Алексей 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квартиры: доход по основному месту работы,  ипотечный кред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3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орисо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й Михайл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3 1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для ведения ЛПХ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Grand Vitar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4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нуков Николай Васи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6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ва Шеврол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гараж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сарай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гараж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сарай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й Олег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81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4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амаз-5510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мосвал СЗАП-855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2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олмос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горь Алекс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водных биоресур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9 5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07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маричев Даниил Ю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7 8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1"/>
                <w:bCs/>
                <w:sz w:val="20"/>
                <w:szCs w:val="20"/>
              </w:rPr>
              <w:t>Chevrolet Orlan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8 8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одров Александр 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Accen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30 3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2:00Z</dcterms:created>
  <dc:creator>P4-3</dc:creator>
  <dc:description/>
  <cp:keywords/>
  <dc:language>en-US</dc:language>
  <cp:lastModifiedBy>Customer</cp:lastModifiedBy>
  <cp:lastPrinted>2015-05-14T16:53:00Z</cp:lastPrinted>
  <dcterms:modified xsi:type="dcterms:W3CDTF">2015-05-14T12:54:00Z</dcterms:modified>
  <cp:revision>11</cp:revision>
  <dc:subject/>
  <dc:title/>
</cp:coreProperties>
</file>