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государственных гражданских служащих управления по охране, использованию объектов животного мира и вод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иологических ресурсов Липецкой области, а также их супругов и несовершеннолетних детей за период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с 1 января 2015 года по 31 декабря 2015 года</w:t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60"/>
        <w:gridCol w:w="1133"/>
        <w:gridCol w:w="1701"/>
        <w:gridCol w:w="992"/>
        <w:gridCol w:w="992"/>
        <w:gridCol w:w="1418"/>
        <w:gridCol w:w="1417"/>
        <w:gridCol w:w="993"/>
        <w:gridCol w:w="1134"/>
        <w:gridCol w:w="29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одовой доход за 2013 г. 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анспортных средств, принадлежащих на прав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недвижимог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ущества, находящихся в пользован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ind w:right="-3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стриевских Николай Афанасье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ачальник управления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 936 908 (в том числе доход по основному месту работы 1 617 08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Исп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автомобиль </w:t>
            </w:r>
            <w:r>
              <w:rPr>
                <w:rStyle w:val="Applestylespan"/>
                <w:sz w:val="20"/>
                <w:szCs w:val="20"/>
              </w:rPr>
              <w:t>Toyota Land Cruiser-10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02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риусадеб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прицеп легковой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74"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Испа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74"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97  83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совместна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Исп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риусадеб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0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совместна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4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Испа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для лесоразве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 4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ордюков Александр Иван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 xml:space="preserve">1 460 718 (в том числе доход по основному месту работы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 245 95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под ИЖС 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 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47 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арников Сергей Владимир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 925 902 (в том числе по основному месту работ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975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</w:rPr>
              <w:t xml:space="preserve">автомобиль </w:t>
            </w:r>
            <w:r>
              <w:rPr>
                <w:rStyle w:val="Applestylespan"/>
                <w:sz w:val="20"/>
                <w:szCs w:val="20"/>
              </w:rPr>
              <w:t>Suzuki Grand Vitar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8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 40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ЛП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ЛП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ЛП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врилина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Иван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учета, отчетности, государственных закупок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 069 872 (в том числе по основному месту работ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87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для ЛПХ 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Citroen C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9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 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Соловьев 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икита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алерь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охране и использованию объектов животного м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8 48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том числе по основному месту работы 101745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57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 423 (в том числе по основному месту работы 514 42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Style w:val="Applestylespan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</w:rPr>
              <w:t>Toyota Cam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57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80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жков 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етр Виктор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охране и использованию водных биоресурсов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од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rStyle w:val="Applestylespan"/>
                <w:sz w:val="20"/>
                <w:szCs w:val="20"/>
                <w:lang w:val="en-US"/>
              </w:rPr>
            </w:pPr>
            <w:r>
              <w:rPr>
                <w:rStyle w:val="Applestylespan"/>
                <w:sz w:val="20"/>
                <w:szCs w:val="20"/>
                <w:lang w:val="en-US"/>
              </w:rPr>
              <w:t>KIA Rio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8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 29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в том числе по основному месту работ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 00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color w:val="000000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од ИЖС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398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57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spacing w:val="-5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од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3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од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3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Еферова 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нна Алексее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 отдела учета, отчетности, государственных закупок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 74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достроенный 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2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Style w:val="Applestylespan"/>
                <w:sz w:val="20"/>
                <w:szCs w:val="20"/>
              </w:rPr>
            </w:pPr>
            <w:r>
              <w:rPr>
                <w:rStyle w:val="St1"/>
                <w:bCs/>
                <w:sz w:val="20"/>
                <w:szCs w:val="20"/>
              </w:rPr>
              <w:t>Opel Cors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5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15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Лепкий Владимир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вятослав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по охране и использованию объектов животного ми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 3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Style w:val="Applestylespan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  <w:lang w:val="en-US"/>
              </w:rPr>
              <w:t>Nissan Qashqai</w:t>
            </w:r>
            <w:r>
              <w:rPr>
                <w:rStyle w:val="Applestylespan"/>
                <w:sz w:val="20"/>
                <w:szCs w:val="20"/>
              </w:rPr>
              <w:t>+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приусадебный участок для ведения коллективного садово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садовый дом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нежилое поме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риусадебный земельный участок для ведения коллективного садо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4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spacing w:val="-5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дом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8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spacing w:val="-5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жил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spacing w:val="-5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приусадебный участок для ведения коллективного садово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10,0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садовый дом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нежилое поме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92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Булхов 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ртем Владимир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по охране и использованию объектов животного ми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 2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sz w:val="20"/>
                <w:szCs w:val="20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spacing w:val="-5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spacing w:val="-5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4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sz w:val="20"/>
                <w:szCs w:val="20"/>
              </w:rPr>
              <w:t>автомобильЛада-11183, седа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6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spacing w:val="-5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капитальный гараж (1/6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spacing w:val="-5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Щукин Александр Алексее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по охране и использованию объектов животного ми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 47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том числе по основному месту работ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 24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>Chery-A1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УАЗ Патрио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8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УАЗ- 330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Елфимова Татьяна Павл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 отдела учета, отчета, государственных закупок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7 08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том числе по основному месту работ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449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 в прав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RAV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домовла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17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RAV-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 55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том числе по основному месту работ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домовла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Lexus LX-57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997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7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496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</w:tr>
      <w:tr>
        <w:trPr>
          <w:trHeight w:val="1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</w:tr>
      <w:tr>
        <w:trPr>
          <w:trHeight w:val="6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-моду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/10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 в прав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домовла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Турыгин Александр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лександр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 отдела по охране и использованию объектов животного ми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 14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том числе по основному месту работы 423 09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под ИЖС (3/4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«Бобер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0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3/4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«Казанка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97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9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евостьянов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ергей Николае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 отдела по охране и использованию объектов животного ми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 67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том числе по основному месту работы 404 793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 в прав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eat Wall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для перевозки водной техник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льная лодка «Воронеж-мини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5 4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 в прав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Максимов Николай Василье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 отдела по охране и использованию объектов животного ми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 771 (в том числе доход по основному месту работы 460 24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0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несельскохозяйственного использ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355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несельскохозяйственного ис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862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маслодельного зав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ные соо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0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99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ание омшани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ная подстан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19 9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пенсия 119 952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1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артов Александр Владимир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 отдела по охране и использованию объектов животного ми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ведения коллективного садо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9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14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1/2 доли в прав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UR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айденов Владимир Иван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 отдела по охране и использованию объектов животного ми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 120 (в том числе доход по основному месту работы 425 31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ля ведения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olo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гараж (1/4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 (1/4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 8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доход по основному месту работы 233 41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ля ведения ЛП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4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гараж (1/4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для ИЖС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 (1/4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ирьянов Алексей Николае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 отдела по охране и использованию объектов животного ми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 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6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Борисов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ергей Михайл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 отдела по охране и использованию объектов животного ми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 858 (в том числе доход по основному месту работы 405 86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для ведения ЛП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zuki Grand Vitar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8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гараж 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УАЗ-396254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ий гараж 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 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 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 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 8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в том числе доход по основному месту работы 216 04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ведения ЛП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1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гараж 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ий гараж 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 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 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3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 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нуков Николай Василье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 отдела по охране и использованию объектов животного ми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0 40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доход по основному месту работы 363 00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ведения ЛПХ 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Renault DUSTER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й гараж 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й сарай 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ведения ЛПХ 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й гараж 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й сарай 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Иванов 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ергей Олег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 отдела по охране и использованию объектов животного ми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 323 (в том числе доход по основному месту работы 372 323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KIA Rio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94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Камаз-5510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самосвал СЗАП-855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 9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Толмосов 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Игорь Алексее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 отдела по охране и использованию водных биоресурсов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 9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часток для ведения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07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55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 в прав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ведения ЛП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ведения ЛП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ведения ЛП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ведения ЛП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омаричев Даниил Юрь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 отдела по охране и использованию объектов животного м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2 632 (в том числе доход по основному месту работы 235 4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1"/>
                <w:bCs/>
                <w:sz w:val="20"/>
                <w:szCs w:val="20"/>
              </w:rPr>
              <w:t>Chevrolet Orland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2 976 (в том числе доход по основному месту работы 8 76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2 8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Бодров Александр Александр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 отдела по охране и использованию водных биологических ресурсов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8 422 (в том числе доход по основному месту работы 247 62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ведения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undai Accent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9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роен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198 9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539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Baddbaddtypegaragebaddgoalyesibem">
    <w:name w:val="b-add b-add_type_garage b-add_goal_yes i-bem"/>
    <w:basedOn w:val="Style14"/>
    <w:qFormat/>
    <w:rPr/>
  </w:style>
  <w:style w:type="character" w:styleId="Baddbaddtypecomparebaddgoalyesibem">
    <w:name w:val="b-add b-add_type_compare b-add_goal_yes i-bem"/>
    <w:basedOn w:val="Style14"/>
    <w:qFormat/>
    <w:rPr/>
  </w:style>
  <w:style w:type="character" w:styleId="Bcartitle">
    <w:name w:val="b-car__title"/>
    <w:basedOn w:val="Style14"/>
    <w:qFormat/>
    <w:rPr/>
  </w:style>
  <w:style w:type="character" w:styleId="St1">
    <w:name w:val="st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2:23:00Z</dcterms:created>
  <dc:creator>P4-3</dc:creator>
  <dc:description/>
  <cp:keywords/>
  <dc:language>en-US</dc:language>
  <cp:lastModifiedBy>User</cp:lastModifiedBy>
  <cp:lastPrinted>2016-05-23T16:05:00Z</cp:lastPrinted>
  <dcterms:modified xsi:type="dcterms:W3CDTF">2016-05-23T13:14:00Z</dcterms:modified>
  <cp:revision>8</cp:revision>
  <dc:subject/>
  <dc:title/>
</cp:coreProperties>
</file>