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6 года по 31 декабря 2016 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01"/>
        <w:gridCol w:w="992"/>
        <w:gridCol w:w="992"/>
        <w:gridCol w:w="1418"/>
        <w:gridCol w:w="1417"/>
        <w:gridCol w:w="993"/>
        <w:gridCol w:w="1134"/>
        <w:gridCol w:w="29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стриевских Николай Афанас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1877446,34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Land Cruiser-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легков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2 0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дюков Александ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3 855 865,46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9 03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 Серге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19 014,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931,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3082,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 448,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197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Toyota 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4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9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учета, отчетности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412,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75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7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 Лада-11183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08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УАЗ Патри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2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учета, отчета,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785,4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 53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440,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востьян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 343,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 «Воронеж-мин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 03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3 869,7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5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9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мша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75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1 687,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 401,5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9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4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9 658,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АЗ-396254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07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 662,7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DU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водных био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370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 78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2 62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дров Александр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водных биологически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 71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39 016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череви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митр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415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307,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06:00Z</dcterms:created>
  <dc:creator>P4-3</dc:creator>
  <dc:description/>
  <cp:keywords/>
  <dc:language>en-US</dc:language>
  <cp:lastModifiedBy>User</cp:lastModifiedBy>
  <cp:lastPrinted>2017-05-18T11:56:00Z</cp:lastPrinted>
  <dcterms:modified xsi:type="dcterms:W3CDTF">2017-05-18T09:36:00Z</dcterms:modified>
  <cp:revision>10</cp:revision>
  <dc:subject/>
  <dc:title/>
</cp:coreProperties>
</file>