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осударственных гражданских служащих управления по охране, использованию объектов животного мира и вод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иологических ресурсов Липецкой области, а также их супругов и несовершеннолетних детей за период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 1 января 2017 года по 31 декабря 2017года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276"/>
        <w:gridCol w:w="1701"/>
        <w:gridCol w:w="992"/>
        <w:gridCol w:w="992"/>
        <w:gridCol w:w="1418"/>
        <w:gridCol w:w="1417"/>
        <w:gridCol w:w="993"/>
        <w:gridCol w:w="1134"/>
        <w:gridCol w:w="29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одовой доход за 2017 г.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ущества,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стриевских Николай Афанась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чальник управления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 915 28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сп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rStyle w:val="Applestylespan"/>
                <w:sz w:val="20"/>
                <w:szCs w:val="20"/>
              </w:rPr>
              <w:t>Toyota Land Cruiser-10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2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риусадеб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4"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сп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4"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95 077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совместна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сп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риусадеб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сп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рдюков Александр Иван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 304 821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ИЖС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17 417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арников Сергей Владими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794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8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016,9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врилин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ван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, отчетности, государственных закуп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643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ЛПХ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Соловьев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икит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лерь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охране и использованию объектов животного м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 91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8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многоквартирным домом (общее имущество (общая,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 25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Toyota Camry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многоквартирным домом (общее имущество (общая,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80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жков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етр Викто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охране и использованию водных биоресур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976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rStyle w:val="Applestylespan"/>
                <w:sz w:val="20"/>
                <w:szCs w:val="20"/>
                <w:lang w:val="en-US"/>
              </w:rPr>
            </w:pPr>
            <w:r>
              <w:rPr>
                <w:rStyle w:val="Applestylespan"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9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267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од ИЖС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98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pacing w:val="-5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pacing w:val="-5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Еферова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нна Алексе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 учета, отчетности, государственных закуп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134,3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достроенный 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Style w:val="Applestylespan"/>
                <w:sz w:val="20"/>
                <w:szCs w:val="20"/>
              </w:rPr>
            </w:pPr>
            <w:r>
              <w:rPr>
                <w:rStyle w:val="St1"/>
                <w:bCs/>
                <w:sz w:val="20"/>
                <w:szCs w:val="20"/>
              </w:rPr>
              <w:t>Opel Cor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9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Булхов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ртем Владими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по охране и использованию объектов животного м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 091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pacing w:val="-5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pacing w:val="-5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 332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1/4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sz w:val="20"/>
                <w:szCs w:val="20"/>
              </w:rPr>
              <w:t>автомобиль Лада-11183, седа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6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pacing w:val="-5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 (1/6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pacing w:val="-5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Щукин Александр Алексе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по охране и использованию объектов животного м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592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сельскохозяйственного производства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7,41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4 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втомобиль УАЗ Патрио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0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ИЖС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637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сельскохозяйственного производства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7,41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4 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Елфимова Татьяна Павл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учета, отчета, государственных закуп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6 921,3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RAV-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9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домовла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294,8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 RAV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домовла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 в прав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домовла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Турыгин Александр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лександ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отдела по охране и использованию объектов животного м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015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ИЖС (3/4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«Бобер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3/4 доли в прав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Казанка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«БОБЕР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евостьянов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ергей Никола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по охране и использованию объектов животного м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 536,1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 в прав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eat Wall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для перевозки водной техни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ьная лодка «Воронеж-мини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3 229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аксимов Николай Василь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по охране и использованию объектов животного м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 866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несельскохозяйственного использ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355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несельскохозяйственного ис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862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ны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99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омшан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ная подст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564,6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ада 111740 (Кали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йденов Владимир Иван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отдела по охране и использованию объектов животного м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 185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ля ведени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l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гараж (1/4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(1/4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765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ля ведения ЛП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4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гараж (1/4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для ИЖС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(1/4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ирьянов Алексей Никола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отдела по охране и использованию объектов животного м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922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833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Борисов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ергей Михайл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отдела по охране и использованию объектов животного м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 208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для ведения ЛП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zuki Grand Vitar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гараж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-396254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й гараж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45392D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НЕФАЗ-8560-0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906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ЛП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гараж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й гараж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3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нуков Николай Василь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отдела по охране и использованию объектов животного м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 168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ЛПХ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Renault DUSTER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й гараж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й сарай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ЛПХ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й гараж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й сарай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олмосов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горь Алексе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по охране и использованию водных биоресур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72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часток для ведени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7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61.4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 в прав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маричев Даниил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отдела по охране и использованию объектов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8 332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1"/>
                <w:bCs/>
                <w:sz w:val="20"/>
                <w:szCs w:val="20"/>
              </w:rPr>
              <w:t>Chevrolet Orlan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15 808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Бодров Александр Александ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отдела по охране и использованию водных биологических ресур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1 840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undai Accent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9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роен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316 524,6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 в прав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роенный 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 в прав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роенный 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очеревин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ергей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митри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отдела по охране и использованию объектов животного м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 990,3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ИЖ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 Cruz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колес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 541,5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итникова Светлана Геннад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по охране и использованию объектов животного м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 368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огородного хозяй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 индивидуальный 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пристройка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понов Алексей Серге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по охране и использованию объектов животного м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 391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at Wall Wingl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мерное судно Казанк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ломерное судно Казанка 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82944 С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446,0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DA, GAB 130,XRA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индивидуальный 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индивидуальный 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индивидуальный 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индивидуальный 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отов Александр Серге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отдела по охране и использованию объектов животного м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215,8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2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937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Бородин Алексей Никола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по охране и использованию объектов животного м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991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Daewoo Nexia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620,6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Baddbaddtypegaragebaddgoalyesibem">
    <w:name w:val="b-add b-add_type_garage b-add_goal_yes i-bem"/>
    <w:basedOn w:val="Style14"/>
    <w:qFormat/>
    <w:rPr/>
  </w:style>
  <w:style w:type="character" w:styleId="Baddbaddtypecomparebaddgoalyesibem">
    <w:name w:val="b-add b-add_type_compare b-add_goal_yes i-bem"/>
    <w:basedOn w:val="Style14"/>
    <w:qFormat/>
    <w:rPr/>
  </w:style>
  <w:style w:type="character" w:styleId="Bcartitle">
    <w:name w:val="b-car__title"/>
    <w:basedOn w:val="Style14"/>
    <w:qFormat/>
    <w:rPr/>
  </w:style>
  <w:style w:type="character" w:styleId="St1">
    <w:name w:val="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6:19:00Z</dcterms:created>
  <dc:creator>P4-3</dc:creator>
  <dc:description/>
  <cp:keywords/>
  <dc:language>en-US</dc:language>
  <cp:lastModifiedBy>User</cp:lastModifiedBy>
  <cp:lastPrinted>2018-05-15T15:32:00Z</cp:lastPrinted>
  <dcterms:modified xsi:type="dcterms:W3CDTF">2018-05-15T12:43:00Z</dcterms:modified>
  <cp:revision>6</cp:revision>
  <dc:subject/>
  <dc:title/>
</cp:coreProperties>
</file>