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гражданских служащих управления по охране, использованию объектов животного мира и вод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иологических ресурсов Липецкой области, а также их супруг (супругов) и несовершеннолетних детей за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1 января 2018 года по 31 декабря 2018 года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276"/>
        <w:gridCol w:w="1701"/>
        <w:gridCol w:w="992"/>
        <w:gridCol w:w="992"/>
        <w:gridCol w:w="1418"/>
        <w:gridCol w:w="1417"/>
        <w:gridCol w:w="993"/>
        <w:gridCol w:w="1134"/>
        <w:gridCol w:w="29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довой доход за 2017 г.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Глебов</w:t>
            </w:r>
          </w:p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Васи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управлен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13 225,5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УАЗ 3909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5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отоцикл ИЖ-Планета 4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одки: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занка-6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занка-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оловьев</w:t>
            </w:r>
          </w:p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Никита</w:t>
            </w:r>
          </w:p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Валер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 202 911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9 02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автомобиль 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bCs/>
                <w:spacing w:val="-5"/>
                <w:sz w:val="20"/>
                <w:szCs w:val="20"/>
              </w:rPr>
              <w:t>Cam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Гаврилина</w:t>
            </w:r>
          </w:p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, отчетности, государственных закуп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0 83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ЛПХ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 xml:space="preserve">Зернова </w:t>
            </w:r>
          </w:p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 47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5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LADA KALINA</w:t>
            </w:r>
            <w:r>
              <w:rPr>
                <w:spacing w:val="-5"/>
                <w:sz w:val="20"/>
                <w:szCs w:val="20"/>
              </w:rPr>
              <w:t xml:space="preserve"> хэтчбе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LADA LARGUS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ниверса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1 36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производственных и административных зданий, строений, сооружений промышленности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размещения гаражей и автостоя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5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дминистративное здание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дание склад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 в праве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5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5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8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 xml:space="preserve">Рожков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Петр Викто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хране и использованию водных биоресур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1 219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sz w:val="20"/>
                <w:szCs w:val="20"/>
                <w:lang w:val="en-US"/>
              </w:rPr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9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общая, совместная с супруг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общая, совместная с супруг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 148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д ИЖ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9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(общая, совместная с супруг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общая, совместная с супруг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 xml:space="preserve">Еферова </w:t>
            </w:r>
          </w:p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Анна Алекс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учета, отчетности, государственных закуп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 538,3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достроенный 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Style w:val="Applestylespan"/>
                <w:sz w:val="20"/>
                <w:szCs w:val="20"/>
              </w:rPr>
            </w:pPr>
            <w:r>
              <w:rPr>
                <w:rStyle w:val="St1"/>
                <w:bCs/>
                <w:sz w:val="20"/>
                <w:szCs w:val="20"/>
              </w:rPr>
              <w:t>Opel Cor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 xml:space="preserve">Булхов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Артем Владими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 73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3 доли в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</w:rPr>
              <w:t>ВАЗ Лада Вес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8 21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</w:rPr>
              <w:t>автомобиль Лада-11183, сед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6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 (1/6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Щукин Александр Алекс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5 49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сельскохозяйственного производства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7,41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втомобиль УАЗ Патрио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812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7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сельскохозяйственного производства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7,41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 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Елфимова Татьяна Павл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учета, отчета, государственных закуп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 148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-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9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домовла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 116,4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RAV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домовла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  <w:lang w:val="en-US"/>
              </w:rPr>
            </w:pPr>
            <w:r>
              <w:rPr>
                <w:b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домовла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Турыгин Александр</w:t>
            </w:r>
          </w:p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Александ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20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 (3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Бобер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3/4 доли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азанка»М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«БОБЕР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 094,5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оловьев Сергей Алекс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 384,4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289,4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Найденов Владимир Иван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 85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 66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ля ведения ЛП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для ИЖ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Кирьянов Алексей Никола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 15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 51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Внуков Николай Васи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 61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Renault DUSTE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71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 xml:space="preserve">Толмосов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Игорь Алекс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по охране и использованию водных биоресур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 86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 602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Комаричев Даниил Юр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3 087,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1"/>
                <w:bCs/>
                <w:sz w:val="20"/>
                <w:szCs w:val="20"/>
              </w:rPr>
              <w:t>Chevrolet Orlan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3 911,0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итникова Светлана Геннад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 09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огородного хозяй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 индивидуальный 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Гапонов Алексей Серг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52 256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 Казан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0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ломерное судно Казанка 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82944 С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 с супруг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555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 с супруг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, GAB 130,XR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ндивидуальный 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ндивидуальный 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ндивидуальный 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ндивидуальный 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Зотов Александр Серг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 438,8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2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 212300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 54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Бородин Алексей Никола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 91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льксваген джетт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 316,8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 xml:space="preserve">Гурьева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Ольга Вячеслав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водных биологических ресур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72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953,6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4"/>
    <w:qFormat/>
    <w:rPr/>
  </w:style>
  <w:style w:type="character" w:styleId="Baddbaddtypecomparebaddgoalyesibem">
    <w:name w:val="b-add b-add_type_compare b-add_goal_yes i-bem"/>
    <w:basedOn w:val="Style14"/>
    <w:qFormat/>
    <w:rPr/>
  </w:style>
  <w:style w:type="character" w:styleId="Bcartitle">
    <w:name w:val="b-car__title"/>
    <w:basedOn w:val="Style14"/>
    <w:qFormat/>
    <w:rPr/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4:29:00Z</dcterms:created>
  <dc:creator>P4-3</dc:creator>
  <dc:description/>
  <cp:keywords/>
  <dc:language>en-US</dc:language>
  <cp:lastModifiedBy>User</cp:lastModifiedBy>
  <cp:lastPrinted>2019-03-19T16:42:00Z</cp:lastPrinted>
  <dcterms:modified xsi:type="dcterms:W3CDTF">2019-06-05T14:09:00Z</dcterms:modified>
  <cp:revision>9</cp:revision>
  <dc:subject/>
  <dc:title/>
</cp:coreProperties>
</file>