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1.11.2011 № 324-ФЗ "О бесплатной юридической помощи в Российской Федерации" и Законом Липецкой области от 01.03.2013 № 132-ОЗ "О бесплатной юридической помощи на территории Липецкой области" установлен порядок оказания </w:t>
      </w:r>
      <w:r>
        <w:rPr>
          <w:b/>
          <w:sz w:val="28"/>
          <w:szCs w:val="28"/>
        </w:rPr>
        <w:t>бесплатной юридической помощи</w:t>
      </w:r>
      <w:r>
        <w:rPr>
          <w:sz w:val="28"/>
          <w:szCs w:val="28"/>
        </w:rPr>
        <w:t xml:space="preserve"> гражданам </w:t>
      </w:r>
      <w:r>
        <w:rPr>
          <w:b/>
          <w:sz w:val="28"/>
          <w:szCs w:val="28"/>
        </w:rPr>
        <w:t>юридическими клиниками</w:t>
      </w:r>
      <w:r>
        <w:rPr>
          <w:sz w:val="28"/>
          <w:szCs w:val="28"/>
        </w:rPr>
        <w:t>, которые являются участниками системы оказания бесплатной юридической помощи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юридические клиники могут осуществлять правовое консультирование в устной и письменной форме, составлять заявления, жалобы, ходатайства и другие документы правового характера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ведения о работе юридических клиник на территории Липецкой области: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36"/>
          <w:szCs w:val="36"/>
        </w:rPr>
        <w:t>юридическая клиника Липецкого филиала  ФГБОУ ВПО "Российская академия народного хозяйства и государственной службы при Президенте Российской Федерации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рием граждан по пятницам с 15 до 17 часов по адресу: г. Липецк, ул. Интернациональная, д. 3, каб. 211;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36"/>
          <w:szCs w:val="36"/>
        </w:rPr>
        <w:t>- юридическая клиника ФГБОУ ВПО "Липецкий государственный технический университет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вторникам и четвергам с 14 до 17 часов (запись по телефону 89525958426) по адресу: г. Липецк,ул. Интернациональная, д. 5 (корпус ЛГТУ "Б"), электронный адрес: </w:t>
      </w:r>
      <w:r>
        <w:rPr>
          <w:sz w:val="28"/>
          <w:szCs w:val="28"/>
          <w:lang w:val="en-US"/>
        </w:rPr>
        <w:t>studpravo</w:t>
      </w:r>
      <w:r>
        <w:rPr>
          <w:sz w:val="28"/>
          <w:szCs w:val="28"/>
        </w:rPr>
        <w:t>4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20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 xml:space="preserve">юридическая клиника Елецкого государственного университета им. И.А. Бунин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средам с 16 до 18 часов по адресу: г. Елец, ул. советская, д. 72 (здание редакции газеты "Красное знамя"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4:00Z</dcterms:created>
  <dc:creator>PUMP</dc:creator>
  <dc:description/>
  <dc:language>en-US</dc:language>
  <cp:lastModifiedBy>PUMP</cp:lastModifiedBy>
  <cp:lastPrinted>2011-07-27T14:36:00Z</cp:lastPrinted>
  <dcterms:modified xsi:type="dcterms:W3CDTF">2014-02-11T08:28:00Z</dcterms:modified>
  <cp:revision>3</cp:revision>
  <dc:subject/>
  <dc:title>Прокуратура</dc:title>
</cp:coreProperties>
</file>